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36"/>
          <w:szCs w:val="36"/>
        </w:rPr>
      </w:pPr>
      <w:r>
        <w:rPr>
          <w:rFonts w:cs="Tahoma" w:ascii="Tahoma" w:hAnsi="Tahoma"/>
          <w:b/>
          <w:bCs/>
          <w:sz w:val="36"/>
          <w:szCs w:val="36"/>
        </w:rPr>
        <w:t>REGLAMENTO DEL ARCHIVO ADMINISTRATIVO E HISTÓRICO DEL MUNICIPIO DE COMITÁN DE DOMÍNGUEZ</w:t>
      </w:r>
    </w:p>
    <w:p>
      <w:pPr>
        <w:pStyle w:val="Sinespaciado"/>
        <w:jc w:val="center"/>
        <w:rPr>
          <w:rFonts w:ascii="Tahoma" w:hAnsi="Tahoma" w:cs="Tahoma"/>
          <w:b/>
          <w:b/>
          <w:bCs/>
          <w:sz w:val="36"/>
          <w:szCs w:val="36"/>
        </w:rPr>
      </w:pPr>
      <w:r>
        <w:rPr>
          <w:rFonts w:cs="Tahoma" w:ascii="Tahoma" w:hAnsi="Tahoma"/>
          <w:b/>
          <w:bCs/>
          <w:sz w:val="36"/>
          <w:szCs w:val="36"/>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Monotype Corsiva" w:hAnsi="Monotype Corsiva" w:cs="Tahoma"/>
          <w:b/>
          <w:b/>
          <w:bCs/>
          <w:sz w:val="20"/>
          <w:szCs w:val="20"/>
        </w:rPr>
      </w:pPr>
      <w:r>
        <w:rPr>
          <w:rFonts w:cs="Tahoma" w:ascii="Monotype Corsiva" w:hAnsi="Monotype Corsiva"/>
          <w:b/>
          <w:bCs/>
          <w:sz w:val="20"/>
          <w:szCs w:val="20"/>
        </w:rPr>
      </w:r>
    </w:p>
    <w:p>
      <w:pPr>
        <w:pStyle w:val="Sinespaciado"/>
        <w:jc w:val="both"/>
        <w:rPr>
          <w:rFonts w:ascii="Monotype Corsiva" w:hAnsi="Monotype Corsiva" w:cs="Tahoma"/>
          <w:b/>
          <w:b/>
          <w:bCs/>
          <w:sz w:val="20"/>
          <w:szCs w:val="20"/>
        </w:rPr>
      </w:pPr>
      <w:r>
        <w:rPr>
          <w:rFonts w:cs="Tahoma" w:ascii="Monotype Corsiva" w:hAnsi="Monotype Corsiva"/>
          <w:b/>
          <w:bCs/>
          <w:sz w:val="20"/>
          <w:szCs w:val="20"/>
        </w:rPr>
      </w:r>
    </w:p>
    <w:p>
      <w:pPr>
        <w:pStyle w:val="Sinespaciado"/>
        <w:jc w:val="both"/>
        <w:rPr>
          <w:rFonts w:ascii="Monotype Corsiva" w:hAnsi="Monotype Corsiva" w:cs="Tahoma"/>
          <w:bCs/>
          <w:sz w:val="20"/>
          <w:szCs w:val="20"/>
        </w:rPr>
      </w:pPr>
      <w:r>
        <w:rPr>
          <w:rFonts w:cs="Tahoma" w:ascii="Monotype Corsiva" w:hAnsi="Monotype Corsiva"/>
          <w:b/>
          <w:bCs/>
          <w:sz w:val="20"/>
          <w:szCs w:val="20"/>
        </w:rPr>
        <w:t xml:space="preserve">Periódico Oficial Número: </w:t>
      </w:r>
      <w:r>
        <w:rPr>
          <w:rFonts w:cs="Tahoma" w:ascii="Monotype Corsiva" w:hAnsi="Monotype Corsiva"/>
          <w:bCs/>
          <w:sz w:val="20"/>
          <w:szCs w:val="20"/>
        </w:rPr>
        <w:t>392, de fecha 03 de Octubre del 2012.</w:t>
      </w:r>
    </w:p>
    <w:p>
      <w:pPr>
        <w:pStyle w:val="Sinespaciado"/>
        <w:jc w:val="both"/>
        <w:rPr/>
      </w:pPr>
      <w:r>
        <w:rPr>
          <w:rFonts w:cs="Tahoma" w:ascii="Monotype Corsiva" w:hAnsi="Monotype Corsiva"/>
          <w:b/>
          <w:bCs/>
          <w:sz w:val="20"/>
          <w:szCs w:val="20"/>
        </w:rPr>
        <w:t xml:space="preserve">Publicación Número: </w:t>
      </w:r>
      <w:r>
        <w:rPr>
          <w:rFonts w:cs="Tahoma" w:ascii="Monotype Corsiva" w:hAnsi="Monotype Corsiva"/>
          <w:bCs/>
          <w:sz w:val="20"/>
          <w:szCs w:val="20"/>
        </w:rPr>
        <w:t>0151-C-2012</w:t>
      </w:r>
    </w:p>
    <w:p>
      <w:pPr>
        <w:pStyle w:val="Sinespaciado"/>
        <w:jc w:val="both"/>
        <w:rPr>
          <w:rFonts w:ascii="Monotype Corsiva" w:hAnsi="Monotype Corsiva" w:cs="Monotype Corsiva"/>
          <w:bCs/>
          <w:sz w:val="20"/>
          <w:szCs w:val="20"/>
        </w:rPr>
      </w:pPr>
      <w:r>
        <w:rPr>
          <w:rFonts w:cs="Tahoma" w:ascii="Monotype Corsiva" w:hAnsi="Monotype Corsiva"/>
          <w:b/>
          <w:bCs/>
          <w:sz w:val="20"/>
          <w:szCs w:val="20"/>
        </w:rPr>
        <w:t>Documento:</w:t>
      </w:r>
      <w:r>
        <w:rPr>
          <w:rFonts w:cs="Monotype Corsiva" w:ascii="Monotype Corsiva" w:hAnsi="Monotype Corsiva"/>
          <w:sz w:val="20"/>
          <w:szCs w:val="20"/>
        </w:rPr>
        <w:t xml:space="preserve"> </w:t>
      </w:r>
      <w:r>
        <w:rPr>
          <w:rFonts w:cs="Monotype Corsiva" w:ascii="Monotype Corsiva" w:hAnsi="Monotype Corsiva"/>
          <w:bCs/>
          <w:sz w:val="20"/>
          <w:szCs w:val="20"/>
        </w:rPr>
        <w:t>Reglamento del Archivo Administrativo e Histórico del Municipio de Comitán de Domínguez.</w:t>
      </w:r>
    </w:p>
    <w:p>
      <w:pPr>
        <w:pStyle w:val="Sinespaciado"/>
        <w:jc w:val="both"/>
        <w:rPr>
          <w:rFonts w:ascii="Monotype Corsiva" w:hAnsi="Monotype Corsiva" w:cs="Tahoma"/>
          <w:bCs/>
          <w:sz w:val="20"/>
          <w:szCs w:val="20"/>
        </w:rPr>
      </w:pPr>
      <w:r>
        <w:rPr>
          <w:rFonts w:cs="Tahoma" w:ascii="Monotype Corsiva" w:hAnsi="Monotype Corsiva"/>
          <w:bCs/>
          <w:sz w:val="20"/>
          <w:szCs w:val="20"/>
        </w:rPr>
        <w:t>___________________________________________________________________________________________</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b/>
          <w:b/>
          <w:bCs/>
          <w:sz w:val="24"/>
          <w:szCs w:val="24"/>
        </w:rPr>
      </w:pPr>
      <w:r>
        <w:rPr>
          <w:rFonts w:cs="Tahoma" w:ascii="Tahoma" w:hAnsi="Tahoma"/>
          <w:b/>
          <w:bCs/>
          <w:sz w:val="24"/>
          <w:szCs w:val="24"/>
        </w:rPr>
        <w:t>Considerando</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sz w:val="20"/>
          <w:szCs w:val="20"/>
        </w:rPr>
        <w:t>QUE LOS ARCHIVOS HISTÓRICOS EN LOS PUEBLOS, CONSTITUYEN LA GARANTÍA DE LA EVOLUCIÓN JURÍDICA Y ADMINISTRATIVA DE LA SOCIEDAD, SON LA MEMORIA COLECTIVA DE UNA NACIÓN, REGIÓN O LOCALIDAD; TESTIMONIOS QUE EVIDENCIAN LA EXPERIENCIA HUMANA. POR LO ANTERIOR, UN ARCHIVO MUNICIPAL ACTIVO, TIENE UN POTENCIAL ENORME, PORQUE BRINDA INFORMACIÓN, CONOCIMIENTO, ESPARCIMIENTO, EXPERIENCIA, ENTENDIMIENTO, ANÁLISIS, CONCLUSIONES, AYUDA EN LA TOMA DE DECISIONES ACERTADAS, ETC.; YA QUE ES LA INSTANCIA QUE REGISTRA EL QUEHACER Y EL ACTUAR COTIDIANO DE LOS GOBIERNOS PASADOS Y PRESENTES, EN LO INDIVIDUAL Y EN SU CONJUNTO, PARA PRESERVAR LA MEMORIA HISTÓRICO-SOCIAL DE ESTE MUNICIPIO.</w:t>
      </w:r>
    </w:p>
    <w:p>
      <w:pPr>
        <w:pStyle w:val="Sinespaciado"/>
        <w:jc w:val="both"/>
        <w:rPr>
          <w:rFonts w:ascii="Tahoma" w:hAnsi="Tahoma" w:cs="Tahoma"/>
          <w:color w:val="000000"/>
          <w:spacing w:val="20"/>
          <w:sz w:val="20"/>
          <w:szCs w:val="20"/>
          <w:vertAlign w:val="superscript"/>
        </w:rPr>
      </w:pPr>
      <w:r>
        <w:rPr>
          <w:rFonts w:cs="Tahoma" w:ascii="Tahoma" w:hAnsi="Tahoma"/>
          <w:color w:val="000000"/>
          <w:spacing w:val="20"/>
          <w:sz w:val="20"/>
          <w:szCs w:val="20"/>
          <w:vertAlign w:val="superscript"/>
        </w:rPr>
      </w:r>
    </w:p>
    <w:p>
      <w:pPr>
        <w:pStyle w:val="Sinespaciado"/>
        <w:jc w:val="both"/>
        <w:rPr>
          <w:rFonts w:ascii="Tahoma" w:hAnsi="Tahoma" w:cs="Tahoma"/>
          <w:sz w:val="20"/>
          <w:szCs w:val="20"/>
        </w:rPr>
      </w:pPr>
      <w:r>
        <w:rPr>
          <w:rFonts w:cs="Tahoma" w:ascii="Tahoma" w:hAnsi="Tahoma"/>
          <w:sz w:val="20"/>
          <w:szCs w:val="20"/>
        </w:rPr>
        <w:t>QUE SU FINALIDAD ES GESTIONAR, ATESORAR, CONSERVAR, Y DIFUNDIR EL PATRIMONIO DOCUMENTAL, PUEDEN ALMACENAR DOCUMENTOS HISTÓRICOS RECIBIDOS POR DONACIÓN, DEPÓSITO, TRANSFERENCIA Y ADQUISICIÓN. AUNQUE ES RECONOCIDA LA IMPORTANCIA QUE TIENEN LOS ARCHIVOS HISTÓRICOS EN EL DESARROLLO POLÍTICO, ECONÓMICO Y SOCIAL DENTRO DE LA  SOCIEDAD, NO SIEMPRE SE LE ATRIBUYE EL VALOR QUE SE MERECE, EXISTIENDO POCO  O NULO CONOCIMIENTO Y RECONOCIMIENTO POR LAS INSTITUCIONES, POR LA COMUNIDAD EN GENERAL INCLUSO POR ESTUDIANTES UNIVERSITARIOS Y PROFESIONISTAS.</w:t>
      </w:r>
    </w:p>
    <w:p>
      <w:pPr>
        <w:pStyle w:val="Sinespaciado"/>
        <w:jc w:val="both"/>
        <w:rPr>
          <w:rFonts w:ascii="Tahoma" w:hAnsi="Tahoma" w:cs="Tahoma"/>
          <w:color w:val="000000"/>
          <w:spacing w:val="20"/>
          <w:sz w:val="20"/>
          <w:szCs w:val="20"/>
        </w:rPr>
      </w:pPr>
      <w:r>
        <w:rPr>
          <w:rFonts w:cs="Tahoma" w:ascii="Tahoma" w:hAnsi="Tahoma"/>
          <w:color w:val="000000"/>
          <w:spacing w:val="20"/>
          <w:sz w:val="20"/>
          <w:szCs w:val="20"/>
        </w:rPr>
      </w:r>
    </w:p>
    <w:p>
      <w:pPr>
        <w:pStyle w:val="Sinespaciado"/>
        <w:jc w:val="both"/>
        <w:rPr>
          <w:rFonts w:ascii="Tahoma" w:hAnsi="Tahoma" w:cs="Tahoma"/>
          <w:sz w:val="20"/>
          <w:szCs w:val="20"/>
        </w:rPr>
      </w:pPr>
      <w:r>
        <w:rPr>
          <w:rFonts w:cs="Tahoma" w:ascii="Tahoma" w:hAnsi="Tahoma"/>
          <w:sz w:val="20"/>
          <w:szCs w:val="20"/>
        </w:rPr>
        <w:t>QUE LAS TRANSFORMACIONES DE LA NUEVA SOCIEDAD OBLIGAN A UN DESARROLLO INTEGRAL Y ARMÓNICO DE LOS ARCHIVOS PARA PONER A DISPOSICIÓN DE LOS INVESTIGADORES ESTE VALIOSO ACERVO DOCUMENTAL.</w:t>
      </w:r>
    </w:p>
    <w:p>
      <w:pPr>
        <w:pStyle w:val="Sinespaciado"/>
        <w:jc w:val="both"/>
        <w:rPr>
          <w:rFonts w:ascii="Tahoma" w:hAnsi="Tahoma" w:cs="Tahoma"/>
          <w:color w:val="000000"/>
          <w:spacing w:val="20"/>
          <w:sz w:val="20"/>
          <w:szCs w:val="20"/>
        </w:rPr>
      </w:pPr>
      <w:r>
        <w:rPr>
          <w:rFonts w:cs="Tahoma" w:ascii="Tahoma" w:hAnsi="Tahoma"/>
          <w:color w:val="000000"/>
          <w:spacing w:val="20"/>
          <w:sz w:val="20"/>
          <w:szCs w:val="20"/>
        </w:rPr>
      </w:r>
    </w:p>
    <w:p>
      <w:pPr>
        <w:pStyle w:val="Sinespaciado"/>
        <w:jc w:val="both"/>
        <w:rPr>
          <w:rFonts w:ascii="Tahoma" w:hAnsi="Tahoma" w:cs="Tahoma"/>
          <w:color w:val="000000"/>
          <w:sz w:val="20"/>
          <w:szCs w:val="20"/>
        </w:rPr>
      </w:pPr>
      <w:r>
        <w:rPr>
          <w:rFonts w:cs="Tahoma" w:ascii="Tahoma" w:hAnsi="Tahoma"/>
          <w:color w:val="000000"/>
          <w:sz w:val="20"/>
          <w:szCs w:val="20"/>
        </w:rPr>
        <w:t>QUE EL ARCHIVO MUNICIPAL  DE COMITÁN SE CONSTITUYE CON DOCUMENTOS QUE A TRAVÉS DEL TIEMPO SE VAN COMPILANDO EN LAS TAREAS COTIDIANAS Y ADMINISTRATIVAS ENTRE LA SOCIEDAD Y EL H. AYUNTAMIENTO DE COMITÁN DE DOMÍNGUEZ, DÁNDOLE UN SEGUIMIENTO ADECUADO PARA SU CONSERVACIÓN Y PONIÉNDOLO AL ALCANCE DEL PÚBLICO EN GENERAL, DIFUNDIENDO LA HISTORIA DE ESTE MUNICIPIO.</w:t>
      </w:r>
    </w:p>
    <w:p>
      <w:pPr>
        <w:pStyle w:val="Sinespaciado"/>
        <w:jc w:val="both"/>
        <w:rPr>
          <w:rFonts w:ascii="Tahoma" w:hAnsi="Tahoma" w:cs="Tahoma"/>
          <w:color w:val="000000"/>
          <w:sz w:val="20"/>
          <w:szCs w:val="20"/>
        </w:rPr>
      </w:pPr>
      <w:r>
        <w:rPr>
          <w:rFonts w:cs="Tahoma" w:ascii="Tahoma" w:hAnsi="Tahoma"/>
          <w:color w:val="000000"/>
          <w:sz w:val="20"/>
          <w:szCs w:val="20"/>
        </w:rPr>
      </w:r>
    </w:p>
    <w:p>
      <w:pPr>
        <w:pStyle w:val="Sinespaciado"/>
        <w:jc w:val="both"/>
        <w:rPr>
          <w:rFonts w:ascii="Tahoma" w:hAnsi="Tahoma" w:cs="Tahoma"/>
          <w:color w:val="000000"/>
          <w:sz w:val="20"/>
          <w:szCs w:val="20"/>
        </w:rPr>
      </w:pPr>
      <w:r>
        <w:rPr>
          <w:rFonts w:cs="Tahoma" w:ascii="Tahoma" w:hAnsi="Tahoma"/>
          <w:color w:val="000000"/>
          <w:sz w:val="20"/>
          <w:szCs w:val="20"/>
        </w:rPr>
        <w:t>POR TAL VIRTUD, ES IMPERANTE LA NECESIDAD DE CONTAR CON LOS LINEAMIENTOS NECESARIOS PARA MANEJO, USO, CONSERVACIÓN, PROTECCIÓN Y DIFUSIÓN DE DICHOS DOCUMENTOS, OBLIGANDO A LAS FUTURAS ADMINISTRACIONES MUNICIPALES A CONSERVAR E INCREMENTAR ESTE PATRIMONIO HISTÓRICO EN BENEFICIO DE LA SOCIEDAD EN GENERAL.</w:t>
      </w:r>
    </w:p>
    <w:p>
      <w:pPr>
        <w:pStyle w:val="Sinespaciado"/>
        <w:jc w:val="both"/>
        <w:rPr>
          <w:rFonts w:ascii="Tahoma" w:hAnsi="Tahoma" w:cs="Tahoma"/>
          <w:bCs/>
          <w:color w:val="000000"/>
          <w:sz w:val="20"/>
          <w:szCs w:val="20"/>
        </w:rPr>
      </w:pPr>
      <w:r>
        <w:rPr>
          <w:rFonts w:cs="Tahoma" w:ascii="Tahoma" w:hAnsi="Tahoma"/>
          <w:bCs/>
          <w:color w:val="000000"/>
          <w:sz w:val="20"/>
          <w:szCs w:val="20"/>
        </w:rPr>
      </w:r>
    </w:p>
    <w:p>
      <w:pPr>
        <w:pStyle w:val="Sinespaciado"/>
        <w:jc w:val="both"/>
        <w:rPr>
          <w:rFonts w:ascii="Tahoma" w:hAnsi="Tahoma" w:cs="Tahoma"/>
          <w:sz w:val="20"/>
          <w:szCs w:val="20"/>
        </w:rPr>
      </w:pPr>
      <w:r>
        <w:rPr>
          <w:rFonts w:cs="Tahoma" w:ascii="Tahoma" w:hAnsi="Tahoma"/>
          <w:sz w:val="20"/>
          <w:szCs w:val="20"/>
        </w:rPr>
        <w:t>QUE NOS CORRESPONDE ASUMIR EL COMPROMISO HISTÓRICO-SOCIAL DE CONSERVAR Y PRESERVAR EL ACERVO CULTURAL QUE NOS PERTENECE A TODOS, PARA QUE JUNTOS, PODAMOS RECONSTRUIR LA HISTORIA DE COMITÁN DE DOMÍNGUEZ. DE NOSOTROS DEPENDE HACER DE ESTE ARCHIVO MUERTO, UN ARCHIVO VIVO, QUE DEBE SER CONSIDERADO Y DECLARADO PATRIMONIO CULTURAL E HISTÓRICO DEL MUNICIPIO DE COMITÁN DE DOMÍNGUEZ. GARANTICEMOS DE ESTEMODO A LAS GENERACIONES VENIDERAS, UN MUNICIPIO CON HISTORIA, IDENTIDAD Y TRADICIÓN QUE TENGAN LA POSIBILIDAD DE CONOCER SUS ORÍGENES, PORQUE NO OLVIDEMOS QUE TODO PUEBLO QUE OLVIDA SU HISTORIA, ESTÁ CONDENADO A REPETIRL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POR LO ANTERIOR, EL HONORABLE AYUNTAMIENTO MUNICIPAL CONSTITUCIONAL DE COMITÁN DE DOMÍNGUEZ 2011-2012, HA TENIDO A BIEN APROBAR Y EXPEDIR EL PRESENTE</w:t>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bCs/>
          <w:sz w:val="20"/>
          <w:szCs w:val="20"/>
        </w:rPr>
      </w:pPr>
      <w:r>
        <w:rPr>
          <w:rFonts w:cs="Tahoma" w:ascii="Tahoma" w:hAnsi="Tahoma"/>
          <w:b/>
          <w:bCs/>
          <w:sz w:val="20"/>
          <w:szCs w:val="20"/>
        </w:rPr>
        <w:t>REGLAMENTO DEL ARCHIVO ADMINISTRATIVO E HISTÓRICO DEL MUNICIPIO DE COMITÁN DE DOMÍNGUEZ</w:t>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t>CAPÍTULO I</w:t>
      </w:r>
    </w:p>
    <w:p>
      <w:pPr>
        <w:pStyle w:val="Sinespaciado"/>
        <w:jc w:val="center"/>
        <w:rPr>
          <w:rFonts w:ascii="Tahoma" w:hAnsi="Tahoma" w:cs="Tahoma"/>
          <w:b/>
          <w:b/>
          <w:bCs/>
          <w:sz w:val="20"/>
          <w:szCs w:val="20"/>
        </w:rPr>
      </w:pPr>
      <w:r>
        <w:rPr>
          <w:rFonts w:cs="Tahoma" w:ascii="Tahoma" w:hAnsi="Tahoma"/>
          <w:b/>
          <w:bCs/>
          <w:sz w:val="20"/>
          <w:szCs w:val="20"/>
        </w:rPr>
        <w:t>DISPOSICIONES GENERALES</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b/>
          <w:bCs/>
          <w:sz w:val="20"/>
          <w:szCs w:val="20"/>
        </w:rPr>
        <w:t>ARTÍCULO 1°.-</w:t>
      </w:r>
      <w:r>
        <w:rPr>
          <w:rFonts w:cs="Tahoma" w:ascii="Tahoma" w:hAnsi="Tahoma"/>
          <w:bCs/>
          <w:sz w:val="20"/>
          <w:szCs w:val="20"/>
        </w:rPr>
        <w:t xml:space="preserve"> </w:t>
      </w:r>
      <w:r>
        <w:rPr>
          <w:rFonts w:cs="Tahoma" w:ascii="Tahoma" w:hAnsi="Tahoma"/>
          <w:sz w:val="20"/>
          <w:szCs w:val="20"/>
        </w:rPr>
        <w:t>EL PRESENTE REGLAMENTO ES DE INTERÉS PÚBLICO Y OBSERVANCIA OBLIGATORIA EN EL MUNICIPIO DE COMITÁN DE DOMÍNGUEZ Y TIENE COMO OBJETIVO SENTAR LAS BASES PARA EL FUNCIONAMIENTO Y OPERACIÓN DEL ARCHIVO ADMINISTRATIVO E HISTÓRICO DEL MUNICIPIO, ASÍ COMO LAS FACULTADES Y OBLIGACIONES DEL PERSONAL ADSCRITO A ÉSTE, DE LOS FUNCIONARIOS PÚBLICOS MUNICIPALES Y DE LOS USUARIOS.</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ARTÍCULO 2°.-</w:t>
      </w:r>
      <w:r>
        <w:rPr>
          <w:rFonts w:cs="Tahoma" w:ascii="Tahoma" w:hAnsi="Tahoma"/>
          <w:bCs/>
          <w:sz w:val="20"/>
          <w:szCs w:val="20"/>
        </w:rPr>
        <w:t xml:space="preserve"> </w:t>
      </w:r>
      <w:r>
        <w:rPr>
          <w:rFonts w:cs="Tahoma" w:ascii="Tahoma" w:hAnsi="Tahoma"/>
          <w:sz w:val="20"/>
          <w:szCs w:val="20"/>
        </w:rPr>
        <w:t>EL ARCHIVO ADMINISTRATIVO E HISTÓRICO DEL MUNICIPIO DE COMITÁN DE DOMÍNGUEZ SE INTEGRA POR EL CONJUNTO DE DOCUMENTOS, EXPEDIENTES Y REGISTROS DE INFORMACIÓN, INDEPENDIENTEMENTE DEL SOPORTE MATERIAL EN QUE SE ENCUENTRAN, GENERADOS POR ENTIDADES PÚBLICAS Y/O PRIVADAS EN SU QUEHACER COTIDIANO Y REUNIDOS EN UN DETERMINADO LUGAR, CONFINES DE CUSTODIA, CONSERVACIÓN, ORDENACIÓN, DEPURACIÓN, CONSULTA, REPRODUCCIÓN E INVESTIGACIÓN.</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ARTÍCULO 3°.-</w:t>
      </w:r>
      <w:r>
        <w:rPr>
          <w:rFonts w:cs="Tahoma" w:ascii="Tahoma" w:hAnsi="Tahoma"/>
          <w:bCs/>
          <w:sz w:val="20"/>
          <w:szCs w:val="20"/>
        </w:rPr>
        <w:t xml:space="preserve"> </w:t>
      </w:r>
      <w:r>
        <w:rPr>
          <w:rFonts w:cs="Tahoma" w:ascii="Tahoma" w:hAnsi="Tahoma"/>
          <w:sz w:val="20"/>
          <w:szCs w:val="20"/>
        </w:rPr>
        <w:t>EL ARCHIVO ADMINISTRATIVO E HISTÓRICO ES UNA INSTANCIA DE LA ADMINISTRACIÓN PÚBLICA MUNICIPAL, DEPENDIENTE DE LA SECRETARÍA MUNICIPAL, QUE TENDRÁ A SU CARGO LA CUSTODIA, CONSERVACIÓN, ORDENACIÓN Y PRESERVACIÓN DEL PATRIMONIO ARCHIVÍSTICO DEL MUNICIPIO.</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color w:val="000000"/>
          <w:spacing w:val="20"/>
          <w:sz w:val="20"/>
          <w:szCs w:val="20"/>
        </w:rPr>
        <w:t>ARTÍCULO 4°.-</w:t>
      </w:r>
      <w:r>
        <w:rPr>
          <w:rFonts w:cs="Tahoma" w:ascii="Tahoma" w:hAnsi="Tahoma"/>
          <w:color w:val="000000"/>
          <w:spacing w:val="20"/>
          <w:sz w:val="20"/>
          <w:szCs w:val="20"/>
        </w:rPr>
        <w:t xml:space="preserve"> </w:t>
      </w:r>
      <w:r>
        <w:rPr>
          <w:rFonts w:cs="Tahoma" w:ascii="Tahoma" w:hAnsi="Tahoma"/>
          <w:sz w:val="20"/>
          <w:szCs w:val="20"/>
        </w:rPr>
        <w:t>PARA EFECTOS DEL PRESENTE REGLAMENTO SE ENTENDERÁ POR:</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I. </w:t>
        <w:tab/>
        <w:t>A YUNTAMIENTO: H. AYUNTAMIENTO MUNICIPAL CONSTITUCIONAL DE COMITÁN DE DOMÍNGUEZ;</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I.  </w:t>
        <w:tab/>
        <w:t>SECRETARÍA: SECRETARÍA MUNICIPAL;</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III. </w:t>
        <w:tab/>
        <w:t>ARCHIVO HISTÓRICO: EL LUGAR A DONDE SE TRANSFIEREN LOS DOCUMENTOS, CUYA VIGENCIA ADMINISTRATIVA HA TERMINADO Y QUE POR SU VALOR HISTÓRICO, EVIDENCIA Y TESTIMONIAL EN CUANTO A LA INFORMACIÓN QUE CONTIENEN, SON SELECCIONADOS PARA SU CUSTODIA Y CONSERVACIÓN PERMANENTE;</w:t>
      </w:r>
    </w:p>
    <w:p>
      <w:pPr>
        <w:pStyle w:val="Sinespaciado"/>
        <w:ind w:left="705" w:hanging="705"/>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IV. </w:t>
        <w:tab/>
        <w:t>ARCHIVO ADMINISTRATIVO: AQUEL EN DONDE SE CONCENTRAN TODOS AQUELLOS EXPEDIENTES DE ASUNTOS EN TRÁMITE Y QUE SON DE USO EXCLUSIVO DE LA INSTANCIA ADMINISTRATIVA;</w:t>
      </w:r>
    </w:p>
    <w:p>
      <w:pPr>
        <w:pStyle w:val="Sinespaciado"/>
        <w:ind w:left="705" w:hanging="705"/>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V. </w:t>
        <w:tab/>
        <w:t>ARCHIVO DE CONCENTRACIÓN: EL FORMADO POR LOS EXPEDIENTES CUYA CONSULTA YA NO ES FRECUENTE Y QUE SE REÚNEN PARA SU CONSERVACIÓN Y MANTENIMIENTO Y QUE SÓLO ESPERAN CUMPLIR CON LA FECHA DE CADUCIDAD QUE LOS ORDENAMIENTOS LEGALES FIJEN, PARA PROCEDER A SU ELIMINACIÓN O A SU CONSERVACIÓN, PASANDO A SER PATRIMONIO HISTÓRICO;</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VI. </w:t>
        <w:tab/>
        <w:t>SISTEMA MUNICIPAL DE ARCHIVO: LA FORMA COORDINADA DEL FUNCIONAMIENTO DE LOS ARCHIVOS, ENTRE EL ARCHIVO DE ADMINISTRACIÓN, DE CONCENTRACIÓN Y ARCHIVO HISTÓRICO MUNICIPAL PARA BRINDAR UN MEJOR SERVICIO EN EL ACCESO A LA INFORMACIÓN, ADECUÁNDOSE A LOS CAMBIOS ARCHIVÍSTICOS QUE REDUNDEN EN BENEFICIO DE LA ADMINISTRACIÓN MUNICIPAL;</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VII.</w:t>
        <w:tab/>
        <w:t xml:space="preserve"> ARCHIVO: EL CONJUNTO ORGANIZADO DE DOCUMENTOS GENERADOS Y RECIBIDOS POR LA ADMINISTRACIÓN MUNICIPAL, EN CUALQUIERA DE SUS DEPENDENCIAS EN EL DIARIO EJERCICIO DE SUS FUNCIONES, MISMOS QUE SE CONSERVAN POR LOS VALORES ANTERIORMENTE MENCIONADOS;</w:t>
      </w:r>
    </w:p>
    <w:p>
      <w:pPr>
        <w:pStyle w:val="Sinespaciado"/>
        <w:ind w:left="705" w:hanging="705"/>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VIII. </w:t>
        <w:tab/>
        <w:t>DOCUMENTO: EL TESTIMONIO DE LA ACTIVIDAD ADMINISTRATIVA DEL AYUNTAMIENTO FIJADO EN UN SOPORTE PERDURABLE, QUE POR SU VALOR ADMINISTRATIVO, LEGAL, FISCAL Y POR SU VALOR HISTÓRICO TESTIMONIAL DEBE PERMANECER EN LA MISMA;</w:t>
      </w:r>
    </w:p>
    <w:p>
      <w:pPr>
        <w:pStyle w:val="Sinespaciado"/>
        <w:ind w:left="705" w:hanging="705"/>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IX. </w:t>
        <w:tab/>
        <w:t>ADMINISTRACIÓN DE DOCUMENTOS: METODOLOGÍA INTEGRAL PARA PLANEAR, ORGANIZAR, DIRIGIR Y CONTROLAR LA PRODUCCIÓN, USO, MANEJO, CIRCULACIÓN, SELECCIÓN Y ELIMINACIÓN DE LOS DOCUMENTOS PÚBLICOS;</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X. </w:t>
        <w:tab/>
        <w:t>GUÍA: INSTRUMENTO QUE ORIENTA BREVE Y EXACTAMENTE, LA TOTALIDAD DE LOS FONDOS QUE CONFORMAN EL ARCHIVO MUNICIPAL, DE TAL FORMA QUE SE PUEDA TENER FÁCIL ACCESO A LAS SECCIONES, QUE INTEGRAN EL ACERVO DEL MISMO;</w:t>
      </w:r>
    </w:p>
    <w:p>
      <w:pPr>
        <w:pStyle w:val="Sinespaciado"/>
        <w:ind w:left="705" w:hanging="705"/>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XI. </w:t>
        <w:tab/>
        <w:t>INVENTARIO: INSTRUMENTO DE FORMACIÓN, QUE PROPORCIONA ORIENTACIÓN DE MÁS PARTICULAR DETALLE, SOBRE EL CONTENIDO DE LAS SERIES QUE INTEGRAN LAS SECCIONES DEL ARCHIVO MUNICIPAL;</w:t>
      </w:r>
    </w:p>
    <w:p>
      <w:pPr>
        <w:pStyle w:val="Sinespaciado"/>
        <w:ind w:left="705" w:hanging="705"/>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XII. </w:t>
        <w:tab/>
        <w:t>EXPURGO: ACCIÓN QUE SE DESARROLLA EN EL ARCHIVO ADMINISTRATIVO, DESECHANDO LAS COPIAS EN EXCESO DE LOS EXPEDIENTES, ANTES DE QUE ESTOS SEAN GUARDADOS EN EL ARCHIVO DE CONCENTRACIÓN;</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XIII. </w:t>
        <w:tab/>
        <w:t xml:space="preserve">DEPURACIÓN: </w:t>
        <w:tab/>
        <w:t>PROCEDIMIENTO MEDIANTE EL CUAL LA ADMINISTRACIÓN PÚBLICA MUNICIPAL SELECCIONA LOS DOCUMENTOS QUE DEBEN CONSERVARSE, SEPARÁNDOLOS DE AQUELLOS QUE DEBERÁN SER ELIMINADOS;</w:t>
      </w:r>
    </w:p>
    <w:p>
      <w:pPr>
        <w:pStyle w:val="Sinespaciado"/>
        <w:ind w:left="705" w:hanging="705"/>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XIV. </w:t>
        <w:tab/>
        <w:t>CLASIFICACIÓN DOCUMENTAL: ORGANIZACIÓN DOCUMENTAL QUE SE LLEVA A CABO CON BASE EN EL PRINCIPIO DE PROCEDENCIA Y ORDEN ORIGINAL, QUE CONSISTE EN ORDENAR LOS DOCUMENTOS SEGÚN LA ENTIDAD ORGÁNICA QUE LOS PRODUJO Y SEGÚN LAS FUNCIONES Y ACTIVIDADES QUE DIERON ORIGEN A SU PRODUCCIÓN.</w:t>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bCs/>
          <w:sz w:val="20"/>
          <w:szCs w:val="20"/>
        </w:rPr>
      </w:pPr>
      <w:r>
        <w:rPr>
          <w:rFonts w:cs="Tahoma" w:ascii="Tahoma" w:hAnsi="Tahoma"/>
          <w:b/>
          <w:bCs/>
          <w:sz w:val="20"/>
          <w:szCs w:val="20"/>
        </w:rPr>
        <w:t>CAPÍTULO II</w:t>
      </w:r>
    </w:p>
    <w:p>
      <w:pPr>
        <w:pStyle w:val="Sinespaciado"/>
        <w:jc w:val="center"/>
        <w:rPr>
          <w:rFonts w:ascii="Tahoma" w:hAnsi="Tahoma" w:cs="Tahoma"/>
          <w:bCs/>
          <w:sz w:val="20"/>
          <w:szCs w:val="20"/>
        </w:rPr>
      </w:pPr>
      <w:r>
        <w:rPr>
          <w:rFonts w:cs="Tahoma" w:ascii="Tahoma" w:hAnsi="Tahoma"/>
          <w:b/>
          <w:bCs/>
          <w:sz w:val="20"/>
          <w:szCs w:val="20"/>
        </w:rPr>
        <w:t>DE LAS ATRIBUCIONES Y FUNCIONES</w:t>
      </w:r>
    </w:p>
    <w:p>
      <w:pPr>
        <w:pStyle w:val="Sinespaciado"/>
        <w:jc w:val="center"/>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ARTÍCULO 5°</w:t>
      </w:r>
      <w:r>
        <w:rPr>
          <w:rFonts w:cs="Tahoma" w:ascii="Tahoma" w:hAnsi="Tahoma"/>
          <w:b/>
          <w:sz w:val="20"/>
          <w:szCs w:val="20"/>
        </w:rPr>
        <w:t>.-</w:t>
      </w:r>
      <w:r>
        <w:rPr>
          <w:rFonts w:cs="Tahoma" w:ascii="Tahoma" w:hAnsi="Tahoma"/>
          <w:sz w:val="20"/>
          <w:szCs w:val="20"/>
        </w:rPr>
        <w:t xml:space="preserve"> EL ARCHIVO ADMINISTRATIVO E HISTÓRICO DEL MUNICIPIO DE COMITÁN DE DOMÍNGUEZ TENDRÁ A SU CARGO Y BAJO SU RESPONSABILIDAD LA RECEPCIÓN, MANEJO, CONTROL, PRESERVACIÓN, ORDENACIÓN, CLASIFICACIÓN, CUSTODIA, DEPURACIÓN, REPRODUCCIÓN Y APROVECHAMIENTO DE TODA LA INFORMACIÓN IMPRESA, MAGNETOFÓNICA, FOTOGRÁFICA Y CARTOGRÁFICA GENERADA POR EL GOBIERNO MUNICIPAL, ORGANIZACIONES SOCIALES Y PARTICULARES EN SUS ACTIVIDADES COTIDIANAS, PARA SU PRESERVACIÓN Y APROVECHAMIENTO INSTITUCIONAL, CONSULTIVO, EDUCATIVO, DE INVESTIGACIÓN Y SOCIAL.</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ARTÍCULO 6°.-</w:t>
      </w:r>
      <w:r>
        <w:rPr>
          <w:rFonts w:cs="Tahoma" w:ascii="Tahoma" w:hAnsi="Tahoma"/>
          <w:bCs/>
          <w:sz w:val="20"/>
          <w:szCs w:val="20"/>
        </w:rPr>
        <w:t xml:space="preserve"> </w:t>
      </w:r>
      <w:r>
        <w:rPr>
          <w:rFonts w:cs="Tahoma" w:ascii="Tahoma" w:hAnsi="Tahoma"/>
          <w:sz w:val="20"/>
          <w:szCs w:val="20"/>
        </w:rPr>
        <w:t>SON FACULTADES Y OBLIGACIONES DEL ARCHIVO ADMINISTRATIVO E HISTÓRICO DEL MUNICIPIO DE COMITÁN DE DOMÍNGUEZ COMO ÓRGANO NORMATIVO EN LA MATERIA, LAS SIGUIENT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 </w:t>
        <w:tab/>
        <w:t>ASESORAR AL EJECUTIVO MUNICIPAL EN MATERIA DE ADMINISTRACIÓN DE INFORMACIÓN;</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II. </w:t>
        <w:tab/>
        <w:t>CAPACITAR, AUXILIAR Y SUPERVISAR TÉCNICAMENTE EN LA MATERIA, A TODAS LAS ÁREAS Y DEPENDENCIAS DEL GOBIERNO MUNICIPAL;</w:t>
      </w:r>
    </w:p>
    <w:p>
      <w:pPr>
        <w:pStyle w:val="Sinespaciado"/>
        <w:ind w:left="705" w:hanging="705"/>
        <w:jc w:val="both"/>
        <w:rPr>
          <w:rFonts w:ascii="Tahoma" w:hAnsi="Tahoma" w:cs="Tahoma"/>
          <w:sz w:val="20"/>
          <w:szCs w:val="20"/>
        </w:rPr>
      </w:pPr>
      <w:r>
        <w:rPr>
          <w:rFonts w:cs="Tahoma" w:ascii="Tahoma" w:hAnsi="Tahoma"/>
          <w:sz w:val="20"/>
          <w:szCs w:val="20"/>
        </w:rPr>
        <w:t xml:space="preserve">III. </w:t>
        <w:tab/>
        <w:t>TENER A SU CARGO LA CONSERVACIÓN, DISPOSICIÓN, CONSULTA Y DIVULGACIÓN DE TODA LA INFORMACIÓN HISTÓRICA QUE SE HAYA GENERADO EN EL PASADO, ASÍ COMO LA QUE EN UN FUTURO SE PRODUZCA O SE ADQUIERA POR SOLICITUD, DONACIÓN, COMPRA, DEPÓSITO, ETCÉTERA.</w:t>
      </w:r>
    </w:p>
    <w:p>
      <w:pPr>
        <w:pStyle w:val="Sinespaciado"/>
        <w:ind w:left="705" w:hanging="705"/>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IV.</w:t>
        <w:tab/>
        <w:t>ESTABLECER Y CONDUCIR LAS RELACIONES QUE EL EJECUTIVO MUNICIPAL ESTABLEZCA CON OTRAS DEPENDENCIAS ESTATALES Y FEDERALES Y ORGANIZACIONES SOCIALES, RELIGIOSAS Y PRIVADAS PARA PROCURAR LA MEJOR PRESERVACIÓN Y APROVECHAMIENTO DEL PATRIMONIO ARCHIVÍSTICO DEL MUNICIPIO, ASÍ COMO SU INCREMENTO, DESARROLLANDO PROGRAMAS, CRONOGRAMAS Y ACCIONES CONCRETAS REQUERIDAS PARA TAL EFECTO, Y</w:t>
      </w:r>
    </w:p>
    <w:p>
      <w:pPr>
        <w:pStyle w:val="Sinespaciado"/>
        <w:ind w:left="705" w:hanging="705"/>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V. </w:t>
        <w:tab/>
        <w:t>LAS DEMÁS QUE LE CONFIERA EL PRESENTE EL AYUNTAMIENTO, EL PRESIDENTE MUNICIPAL Y EL SECRETARIO MUNICIPAL Y ESTE ORDENAMIENTO, QUE TIENDAN AL BUEN FUNCIONAMIENTO Y CONSERVACIÓN DEL ARCHIVO ADMINISTRATIVO E HISTÓRICO DEL MUNICIPIO DE COMITÁN DE DOMÍNGUEZ.</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7°.- </w:t>
      </w:r>
      <w:r>
        <w:rPr>
          <w:rFonts w:cs="Tahoma" w:ascii="Tahoma" w:hAnsi="Tahoma"/>
          <w:sz w:val="20"/>
          <w:szCs w:val="20"/>
        </w:rPr>
        <w:t>PARA EL CABAL CUMPLIMIENTO DE SUS FACULTADES Y OBLIGACIONES, EL ARCHIVO ADMINISTRATIVO E HISTÓRICO DEL MUNICIPIO DE COMITÁN DE DOMÍNGUEZ, LLEVARÁ A CABO LAS SIGUIENTES FUNCIONES ESPECÍFICAS:</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I.</w:t>
        <w:tab/>
        <w:t>EFECTUAR ESTUDIOS DE DIAGNÓSTICO, PARA EVALUAR Y PROPONER A TODAS LAS DEPENDENCIAS DEL GOBIERNO MUNICIPAL, LAS POLÍTICAS, TÉCNICAS Y NORMAS A DESARROLLAR EN LA ELABORACIÓN, ORDENACIÓN, CLASIFICACIÓN Y ENVÍO DE TODA LA INFORMACIÓN GENERADA Y RECIBIDA EN LA ADMINISTRACIÓN, AL ARCHIVO ADMINISTRATIVO E HISTÓRICO;</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II. </w:t>
        <w:tab/>
        <w:t>CAPACITAR, ASESORAR Y SUPERVISAR A TODAS LAS DEPENDENCIAS Y ENTIDADES DEL GOBIERNO MUNICIPAL, RESPECTO A LA ORGANIZACIÓN Y FUNCIONAMIENTO DE SUS SERVICIOS DE INFORMACIÓN, DOCUMENTALES Y ARCHIVÍSTICOS, COLABORANDO O COADYUVANDO EN EL ÁMBITO DE SU COMPETENCIA, EN LOS PROGRAMAS Y ACCIONES DE MODERNIZACIÓN Y SIMPLIFICACIÓN DE LA ADMINISTRACIÓN PÚBLICA DEL MUNICIPIO;</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III. </w:t>
        <w:tab/>
        <w:t>LLEVAR A LA PRÁCTICA PROGRAMAS Y ACCIONES ESPECÍFICAS ENCAMINADAS A CAPACITAR AL PERSONAL EN EL DESARROLLO DE APTITUDES Y HABILIDADES DIRIGIDAS A BRINDAR UN SERVICIO DE CALIDAD EN MATERIA DE ARCHIVOS. COMO ALTERNATIVA ÚTIL, SE PODRÁ SOLICITAR EL APOYO DE PERSONAL ESPECIALIZADO QUE LABORE EN ALGUNAS DEPENDENCIAS DE LOS NIVELES ESTATALES Y FEDERALES, ENTRE OTRAS;</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IV. </w:t>
        <w:tab/>
        <w:t>ESTABLECER LINEAMIENTOS CLAROS Y CONCISOS, EN RELACIÓN AL DESTINO FINAL DE LA DOCUMENTACIÓN O INFORMACIÓN, DE LAS DEPENDENCIAS O ENTIDADES DEL GOBIERNOMUNICIPAL, UNA VEZ PRESCRITA SU UTILIDAD ADMINISTRATIVA, LEGAL Y CONTABLE, DETERMINANDO EN SU CASO, EL VALOR PERMANENTE O HISTÓRICO;</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color w:val="000000"/>
          <w:sz w:val="20"/>
          <w:szCs w:val="20"/>
        </w:rPr>
      </w:pPr>
      <w:r>
        <w:rPr>
          <w:rFonts w:cs="Tahoma" w:ascii="Tahoma" w:hAnsi="Tahoma"/>
          <w:sz w:val="20"/>
          <w:szCs w:val="20"/>
        </w:rPr>
        <w:t xml:space="preserve">V. </w:t>
        <w:tab/>
      </w:r>
      <w:r>
        <w:rPr>
          <w:rFonts w:cs="Tahoma" w:ascii="Tahoma" w:hAnsi="Tahoma"/>
          <w:color w:val="000000"/>
          <w:sz w:val="20"/>
          <w:szCs w:val="20"/>
        </w:rPr>
        <w:t>ELABORAR UN LISTADO Y DECLARAR TODOS AQUELLOS DOCUMENTOS, LIBROS, ACTAS Y DEMÁSINFORMACIÓN, QUE POR SU IMPORTANCIA, TRASCENDENCIA O RAREZA, NO PUEDAN SER PRESTADOS, ENAJENADOS, TRASLADADOS, INTERCAMBIADOS, ETC.; EN SU ESTADO ORIGINAL CON OTRAS INSTANCIAS PÚBLICAS O PRIVADAS. EXCEPCIÓN HECHA EN COPIAS FOTOSTÁTICAS O POR MEDIOS ELECTRÓNICOS. DICHA INFORMACIÓN SE CLASIFICARÁ Y PROTEGERÁ COMO PARTE DEL PATRIMONIO CULTURAL E HISTÓRICO DEL MUNICIPIO DE COMITÁN DE DOMÍNGUEZ;</w:t>
      </w:r>
    </w:p>
    <w:p>
      <w:pPr>
        <w:pStyle w:val="Sinespaciado"/>
        <w:jc w:val="both"/>
        <w:rPr>
          <w:rFonts w:ascii="Tahoma" w:hAnsi="Tahoma" w:cs="Tahoma"/>
          <w:color w:val="000000"/>
          <w:sz w:val="20"/>
          <w:szCs w:val="20"/>
        </w:rPr>
      </w:pPr>
      <w:r>
        <w:rPr>
          <w:rFonts w:cs="Tahoma" w:ascii="Tahoma" w:hAnsi="Tahoma"/>
          <w:color w:val="000000"/>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VI. </w:t>
        <w:tab/>
        <w:t>LLEVAR A CABO INVESTIGACIONES MINUCIOSAS HASTA DONDE SEA POSIBLE, EN EL ARCHIVO HISTÓRICO DEL ESTADO, EN ARCHIVOS HISTÓRICOS DE OTROS MUNICIPIOS Y EN ARCHIVOS PROPIEDAD DE PARTICULARES, A FIN DE RESCATAR TODA LA INFORMACIÓN DOCUMENTAL, FOTOGRÁFICA, ELECTRÓNICA O EN CUALQUIER OTRO MEDIO REGISTRADA, QUE TENGA UN VALOR CULTURAL E HISTÓRICO, SOLICITANDO POR LOS MEDIOS INSTITUCIONALES DICHO TESORO INFORMATIVO, PARA ACRECENTAR Y RECONSTRUIR ESE PASADO PERDIDO DEL MUNICIPIO DE COMITÁN DE DOMÍNGUEZ;</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VII.</w:t>
        <w:tab/>
        <w:t>CREAR Y ELABORAR BASES DE DATOS EN COMPUTADORA, LISTAS, CONCENTRADOS, ETC., DESCRIBIENDO LOS GRUPOS Y FONDOS DOCUMENTALES, VIDEOS, AUDIO, FOTOGRÁFICOS, ELECTRÓNICOS Y DE CUALQUIER OTRO TIPO, QUE INTEGREN EL ACERVO AUDIOVISUAL PARA ABRIRLOS A LA CONSULTA GENERAL, CON LAS MODALIDADES E INSTRUMENTOS DE ACCESO QUE MÁS CONVENGAN;</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VIII. </w:t>
        <w:tab/>
        <w:t>INICIAR, ENRIQUECER Y ABRIR A LA CONSULTA SOCIAL TODA LA INFORMACIÓN HISTÓRICA BIBLIOGRÁFICA QUE SE PUEDA RECABAR DE ESTE MUNICIPIO;</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IX. </w:t>
        <w:tab/>
        <w:t>PUBLICAR EN LA PÁGINA WEB DEL MUNICIPIO, TODOS AQUELLOS DOCUMENTOS DE IMPORTANCIA Y TRASCENDENCIA PÚBLICA, PARA QUE PUEDAN SER CONSULTADOS POR CUALQUIER PERSONA, EN CUALQUIER LUGAR DEL MUNDO Y A CUALQUIER HORA. POR EJEMPLO: ACTAS DE CABILDO AUTORIZADAS Y FIRMADAS, INFORMES, REGLAMENTOS, NÓMINAS, ORGANIGRAMAS, CURRÍCULUM VITAE DE FUNCIONARIOS PÚBLICOS DE PRIMERO Y SEGUNDO NIVEL Y DE LOS INTEGRANTES DEL AYUNTAMIENTO, ETCETERA;</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X. </w:t>
        <w:tab/>
        <w:t>ESTABLECER Y OFRECER TANTO AL GOBIERNO MUNICIPAL COMO AL PÚBLICO EN GENERAL, LOS SERVICIOS PERTINENTES PARA LA REPRODUCCIÓN DE LA INFORMACIÓN (MATERIALES) QUE CONFORMAN EL ACERVO ARCHIVÍSTICO DEL MUNICIPIO;</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XI. </w:t>
        <w:tab/>
        <w:t>DESARROLLAR LAS ACCIONES NECESARIAS Y OPORTUNAS DE PREVENCIÓN, CONSERVACIÓN Y RESTAURACIÓN REQUERIDAS PARA EL MANTENIMIENTO FÍSICO DE TODA LA INFORMACIÓN QUE SE TENGA;</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XII. </w:t>
        <w:tab/>
        <w:t>SELECCIONAR, PREPARAR, EDITAR, DISTRIBUIR Y EN SU CASO, COMERCIALIZAR PUBLICACIONES Y MATERIALES IMPRESOS, DESTINADOS A DAR A CONOCER Y FACILITAR EL ACCESO A LA INFORMACIÓN DE LOS FONDOS QUE SE CONSERVAN PARA ESTIMULAR Y DIFUNDIR LAINVESTIGACIÓN HISTÓRICO-SOCIAL DEL MUNICIPIO;</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XIII. </w:t>
        <w:tab/>
        <w:t>ORGANIZAR Y LLEVAR A CABO EXPOSICIONES DE LOS DOCUMENTOS O INFORMACIÓN QUE SE CUSTODIA, ASÍ COMO OTROS EVENTOS Y ACTIVIDADES DE DIFUSIÓN, ÚTILES PARA FINES EDUCATIVOS O PARA PROPORCIONAR EL CONOCIMIENTO DE LOS ACERVOS Y SERVICIOS A LOS DIFERENTES SECTORES DE LA SOCIEDAD;</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XIV. </w:t>
        <w:tab/>
        <w:t>ELABORAR Y ACTUALIZAR PERMANENTEMENTE UN REGISTRO DE TODOS LOS CONVENIOS, CONTRATOS, CONCESIONES Y TODOS LOS DEMÁS ACTOS TRASCENDENTALES QUE REALICE EL AYUNTAMIENTO;</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XV. </w:t>
        <w:tab/>
        <w:t>EN GENERAL, AQUELLAS FUNCIONES QUE TIENDAN AL BUEN FUNCIONAMIENTO Y CONSERVACIÓN DEL MATERIAL BAJO SU RESGUARDO Y CUSTODIA.</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ARTÍCULO 8°.-</w:t>
      </w:r>
      <w:r>
        <w:rPr>
          <w:rFonts w:cs="Tahoma" w:ascii="Tahoma" w:hAnsi="Tahoma"/>
          <w:bCs/>
          <w:sz w:val="20"/>
          <w:szCs w:val="20"/>
        </w:rPr>
        <w:t xml:space="preserve"> </w:t>
      </w:r>
      <w:r>
        <w:rPr>
          <w:rFonts w:cs="Tahoma" w:ascii="Tahoma" w:hAnsi="Tahoma"/>
          <w:sz w:val="20"/>
          <w:szCs w:val="20"/>
        </w:rPr>
        <w:t>EL ARCHIVO ADMINISTRATIVO E HISTÓRICO DEL MUNICIPIO DEBERÁ CONTAR COMO MÍNIMO, CON CUATRO SECCIONES:</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I. </w:t>
        <w:tab/>
        <w:t>SECCIÓN DE ARCHIVOS ADMINISTRATIVOS. SU DOCUMENTACIÓN TIENE UNA VIDA ÚTIL DE 30 A 35 AÑOS A PARTIR DE SU EXPEDICIÓN, DEPENDIENDO DEL DOCUMENTO DE QUE SE TRATE, SIENDO NECESARIA SU CONSULTA Y UTILIZACIÓN PARA EL TRÁMITE DE ASUNTOS RELACIONADOS CON LA GESTIÓN MUNICIPAL. LA CONSULTA DE ESTE MATERIAL, QUEDA RESERVADA PARA EL PERSONAL DE LAS DEPENDENCIAS MUNICIPALES, PREVIA AUTORIZACIÓN DEL SECRETARIO MUNICIPAL;</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II. </w:t>
        <w:tab/>
        <w:t>SECCIÓN DE ARCHIVO HISTÓRICO. DEBERÁ TENER TODA LA INFORMACIÓN QUE TENGA O HAYA SIDO DECLARADA DE VALOR HISTÓRICO PARA EL MUNICIPIO, EL ESTADO Y/O EL PAÍ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II. </w:t>
        <w:tab/>
        <w:t>SECCIÓN DE GRÁFICOS E IMPRESOS: ESTARÁ INTEGRADO POR:</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A. </w:t>
        <w:tab/>
        <w:t>PLANOS Y MAPAS: SU CONSULTA REQUIERE DE AUTORIZACIÓN POR ESCRITO.</w:t>
      </w:r>
    </w:p>
    <w:p>
      <w:pPr>
        <w:pStyle w:val="Sinespaciado"/>
        <w:jc w:val="both"/>
        <w:rPr>
          <w:rFonts w:ascii="Tahoma" w:hAnsi="Tahoma" w:cs="Tahoma"/>
          <w:sz w:val="20"/>
          <w:szCs w:val="20"/>
        </w:rPr>
      </w:pPr>
      <w:r>
        <w:rPr>
          <w:rFonts w:cs="Tahoma" w:ascii="Tahoma" w:hAnsi="Tahoma"/>
          <w:sz w:val="20"/>
          <w:szCs w:val="20"/>
        </w:rPr>
      </w:r>
    </w:p>
    <w:p>
      <w:pPr>
        <w:pStyle w:val="Sinespaciado"/>
        <w:ind w:left="708" w:hanging="708"/>
        <w:jc w:val="both"/>
        <w:rPr>
          <w:rFonts w:ascii="Tahoma" w:hAnsi="Tahoma" w:cs="Tahoma"/>
          <w:sz w:val="20"/>
          <w:szCs w:val="20"/>
        </w:rPr>
      </w:pPr>
      <w:r>
        <w:rPr>
          <w:rFonts w:cs="Tahoma" w:ascii="Tahoma" w:hAnsi="Tahoma"/>
          <w:sz w:val="20"/>
          <w:szCs w:val="20"/>
        </w:rPr>
        <w:t>B.</w:t>
        <w:tab/>
        <w:t>BIBLIOTECA: SE INTEGRA DE OBRAS DEDICADAS PRINCIPALMENTE A HISTORIA REGIONAL; SU CONSULTA ESTÁ A DISPOSICIÓN DEL PÚBLICO EN GENERAL Y ÉSTA SÓLO SE HARÁ DENTRO DE LAS INSTALACIONES QUE OCUPA EL ARCHIVO ADMINISTRATIVO E HISTÓRICO DEL MUNICIPIO.</w:t>
      </w:r>
    </w:p>
    <w:p>
      <w:pPr>
        <w:pStyle w:val="Sinespaciado"/>
        <w:jc w:val="both"/>
        <w:rPr>
          <w:rFonts w:ascii="Tahoma" w:hAnsi="Tahoma" w:cs="Tahoma"/>
          <w:sz w:val="20"/>
          <w:szCs w:val="20"/>
        </w:rPr>
      </w:pPr>
      <w:r>
        <w:rPr>
          <w:rFonts w:cs="Tahoma" w:ascii="Tahoma" w:hAnsi="Tahoma"/>
          <w:sz w:val="20"/>
          <w:szCs w:val="20"/>
        </w:rPr>
      </w:r>
    </w:p>
    <w:p>
      <w:pPr>
        <w:pStyle w:val="Sinespaciado"/>
        <w:ind w:left="708" w:hanging="708"/>
        <w:jc w:val="both"/>
        <w:rPr>
          <w:rFonts w:ascii="Tahoma" w:hAnsi="Tahoma" w:cs="Tahoma"/>
          <w:color w:val="000000"/>
          <w:sz w:val="20"/>
          <w:szCs w:val="20"/>
        </w:rPr>
      </w:pPr>
      <w:r>
        <w:rPr>
          <w:rFonts w:cs="Tahoma" w:ascii="Tahoma" w:hAnsi="Tahoma"/>
          <w:sz w:val="20"/>
          <w:szCs w:val="20"/>
        </w:rPr>
        <w:t xml:space="preserve">C. </w:t>
        <w:tab/>
        <w:t xml:space="preserve"> </w:t>
      </w:r>
      <w:r>
        <w:rPr>
          <w:rFonts w:cs="Tahoma" w:ascii="Tahoma" w:hAnsi="Tahoma"/>
          <w:color w:val="000000"/>
          <w:sz w:val="20"/>
          <w:szCs w:val="20"/>
        </w:rPr>
        <w:t>HEMEROTECA: SE INTEGRA DE DIARIOS, PERIÓDICOS OFICIALES Y DE PRENSA COMERCIAL, REVISTAS, GACETAS, BOLETINES, TRÍPTICOS, MANUALES, ETC.; SU CONSULTA ESTÁ A DISPOSICIÓN DEL PÚBLICO EN GENERAL Y ÉSTA SE HARÁ SÓLO EN LAS INSTALACIONES QUE OCUPA EL ARCHIVO ADMINISTRATIVO E HISTÓRICO DEL MUNICIPIO. LA INSTRUMENTACIÓN PARA SU CONSULTA DEBERÁ SER SISTEMÁTICAMENTE ACTUALIZADA. ASÍ MISMO, DEBERÁ CONTAR CON UNA RECOPILACIÓN ACTUALIZADA DE LEYES, DECRETOS, REGLAMENTOS Y BANDOS QUE TENGAN RELACIÓN CON EL MUNICIPIO COMITÁN DE DOMÍNGUEZ.</w:t>
      </w:r>
    </w:p>
    <w:p>
      <w:pPr>
        <w:pStyle w:val="Sinespaciado"/>
        <w:jc w:val="both"/>
        <w:rPr>
          <w:rFonts w:ascii="Tahoma" w:hAnsi="Tahoma" w:cs="Tahoma"/>
          <w:color w:val="000000"/>
          <w:sz w:val="20"/>
          <w:szCs w:val="20"/>
        </w:rPr>
      </w:pPr>
      <w:r>
        <w:rPr>
          <w:rFonts w:cs="Tahoma" w:ascii="Tahoma" w:hAnsi="Tahoma"/>
          <w:color w:val="000000"/>
          <w:sz w:val="20"/>
          <w:szCs w:val="20"/>
        </w:rPr>
      </w:r>
    </w:p>
    <w:p>
      <w:pPr>
        <w:pStyle w:val="Sinespaciado"/>
        <w:ind w:left="705" w:hanging="705"/>
        <w:jc w:val="both"/>
        <w:rPr>
          <w:rFonts w:ascii="Tahoma" w:hAnsi="Tahoma" w:cs="Tahoma"/>
          <w:color w:val="000000"/>
          <w:sz w:val="20"/>
          <w:szCs w:val="20"/>
        </w:rPr>
      </w:pPr>
      <w:r>
        <w:rPr>
          <w:rFonts w:cs="Tahoma" w:ascii="Tahoma" w:hAnsi="Tahoma"/>
          <w:sz w:val="20"/>
          <w:szCs w:val="20"/>
        </w:rPr>
        <w:t xml:space="preserve">IV. </w:t>
        <w:tab/>
      </w:r>
      <w:r>
        <w:rPr>
          <w:rFonts w:cs="Tahoma" w:ascii="Tahoma" w:hAnsi="Tahoma"/>
          <w:color w:val="000000"/>
          <w:sz w:val="20"/>
          <w:szCs w:val="20"/>
        </w:rPr>
        <w:t>SECCIÓN DE ARCHIVO AUDIO VISUAL: COMPRENDERÁ TODA LA INFORMACIÓN EN UNSOPORTE MATERIAL DIFERENTE AL IMPRESO, TALES COMO FOTOGRAFÍAS, AUDIO CASETES, VIDEO CASETES, DVD´S, CD-R´S Y CUALQUIER OTRO TIPO DE SOPORTE ELECTRÓNICO.</w:t>
      </w:r>
    </w:p>
    <w:p>
      <w:pPr>
        <w:pStyle w:val="Sinespaciado"/>
        <w:jc w:val="both"/>
        <w:rPr>
          <w:rFonts w:ascii="Tahoma" w:hAnsi="Tahoma" w:cs="Tahoma"/>
          <w:bCs/>
          <w:color w:val="000000"/>
          <w:sz w:val="20"/>
          <w:szCs w:val="20"/>
        </w:rPr>
      </w:pPr>
      <w:r>
        <w:rPr>
          <w:rFonts w:cs="Tahoma" w:ascii="Tahoma" w:hAnsi="Tahoma"/>
          <w:bCs/>
          <w:color w:val="000000"/>
          <w:sz w:val="20"/>
          <w:szCs w:val="20"/>
        </w:rPr>
      </w:r>
    </w:p>
    <w:p>
      <w:pPr>
        <w:pStyle w:val="Sinespaciado"/>
        <w:jc w:val="center"/>
        <w:rPr>
          <w:rFonts w:ascii="Tahoma" w:hAnsi="Tahoma" w:cs="Tahoma"/>
          <w:b/>
          <w:b/>
          <w:bCs/>
          <w:sz w:val="20"/>
          <w:szCs w:val="20"/>
        </w:rPr>
      </w:pPr>
      <w:r>
        <w:rPr>
          <w:rFonts w:cs="Tahoma" w:ascii="Tahoma" w:hAnsi="Tahoma"/>
          <w:b/>
          <w:bCs/>
          <w:sz w:val="20"/>
          <w:szCs w:val="20"/>
        </w:rPr>
        <w:t>CAPÍTULO III</w:t>
      </w:r>
    </w:p>
    <w:p>
      <w:pPr>
        <w:pStyle w:val="Sinespaciado"/>
        <w:jc w:val="center"/>
        <w:rPr>
          <w:rFonts w:ascii="Tahoma" w:hAnsi="Tahoma" w:cs="Tahoma"/>
          <w:b/>
          <w:b/>
          <w:bCs/>
          <w:sz w:val="20"/>
          <w:szCs w:val="20"/>
        </w:rPr>
      </w:pPr>
      <w:r>
        <w:rPr>
          <w:rFonts w:cs="Tahoma" w:ascii="Tahoma" w:hAnsi="Tahoma"/>
          <w:b/>
          <w:bCs/>
          <w:sz w:val="20"/>
          <w:szCs w:val="20"/>
        </w:rPr>
        <w:t xml:space="preserve">DEL TITULAR DEL ARCHIVO ADMINISTRATIVO E HISTÓRICO DEL </w:t>
      </w:r>
    </w:p>
    <w:p>
      <w:pPr>
        <w:pStyle w:val="Sinespaciado"/>
        <w:jc w:val="center"/>
        <w:rPr>
          <w:rFonts w:ascii="Tahoma" w:hAnsi="Tahoma" w:cs="Tahoma"/>
          <w:b/>
          <w:b/>
          <w:bCs/>
          <w:sz w:val="20"/>
          <w:szCs w:val="20"/>
        </w:rPr>
      </w:pPr>
      <w:r>
        <w:rPr>
          <w:rFonts w:cs="Tahoma" w:ascii="Tahoma" w:hAnsi="Tahoma"/>
          <w:b/>
          <w:bCs/>
          <w:sz w:val="20"/>
          <w:szCs w:val="20"/>
        </w:rPr>
        <w:t>MUNICIPIO Y PERSONAL AUXILIAR</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b/>
          <w:bCs/>
          <w:sz w:val="20"/>
          <w:szCs w:val="20"/>
        </w:rPr>
        <w:t>ARTÍCULO 9°</w:t>
      </w:r>
      <w:r>
        <w:rPr>
          <w:rFonts w:cs="Tahoma" w:ascii="Tahoma" w:hAnsi="Tahoma"/>
          <w:b/>
          <w:sz w:val="20"/>
          <w:szCs w:val="20"/>
        </w:rPr>
        <w:t xml:space="preserve">.- </w:t>
      </w:r>
      <w:r>
        <w:rPr>
          <w:rFonts w:cs="Tahoma" w:ascii="Tahoma" w:hAnsi="Tahoma"/>
          <w:sz w:val="20"/>
          <w:szCs w:val="20"/>
        </w:rPr>
        <w:t>EL TITULAR DEL ARCHIVO ADMINISTRATIVO E HISTÓRICO DEBERÁ CONTAR CON ESTUDIOS DE LICENCIATURA EN HISTORIA O CARRERA AFÍN Y CON EXPERIENCIA EN EL ÁREA ARCHIVÍSTICA. SERÁ DESIGNADO POR EL AYUNTAMIENTO, A TRAVÉS DE UNA TERNA PROPUESTA POR EL PRESIDENTE MUNICIPAL.</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10.- </w:t>
      </w:r>
      <w:r>
        <w:rPr>
          <w:rFonts w:cs="Tahoma" w:ascii="Tahoma" w:hAnsi="Tahoma"/>
          <w:sz w:val="20"/>
          <w:szCs w:val="20"/>
        </w:rPr>
        <w:t xml:space="preserve">EL TITULAR DEL ARCHIVO ADMINISTRATIVO E HISTÓRICO DEL MUNICIPIO SERÁ EL RESPONSABLE DE RECIBIR, CLASIFICAR, ORDENAR Y CUSTODIAR TODA LA DOCUMENTACIÓN O INFORMACIÓN QUE POR CUALQUIER MEDIO LLEGUE AL ARCHIVO, ASÍ COMO TAMBIÉN PONERLA A DISPOSICIÓN DE LOS USUARIOS, OBSERVANDO SIEMPRE LAS MEDIDAS NECESARIAS PARA SU CONSERVACIÓN Y PRESERVACIÓN; LO ANTERIOR, SIN MENOSCABO DE LAS FACULTADES QUE SE LE CONFIEREN AL SECRETARIO DE MUNICIPAL EN LA MATERIA, DE CONFORMIDAD A LO PREVISTO POR EL REGLAMENTO INTERIOR DE LA ADMINISTRACIÓN PÚBLICA MUNICIPAL. </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11.- </w:t>
      </w:r>
      <w:r>
        <w:rPr>
          <w:rFonts w:cs="Tahoma" w:ascii="Tahoma" w:hAnsi="Tahoma"/>
          <w:sz w:val="20"/>
          <w:szCs w:val="20"/>
        </w:rPr>
        <w:t>CORRESPONDERÁ AL TITULAR DEL ARCHIVO ADMINISTRATIVO E HISTÓRICO DEL MUNICIPIO:</w:t>
      </w:r>
    </w:p>
    <w:p>
      <w:pPr>
        <w:pStyle w:val="Sinespaciado"/>
        <w:ind w:left="705" w:hanging="705"/>
        <w:jc w:val="both"/>
        <w:rPr>
          <w:rFonts w:ascii="Tahoma" w:hAnsi="Tahoma" w:cs="Tahoma"/>
          <w:sz w:val="20"/>
          <w:szCs w:val="20"/>
        </w:rPr>
      </w:pPr>
      <w:r>
        <w:rPr>
          <w:rFonts w:cs="Tahoma" w:ascii="Tahoma" w:hAnsi="Tahoma"/>
          <w:sz w:val="20"/>
          <w:szCs w:val="20"/>
        </w:rPr>
        <w:t xml:space="preserve">I. </w:t>
        <w:tab/>
        <w:t>ELABORAR Y SOMETER A LA APROBACIÓN DEL SECRETARIO MUNICIPAL, LOS PROYECTOS, PROGRAMAS, ACTIVIDADES Y ACCIONES MENSUALES, SEMESTRALES Y/O ANUALES A LLEVAR A CABO POR ESA DEPENDENCIA, ENCAMINADOS A DAR UN SERVICIO DE CALIDAD TANTO A LA ADMINISTRACIÓN COMO A LOS CIUDADANOS QUE LO SOLICITEN;</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II. </w:t>
        <w:tab/>
        <w:t>ELABORAR EN TIEMPO Y FORMA EL PRESUPUESTO ANUAL DEL ARCHIVO ADMINISTRATIVO E HISTÓRICO, EN CUANTO A EQUIPAMIENTO, MANTENIMIENTO, SEGURIDAD Y NECESIDADES MATERIALES REQUERIDAS, PARA EL BUEN DESEMPEÑO DE SUS ACTIVIDADES Y SERVICIOS, MISMO QUE SERÁ ANALIZADO, REVISADO Y EN SU CASO, CORREGIDO POR EL MISMO SECRETARIO MUNICIPAL, QUIEN LO TURNARÁ POSTERIORMENTE A LA TESORERÍA MUNICIPAL PARA QUE SEA PRESENTADO AL PLENO DEL CABILDO DENTRO DEL PRESUPUESTO ANUAL DE EGRESOS;</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III. </w:t>
        <w:tab/>
        <w:t>ELABORAR UN INFORME ANUAL QUE PRESENTARÁ EN TIEMPO Y FORMA AL SECRETARIO MUNICIPAL, PARA QUE SEA INCLUIDO EN EL INFORME DE GOBIERNO QUE PRESENTA CADA AÑO EL PRESIDENTE MUNICIPAL AL AYUNTAMIENTO Y A LA CIUDADANÍA EN GENERAL;</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IV. </w:t>
        <w:tab/>
        <w:t>PLANEAR, DIRIGIR Y EVALUAR TÉCNICA Y ADMINISTRATIVAMENTE TODAS LAS ACTIVIDADES QUE REALICE DENTRO Y FUERA DE LA ADMINISTRACIÓN, EN EL CUMPLIMIENTO DE LAS FUNCIONES QUE LE COMPETEN, ASÍ COMO ESTABLECER LOS CRITERIOS Y LINEAMIENTOS PARA LA ORGANIZACIÓN Y FUNCIONAMIENTO INTERNOS DE LAS DEPENDENCIAS DEL GOBIERNO MUNICIPAL; Y,</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V. </w:t>
        <w:tab/>
        <w:t>LAS DEMÁS QUE LE CONFIERAN EL AYUNTAMIENTO, EL PRESIDENTE MUNICIPAL, EL SECRETARIO DE MUNICIPAL Y ESTE REGLAM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bCs/>
          <w:sz w:val="20"/>
          <w:szCs w:val="20"/>
        </w:rPr>
        <w:t>ARTÍCULO 12</w:t>
      </w:r>
      <w:r>
        <w:rPr>
          <w:rFonts w:cs="Tahoma" w:ascii="Tahoma" w:hAnsi="Tahoma"/>
          <w:b/>
          <w:sz w:val="20"/>
          <w:szCs w:val="20"/>
        </w:rPr>
        <w:t xml:space="preserve">.- </w:t>
      </w:r>
      <w:r>
        <w:rPr>
          <w:rFonts w:cs="Tahoma" w:ascii="Tahoma" w:hAnsi="Tahoma"/>
          <w:sz w:val="20"/>
          <w:szCs w:val="20"/>
        </w:rPr>
        <w:t>EL TITULAR DEL ARCHIVO ADMINISTRATIVO E HISTÓRICO CONTARÁ CON LA AYUDA DE LOS AUXILIARES QUE SE ESTIMEN NECESARIOS PARA EL BUEN FUNCIONAMIENTO Y DESEMPEÑO DEL TRABAJO REQUERIDO Y DE LOS SERVICIOS QUE SE PRESTEN TANTO A LAS DEPENDENCIAS MUNICIPALES, COMO A LOS CIUDADANOS QUE LO SOLICITEN.</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b/>
          <w:bCs/>
          <w:sz w:val="20"/>
          <w:szCs w:val="20"/>
        </w:rPr>
        <w:t>ARTÍCULO 13</w:t>
      </w:r>
      <w:r>
        <w:rPr>
          <w:rFonts w:cs="Tahoma" w:ascii="Tahoma" w:hAnsi="Tahoma"/>
          <w:b/>
          <w:sz w:val="20"/>
          <w:szCs w:val="20"/>
        </w:rPr>
        <w:t xml:space="preserve">.- </w:t>
      </w:r>
      <w:r>
        <w:rPr>
          <w:rFonts w:cs="Tahoma" w:ascii="Tahoma" w:hAnsi="Tahoma"/>
          <w:sz w:val="20"/>
          <w:szCs w:val="20"/>
        </w:rPr>
        <w:t>LOS AUXILIARES A QUE SE REFIERE EL ARTÍCULO ANTERIOR, DEBERÁN TENER COMO MÍNIMO: GRADO DE ESTUDIOS A NIVEL DE PREPARATORIA Y CONOCIMIENTOS BÁSICOS DE ARCHIVONOMÍA O EN SU DEFECTO, SE LES DEBERÁ BRINDAR LA CAPACITACIÓN NECESARIA Y REQUERIDA PARA TAL FIN.</w:t>
      </w:r>
    </w:p>
    <w:p>
      <w:pPr>
        <w:pStyle w:val="Sinespaciado"/>
        <w:jc w:val="both"/>
        <w:rPr>
          <w:rFonts w:ascii="Tahoma" w:hAnsi="Tahoma" w:cs="Tahoma"/>
          <w:bCs/>
          <w:sz w:val="20"/>
          <w:szCs w:val="20"/>
        </w:rPr>
      </w:pPr>
      <w:r>
        <w:rPr>
          <w:rFonts w:cs="Tahoma" w:ascii="Tahoma" w:hAnsi="Tahoma"/>
          <w:bCs/>
          <w:sz w:val="20"/>
          <w:szCs w:val="20"/>
        </w:rPr>
      </w:r>
    </w:p>
    <w:p>
      <w:pPr>
        <w:pStyle w:val="Sinespaciado"/>
        <w:jc w:val="center"/>
        <w:rPr>
          <w:rFonts w:ascii="Tahoma" w:hAnsi="Tahoma" w:cs="Tahoma"/>
          <w:b/>
          <w:b/>
          <w:bCs/>
          <w:sz w:val="20"/>
          <w:szCs w:val="20"/>
        </w:rPr>
      </w:pPr>
      <w:r>
        <w:rPr>
          <w:rFonts w:cs="Tahoma" w:ascii="Tahoma" w:hAnsi="Tahoma"/>
          <w:b/>
          <w:bCs/>
          <w:sz w:val="20"/>
          <w:szCs w:val="20"/>
        </w:rPr>
        <w:t>CAPÍTULO IV</w:t>
      </w:r>
    </w:p>
    <w:p>
      <w:pPr>
        <w:pStyle w:val="Sinespaciado"/>
        <w:jc w:val="center"/>
        <w:rPr>
          <w:rFonts w:ascii="Tahoma" w:hAnsi="Tahoma" w:cs="Tahoma"/>
          <w:b/>
          <w:b/>
          <w:bCs/>
          <w:sz w:val="20"/>
          <w:szCs w:val="20"/>
        </w:rPr>
      </w:pPr>
      <w:r>
        <w:rPr>
          <w:rFonts w:cs="Tahoma" w:ascii="Tahoma" w:hAnsi="Tahoma"/>
          <w:b/>
          <w:bCs/>
          <w:sz w:val="20"/>
          <w:szCs w:val="20"/>
        </w:rPr>
        <w:t>DE LAS CARACTERÍSTICAS DE LAS INSTALACIONES</w:t>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14.- </w:t>
      </w:r>
      <w:r>
        <w:rPr>
          <w:rFonts w:cs="Tahoma" w:ascii="Tahoma" w:hAnsi="Tahoma"/>
          <w:sz w:val="20"/>
          <w:szCs w:val="20"/>
        </w:rPr>
        <w:t>EL AYUNTAMIENTO PROCURARÁ, EN LA MEDIDA DE LAS POSIBILIDADES FINANCIERAS, DESIGNAR LOS RECURSOS ECONÓMICOS NECESARIOS Y SUFICIENTES PARA QUE EL ARCHIVO ADMINISTRATIVO E HISTÓRICO DEL MUNICIPIO DE COMITÁN DE DOMÍNGUEZ, CUENTE CON INSTALACIONES ADECUADAS PARA LA PRESERVACIÓN Y CONSERVACIÓN DEL ACERVO HISTÓRICO DEL MUNICIPIO.</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15.- </w:t>
      </w:r>
      <w:r>
        <w:rPr>
          <w:rFonts w:cs="Tahoma" w:ascii="Tahoma" w:hAnsi="Tahoma"/>
          <w:sz w:val="20"/>
          <w:szCs w:val="20"/>
        </w:rPr>
        <w:t>LAS INSTALACIONES QUE ALBERGUEN EL ARCHIVO ADMINISTRATIVO E HISTÓRICO DEL MUNICIPIO, DEBERÁN CONTAR CON UN MÍNIMO DE REQUISITOS TÉCNICOS EN LO QUE A FUNCIONALIDAD Y SEGURIDAD SE REFIEREN, DEBIENDO ESTAR PROYECTADO PARA 20 AÑOS DE SERVICIOCOMO MÍNIMO, POR LO QUE LAS CONDICIONES MÍNIMAS PARA LLEVAR A CABO SUS ACTIVIDADES, SERÁN: SUFICIENTE ILUMINACIÓN ARTIFICIAL INTERNA, EVITAR LA HUMEDAD Y ACUMULACIÓN DE POLVO, CONTAR CON RUTAS DE EVACUACIÓN, UBICACIÓN DE EXTINTORES, ETCÉTERA.</w:t>
      </w:r>
    </w:p>
    <w:p>
      <w:pPr>
        <w:pStyle w:val="Sinespaciado"/>
        <w:jc w:val="both"/>
        <w:rPr>
          <w:rFonts w:ascii="Tahoma" w:hAnsi="Tahoma" w:cs="Tahoma"/>
          <w:bCs/>
          <w:sz w:val="20"/>
          <w:szCs w:val="20"/>
        </w:rPr>
      </w:pPr>
      <w:r>
        <w:rPr>
          <w:rFonts w:cs="Tahoma" w:ascii="Tahoma" w:hAnsi="Tahoma"/>
          <w:bCs/>
          <w:sz w:val="20"/>
          <w:szCs w:val="20"/>
        </w:rPr>
      </w:r>
    </w:p>
    <w:p>
      <w:pPr>
        <w:pStyle w:val="Sinespaciado"/>
        <w:jc w:val="center"/>
        <w:rPr>
          <w:rFonts w:ascii="Tahoma" w:hAnsi="Tahoma" w:cs="Tahoma"/>
          <w:b/>
          <w:b/>
          <w:bCs/>
          <w:sz w:val="20"/>
          <w:szCs w:val="20"/>
        </w:rPr>
      </w:pPr>
      <w:r>
        <w:rPr>
          <w:rFonts w:cs="Tahoma" w:ascii="Tahoma" w:hAnsi="Tahoma"/>
          <w:b/>
          <w:bCs/>
          <w:sz w:val="20"/>
          <w:szCs w:val="20"/>
        </w:rPr>
        <w:t>CAPÍTULO V</w:t>
      </w:r>
    </w:p>
    <w:p>
      <w:pPr>
        <w:pStyle w:val="Sinespaciado"/>
        <w:jc w:val="center"/>
        <w:rPr>
          <w:rFonts w:ascii="Tahoma" w:hAnsi="Tahoma" w:cs="Tahoma"/>
          <w:b/>
          <w:b/>
          <w:bCs/>
          <w:sz w:val="20"/>
          <w:szCs w:val="20"/>
        </w:rPr>
      </w:pPr>
      <w:r>
        <w:rPr>
          <w:rFonts w:cs="Tahoma" w:ascii="Tahoma" w:hAnsi="Tahoma"/>
          <w:b/>
          <w:bCs/>
          <w:sz w:val="20"/>
          <w:szCs w:val="20"/>
        </w:rPr>
        <w:t xml:space="preserve">DE LAS DEPENDENCIAS DEL GOBIERNO MUNICIPAL, TITULARES </w:t>
      </w:r>
    </w:p>
    <w:p>
      <w:pPr>
        <w:pStyle w:val="Sinespaciado"/>
        <w:jc w:val="center"/>
        <w:rPr>
          <w:rFonts w:ascii="Tahoma" w:hAnsi="Tahoma" w:cs="Tahoma"/>
          <w:b/>
          <w:b/>
          <w:bCs/>
          <w:sz w:val="20"/>
          <w:szCs w:val="20"/>
        </w:rPr>
      </w:pPr>
      <w:r>
        <w:rPr>
          <w:rFonts w:cs="Tahoma" w:ascii="Tahoma" w:hAnsi="Tahoma"/>
          <w:b/>
          <w:bCs/>
          <w:sz w:val="20"/>
          <w:szCs w:val="20"/>
        </w:rPr>
        <w:t>Y ENVÍO DE INFORMACIÓN</w:t>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16.- </w:t>
      </w:r>
      <w:r>
        <w:rPr>
          <w:rFonts w:cs="Tahoma" w:ascii="Tahoma" w:hAnsi="Tahoma"/>
          <w:sz w:val="20"/>
          <w:szCs w:val="20"/>
        </w:rPr>
        <w:t>LAS DEPENDENCIAS MUNICIPALES SON CONSIDERADAS COMO EMISORAS Y RECEPTORAS DE INFORMACIÓN POR MEDIOS DIVERSOS COMO SON: DOCUMENTOS IMPRESOS,</w:t>
      </w:r>
      <w:r>
        <w:rPr>
          <w:rFonts w:cs="Tahoma" w:ascii="Tahoma" w:hAnsi="Tahoma"/>
          <w:color w:val="000000"/>
          <w:sz w:val="20"/>
          <w:szCs w:val="20"/>
        </w:rPr>
        <w:t xml:space="preserve"> CUALQUIER TIPO DE SOPORTE ELECTRÓNICO</w:t>
      </w:r>
      <w:r>
        <w:rPr>
          <w:rFonts w:cs="Tahoma" w:ascii="Tahoma" w:hAnsi="Tahoma"/>
          <w:sz w:val="20"/>
          <w:szCs w:val="20"/>
        </w:rPr>
        <w:t>, CASETES DE AUDIO, CASETES DE VIDEO, FOTOGRAFÍAS, ETC., POR LO QUE SERÁ SU OBLIGACIÓN REMITIR DICHA INFORMACIÓN AL ARCHIVO UNA VEZ QUE ÉSTA NO TENGA NINGÚN USO ADMINISTRATIVO PARA SU DEBIDA CUSTODIA, PRESERVACIÓN, ORDENACIÓN, CLASIFICACIÓN, DEPURACIÓN Y DISPOSICIÓN.</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color w:val="000000"/>
          <w:sz w:val="20"/>
          <w:szCs w:val="20"/>
        </w:rPr>
      </w:pPr>
      <w:r>
        <w:rPr>
          <w:rFonts w:cs="Tahoma" w:ascii="Tahoma" w:hAnsi="Tahoma"/>
          <w:b/>
          <w:bCs/>
          <w:sz w:val="20"/>
          <w:szCs w:val="20"/>
        </w:rPr>
        <w:t xml:space="preserve">ARTÍCULO 17.- </w:t>
      </w:r>
      <w:r>
        <w:rPr>
          <w:rFonts w:cs="Tahoma" w:ascii="Tahoma" w:hAnsi="Tahoma"/>
          <w:color w:val="000000"/>
          <w:sz w:val="20"/>
          <w:szCs w:val="20"/>
        </w:rPr>
        <w:t>TODOS LOS FUNCIONARIOS Y SERVIDORES PÚBLICOS DE CUALQUIER NIVEL, ESTÁN OBLIGADOS A REMITIR LA INFORMACIÓN ACUMULADA ANUALMENTE AL ARCHIVO ADMINISTRATIVO E HISTÓRICO DEL MUNICIPIO, SIEMPRE Y CUANDO ÉSTA NO SEA UTILIZADA PARA EL DESEMPEÑO DE SUS FUNCIONES, DEBIENDO ENVIAR EN UNA CAJA DE ARCHIVO LA DOCUMENTACIÓN RECIBIDA Y ENVIADA, DEBIDAMENTE ORDENADA, CLASIFICADA, ETIQUETADA O IDENTIFICADA PARA SU FÁCIL MANEJO Y CLASIFICACIÓN POR PARTE DEL TITULAR DEL ARCHIVO.</w:t>
      </w:r>
    </w:p>
    <w:p>
      <w:pPr>
        <w:pStyle w:val="Sinespaciado"/>
        <w:jc w:val="both"/>
        <w:rPr>
          <w:rFonts w:ascii="Tahoma" w:hAnsi="Tahoma" w:cs="Tahoma"/>
          <w:bCs/>
          <w:color w:val="000000"/>
          <w:sz w:val="20"/>
          <w:szCs w:val="20"/>
        </w:rPr>
      </w:pPr>
      <w:r>
        <w:rPr>
          <w:rFonts w:cs="Tahoma" w:ascii="Tahoma" w:hAnsi="Tahoma"/>
          <w:bCs/>
          <w:color w:val="000000"/>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18.- </w:t>
      </w:r>
      <w:r>
        <w:rPr>
          <w:rFonts w:cs="Tahoma" w:ascii="Tahoma" w:hAnsi="Tahoma"/>
          <w:sz w:val="20"/>
          <w:szCs w:val="20"/>
        </w:rPr>
        <w:t>LOS TITULARES DE LAS DIRECCIONES, DEPARTAMENTOS O CUALESQUIER SERVIDOR PÚBLICO QUE ELABORE INFORMES POR ESCRITO PARA EL H. AYUNTAMIENTO, DEPENDENCIAS ESTATALES O FEDERALES, INDEPENDIENTEMENTE DE REMITIR COPIA DE DICHA INFORMACIÓN ESCRITA DEBIDAMENTE FIRMADA, SELLADA Y/O AUTORIZADA AL ARCHIVO ADMINISTRATIVO E HISTÓRICO EN EL PLAZO ESTIPULADO EN EL ARTÍCULO ANTERIOR, TAMBIÉN DEBERÁ REMITIRLA POR CUALQUIER VÍA ELECTRÓNICA, PARA SU RESPALDO Y CONSERVACIÓN POR MEDIOS COMPUTACIONALES, GARANTIZANDO ASÍ LA CONSERVACIÓN DE LA MISMA ANTE POSIBLES DETERIOROS DE LOS DOCUMENTOS ARRIBA REFERIDOS.</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19.-  </w:t>
      </w:r>
      <w:r>
        <w:rPr>
          <w:rFonts w:cs="Tahoma" w:ascii="Tahoma" w:hAnsi="Tahoma"/>
          <w:sz w:val="20"/>
          <w:szCs w:val="20"/>
        </w:rPr>
        <w:t>LA SECRETARÍA MUNICIPAL A TRAVÉS DE LA OFICINA DE ACTAS Y SEGUIMIENTO DE ACUERDOS DE CABILDO, DEBERÁ TURNAR AL INICIO DE CADA ADMINISTRACIÓN, LOS LIBROS DE ACTAS DE CABILDO DE LA ADMINISTRACIÓN ANTERIOR, LOS QUE DEBERÁN ESTAR DEBIDAMENTE AUTORIZADOS, FIRMADOS Y SELLADOS Y HAGAN ALUSIÓN LOS LIBROS ENTREGADOS, ÉSTOS DEBERÁN ESTAR CORRECTAMENTE ETIQUETADOS E IDENTIFICADOS POR LA OFICINA EN CUESTIÓN.</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20.- </w:t>
      </w:r>
      <w:r>
        <w:rPr>
          <w:rFonts w:cs="Tahoma" w:ascii="Tahoma" w:hAnsi="Tahoma"/>
          <w:sz w:val="20"/>
          <w:szCs w:val="20"/>
        </w:rPr>
        <w:t>SERÁ OBLIGACIÓN DE LA SECRETARÍA MUNICIPAL, ENVIAR AL ARCHIVO ADMINISTRATIVO E HISTÓRICO DEL MUNICIPIO, TODOS LOS REGLAMENTOS MUNICIPALES, PLANES OPERATIVOS ANUALES, PRESUPUESTOS DE INGRESOS Y EGRESOS, PROGRAMAS ANUALES DE OBRAS PÚBLICAS, GACETAS MUNICIPALES, INFORMES ANUALES DE GOBIERNO, ETC., UNA VEZ QUE HAYAN SIDO AUTORIZADOS O PUBLICADOS EN SU CASO, EN EL PERIÓDICO OFICIAL DEL GOBIERNO DEL ESTADO DE CHIAPA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21.- </w:t>
      </w:r>
      <w:r>
        <w:rPr>
          <w:rFonts w:cs="Tahoma" w:ascii="Tahoma" w:hAnsi="Tahoma"/>
          <w:sz w:val="20"/>
          <w:szCs w:val="20"/>
        </w:rPr>
        <w:t>LAS DEPENDENCIAS Y UNIDADES ADMINISTRATIVAS DEL GOBIERNO MUNICIPAL, ENTREGARÁN EN LOS ÚLTIMOS TRES MESES DE SU GESTIÓN, LA DOCUMENTACIÓN GENERADA DURANTE EL EJERCICIO DE SU FUNCIÓN, QUEDANDO BAJO SU CUSTODIA LOS DOCUMENTOS QUE SE ENCUENTRAN EN TRÁMITE O SEAN REQUERIDOS PARA EL EJERCICIO DE SU FUNCIÓ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EL ARCHIVO ADMINISTRATIVO E HISTÓRICO DEL MUNICIPIO, EN COORDINACIÓN CON LA CONTRALORÍA MUNICIPAL, DICTARÁ LOS PROCEDIMIENTOS DE ENTREGA-RECEPCIÓN DE LOS DOCUMENTOS A RESGUARDAR.</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22.- </w:t>
      </w:r>
      <w:r>
        <w:rPr>
          <w:rFonts w:cs="Tahoma" w:ascii="Tahoma" w:hAnsi="Tahoma"/>
          <w:sz w:val="20"/>
          <w:szCs w:val="20"/>
        </w:rPr>
        <w:t>EL ARCHIVO ADMINISTRATIVO E HISTÓRICO DEL MUNICIPIO, ASIGNARÁ SECCIONES A CADA DEPENDENCIA O UNIDAD ADMINISTRATIVA, EN LAS QUE MEDIANTE EL SISTEMA  ALFANUMÉRICO Y TOPOGRÁFICO DECIMAL, ORDENARÁ LA DOCUMENTACIÓN SIGUIENDO LAS NORMAS VIGENTES.</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23.- </w:t>
      </w:r>
      <w:r>
        <w:rPr>
          <w:rFonts w:cs="Tahoma" w:ascii="Tahoma" w:hAnsi="Tahoma"/>
          <w:sz w:val="20"/>
          <w:szCs w:val="20"/>
        </w:rPr>
        <w:t>LAS DEPENDENCIAS QUE REQUIERAN ACCESO A LOS DOCUMENTOS DE LOS ACERVOS ADMINISTRATIVOS Y DE CONCENTRACIÓN, DEBERÁN PRESENTAR SOLICITUD POR ESCRITO EN EL FORMATO QUE PREVIAMENTE AUTORICE EL TITULAR DEL ARCHIVO ADMINISTRATIVO E HISTÓRICO DEL MUNICIPIO.</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24.- </w:t>
      </w:r>
      <w:r>
        <w:rPr>
          <w:rFonts w:cs="Tahoma" w:ascii="Tahoma" w:hAnsi="Tahoma"/>
          <w:sz w:val="20"/>
          <w:szCs w:val="20"/>
        </w:rPr>
        <w:t>LOS DOCUMENTOS A QUE SE REFIERE EL ARTÍCULO ANTERIOR TENDRÁN QUE SERDEVUELTOS A LOS QUINCE DÍAS HÁBILES POSTERIORES A SU PRÉSTAMO. QUEDAN EXCEPTUADOS AQUELLOS QUE SE REFIEREN A TRÁMITES EN PROCESO.</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ARTÍCULO 2</w:t>
      </w:r>
      <w:r>
        <w:rPr>
          <w:rFonts w:cs="Tahoma" w:ascii="Tahoma" w:hAnsi="Tahoma"/>
          <w:b/>
          <w:sz w:val="20"/>
          <w:szCs w:val="20"/>
        </w:rPr>
        <w:t xml:space="preserve">5.- </w:t>
      </w:r>
      <w:r>
        <w:rPr>
          <w:rFonts w:cs="Tahoma" w:ascii="Tahoma" w:hAnsi="Tahoma"/>
          <w:sz w:val="20"/>
          <w:szCs w:val="20"/>
        </w:rPr>
        <w:t>SE EXCEPTUARÁ DE LA REMISIÓN DE DOCUMENTOS AL ARCHIVO ADMINISTRATIVO E HISTÓRICO DEL MUNICIPIO, A TODAS AQUELLAS DEPENDENCIAS DEL GOBIERNOMUNICIPAL QUE POR LEY O REGLAMENTO, DEBAN CONSERVARLOS INDEFINIDAMENTE, ALGÚN TIPO DEINFORMACIÓN (DOCUMENTOS, EXPEDIENTES, LIBROS, LEGAJOS, ETC.), POR CUESTIONES DE DISPONIBILIDAD Y/O SEGURIDAD Y QUE DEBAN MANTENER BAJO SU RESGUARDO Y RESPONSABILIDAD.</w:t>
      </w:r>
    </w:p>
    <w:p>
      <w:pPr>
        <w:pStyle w:val="Sinespaciado"/>
        <w:jc w:val="both"/>
        <w:rPr>
          <w:rFonts w:ascii="Tahoma" w:hAnsi="Tahoma" w:cs="Tahoma"/>
          <w:bCs/>
          <w:sz w:val="20"/>
          <w:szCs w:val="20"/>
        </w:rPr>
      </w:pPr>
      <w:r>
        <w:rPr>
          <w:rFonts w:cs="Tahoma" w:ascii="Tahoma" w:hAnsi="Tahoma"/>
          <w:bCs/>
          <w:sz w:val="20"/>
          <w:szCs w:val="20"/>
        </w:rPr>
      </w:r>
    </w:p>
    <w:p>
      <w:pPr>
        <w:pStyle w:val="Sinespaciado"/>
        <w:jc w:val="center"/>
        <w:rPr>
          <w:rFonts w:ascii="Tahoma" w:hAnsi="Tahoma" w:cs="Tahoma"/>
          <w:b/>
          <w:b/>
          <w:bCs/>
          <w:sz w:val="20"/>
          <w:szCs w:val="20"/>
        </w:rPr>
      </w:pPr>
      <w:r>
        <w:rPr>
          <w:rFonts w:cs="Tahoma" w:ascii="Tahoma" w:hAnsi="Tahoma"/>
          <w:b/>
          <w:bCs/>
          <w:sz w:val="20"/>
          <w:szCs w:val="20"/>
        </w:rPr>
        <w:t>CAPÍTULO VI</w:t>
      </w:r>
    </w:p>
    <w:p>
      <w:pPr>
        <w:pStyle w:val="Sinespaciado"/>
        <w:jc w:val="center"/>
        <w:rPr>
          <w:rFonts w:ascii="Tahoma" w:hAnsi="Tahoma" w:cs="Tahoma"/>
          <w:b/>
          <w:b/>
          <w:bCs/>
          <w:sz w:val="20"/>
          <w:szCs w:val="20"/>
        </w:rPr>
      </w:pPr>
      <w:r>
        <w:rPr>
          <w:rFonts w:cs="Tahoma" w:ascii="Tahoma" w:hAnsi="Tahoma"/>
          <w:b/>
          <w:bCs/>
          <w:sz w:val="20"/>
          <w:szCs w:val="20"/>
        </w:rPr>
        <w:t>DE LOS CRITERIOS GENERALES PARALA INTEGRACIÓN DE LOS ACERVOS HISTÓRICOS.</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26.- </w:t>
      </w:r>
      <w:r>
        <w:rPr>
          <w:rFonts w:cs="Tahoma" w:ascii="Tahoma" w:hAnsi="Tahoma"/>
          <w:sz w:val="20"/>
          <w:szCs w:val="20"/>
        </w:rPr>
        <w:t xml:space="preserve">PARA VALORAR Y DECLARAR EL CARÁCTER HISTÓRICO DE LA INFORMACIÓN QUE LLEGA AL ARCHIVO ADMINISTRATIVO E HISTÓRICO DEL MUNICIPIO, CUALESQUIERA QUE SEA SU SOPORTE MATERIAL, HABRÁ UN COMITÉ INTEGRADO POR LOS REGIDORES QUE PRESIDAN LAS </w:t>
      </w:r>
      <w:r>
        <w:rPr>
          <w:rFonts w:cs="Tahoma" w:ascii="Tahoma" w:hAnsi="Tahoma"/>
          <w:color w:val="000000"/>
          <w:sz w:val="20"/>
          <w:szCs w:val="20"/>
        </w:rPr>
        <w:t>COMISIONES EDILICIAS DE CULTURA Y DEPORTE</w:t>
      </w:r>
      <w:r>
        <w:rPr>
          <w:rFonts w:cs="Tahoma" w:ascii="Tahoma" w:hAnsi="Tahoma"/>
          <w:sz w:val="20"/>
          <w:szCs w:val="20"/>
        </w:rPr>
        <w:t>, EL SÍNDICO MUNICIPAL, EL SECRETARIO MUNICIPAL, EL CRONISTA DE LA CIUDAD, EL TITULAR DEL ARCHIVO Y POR UN REPRESENTANTE ACREDITADO, EN EL CASO DE EXISTIR CONVENIOS DE ASESORÍA CON OTRAS DEPENDENCIAS, YA SEAN FEDERALES O  ESTATALES, QUIENES REALIZARÁN LOS ESTUDIOS Y CONSULTAS PERTINENTES PARA DETERMINAR LA UTILIDAD ACTUAL Y FUTURA DE DICHA INFORMACIÓN, PONDERANDO SU IMPORTANCIA TESTIMONIAL, VALOR EVIDENCIAL Y SU POTENCIAL INFORMATIVO PARA LA INVESTIGACIÓN Y CONOCIMIENTO DE LOS ACONTECIMIENTOS Y CIRCUNSTANCIAS RELEVANTES DE LA VIDA MUNICIPAL, ESTATAL Y NACIONAL, EN SU CASO.</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27.- </w:t>
      </w:r>
      <w:r>
        <w:rPr>
          <w:rFonts w:cs="Tahoma" w:ascii="Tahoma" w:hAnsi="Tahoma"/>
          <w:sz w:val="20"/>
          <w:szCs w:val="20"/>
        </w:rPr>
        <w:t>BASTARÁ LA DECLARACIÓN DE CARÁCTER HISTÓRICO DE LA INFORMACIÓN QUE CORRESPONDA POR EL COMITÉ A QUE SE REFIERE EL ARTÍCULO ANTERIOR, PARA SER OBLIGATORIA SU CONSERVACIÓN Y CUSTODIA PERMANENTE Y ESPECIAL, PASANDO A SER PARTE DEL PATRIMONIO CULTURAL E HISTÓRICO DEL MUNICIPIO.</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28.- </w:t>
      </w:r>
      <w:r>
        <w:rPr>
          <w:rFonts w:cs="Tahoma" w:ascii="Tahoma" w:hAnsi="Tahoma"/>
          <w:sz w:val="20"/>
          <w:szCs w:val="20"/>
        </w:rPr>
        <w:t>PARA EFECTOS DEL ARTÍCULO ANTERIOR, EL COMITÉ ESTABLECERÁ LOS CONCEPTOS, REQUISITOS, INSTRUMENTOS, LINEAMIENTOS Y/O MECANISMOS A SEGUIR, PARA DICTAMINAR EN FORMA RIGUROSA Y EXPEDITA, SOBRE EL CARÁCTER HISTÓRICO QUE EN SU CASO TENGA LA INFORMACIÓN RECABADA O PRODUCIDA POR EL GOBIERNO MUNICIPAL.</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29.- </w:t>
      </w:r>
      <w:r>
        <w:rPr>
          <w:rFonts w:cs="Tahoma" w:ascii="Tahoma" w:hAnsi="Tahoma"/>
          <w:sz w:val="20"/>
          <w:szCs w:val="20"/>
        </w:rPr>
        <w:t>LOS DOCUMENTOS QUE A JUICIO DEL COMITÉ DEBAN DESECHARSE, SERÁN DESTRUIDOS MEDIANTE EL PROCESO QUE ÉSTE ESTIME CONVENIENTE, EN PRESENCIA DE POR LO MENOS LAS DOS TERCERAS PARTES DE SUS INTEGRANTES. POR NINGÚN MOTIVO PODRÁN SUSTRAERSE DEL ARCHIVO ESTE TIPO DE DOCUMENTOS, A MENOS QUE EXISTA AUTORIZACIÓN POR ESCRITO DEL PROPIO COMITÉ.</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30.- </w:t>
      </w:r>
      <w:r>
        <w:rPr>
          <w:rFonts w:cs="Tahoma" w:ascii="Tahoma" w:hAnsi="Tahoma"/>
          <w:sz w:val="20"/>
          <w:szCs w:val="20"/>
        </w:rPr>
        <w:t>EL ARCHIVO ADMINISTRATIVO E HISTÓRICO DEL MUNICIPIO PODRÁ INCORPORAR A SUS ACERVOS, PREVIA VALORACIÓN CORRESPONDIENTE, LA INFORMACIÓN HISTÓRICA PRODUCIDA O CONSERVADA POR PARTICULARES O POR INSTITUCIONES Y ORGANIZACIONES AJENAS AL GOBIERNO MUNICIPAL; DE REALIZARSE LA INCORPORACIÓN POR MEDIO DE DONACIÓN O COMODATO, ÉSTA SE SUJETARÁ A LAS FORMALIDADES Y CONDICIONES QUE CONVENGAN LAS PARTES.</w:t>
      </w:r>
    </w:p>
    <w:p>
      <w:pPr>
        <w:pStyle w:val="Sinespaciado"/>
        <w:jc w:val="both"/>
        <w:rPr>
          <w:rFonts w:ascii="Tahoma" w:hAnsi="Tahoma" w:cs="Tahoma"/>
          <w:bCs/>
          <w:sz w:val="20"/>
          <w:szCs w:val="20"/>
        </w:rPr>
      </w:pPr>
      <w:r>
        <w:rPr>
          <w:rFonts w:cs="Tahoma" w:ascii="Tahoma" w:hAnsi="Tahoma"/>
          <w:bCs/>
          <w:sz w:val="20"/>
          <w:szCs w:val="20"/>
        </w:rPr>
      </w:r>
    </w:p>
    <w:p>
      <w:pPr>
        <w:pStyle w:val="Sinespaciado"/>
        <w:jc w:val="center"/>
        <w:rPr>
          <w:rFonts w:ascii="Tahoma" w:hAnsi="Tahoma" w:cs="Tahoma"/>
          <w:b/>
          <w:b/>
          <w:bCs/>
          <w:sz w:val="20"/>
          <w:szCs w:val="20"/>
        </w:rPr>
      </w:pPr>
      <w:r>
        <w:rPr>
          <w:rFonts w:cs="Tahoma" w:ascii="Tahoma" w:hAnsi="Tahoma"/>
          <w:b/>
          <w:bCs/>
          <w:sz w:val="20"/>
          <w:szCs w:val="20"/>
        </w:rPr>
        <w:t>CAPÍTULO VII</w:t>
      </w:r>
    </w:p>
    <w:p>
      <w:pPr>
        <w:pStyle w:val="Sinespaciado"/>
        <w:jc w:val="center"/>
        <w:rPr>
          <w:rFonts w:ascii="Tahoma" w:hAnsi="Tahoma" w:cs="Tahoma"/>
          <w:b/>
          <w:b/>
          <w:bCs/>
          <w:sz w:val="20"/>
          <w:szCs w:val="20"/>
        </w:rPr>
      </w:pPr>
      <w:r>
        <w:rPr>
          <w:rFonts w:cs="Tahoma" w:ascii="Tahoma" w:hAnsi="Tahoma"/>
          <w:b/>
          <w:bCs/>
          <w:sz w:val="20"/>
          <w:szCs w:val="20"/>
        </w:rPr>
        <w:t>POLÍTICAS GENERALES PARA EL MANEJO DE ACERVOS Y SERVICIOS AL PÚBLICO.</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31.- </w:t>
      </w:r>
      <w:r>
        <w:rPr>
          <w:rFonts w:cs="Tahoma" w:ascii="Tahoma" w:hAnsi="Tahoma"/>
          <w:sz w:val="20"/>
          <w:szCs w:val="20"/>
        </w:rPr>
        <w:t>INCORPORADA LA INFORMACIÓN HISTÓRICA Y RESGUARDADA FORMALMENTE POREL ARCHIVO ADMINISTRATIVO E HISTÓRICO DEL MUNICIPIO, ESTARÁ SUJETA A LAS NORMAS Y CONDICIONES DE ORGANIZACIÓN Y DESCRIPCIÓN, CONSERVACIÓN, REPRODUCCIÓN Y ACCESO QUE LA DEPENDENCIA ESTABLEZCA PARA GARANTIZAR SU CABAL PRESERVACIÓN Y APROVECHAMIENTO.</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32.- </w:t>
      </w:r>
      <w:r>
        <w:rPr>
          <w:rFonts w:cs="Tahoma" w:ascii="Tahoma" w:hAnsi="Tahoma"/>
          <w:sz w:val="20"/>
          <w:szCs w:val="20"/>
        </w:rPr>
        <w:t>EL ARCHIVO ADMINISTRATIVO E HISTÓRICO DEL MUNICIPIO, ELABORARÁ Y PUBLICARÁ LOS REQUISITOS Y FORMATOS A LLENAR, QUE SEAN REQUERIDOS PARA EL CONTROL Y LA CONSULTA DE LA INFORMACIÓN QUE CONFORMA SU ACERVO.</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33.- </w:t>
      </w:r>
      <w:r>
        <w:rPr>
          <w:rFonts w:cs="Tahoma" w:ascii="Tahoma" w:hAnsi="Tahoma"/>
          <w:sz w:val="20"/>
          <w:szCs w:val="20"/>
        </w:rPr>
        <w:t>PARA ACCEDER A LA SALA DE CONSULTA DEL ARCHIVO, LOS USUARIOS DEBERÁN REGISTRARSE EN EL LIBRO QUE SE DESTINE AL EFECTO. ADEMÁS, TENDRÁN LA OBLIGACIÓN DE CONOCER Y OBSERVAR LAS NORMAS QUE PARA LA CONSULTA DE DOCUMENTOS Y LA ESTANCIA EN EL RECINTO SEÑALE EL TITULAR DEL ARCHIVO MUNICIPAL.</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34.- </w:t>
      </w:r>
      <w:r>
        <w:rPr>
          <w:rFonts w:cs="Tahoma" w:ascii="Tahoma" w:hAnsi="Tahoma"/>
          <w:sz w:val="20"/>
          <w:szCs w:val="20"/>
        </w:rPr>
        <w:t>A LA SALA DE CONSULTA LOS USUARIOS NO PODRÁN INGRESAR CON ARTÍCULOS QUE PONGAN EN PELIGRO EL MATERIAL DE CONSULTA O QUE DIFICULTEN LA VIGILANCIA A LOS RESPONSABLES DEL ÁREA.</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ARTÍCULO 35</w:t>
      </w:r>
      <w:r>
        <w:rPr>
          <w:rFonts w:cs="Tahoma" w:ascii="Tahoma" w:hAnsi="Tahoma"/>
          <w:bCs/>
          <w:sz w:val="20"/>
          <w:szCs w:val="20"/>
        </w:rPr>
        <w:t xml:space="preserve">.- </w:t>
      </w:r>
      <w:r>
        <w:rPr>
          <w:rFonts w:cs="Tahoma" w:ascii="Tahoma" w:hAnsi="Tahoma"/>
          <w:sz w:val="20"/>
          <w:szCs w:val="20"/>
        </w:rPr>
        <w:t>DENTRO DE LAS INSTALACIONES DEL ARCHIVO ADMINISTRATIVO E HISTÓRICO DEL MUNICIPIO, NO SE PODRÁ FUMAR O INTRODUCIR BEBIDAS O ALIMENTOS Y EN CONSECUENCIA, INGERIRLOS.</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36.- </w:t>
      </w:r>
      <w:r>
        <w:rPr>
          <w:rFonts w:cs="Tahoma" w:ascii="Tahoma" w:hAnsi="Tahoma"/>
          <w:sz w:val="20"/>
          <w:szCs w:val="20"/>
        </w:rPr>
        <w:t>EN LA SALA DE CONSULTA EL USUARIO CUIDARÁ DE NO PERTURBAR EL ORDEN NI MOLESTAR EL TRABAJO DE OTROS ASISTENTES. EN UN LUGAR VISIBLE, EL TITULAR DEL ARCHIVO MANDARÁ FIJAR LAS REGLAS QUE CONSIDERE PROCEDENTES PARA HACER CUMPLIR LO PREVISTO POR EL PRESENTE REGLAMENTO.</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LA SALA DE CONSULTA CONTARÁ CON UN RESPONSABLE PARA ORIENTAR EN LA BÚSQUEDA DE LA INFORMACIÓN Y PARA CUIDAR QUE SE CUMPLAN LAS DISPOSICIONES DE ESTE REGLAMENTO Y LAS QUE EMITA EL TITULAR DEL ARCHIVO.</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38.- </w:t>
      </w:r>
      <w:r>
        <w:rPr>
          <w:rFonts w:cs="Tahoma" w:ascii="Tahoma" w:hAnsi="Tahoma"/>
          <w:sz w:val="20"/>
          <w:szCs w:val="20"/>
        </w:rPr>
        <w:t>PARA SOLICITAR UN DOCUMENTO SE ELABORARÁ UNA SOLICITUD QUE CONTENDRÁ POR LO MENOS, LO SIGUI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w:t>
        <w:tab/>
        <w:t>FECHA DE CONSULT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w:t>
        <w:tab/>
        <w:t>NOMBRE DEL SOLICITA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I.</w:t>
        <w:tab/>
        <w:t>DOMICILI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V.</w:t>
        <w:tab/>
        <w:t>TELÉFON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w:t>
        <w:tab/>
        <w:t>DOCUMENTO CON EL QUE SE IDENTIFIC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w:t>
        <w:tab/>
        <w:t>INSTITUCIÓN A LA QUE PERTENEC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I.</w:t>
        <w:tab/>
        <w:t>TEMA DE CONSULT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VIII. </w:t>
        <w:tab/>
        <w:t>DOCUMENTO DE CONSULT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X.</w:t>
        <w:tab/>
        <w:t>MOTIVO DE LA CONSULTA; Y,</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w:t>
        <w:tab/>
        <w:t>FIRMA DEL SOLICITANTE.</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39.- </w:t>
      </w:r>
      <w:r>
        <w:rPr>
          <w:rFonts w:cs="Tahoma" w:ascii="Tahoma" w:hAnsi="Tahoma"/>
          <w:sz w:val="20"/>
          <w:szCs w:val="20"/>
        </w:rPr>
        <w:t>EL INCUMPLIMIENTO POR PARTE DE LOS USUARIOS DE LAS NORMAS ESTABLECIDAS DE LOS ARTÍCULOS 33 AL 36 DE ESTE ORDENAMIENTO O DE CUALESQUIER OTRA INDICACIÓN QUE PUDIERA HACERSE POR PERSONAL DEL ARCHIVO, TENDRÁ COMO CONSECUENCIA QUE SE LES NIEGUE EL ACCESO A LA SALA DE CONSULTA.</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40.- </w:t>
      </w:r>
      <w:r>
        <w:rPr>
          <w:rFonts w:cs="Tahoma" w:ascii="Tahoma" w:hAnsi="Tahoma"/>
          <w:sz w:val="20"/>
          <w:szCs w:val="20"/>
        </w:rPr>
        <w:t>PARA ACCEDER A LA SECCIÓN ADMINISTRATIVA, SE ESTARÁ A LOS REQUISITOS QUE ESTABLECE EL ARTÍCULO 38 DEL PRESENTE REGLAMENTO Y A LAS DISPOSICIONES QUE PARA LA CUSTODIA DE LOS DOCUMENTOS DICTE EL TITULAR DEL ARCHIVO.</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41.- </w:t>
      </w:r>
      <w:r>
        <w:rPr>
          <w:rFonts w:cs="Tahoma" w:ascii="Tahoma" w:hAnsi="Tahoma"/>
          <w:sz w:val="20"/>
          <w:szCs w:val="20"/>
        </w:rPr>
        <w:t>EL ARCHIVO HISTÓRICO PODRÁ SER CONSULTADO LIBREMENTE. PARA TENER ACCESO A LOS DOCUMENTOS SE ESTARÁ A LAS NORMAS QUE CONTIENE ESTE REGLAMENTO Y A LAS QUE EN EJERCICIO DE SUS ATRIBUCIONES EXPIDAN LAS AUTORIDADES MUNICIPA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EL TITULAR DEL ARCHIVO ADMINISTRATIVO E HISTÓRICO DEL MUNICIPIO RETIRARÁ DE LA CONSULTA DIRECTA LOS DOCUMENTOS QUE POR SU ESTADO DE CONSERVACIÓN O VALOR HISTÓRICO REQUIERAN UN RESGUARDO ESPECIAL. PARA QUE UN USUARIO ACCEDA A ELLOS, DEBERÁ AJUSTARSE A LOS PROCEDIMIENTOS QUE DETERMINE EL RESPONSABLE DEL ARCHIV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EL MATERIAL QUE SE ENCUENTRE EN PROCESO DE CLASIFICACIÓN, RESTAURACIÓN O REPRODUCCIÓN, SE INCLUIRÁ EN AQUEL QUE PUEDA SER CONSULTADO POR LOS USUARIOS.</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color w:val="000000"/>
          <w:sz w:val="20"/>
          <w:szCs w:val="20"/>
        </w:rPr>
      </w:pPr>
      <w:r>
        <w:rPr>
          <w:rFonts w:cs="Tahoma" w:ascii="Tahoma" w:hAnsi="Tahoma"/>
          <w:b/>
          <w:bCs/>
          <w:sz w:val="20"/>
          <w:szCs w:val="20"/>
        </w:rPr>
        <w:t xml:space="preserve">ARTÍCULO 42.- </w:t>
      </w:r>
      <w:r>
        <w:rPr>
          <w:rFonts w:cs="Tahoma" w:ascii="Tahoma" w:hAnsi="Tahoma"/>
          <w:color w:val="000000"/>
          <w:sz w:val="20"/>
          <w:szCs w:val="20"/>
        </w:rPr>
        <w:t>EL USUARIO DEBERÁ HACER USO DE LAS COPIAS O REPRODUCCIONES EXISTENTES DE LOS DOCUMENTOS QUE PRETENDA CONSULTAR. CUANDO PARA UNA MEJOR CONSULTA SE REQUIERA ACCEDER AL MATERIAL ORIGINAL, SE REQUERIRÁ EL PERMISO DEL TITULAR DEL ARCHIVO, QUIEN DISPONDRÁ LAS MEDIDAS QUE CONSIDERE PERTINENTES PARA LA PROTECCIÓN DEL MATERIAL EN CUESTIÓN.</w:t>
      </w:r>
    </w:p>
    <w:p>
      <w:pPr>
        <w:pStyle w:val="Sinespaciado"/>
        <w:jc w:val="both"/>
        <w:rPr>
          <w:rFonts w:ascii="Tahoma" w:hAnsi="Tahoma" w:cs="Tahoma"/>
          <w:bCs/>
          <w:color w:val="000000"/>
          <w:sz w:val="20"/>
          <w:szCs w:val="20"/>
        </w:rPr>
      </w:pPr>
      <w:r>
        <w:rPr>
          <w:rFonts w:cs="Tahoma" w:ascii="Tahoma" w:hAnsi="Tahoma"/>
          <w:bCs/>
          <w:color w:val="000000"/>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43.- </w:t>
      </w:r>
      <w:r>
        <w:rPr>
          <w:rFonts w:cs="Tahoma" w:ascii="Tahoma" w:hAnsi="Tahoma"/>
          <w:sz w:val="20"/>
          <w:szCs w:val="20"/>
        </w:rPr>
        <w:t>EL MATERIAL QUE FORMA PARTE DEL ACERVO DEL ARCHIVO ADMINISTRATIVO E HISTÓRICO DEL MUNICIPIO NO PODRÁ SALIR DE LAS ÁREAS DE RESGUARDO, RESTAURACIÓN Y CONSULTA.</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ARTÍCULO 44</w:t>
      </w:r>
      <w:r>
        <w:rPr>
          <w:rFonts w:cs="Tahoma" w:ascii="Tahoma" w:hAnsi="Tahoma"/>
          <w:bCs/>
          <w:sz w:val="20"/>
          <w:szCs w:val="20"/>
        </w:rPr>
        <w:t xml:space="preserve">.- </w:t>
      </w:r>
      <w:r>
        <w:rPr>
          <w:rFonts w:cs="Tahoma" w:ascii="Tahoma" w:hAnsi="Tahoma"/>
          <w:sz w:val="20"/>
          <w:szCs w:val="20"/>
        </w:rPr>
        <w:t>EL USUARIO PODRÁ SOLICITAR DOS EXPEDIENTES A LA VEZ Y DEBERÁ MANTENER LOS DOCUMENTOS SOBRE LA MESA DE CONSULTA Y A LA VISTA DEL RESPONSABLE DEL ÁREA.</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45.- </w:t>
      </w:r>
      <w:r>
        <w:rPr>
          <w:rFonts w:cs="Tahoma" w:ascii="Tahoma" w:hAnsi="Tahoma"/>
          <w:sz w:val="20"/>
          <w:szCs w:val="20"/>
        </w:rPr>
        <w:t>LOS DOCUMENTOS DE CONSULTA NO SE PODRÁN MOVER DE LA MESA DE TRABAJO SI NO ES PARA SU DEVOLUCIÓN. EL TITULAR DEL ARCHIVO BAJO SU RESPONSABILIDAD, PODRÁ DISPENSAR ESTA PROHIBICIÓN.</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46.- </w:t>
      </w:r>
      <w:r>
        <w:rPr>
          <w:rFonts w:cs="Tahoma" w:ascii="Tahoma" w:hAnsi="Tahoma"/>
          <w:sz w:val="20"/>
          <w:szCs w:val="20"/>
        </w:rPr>
        <w:t>QUEDA PROHIBIDO MARCAR DE CUALQUIER FORMA LOS DOCUMENTOS QUE FORMAN PARTE DE LOS ACERVOS DEL ARCHIVO MUNICIPAL. EN EL INTERIOR DE LA SALA DE CONSULTA, LOS USUARIOS SÓLO PODRÁN UTILIZAR LÁPIZ NO. 2 PARA HACER LAS ANOTACIONES QUE REQUIERAN EN LAS HOJAS AUTORIZADAS PARA TAL EFECTO.</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sz w:val="20"/>
          <w:szCs w:val="20"/>
        </w:rPr>
        <w:t>LA PERSONA QUE SEA SORPRENDIDA ALTERANDO UN DOCUMENTO QUE FORMA PARTE DEL ACERVO DEL ARCHIVO, SERÁ PUESTA A DISPOSICIÓN DE LAS AUTORIDADES CORRESPONDIENTES.</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ARTÍCULO 47</w:t>
      </w:r>
      <w:r>
        <w:rPr>
          <w:rFonts w:cs="Tahoma" w:ascii="Tahoma" w:hAnsi="Tahoma"/>
          <w:b/>
          <w:sz w:val="20"/>
          <w:szCs w:val="20"/>
        </w:rPr>
        <w:t xml:space="preserve">.- </w:t>
      </w:r>
      <w:r>
        <w:rPr>
          <w:rFonts w:cs="Tahoma" w:ascii="Tahoma" w:hAnsi="Tahoma"/>
          <w:sz w:val="20"/>
          <w:szCs w:val="20"/>
        </w:rPr>
        <w:t>EL ARCHIVO ADMINISTRATIVO E HISTÓRICO DEL MUNICIPIO DEBERÁ CREAR Y EVALUAR REGULARMENTE UN PROGRAMA DESTINADO A LA CONSERVACIÓN Y EL MANTENIMIENTO FÍSICO DE LA INFORMACIÓN, QUE PREVEA NORMAS, CONDICIONES, MEDIDAS Y PROCEDIMIENTOS NECESARIOS PARA COMBATIR Y EVITAR EL DETERIORO O PÉRDIDA DE LOS MISMOS, DANDO ESPECIAL ATENCIÓN A LAS MEDIDAS NECESARIAS PARA EVITAR LA SUSTRACCIÓN O DESTRUCCIÓN DELIBERADA DE LA INFORMACIÓN HISTÓRICA QUE EL ARCHIVO CONSERVE.</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ARTÍCULO 48</w:t>
      </w:r>
      <w:r>
        <w:rPr>
          <w:rFonts w:cs="Tahoma" w:ascii="Tahoma" w:hAnsi="Tahoma"/>
          <w:bCs/>
          <w:sz w:val="20"/>
          <w:szCs w:val="20"/>
        </w:rPr>
        <w:t xml:space="preserve">.- </w:t>
      </w:r>
      <w:r>
        <w:rPr>
          <w:rFonts w:cs="Tahoma" w:ascii="Tahoma" w:hAnsi="Tahoma"/>
          <w:sz w:val="20"/>
          <w:szCs w:val="20"/>
        </w:rPr>
        <w:t>EN PRINCIPIO, TODA LA INFORMACIÓN DEL ACERVO DEL ARCHIVO ADMINISTRATIVO E HISTÓRICO DEL MUNICIPIO, PODRÁ SER CONSULTADA POR CUALQUIER CIUDADANO MEXICANO Y POR EXTRANJEROS DEBIDAMENTE ACREDITADOS, SIN MÁS RESTRICCIONES QUE LAS DERIVADAS DE LA PROTECCIÓN DE LOS INTERESES DEL MUNICIPIO, EL ESTADO, LA SEGURIDAD NACIONAL Y DE LA PRIVACIDAD DE LOS CIUDADANOS, ASÍ COMO POR LAS QUE RESULTARAN DE LAS POLÍTICAS Y MEDIDAS DE CONSERVACIÓN FÍSICA DEL SOPORTE MATERIAL DE LA INFORMACIÓN.</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ARTÍCULO 49</w:t>
      </w:r>
      <w:r>
        <w:rPr>
          <w:rFonts w:cs="Tahoma" w:ascii="Tahoma" w:hAnsi="Tahoma"/>
          <w:bCs/>
          <w:sz w:val="20"/>
          <w:szCs w:val="20"/>
        </w:rPr>
        <w:t xml:space="preserve">.- </w:t>
      </w:r>
      <w:r>
        <w:rPr>
          <w:rFonts w:cs="Tahoma" w:ascii="Tahoma" w:hAnsi="Tahoma"/>
          <w:sz w:val="20"/>
          <w:szCs w:val="20"/>
        </w:rPr>
        <w:t>EL ARCHIVO ADMINISTRATIVO E HISTÓRICO DEL MUNICIPIO ESTABLECERÁ Y REGULARÁ LAS ÁREAS, HORARIOS, INSTALACIONES Y SERVICIOS NECESARIOS PARA EL REGISTRO, ORIENTACIÓN Y ATENCIÓN DEL PÚBLICO INTERESADO EN CONSULTAR LA INFORMACIÓN QUE SE TENG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EXCEPCIONALMENTE, EL TITULAR DEL ARCHIVO PODRÁ AUTORIZAR LA SALIDA TEMPORAL DE ESTOS ACERVOS DEL EDIFICIO PARA EXHIBICIONES EXTERNAS, PREVIAS LAS GARANTÍAS DE SU INTEGRIDAD FÍSICA Y RECUPERACIÓN.</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50.- </w:t>
      </w:r>
      <w:r>
        <w:rPr>
          <w:rFonts w:cs="Tahoma" w:ascii="Tahoma" w:hAnsi="Tahoma"/>
          <w:sz w:val="20"/>
          <w:szCs w:val="20"/>
        </w:rPr>
        <w:t>EL PERSONAL RESPONSABLE DE INCORPORAR, CUSTODIAR Y PRESTAR LA INFORMACIÓN EN CUALQUIER SOPORTE MATERIAL, RESGUARDADA POR EL ARCHIVO ADMINISTRATIVO E HISTÓRICO DEL MUNICIPIO DE COMITÁN DE DOMÍNGUEZ, DEBERÁ GUARDAR DISCRECIÓN Y RESERVA RESPECTO A LA INFORMACIÓN CUYO ACCESO QUEDE RESTRINGIDO EN LOS TÉRMINOS DEL PRESENTE REGLAMENTO.</w:t>
      </w:r>
    </w:p>
    <w:p>
      <w:pPr>
        <w:pStyle w:val="Sinespaciado"/>
        <w:jc w:val="both"/>
        <w:rPr>
          <w:rFonts w:ascii="Tahoma" w:hAnsi="Tahoma" w:cs="Tahoma"/>
          <w:bCs/>
          <w:sz w:val="20"/>
          <w:szCs w:val="20"/>
        </w:rPr>
      </w:pPr>
      <w:r>
        <w:rPr>
          <w:rFonts w:cs="Tahoma" w:ascii="Tahoma" w:hAnsi="Tahoma"/>
          <w:bCs/>
          <w:sz w:val="20"/>
          <w:szCs w:val="20"/>
        </w:rPr>
      </w:r>
    </w:p>
    <w:p>
      <w:pPr>
        <w:pStyle w:val="Sinespaciado"/>
        <w:jc w:val="center"/>
        <w:rPr>
          <w:rFonts w:ascii="Tahoma" w:hAnsi="Tahoma" w:cs="Tahoma"/>
          <w:b/>
          <w:b/>
          <w:bCs/>
          <w:sz w:val="20"/>
          <w:szCs w:val="20"/>
        </w:rPr>
      </w:pPr>
      <w:r>
        <w:rPr>
          <w:rFonts w:cs="Tahoma" w:ascii="Tahoma" w:hAnsi="Tahoma"/>
          <w:b/>
          <w:bCs/>
          <w:sz w:val="20"/>
          <w:szCs w:val="20"/>
        </w:rPr>
        <w:t>CAPÍTULO VIII</w:t>
      </w:r>
    </w:p>
    <w:p>
      <w:pPr>
        <w:pStyle w:val="Sinespaciado"/>
        <w:jc w:val="center"/>
        <w:rPr>
          <w:rFonts w:ascii="Tahoma" w:hAnsi="Tahoma" w:cs="Tahoma"/>
          <w:b/>
          <w:b/>
          <w:bCs/>
          <w:sz w:val="20"/>
          <w:szCs w:val="20"/>
        </w:rPr>
      </w:pPr>
      <w:r>
        <w:rPr>
          <w:rFonts w:cs="Tahoma" w:ascii="Tahoma" w:hAnsi="Tahoma"/>
          <w:b/>
          <w:bCs/>
          <w:sz w:val="20"/>
          <w:szCs w:val="20"/>
        </w:rPr>
        <w:t>DE LAS REPRODUCCIONES</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51.- </w:t>
      </w:r>
      <w:r>
        <w:rPr>
          <w:rFonts w:cs="Tahoma" w:ascii="Tahoma" w:hAnsi="Tahoma"/>
          <w:sz w:val="20"/>
          <w:szCs w:val="20"/>
        </w:rPr>
        <w:t>PARA LA REPRODUCCIÓN DE EJEMPLARES QUE FORMAN PARTE DEL ARCHIVO ADMINISTRATIVO E HISTÓRICO DEL MUNICIPIO, SE DEBERÁ LLENAR UNA SOLICITUD QUE CONTENDRÁ LOS DATOS QUE DETERMINE EL TITULAR DEL ARCHIVO Y PAGAR LOS DERECHOS CORRESPONDIENTES.</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sz w:val="20"/>
          <w:szCs w:val="20"/>
        </w:rPr>
        <w:t>LAS REPRODUCCIONES DE DOCUMENTOS, IMPRESOS, FOTOGRAFÍAS Y OTROS ELEMENTOS DE ACERVOS, SERÁN REALIZADAS ÚNICAMENTE POR EL PERSONAL AUTORIZADO.</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sz w:val="20"/>
          <w:szCs w:val="20"/>
        </w:rPr>
        <w:t>EL PERSONAL RESPONSABLE DE LA REPRODUCCIÓN DE MATERIAL RECIBIRÁ DOCUMENTOS SÓLO HASTA TREINTA MINUTOS ANTES DE FINALIZAR EL HORARIO DE CONSULTA.</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sz w:val="20"/>
          <w:szCs w:val="20"/>
        </w:rPr>
        <w:t>SE NEGARÁ LA REPRODUCCIÓN DE DOCUMENTOS CUANDO EL ESTADO DE CONSERVACIÓN DE ELLOS, NO LO PERMITA O CUANDO SE ENCUENTREN EN PROCESO DE CLASIFICACIÓN Y RESTAURACIÓ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52.-  </w:t>
      </w:r>
      <w:r>
        <w:rPr>
          <w:rFonts w:cs="Tahoma" w:ascii="Tahoma" w:hAnsi="Tahoma"/>
          <w:sz w:val="20"/>
          <w:szCs w:val="20"/>
        </w:rPr>
        <w:t>SI EL MATERIAL REQUIERE UN TIPO DE REPRODUCCIÓN ESPECIAL QUE NO PUEDE SER REALIZADO POR EL RESPONSABLE DEL ÁREA O DEMANDA EL USO DE PROCEDIMIENTOS O EQUIPOS ESPECIALES, EL TITULAR DEL ARCHIVO DICTARÁ LAS DISPOSICIONES QUE RESULTEN PROCEDENTES PARA EL CASO.</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53.- </w:t>
      </w:r>
      <w:r>
        <w:rPr>
          <w:rFonts w:cs="Tahoma" w:ascii="Tahoma" w:hAnsi="Tahoma"/>
          <w:sz w:val="20"/>
          <w:szCs w:val="20"/>
        </w:rPr>
        <w:t>PARA FINES DE INVESTIGACIÓN, SE PODRÁN PROPORCIONAR REPRODUCCIONES DE HASTA DIEZ DOCUMENTOS O IMÁGENES. PARA OTROS FINES DIFERENTES A LA INVESTIGACIÓN, EL TITULAR DEL ARCHIVO DETERMINARÁ LAS CANTIDADES, LOS LINEAMIENTOS DEL PROCESO DE REPRODUCCIÓN Y LOS LÍMITES DE SU USO, DIFUSIÓN MASIVA Y POSTERIORES REPRODUCCIONES.</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54.-  </w:t>
      </w:r>
      <w:r>
        <w:rPr>
          <w:rFonts w:cs="Tahoma" w:ascii="Tahoma" w:hAnsi="Tahoma"/>
          <w:sz w:val="20"/>
          <w:szCs w:val="20"/>
        </w:rPr>
        <w:t>EL ARCHIVO ADMINISTRATIVO E HISTÓRICO DEL MUNICIPIO PODRÁ NEGAR LA REPRODUCCIÓN O DIFUSIÓN DEL MATERIAL BAJO SU CUSTODIA CUANDO: PUEDA SUFRIR DAÑOS, SE PRODUZCA UN MENOSCABO AL PATRIMONIO DEL MUNICIPIO, SE TENGA INTERÉS EN COMERCIALIZARSE, NO SE CUENTE CON LOS DERECHOS LEGALES CORRESPONDIENTES O SE HAYA CONVENIDO DE ALGUNA FORMA LA NEGATIVA A SU REPRODUCCIÓN.</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color w:val="000000"/>
          <w:sz w:val="20"/>
          <w:szCs w:val="20"/>
        </w:rPr>
      </w:pPr>
      <w:r>
        <w:rPr>
          <w:rFonts w:cs="Tahoma" w:ascii="Tahoma" w:hAnsi="Tahoma"/>
          <w:b/>
          <w:bCs/>
          <w:sz w:val="20"/>
          <w:szCs w:val="20"/>
        </w:rPr>
        <w:t>ARTÍCULO 55.</w:t>
      </w:r>
      <w:bookmarkStart w:id="0" w:name="_GoBack"/>
      <w:bookmarkEnd w:id="0"/>
      <w:r>
        <w:rPr>
          <w:rFonts w:cs="Tahoma" w:ascii="Tahoma" w:hAnsi="Tahoma"/>
          <w:b/>
          <w:bCs/>
          <w:sz w:val="20"/>
          <w:szCs w:val="20"/>
        </w:rPr>
        <w:t xml:space="preserve">- </w:t>
      </w:r>
      <w:r>
        <w:rPr>
          <w:rFonts w:cs="Tahoma" w:ascii="Tahoma" w:hAnsi="Tahoma"/>
          <w:color w:val="000000"/>
          <w:sz w:val="20"/>
          <w:szCs w:val="20"/>
        </w:rPr>
        <w:t>EL ARCHIVO ADMINISTRATIVO E HISTÓRICO DEL MUNICIPIO, SUJETÁNDOSE A LOS ORDENAMIENTOS LEGALES EN LA MATERIA, ESTARÁ FACULTADO PARA VENDER REPRODUCCIONES Y LIBROS, ASÍ COMO PARA EXPEDIR CERTIFICACIONES DE DOCUMENTOS. LOS FONDOS RECABADOS SERÁN DESTINADOS A LA PUBLICACIÓN EDITORIAL, ENRIQUECER Y RESTAURAR LOS ACERVOS Y MEJORAR LA INFRAESTRUCTURA FÍSICA.</w:t>
      </w:r>
    </w:p>
    <w:p>
      <w:pPr>
        <w:pStyle w:val="Sinespaciado"/>
        <w:jc w:val="both"/>
        <w:rPr>
          <w:rFonts w:ascii="Tahoma" w:hAnsi="Tahoma" w:cs="Tahoma"/>
          <w:bCs/>
          <w:color w:val="000000"/>
          <w:sz w:val="20"/>
          <w:szCs w:val="20"/>
        </w:rPr>
      </w:pPr>
      <w:r>
        <w:rPr>
          <w:rFonts w:cs="Tahoma" w:ascii="Tahoma" w:hAnsi="Tahoma"/>
          <w:bCs/>
          <w:color w:val="000000"/>
          <w:sz w:val="20"/>
          <w:szCs w:val="20"/>
        </w:rPr>
      </w:r>
    </w:p>
    <w:p>
      <w:pPr>
        <w:pStyle w:val="Sinespaciado"/>
        <w:jc w:val="center"/>
        <w:rPr>
          <w:rFonts w:ascii="Tahoma" w:hAnsi="Tahoma" w:cs="Tahoma"/>
          <w:b/>
          <w:b/>
          <w:bCs/>
          <w:sz w:val="20"/>
          <w:szCs w:val="20"/>
        </w:rPr>
      </w:pPr>
      <w:r>
        <w:rPr>
          <w:rFonts w:cs="Tahoma" w:ascii="Tahoma" w:hAnsi="Tahoma"/>
          <w:b/>
          <w:bCs/>
          <w:sz w:val="20"/>
          <w:szCs w:val="20"/>
        </w:rPr>
        <w:t>CAPITULO IX</w:t>
      </w:r>
    </w:p>
    <w:p>
      <w:pPr>
        <w:pStyle w:val="Sinespaciado"/>
        <w:jc w:val="center"/>
        <w:rPr>
          <w:rFonts w:ascii="Tahoma" w:hAnsi="Tahoma" w:cs="Tahoma"/>
          <w:b/>
          <w:b/>
          <w:bCs/>
          <w:sz w:val="20"/>
          <w:szCs w:val="20"/>
        </w:rPr>
      </w:pPr>
      <w:r>
        <w:rPr>
          <w:rFonts w:cs="Tahoma" w:ascii="Tahoma" w:hAnsi="Tahoma"/>
          <w:b/>
          <w:bCs/>
          <w:sz w:val="20"/>
          <w:szCs w:val="20"/>
        </w:rPr>
        <w:t>PROHIBICIONES</w:t>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56.- </w:t>
      </w:r>
      <w:r>
        <w:rPr>
          <w:rFonts w:cs="Tahoma" w:ascii="Tahoma" w:hAnsi="Tahoma"/>
          <w:sz w:val="20"/>
          <w:szCs w:val="20"/>
        </w:rPr>
        <w:t>LOS USUARIOS DEL ARCHIVO ADMINISTRATIVO E HISTÓRICO DEL MUNICIPIO NO PODRÁ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w:t>
        <w:tab/>
        <w:t>INTRODUCIR MATERIALES QUE EXPRESAMENTE PROHÍBE ESTE ORDENAMI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w:t>
        <w:tab/>
        <w:t>FUMAR O INTRODUCIR BEBIDAS O ALIMENTOS;</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III. </w:t>
        <w:tab/>
        <w:t>ALTERAR EL ORDEN O PERTURBAR AL RESTO DE LOS USUARIOS O AL PERSONAL DEL ARCHIVO;</w:t>
      </w:r>
    </w:p>
    <w:p>
      <w:pPr>
        <w:pStyle w:val="Sinespaciado"/>
        <w:ind w:left="705" w:hanging="705"/>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IV.</w:t>
        <w:tab/>
        <w:t>EXTRAER EN CONTRAVENCIÓN A ESTE REGLAMENTO, EL MATERIAL QUE FORMA PARTE DEL ACERVO DEL ARCHIVO;</w:t>
      </w:r>
    </w:p>
    <w:p>
      <w:pPr>
        <w:pStyle w:val="Sinespaciado"/>
        <w:ind w:left="705" w:hanging="705"/>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V. </w:t>
        <w:tab/>
        <w:t>CONTAR CON MÁS DE DOS EXPEDIENTES AL REALIZAR UNA CONSULTA; Y,</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VI.</w:t>
        <w:tab/>
        <w:t>MARCAR DE CUALQUIER FORMA LOS DOCUMENTOS QUE FORMAN PARTE DEL ACERVO DEL ARCHIVO MUNICIPAL.</w:t>
      </w:r>
    </w:p>
    <w:p>
      <w:pPr>
        <w:pStyle w:val="Sinespaciado"/>
        <w:ind w:left="705" w:hanging="705"/>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bCs/>
          <w:sz w:val="20"/>
          <w:szCs w:val="20"/>
        </w:rPr>
      </w:pPr>
      <w:r>
        <w:rPr>
          <w:rFonts w:cs="Tahoma" w:ascii="Tahoma" w:hAnsi="Tahoma"/>
          <w:b/>
          <w:bCs/>
          <w:sz w:val="20"/>
          <w:szCs w:val="20"/>
        </w:rPr>
        <w:t>CAPÍTULO X</w:t>
      </w:r>
    </w:p>
    <w:p>
      <w:pPr>
        <w:pStyle w:val="Sinespaciado"/>
        <w:jc w:val="center"/>
        <w:rPr>
          <w:rFonts w:ascii="Tahoma" w:hAnsi="Tahoma" w:cs="Tahoma"/>
          <w:b/>
          <w:b/>
          <w:bCs/>
          <w:sz w:val="20"/>
          <w:szCs w:val="20"/>
        </w:rPr>
      </w:pPr>
      <w:r>
        <w:rPr>
          <w:rFonts w:cs="Tahoma" w:ascii="Tahoma" w:hAnsi="Tahoma"/>
          <w:b/>
          <w:bCs/>
          <w:sz w:val="20"/>
          <w:szCs w:val="20"/>
        </w:rPr>
        <w:t>PROPIEDAD INTELECTUAL</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57.- </w:t>
      </w:r>
      <w:r>
        <w:rPr>
          <w:rFonts w:cs="Tahoma" w:ascii="Tahoma" w:hAnsi="Tahoma"/>
          <w:sz w:val="20"/>
          <w:szCs w:val="20"/>
        </w:rPr>
        <w:t>LOS INVENTARIOS, CATÁLOGOS, ÍNDICES Y OTRAS GUÍAS SIMILARES, ASÍ COMO LA INFORMACIÓN CONTENIDA EN SISTEMAS DIGITALES Y OTROS SOPORTES QUEDARÁN PROTEGIDOS POR LAS LEYES DE DERECHO DE AUTOR; ESTARÁ PROHIBIDA LA REPRODUCCIÓN DE LOS ARCHIVOS QUE SE CONTRAVENGA A LAS DISPOSICIONES DE LA LEY O ESTE REGLAMENTO.</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58.- </w:t>
      </w:r>
      <w:r>
        <w:rPr>
          <w:rFonts w:cs="Tahoma" w:ascii="Tahoma" w:hAnsi="Tahoma"/>
          <w:sz w:val="20"/>
          <w:szCs w:val="20"/>
        </w:rPr>
        <w:t>LA PUBLICACIÓN DE DOCUMENTOS RESGUARDADOS, SE REALIZARÁ CON LA NECESARIA AUTORIZACIÓN DEL TITULAR DEL ARCHIVO. QUIEN REPRODUCE DEBERÁ CITAR LA PROCEDENCIA DEL DOCUMENTO Y DAR LOS CRÉDITOS AL ARCHIVO ADMINISTRATIVO E HISTÓRICO DEL MUNICIPIO.</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sz w:val="20"/>
          <w:szCs w:val="20"/>
        </w:rPr>
        <w:t>EL TITULAR DEL ARCHIVO ADMINISTRATIVO E HISTÓRICO DEL MUNICIPIO PROMOVERÁ QUE QUIEN HACE USO DE LOS ACERVOS DE LA INSTITUCIÓN Y PUBLIQUE UNA INVESTIGACIÓNA PARTIR DE ELLOS, ENTREGUE UN EJEMPLAR DE ÉSTA.</w:t>
      </w:r>
    </w:p>
    <w:p>
      <w:pPr>
        <w:pStyle w:val="Sinespaciado"/>
        <w:jc w:val="both"/>
        <w:rPr>
          <w:rFonts w:ascii="Tahoma" w:hAnsi="Tahoma" w:cs="Tahoma"/>
          <w:bCs/>
          <w:sz w:val="20"/>
          <w:szCs w:val="20"/>
        </w:rPr>
      </w:pPr>
      <w:r>
        <w:rPr>
          <w:rFonts w:cs="Tahoma" w:ascii="Tahoma" w:hAnsi="Tahoma"/>
          <w:bCs/>
          <w:sz w:val="20"/>
          <w:szCs w:val="20"/>
        </w:rPr>
      </w:r>
    </w:p>
    <w:p>
      <w:pPr>
        <w:pStyle w:val="Sinespaciado"/>
        <w:jc w:val="center"/>
        <w:rPr>
          <w:rFonts w:ascii="Tahoma" w:hAnsi="Tahoma" w:cs="Tahoma"/>
          <w:b/>
          <w:b/>
          <w:bCs/>
          <w:sz w:val="20"/>
          <w:szCs w:val="20"/>
        </w:rPr>
      </w:pPr>
      <w:r>
        <w:rPr>
          <w:rFonts w:cs="Tahoma" w:ascii="Tahoma" w:hAnsi="Tahoma"/>
          <w:b/>
          <w:bCs/>
          <w:sz w:val="20"/>
          <w:szCs w:val="20"/>
        </w:rPr>
        <w:t>CAPÍTULO XI</w:t>
      </w:r>
    </w:p>
    <w:p>
      <w:pPr>
        <w:pStyle w:val="Sinespaciado"/>
        <w:jc w:val="center"/>
        <w:rPr>
          <w:rFonts w:ascii="Tahoma" w:hAnsi="Tahoma" w:cs="Tahoma"/>
          <w:b/>
          <w:b/>
          <w:bCs/>
          <w:sz w:val="20"/>
          <w:szCs w:val="20"/>
        </w:rPr>
      </w:pPr>
      <w:r>
        <w:rPr>
          <w:rFonts w:cs="Tahoma" w:ascii="Tahoma" w:hAnsi="Tahoma"/>
          <w:b/>
          <w:bCs/>
          <w:sz w:val="20"/>
          <w:szCs w:val="20"/>
        </w:rPr>
        <w:t>DE LAS DONACIONES</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59.- </w:t>
      </w:r>
      <w:r>
        <w:rPr>
          <w:rFonts w:cs="Tahoma" w:ascii="Tahoma" w:hAnsi="Tahoma"/>
          <w:sz w:val="20"/>
          <w:szCs w:val="20"/>
        </w:rPr>
        <w:t>TODAS LAS DONACIONES SERÁN INCORPORADAS AL ARCHIVO MUNICIPAL POR CONDUCTO DEL TITULAR DEL ARCHIV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EL TITULAR ELABORARÁ UNA RELACIÓN DE LOS DOCUMENTOS, ARCHIVOS, COLECCIONES, LIBROS, PUBLICACIONES PERIÓDICAS Y OTROS EJEMPLARES DONADOS AL ARCHIVO; HECHO LO ANTERIOR, SE INTEGRARÁ EL NUEVO MATERIAL AL ACERVO CORRESPONDIENTE Y SE LEVANTARÁN LAS CONSTANCIAS DE RECIBO Y CUSTODIA PERTINENT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60.- </w:t>
      </w:r>
      <w:r>
        <w:rPr>
          <w:rFonts w:cs="Tahoma" w:ascii="Tahoma" w:hAnsi="Tahoma"/>
          <w:sz w:val="20"/>
          <w:szCs w:val="20"/>
        </w:rPr>
        <w:t>EN NINGÚN CASO SE PODRÁ OMITIR EL PROCEDIMIENTO QUE SEÑALA EL ARTÍCULOANTERIOR, LA OMISIÓN ACARREA RESPONSABILIDAD AL SERVIDOR PÚBLICO RESPONSABLE DEL ÁRE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EL DONADOR RECIBIRÁ CONSTANCIA POR ESCRITO DE LA DONACIÓN QUE REALIZÓ. EL ARCHIVO LLEVARÁ UNA RELACIÓN DE DONANTES Y DONACIONES.</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61.- </w:t>
      </w:r>
      <w:r>
        <w:rPr>
          <w:rFonts w:cs="Tahoma" w:ascii="Tahoma" w:hAnsi="Tahoma"/>
          <w:sz w:val="20"/>
          <w:szCs w:val="20"/>
        </w:rPr>
        <w:t>LOS DOCUMENTOS, ARCHIVOS, COLECCIONES, LIBROS, PUBLICACIONES PERIÓDICAS Y OTROS EJEMPLARES DONADOS, PASARÁN A FORMAR PARTE DE LOS ACERVOS DOCUMENTALES DEL ARCHIVO ADMINISTRATIVO E HISTÓRICO DEL MUNICIPIO Y POR CONSECUENCIA, DE SU PATRIMONIO.</w:t>
      </w:r>
    </w:p>
    <w:p>
      <w:pPr>
        <w:pStyle w:val="Sinespaciado"/>
        <w:jc w:val="both"/>
        <w:rPr>
          <w:rFonts w:ascii="Tahoma" w:hAnsi="Tahoma" w:cs="Tahoma"/>
          <w:bCs/>
          <w:sz w:val="20"/>
          <w:szCs w:val="20"/>
        </w:rPr>
      </w:pPr>
      <w:r>
        <w:rPr>
          <w:rFonts w:cs="Tahoma" w:ascii="Tahoma" w:hAnsi="Tahoma"/>
          <w:bCs/>
          <w:sz w:val="20"/>
          <w:szCs w:val="20"/>
        </w:rPr>
      </w:r>
    </w:p>
    <w:p>
      <w:pPr>
        <w:pStyle w:val="Sinespaciado"/>
        <w:jc w:val="center"/>
        <w:rPr>
          <w:rFonts w:ascii="Tahoma" w:hAnsi="Tahoma" w:cs="Tahoma"/>
          <w:b/>
          <w:b/>
          <w:bCs/>
          <w:sz w:val="20"/>
          <w:szCs w:val="20"/>
        </w:rPr>
      </w:pPr>
      <w:r>
        <w:rPr>
          <w:rFonts w:cs="Tahoma" w:ascii="Tahoma" w:hAnsi="Tahoma"/>
          <w:b/>
          <w:bCs/>
          <w:sz w:val="20"/>
          <w:szCs w:val="20"/>
        </w:rPr>
        <w:t>CAPÍTULO XII</w:t>
      </w:r>
    </w:p>
    <w:p>
      <w:pPr>
        <w:pStyle w:val="Sinespaciado"/>
        <w:jc w:val="center"/>
        <w:rPr>
          <w:rFonts w:ascii="Tahoma" w:hAnsi="Tahoma" w:cs="Tahoma"/>
          <w:b/>
          <w:b/>
          <w:bCs/>
          <w:sz w:val="20"/>
          <w:szCs w:val="20"/>
        </w:rPr>
      </w:pPr>
      <w:r>
        <w:rPr>
          <w:rFonts w:cs="Tahoma" w:ascii="Tahoma" w:hAnsi="Tahoma"/>
          <w:b/>
          <w:bCs/>
          <w:sz w:val="20"/>
          <w:szCs w:val="20"/>
        </w:rPr>
        <w:t>DE LOS ACERVOS AUXILIARES</w:t>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62.- </w:t>
      </w:r>
      <w:r>
        <w:rPr>
          <w:rFonts w:cs="Tahoma" w:ascii="Tahoma" w:hAnsi="Tahoma"/>
          <w:sz w:val="20"/>
          <w:szCs w:val="20"/>
        </w:rPr>
        <w:t>SE ENTIENDE POR ACERVOS AUXILIARES LAS COLECCIONES QUE SIRVEN DE APOYO AL ARCHIVO ADMINISTRATIVO E HISTÓRICO DEL MUNICIPIO, ENTRE LAS QUE PUEDEN MENCIONARS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w:t>
        <w:tab/>
        <w:t>MATERIAL BIBLIOGRÁFIC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w:t>
        <w:tab/>
        <w:t>PUBLICACIONES PERIÓDICA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II. </w:t>
        <w:tab/>
        <w:t>MATERIAL FOTOGRÁFICO, CARTOGRÁFICO, SONORO Y AUDIOVISUAL; Y,</w:t>
      </w:r>
    </w:p>
    <w:p>
      <w:pPr>
        <w:pStyle w:val="Sinespaciado"/>
        <w:jc w:val="both"/>
        <w:rPr>
          <w:rFonts w:ascii="Tahoma" w:hAnsi="Tahoma" w:cs="Tahoma"/>
          <w:sz w:val="20"/>
          <w:szCs w:val="20"/>
        </w:rPr>
      </w:pPr>
      <w:r>
        <w:rPr>
          <w:rFonts w:cs="Tahoma" w:ascii="Tahoma" w:hAnsi="Tahoma"/>
          <w:sz w:val="20"/>
          <w:szCs w:val="20"/>
        </w:rPr>
      </w:r>
    </w:p>
    <w:p>
      <w:pPr>
        <w:pStyle w:val="Sinespaciado"/>
        <w:ind w:left="705" w:hanging="705"/>
        <w:jc w:val="both"/>
        <w:rPr>
          <w:rFonts w:ascii="Tahoma" w:hAnsi="Tahoma" w:cs="Tahoma"/>
          <w:sz w:val="20"/>
          <w:szCs w:val="20"/>
        </w:rPr>
      </w:pPr>
      <w:r>
        <w:rPr>
          <w:rFonts w:cs="Tahoma" w:ascii="Tahoma" w:hAnsi="Tahoma"/>
          <w:sz w:val="20"/>
          <w:szCs w:val="20"/>
        </w:rPr>
        <w:t xml:space="preserve">IV. </w:t>
        <w:tab/>
        <w:t>TODO AQUEL MATERIAL QUE SE CONSIDERE IMPORTANTE PARA PRESERVAR LA MEMORIA HISTÓRICA DEL MUNICIPIO DE COMITÁN DE DOMÍNGUEZ.</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63.- </w:t>
      </w:r>
      <w:r>
        <w:rPr>
          <w:rFonts w:cs="Tahoma" w:ascii="Tahoma" w:hAnsi="Tahoma"/>
          <w:sz w:val="20"/>
          <w:szCs w:val="20"/>
        </w:rPr>
        <w:t>EL TITULAR DEL ARCHIVO DETERMINARÁ LAS NORMAS PARA LA CUSTODIA, RESGUARDO Y CONSERVACIÓN DEL ACERVO A QUE SE REFIERE ESTE CAPÍTULO.</w:t>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t>CAPITULO XIII</w:t>
      </w:r>
    </w:p>
    <w:p>
      <w:pPr>
        <w:pStyle w:val="Sinespaciado"/>
        <w:jc w:val="center"/>
        <w:rPr>
          <w:rFonts w:ascii="Tahoma" w:hAnsi="Tahoma" w:cs="Tahoma"/>
          <w:b/>
          <w:b/>
          <w:bCs/>
          <w:sz w:val="20"/>
          <w:szCs w:val="20"/>
        </w:rPr>
      </w:pPr>
      <w:r>
        <w:rPr>
          <w:rFonts w:cs="Tahoma" w:ascii="Tahoma" w:hAnsi="Tahoma"/>
          <w:b/>
          <w:bCs/>
          <w:sz w:val="20"/>
          <w:szCs w:val="20"/>
        </w:rPr>
        <w:t>DE LAS SANCIONES</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b/>
          <w:bCs/>
          <w:sz w:val="20"/>
          <w:szCs w:val="20"/>
        </w:rPr>
        <w:t>ARTÍCULO 64</w:t>
      </w:r>
      <w:r>
        <w:rPr>
          <w:rFonts w:cs="Tahoma" w:ascii="Tahoma" w:hAnsi="Tahoma"/>
          <w:b/>
          <w:sz w:val="20"/>
          <w:szCs w:val="20"/>
        </w:rPr>
        <w:t xml:space="preserve">.- </w:t>
      </w:r>
      <w:r>
        <w:rPr>
          <w:rFonts w:cs="Tahoma" w:ascii="Tahoma" w:hAnsi="Tahoma"/>
          <w:sz w:val="20"/>
          <w:szCs w:val="20"/>
        </w:rPr>
        <w:t>EL INCUMPLIMIENTO DE LAS OBLIGACIONES QUE MARCA EL PRESENTE REGLAMENTO O INFRACCIONES AL MISMO POR PERSONAL ADMINISTRATIVO, FUNCIONARIOS PÚBLICOS E INTEGRANTES DEL AYUNTAMIENTO, SE SANCIONARÁ CONFORME A LO PREVISTO POR LA LEY DE RESPONSABILIDADES DE LOS SERVIDORES PÚBLICOS DEL ESTADO DE CHIAPA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bCs/>
          <w:sz w:val="20"/>
          <w:szCs w:val="20"/>
        </w:rPr>
        <w:t>ARTÍCULO 65</w:t>
      </w:r>
      <w:r>
        <w:rPr>
          <w:rFonts w:cs="Tahoma" w:ascii="Tahoma" w:hAnsi="Tahoma"/>
          <w:b/>
          <w:sz w:val="20"/>
          <w:szCs w:val="20"/>
        </w:rPr>
        <w:t xml:space="preserve">.- </w:t>
      </w:r>
      <w:r>
        <w:rPr>
          <w:rFonts w:cs="Tahoma" w:ascii="Tahoma" w:hAnsi="Tahoma"/>
          <w:sz w:val="20"/>
          <w:szCs w:val="20"/>
        </w:rPr>
        <w:t>DE SUSCITARSE UN DAÑO AL PATRIMONIO DEL ARCHIVO, LA AUTORIDAD MUNICIPAL PROMOVERÁ EL PAGO DE DAÑOS Y PERJUICIOS, PARA LO CUAL PODRÁ EJERCER LAS ACCIONES  CIVILES O PENALES QUE CORRESPONDAN.</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sz w:val="20"/>
          <w:szCs w:val="20"/>
        </w:rPr>
      </w:pPr>
      <w:r>
        <w:rPr>
          <w:rFonts w:cs="Tahoma" w:ascii="Tahoma" w:hAnsi="Tahoma"/>
          <w:sz w:val="20"/>
          <w:szCs w:val="20"/>
        </w:rPr>
        <w:t>EN CASO DE QUE LA INFRACCIÓN IMPLIQUE LA COMISIÓN DE UN PROBABLE DELITO, LOS RESPONSABLES SERÁN CONSIGNADOS ANTE LAS AUTORIDADES COMPETENTES.</w:t>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center"/>
        <w:rPr>
          <w:rFonts w:ascii="Tahoma" w:hAnsi="Tahoma" w:cs="Tahoma"/>
          <w:b/>
          <w:b/>
          <w:bCs/>
          <w:sz w:val="20"/>
          <w:szCs w:val="20"/>
        </w:rPr>
      </w:pPr>
      <w:r>
        <w:rPr>
          <w:rFonts w:cs="Tahoma" w:ascii="Tahoma" w:hAnsi="Tahoma"/>
          <w:b/>
          <w:bCs/>
          <w:sz w:val="20"/>
          <w:szCs w:val="20"/>
        </w:rPr>
        <w:t>CAPITULO XIV</w:t>
      </w:r>
    </w:p>
    <w:p>
      <w:pPr>
        <w:pStyle w:val="Sinespaciado"/>
        <w:jc w:val="center"/>
        <w:rPr>
          <w:rFonts w:ascii="Tahoma" w:hAnsi="Tahoma" w:cs="Tahoma"/>
          <w:b/>
          <w:b/>
          <w:bCs/>
          <w:sz w:val="20"/>
          <w:szCs w:val="20"/>
        </w:rPr>
      </w:pPr>
      <w:r>
        <w:rPr>
          <w:rFonts w:cs="Tahoma" w:ascii="Tahoma" w:hAnsi="Tahoma"/>
          <w:b/>
          <w:bCs/>
          <w:sz w:val="20"/>
          <w:szCs w:val="20"/>
        </w:rPr>
        <w:t>DE LOS RECURSOS</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66.- </w:t>
      </w:r>
      <w:r>
        <w:rPr>
          <w:rFonts w:cs="Tahoma" w:ascii="Tahoma" w:hAnsi="Tahoma"/>
          <w:sz w:val="20"/>
          <w:szCs w:val="20"/>
        </w:rPr>
        <w:t>EN CONTRA DE LAS SANCIONES QUE SE IMPONGAN A LOS PARTICULARES POR INFRACCIONES AL PRESENTE REGLAMENTO, SE PODRÁ INTERPONER EL RECURSO DE REVISIÓN PREVISTO EN LA LEY ORGÁNICA MUNICIPAL DEL  ESTADO DE CHIAPAS.</w:t>
      </w:r>
    </w:p>
    <w:p>
      <w:pPr>
        <w:pStyle w:val="Sinespaciado"/>
        <w:jc w:val="both"/>
        <w:rPr>
          <w:rFonts w:ascii="Tahoma" w:hAnsi="Tahoma" w:cs="Tahoma"/>
          <w:bCs/>
          <w:sz w:val="20"/>
          <w:szCs w:val="20"/>
        </w:rPr>
      </w:pPr>
      <w:r>
        <w:rPr>
          <w:rFonts w:cs="Tahoma" w:ascii="Tahoma" w:hAnsi="Tahoma"/>
          <w:bCs/>
          <w:sz w:val="20"/>
          <w:szCs w:val="20"/>
        </w:rPr>
      </w:r>
    </w:p>
    <w:p>
      <w:pPr>
        <w:pStyle w:val="Sinespaciado"/>
        <w:jc w:val="center"/>
        <w:rPr>
          <w:rFonts w:ascii="Tahoma" w:hAnsi="Tahoma" w:cs="Tahoma"/>
          <w:b/>
          <w:b/>
          <w:bCs/>
          <w:sz w:val="20"/>
          <w:szCs w:val="20"/>
        </w:rPr>
      </w:pPr>
      <w:r>
        <w:rPr>
          <w:rFonts w:cs="Tahoma" w:ascii="Tahoma" w:hAnsi="Tahoma"/>
          <w:b/>
          <w:bCs/>
          <w:sz w:val="20"/>
          <w:szCs w:val="20"/>
        </w:rPr>
        <w:t>CAPÍTULO XV</w:t>
      </w:r>
    </w:p>
    <w:p>
      <w:pPr>
        <w:pStyle w:val="Sinespaciado"/>
        <w:jc w:val="center"/>
        <w:rPr>
          <w:rFonts w:ascii="Tahoma" w:hAnsi="Tahoma" w:cs="Tahoma"/>
          <w:b/>
          <w:b/>
          <w:bCs/>
          <w:sz w:val="20"/>
          <w:szCs w:val="20"/>
        </w:rPr>
      </w:pPr>
      <w:r>
        <w:rPr>
          <w:rFonts w:cs="Tahoma" w:ascii="Tahoma" w:hAnsi="Tahoma"/>
          <w:b/>
          <w:bCs/>
          <w:sz w:val="20"/>
          <w:szCs w:val="20"/>
        </w:rPr>
        <w:t>DE LA DECLARACIÓN DE PATRIMONIO CULTURAL E HISTÓRICO DEL</w:t>
      </w:r>
    </w:p>
    <w:p>
      <w:pPr>
        <w:pStyle w:val="Sinespaciado"/>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MUNICIPIO DE COMITÁN DE DOMÍNGUEZ.</w:t>
      </w:r>
    </w:p>
    <w:p>
      <w:pPr>
        <w:pStyle w:val="Sinespaciado"/>
        <w:jc w:val="both"/>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b/>
          <w:bCs/>
          <w:sz w:val="20"/>
          <w:szCs w:val="20"/>
        </w:rPr>
        <w:t xml:space="preserve">ARTÍCULO 67.- </w:t>
      </w:r>
      <w:r>
        <w:rPr>
          <w:rFonts w:cs="Tahoma" w:ascii="Tahoma" w:hAnsi="Tahoma"/>
          <w:sz w:val="20"/>
          <w:szCs w:val="20"/>
        </w:rPr>
        <w:t>“</w:t>
      </w:r>
      <w:r>
        <w:rPr>
          <w:rFonts w:cs="Tahoma" w:ascii="Tahoma" w:hAnsi="Tahoma"/>
          <w:bCs/>
          <w:sz w:val="20"/>
          <w:szCs w:val="20"/>
        </w:rPr>
        <w:t xml:space="preserve">SE DECLARA COMO PATRIMONIO CULTURAL E HISTÓRICO AL ARCHIVO ADMINITRATIVO E HISTORICO DEL MUNICIPIO DE COMITÁN DE DOMÍNGUEZ, CHIAPAS”, </w:t>
      </w:r>
      <w:r>
        <w:rPr>
          <w:rFonts w:cs="Tahoma" w:ascii="Tahoma" w:hAnsi="Tahoma"/>
          <w:sz w:val="20"/>
          <w:szCs w:val="20"/>
        </w:rPr>
        <w:t>GARANTIZANDO A LAS PRÓXIMAS GENERACIONES UN MUNICIPIO CON HISTORIA, A FIN DE QUE CONOZCAN SUS ORÍGENES, COSTUMBRES, TRADICIONES Y CULTURA.</w:t>
      </w:r>
    </w:p>
    <w:p>
      <w:pPr>
        <w:pStyle w:val="Sinespaciado"/>
        <w:jc w:val="center"/>
        <w:rPr>
          <w:rFonts w:ascii="Tahoma" w:hAnsi="Tahoma" w:cs="Tahoma"/>
          <w:bCs/>
          <w:sz w:val="20"/>
          <w:szCs w:val="20"/>
        </w:rPr>
      </w:pPr>
      <w:r>
        <w:rPr>
          <w:rFonts w:cs="Tahoma" w:ascii="Tahoma" w:hAnsi="Tahoma"/>
          <w:bCs/>
          <w:sz w:val="20"/>
          <w:szCs w:val="20"/>
        </w:rPr>
      </w:r>
    </w:p>
    <w:p>
      <w:pPr>
        <w:pStyle w:val="Sinespaciado"/>
        <w:jc w:val="center"/>
        <w:rPr>
          <w:rFonts w:ascii="Tahoma" w:hAnsi="Tahoma" w:cs="Tahoma"/>
          <w:b/>
          <w:b/>
          <w:bCs/>
          <w:sz w:val="20"/>
          <w:szCs w:val="20"/>
        </w:rPr>
      </w:pPr>
      <w:r>
        <w:rPr>
          <w:rFonts w:cs="Tahoma" w:ascii="Tahoma" w:hAnsi="Tahoma"/>
          <w:b/>
          <w:bCs/>
          <w:sz w:val="20"/>
          <w:szCs w:val="20"/>
        </w:rPr>
        <w:t>TRANSITORIOS</w:t>
      </w:r>
    </w:p>
    <w:p>
      <w:pPr>
        <w:pStyle w:val="Sinespaciado"/>
        <w:jc w:val="center"/>
        <w:rPr>
          <w:rFonts w:ascii="Tahoma" w:hAnsi="Tahoma" w:cs="Tahoma"/>
          <w:b/>
          <w:b/>
          <w:bCs/>
          <w:sz w:val="20"/>
          <w:szCs w:val="20"/>
        </w:rPr>
      </w:pPr>
      <w:r>
        <w:rPr>
          <w:rFonts w:cs="Tahoma" w:ascii="Tahoma" w:hAnsi="Tahoma"/>
          <w:b/>
          <w:bCs/>
          <w:sz w:val="20"/>
          <w:szCs w:val="20"/>
        </w:rPr>
      </w:r>
    </w:p>
    <w:p>
      <w:pPr>
        <w:pStyle w:val="Sinespaciado"/>
        <w:jc w:val="both"/>
        <w:rPr>
          <w:rFonts w:ascii="Tahoma" w:hAnsi="Tahoma" w:cs="Tahoma"/>
          <w:sz w:val="20"/>
          <w:szCs w:val="20"/>
        </w:rPr>
      </w:pPr>
      <w:r>
        <w:rPr>
          <w:rFonts w:cs="Tahoma" w:ascii="Tahoma" w:hAnsi="Tahoma"/>
          <w:b/>
          <w:bCs/>
          <w:sz w:val="20"/>
          <w:szCs w:val="20"/>
        </w:rPr>
        <w:t>ARTÍCULO PRIMERO</w:t>
      </w:r>
      <w:r>
        <w:rPr>
          <w:rFonts w:cs="Tahoma" w:ascii="Tahoma" w:hAnsi="Tahoma"/>
          <w:b/>
          <w:sz w:val="20"/>
          <w:szCs w:val="20"/>
        </w:rPr>
        <w:t xml:space="preserve">.- </w:t>
      </w:r>
      <w:r>
        <w:rPr>
          <w:rFonts w:cs="Tahoma" w:ascii="Tahoma" w:hAnsi="Tahoma"/>
          <w:sz w:val="20"/>
          <w:szCs w:val="20"/>
        </w:rPr>
        <w:t>EL PRESENTE REGLAMENTO ENTRARÁ EN VIGOR AL DÍA SIGUIENTE DE SU PUBLICACIÓN EN EL PERIÓDICO OFICIAL DEL ESTADO DE CHIAPA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bCs/>
          <w:sz w:val="20"/>
          <w:szCs w:val="20"/>
        </w:rPr>
        <w:t>ARTÍCULO SEGUNDO</w:t>
      </w:r>
      <w:r>
        <w:rPr>
          <w:rFonts w:cs="Tahoma" w:ascii="Tahoma" w:hAnsi="Tahoma"/>
          <w:b/>
          <w:sz w:val="20"/>
          <w:szCs w:val="20"/>
        </w:rPr>
        <w:t xml:space="preserve">.- </w:t>
      </w:r>
      <w:r>
        <w:rPr>
          <w:rFonts w:cs="Tahoma" w:ascii="Tahoma" w:hAnsi="Tahoma"/>
          <w:sz w:val="20"/>
          <w:szCs w:val="20"/>
        </w:rPr>
        <w:t>SE DEROGAN TODAS AQUELLAS DISPOSICIONES MUNICIPALES QUE CONTRAVENGAN LO PREVISTO EN EL PRESENTE REGLAMENTO.</w:t>
      </w:r>
    </w:p>
    <w:p>
      <w:pPr>
        <w:pStyle w:val="Sinespaciado"/>
        <w:jc w:val="both"/>
        <w:rPr>
          <w:rFonts w:ascii="Tahoma" w:hAnsi="Tahoma" w:cs="Tahoma"/>
          <w:bCs/>
          <w:sz w:val="20"/>
          <w:szCs w:val="20"/>
        </w:rPr>
      </w:pPr>
      <w:r>
        <w:rPr>
          <w:rFonts w:cs="Tahoma" w:ascii="Tahoma" w:hAnsi="Tahoma"/>
          <w:bCs/>
          <w:sz w:val="20"/>
          <w:szCs w:val="20"/>
        </w:rPr>
      </w:r>
    </w:p>
    <w:p>
      <w:pPr>
        <w:pStyle w:val="Sinespaciado"/>
        <w:jc w:val="both"/>
        <w:rPr>
          <w:rFonts w:ascii="Tahoma" w:hAnsi="Tahoma" w:cs="Tahoma"/>
          <w:color w:val="000000"/>
          <w:sz w:val="20"/>
          <w:szCs w:val="20"/>
        </w:rPr>
      </w:pPr>
      <w:r>
        <w:rPr>
          <w:rFonts w:cs="Tahoma" w:ascii="Tahoma" w:hAnsi="Tahoma"/>
          <w:b/>
          <w:color w:val="000000"/>
          <w:sz w:val="20"/>
          <w:szCs w:val="20"/>
        </w:rPr>
        <w:t xml:space="preserve">ARTÍCULO CUARTO.- </w:t>
      </w:r>
      <w:r>
        <w:rPr>
          <w:rFonts w:cs="Tahoma" w:ascii="Tahoma" w:hAnsi="Tahoma"/>
          <w:color w:val="000000"/>
          <w:sz w:val="20"/>
          <w:szCs w:val="20"/>
        </w:rPr>
        <w:t>A LOS PARTICULARES O INSTITUCIONES PÚBLICAS QUE CONSERVEN EN SU PODER DOCUMENTOS QUE CORRESPONDEN AL ACERVO HISTÓRICO DEL MUNICIPIO, SE LES SEÑALA UN PLAZO DE TRES MESES PARA EFECTUAR LA DEVOLUCIÓN DE LOS MISMOS; EN CASO DE QUE SE DETECTEN POSTERIORMENTE, SE PROCEDERÁCONFORME A LOS ORDENAMIENTOS APLICABLES.</w:t>
      </w:r>
    </w:p>
    <w:p>
      <w:pPr>
        <w:pStyle w:val="Sinespaciado"/>
        <w:jc w:val="both"/>
        <w:rPr>
          <w:rFonts w:ascii="Tahoma" w:hAnsi="Tahoma" w:cs="Tahoma"/>
          <w:color w:val="000000"/>
          <w:sz w:val="20"/>
          <w:szCs w:val="20"/>
        </w:rPr>
      </w:pPr>
      <w:r>
        <w:rPr>
          <w:rFonts w:cs="Tahoma" w:ascii="Tahoma" w:hAnsi="Tahoma"/>
          <w:color w:val="000000"/>
          <w:sz w:val="20"/>
          <w:szCs w:val="20"/>
        </w:rPr>
      </w:r>
    </w:p>
    <w:p>
      <w:pPr>
        <w:pStyle w:val="Sinespaciado"/>
        <w:jc w:val="both"/>
        <w:rPr>
          <w:rFonts w:ascii="Tahoma" w:hAnsi="Tahoma" w:cs="Tahoma"/>
          <w:sz w:val="20"/>
          <w:szCs w:val="20"/>
        </w:rPr>
      </w:pPr>
      <w:r>
        <w:rPr>
          <w:rFonts w:cs="Tahoma" w:ascii="Tahoma" w:hAnsi="Tahoma"/>
          <w:b/>
          <w:color w:val="000000"/>
          <w:sz w:val="20"/>
          <w:szCs w:val="20"/>
        </w:rPr>
        <w:t xml:space="preserve">ARTÍCULO QUINTO.- </w:t>
      </w:r>
      <w:r>
        <w:rPr>
          <w:rFonts w:cs="Tahoma" w:ascii="Tahoma" w:hAnsi="Tahoma"/>
          <w:color w:val="000000"/>
          <w:sz w:val="20"/>
          <w:szCs w:val="20"/>
        </w:rPr>
        <w:t xml:space="preserve">A PARTIR DE LA VIGENCIA DEL PRESENTE REGLAMENTO, ES OBLIGACIÓN DE LA ADMINISTRACIÓN PÚBLICA MUNICIPAL EN FUNCIONES, CONSERVAR Y HACER ENTREGA POR CADA SECCIÓN EN PARTICULAR Y DE  LOS INVENTARIOS GENERALES COMO SON DIVERSOS DOCUMENTOS ADMINISTRATIVOS, HISTÓRICOS, FOTOGRAFÍAS, PERIÓDICOS, PERIÓDICOS OFICIALES, CARTELES, REVISTAS, LIBROS, PLANOS Y EN GENERAL, A TODO LO QUE CONFORMAN EL </w:t>
      </w:r>
      <w:r>
        <w:rPr>
          <w:rFonts w:cs="Tahoma" w:ascii="Tahoma" w:hAnsi="Tahoma"/>
          <w:sz w:val="20"/>
          <w:szCs w:val="20"/>
        </w:rPr>
        <w:t>ARCHIVO ADMINISTRATIVO E HISTÓRICO DEL MUNICIPIO DE COMITÁN DE DOMÍNGUEZ, CHIAPAS.</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DADO</w:t>
      </w:r>
      <w:r>
        <w:rPr>
          <w:rFonts w:cs="Tahoma" w:ascii="Tahoma" w:hAnsi="Tahoma"/>
          <w:sz w:val="20"/>
          <w:szCs w:val="20"/>
        </w:rPr>
        <w:t xml:space="preserve"> EN LA RESIDENCIA DEL H. AYUNTAMIENTO DE COMITÁN DE DOMÍNGUEZ, CHIAPAS, EL DÍA 10 DE SEPTIEMBRE DE 2012.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C. JOSÉ ANTONIO AGUILAR MEZA, PRESIDENTE MUNICIPAL CONSTITUCIONAL, C. JUAN JOSÉ ABARCA PÉREZ, SÍNDICO MUNICIPAL.- REGIDORES: C. GUSTAVO ALEJANDRO TOVAR SERRANO.-             C. JOSÉ VALENTI MANZO MONJARÁS.- C. RUTH ESTELA MORALES ZÚÑIGA.- C. MARÍN HERNÁNDEZ GUILLÉN.- C. MARIBEL GONZÁLEZ FUENTES.- C. ABENAMAR ÁLVAREZ GARCÍA.- C. CLAUDIA KARINA APREZA BLANCO.- C. FRANCISCO TRUJILLO FLORES.- C. ROBERTO RENÉ PINTO ROJAS.-                                 C. AÍDA DE LEÓN RAMÍREZ.- C. RAFAEL BERMÚDEZ GORDILLO.- C. KATTY ANNEL MANDUJANO SOLÍS.- C. JORGE IVÁN ALFARO MORALES.- C. RAFAEL MORALES VÁZQUEZ.- C. ROMEO ESPINOSA ABARCA.- SECRETARIO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sectPr>
      <w:footerReference w:type="even" r:id="rId2"/>
      <w:footerReference w:type="default" r:id="rId3"/>
      <w:footerReference w:type="first" r:id="rId4"/>
      <w:type w:val="nextPage"/>
      <w:pgSz w:w="12240" w:h="15840"/>
      <w:pgMar w:left="1701"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Monotype Corsiva" w:hAnsi="Monotype Corsiva" w:cs="Tahoma"/>
        <w:sz w:val="18"/>
        <w:szCs w:val="18"/>
      </w:rPr>
    </w:pPr>
    <w:r>
      <w:rPr>
        <w:rFonts w:cs="Tahoma" w:ascii="Monotype Corsiva" w:hAnsi="Monotype Corsiva"/>
        <w:sz w:val="18"/>
        <w:szCs w:val="18"/>
      </w:rPr>
      <w:t>Órgano de Fiscalización Superior del Congreso del Estado</w:t>
    </w:r>
  </w:p>
  <w:p>
    <w:pPr>
      <w:pStyle w:val="Footer"/>
      <w:spacing w:lineRule="auto" w:line="240" w:before="0" w:after="0"/>
      <w:ind w:right="360" w:hanging="0"/>
      <w:rPr>
        <w:rFonts w:ascii="Monotype Corsiva" w:hAnsi="Monotype Corsiva" w:cs="Tahoma"/>
        <w:sz w:val="18"/>
        <w:szCs w:val="18"/>
      </w:rPr>
    </w:pPr>
    <w:r>
      <w:rPr>
        <w:rFonts w:cs="Tahoma" w:ascii="Monotype Corsiva" w:hAnsi="Monotype Corsiva"/>
        <w:sz w:val="18"/>
        <w:szCs w:val="18"/>
      </w:rPr>
      <w:t>Unidad de Asuntos Jurídicos</w:t>
    </w:r>
  </w:p>
  <w:p>
    <w:pPr>
      <w:pStyle w:val="Footer"/>
      <w:spacing w:lineRule="auto" w:line="240" w:before="0" w:after="0"/>
      <w:ind w:right="360" w:hanging="0"/>
      <w:rPr/>
    </w:pPr>
    <w:r>
      <w:rPr>
        <w:rFonts w:cs="Tahoma" w:ascii="Monotype Corsiva" w:hAnsi="Monotype Corsiva"/>
        <w:sz w:val="18"/>
        <w:szCs w:val="18"/>
      </w:rPr>
      <w:t>Subdirección de Legislación y Asistencia Técnic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8:31:00Z</dcterms:created>
  <dc:creator>UAJ-SLAT; Subdirección de Legislación y Asistencia Técnica; alaska</dc:creator>
  <dc:description/>
  <cp:keywords/>
  <dc:language>en-US</dc:language>
  <cp:lastModifiedBy>cgarciah</cp:lastModifiedBy>
  <cp:lastPrinted>2012-09-18T12:42:00Z</cp:lastPrinted>
  <dcterms:modified xsi:type="dcterms:W3CDTF">2013-03-12T20:05:00Z</dcterms:modified>
  <cp:revision>18</cp:revision>
  <dc:subject/>
  <dc:title>CD 2018</dc:title>
</cp:coreProperties>
</file>