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REGLAMENTO DE ANUNCIOS PARA EL MUNICIPIO DE COMITÁN DE DOMÍNGUEZ, CHIAPAS</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33, de fecha 20 de Abril de 2016.</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412-C-2016</w:t>
      </w:r>
    </w:p>
    <w:p>
      <w:pPr>
        <w:pStyle w:val="Normal"/>
        <w:spacing w:lineRule="auto" w:line="240" w:before="0" w:after="0"/>
        <w:jc w:val="both"/>
        <w:rPr>
          <w:rStyle w:val="StrongEmphasis"/>
          <w:rFonts w:ascii="Monotype Corsiva" w:hAnsi="Monotype Corsiva" w:cs="Monotype Corsiva"/>
          <w:b w:val="false"/>
          <w:b w:val="false"/>
          <w:bCs w:val="false"/>
          <w:sz w:val="20"/>
          <w:szCs w:val="20"/>
        </w:rPr>
      </w:pPr>
      <w:r>
        <w:rPr>
          <w:rStyle w:val="StrongEmphasis"/>
          <w:rFonts w:cs="Tahoma" w:ascii="Monotype Corsiva" w:hAnsi="Monotype Corsiva"/>
          <w:sz w:val="20"/>
          <w:szCs w:val="20"/>
          <w:lang w:val="es-ES"/>
        </w:rPr>
        <w:t xml:space="preserve">Documento: </w:t>
      </w:r>
      <w:r>
        <w:rPr>
          <w:rFonts w:cs="Tahoma" w:ascii="Monotype Corsiva" w:hAnsi="Monotype Corsiva"/>
          <w:bCs/>
          <w:sz w:val="20"/>
          <w:szCs w:val="20"/>
        </w:rPr>
        <w:t>Reglamento de Anuncios para el municipio de Comitán de Domínguez, Chiapas.</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Fonts w:cs="Tahoma" w:ascii="Tahoma" w:hAnsi="Tahoma"/>
          <w:b/>
          <w:iCs/>
          <w:sz w:val="24"/>
          <w:szCs w:val="20"/>
        </w:rPr>
        <w:t>Considerando</w:t>
      </w:r>
    </w:p>
    <w:p>
      <w:pPr>
        <w:pStyle w:val="TextBody"/>
        <w:rPr>
          <w:rFonts w:ascii="Tahoma" w:hAnsi="Tahoma" w:cs="Tahoma"/>
          <w:b w:val="false"/>
          <w:b w:val="false"/>
          <w:bCs w:val="false"/>
          <w:iCs/>
          <w:sz w:val="24"/>
          <w:szCs w:val="20"/>
        </w:rPr>
      </w:pPr>
      <w:r>
        <w:rPr>
          <w:rFonts w:cs="Tahoma" w:ascii="Tahoma" w:hAnsi="Tahoma"/>
          <w:b w:val="false"/>
          <w:bCs w:val="false"/>
          <w:iCs/>
          <w:sz w:val="24"/>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EL ARTÍCULO 36, INCISO II, DE LA LEY ORGÁNICA MUNICIPAL DEL ESTADO DE CHIAPAS, SEÑALA QUE: “SON ATRIBUCIONES DE LOS AYUNTAMIENTOS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EL ARTÍCULO 147 DE LA LEY ORGÁNICA MUNICIPAL DEL ESTADO DE CHIAPAS, SEÑALA QUE: “LOS REGLAMENTOS MUNICIPALES, DEBERÁN CONTENER COMO MÍNIMA LAS DISPOSICIONES SOBRE: MATERIA QUE REGULEN, FINES QUE PERSIGUEN, ATRIBUCIONES DE LAS AUTORIDADES COMPETENTES, DERECHOS Y OBLIGACIONES DE LOS ADMINISTRADOS, FALTAS E INFRACCIONES, SANCIONES, RECURSOS Y VIG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QUE LOS ANUNCIOS Y LA PUBLICIDAD REPRESENTAN UN MEDIO IMPORTANTE PARA LA LIBRE EXPRESIÓN DE LAS IDEAS; LA PROMOCIÓN Y DIFUSIÓN DE LA CULTURA Y LAS ARTES; EL FOMENTO DE LA ACTIVIDAD ECONÓMICA; LA DIFUSIÓN DE ACTIVIDADES ALTRUISTAS Y DE BENEFICIO SOCIAL EN ESTE MUNICIPIO. ES POR ESTO QUE ES NECESARIO PARA EL AYUNTAMIENTO REGULAR ESTA ACTIVIDAD PARA QUE SE REALICE CON BASE EN UNA PLANEACIÓN ADECUADA CON RESPECTO A LA UTILIZACIÓN DE LOS ESPACI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REGLAMENTO DE ANUNCIOS PARA EL MUNICIPIO DE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OMITÁN DE DOMÍNGUEZ,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OBJETO Y CONCEPTOS GENER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 xml:space="preserve">LAS DISPOSICIONES DEL PRESENTE REGLAMENTO SON DE ORDEN PÚBLICO, DE OBSERVANCIA OBLIGATORIA Y DE INTERÉS GENERAL EN EL MUNICIPIO DE COMITÁN DE DOMÍNGUEZ,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SON AUTORIDADES COMPETENTES PARA LA APLICACIÓN DE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L H. AYUNTAMIENTO MUNICIPAL CONSTITUCIONAL DE COMITÁN DE DOMÍNGUEZ, CHIAPAS, A TRAVÉS DEL PRESIDENTE MUNICIPAL CONSTITU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A DIRECCIÓN DE DESARROLLO URB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A DIRECCIÓN DE SALUD PÚBLICA MUNICIPAL;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LA DIRECCIÓN DE SEGURIDAD PÚBLICA MUNICIPAL, A TRAVÉS DE LA COORDINACIÓN DE VIALIDAD Y TRÁNSITO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 xml:space="preserve">CORRESPONDE AL H.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APROBAR LOS PLANOS PARA LA INSTALACIÓN DE ANUNCIOS EN EL TERRITORIO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DETERMINAR LAS ZONAS DE PROTECCIÓN EN LAS QUE POR SU BELLEZA NATURAL, VALOR ESCÉNICO O DE PAISAJE, SE PROHÍBA O RESTRINJA LA COLOCACIÓN, INSTALACIÓN Y FIJACIÓN DE LOS DISTINTOS TIPOS DE ANUNCIOS Y/O ANTENAS DE TELECOMUNIC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RESOLVER LOS CASOS NO PREVISTOS EN EL PRESENTE REGLAMENTO, PREVIO DICTAMEN DE LA DIRECCIÓN DE DESARROLLO URBAN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LAS DEMÁS QUE SE DERIVEN DEL PRESENTE REGLAMENTO Y OTROS ORDENAMIENTOS LEGA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 xml:space="preserve">CORRESPONDE A LA DIRECCIÓN DE DESARROLLO URB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LABORAR Y SOMETER A LA CONSIDERACIÓN DEL H. AYUNTAMIENTO, LOS PLANOS DE ZONAS PARA LA INSTALACIÓN DE ANUNCIOS PARA SU APROBACIÓN, EXPEDICIÓN Y PUBLIC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VALUAR Y ACTUALIZAR LOS PLANOS DE ZONAS PARA LA INSTALACIÓN DE ANUN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ASESORAR Y APOYAR TÉCNICAMENTE A LA COORDINACIÓN DE VIALIDAD Y TRÁNSITO MUNICIPAL EN MATERIA DE ANUNCIOS, EMITIENDO LOS DICTÁMENES Y OPINION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OBTENER DEL INSTITUTO MUNICIPAL DE PLANEACIÓN, CUANDO LO ESTIME NECESARIO, LAS OPINIONES TÉCNICAS CORRESPONDIENTES EN MATERIA DE ANUN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EXPEDIR, REVOCAR O NEGAR LICENCIAS O PERMISOS PARA LA INSTALACIÓN, FIJACIÓN O COLOCACIÓN DE ANUNCIOS, CON EXCEPCIÓN DE LOS DE DIFUSIÓN FONÉT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ORDENAR Y PRACTICAR INSPECCIONES EN CUALQUIER MOMENTO, CON EL FIN DE VERIFICAR QUE SE CUMPLAN LAS DISPOSICIONES ESTABLECIDAS EN EL PRESENTE REGLAMENTO Y EN SU CASO, ORDENAR LOS TRABAJOS DE MANTENIMIENTO Y REPARACIÓN DE ANUNCIOS QUE FUEREN NECESARIOS PARA GARANTIZAR SU ESTABILIDAD, SEGURIDAD Y BUEN ASP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COORDINARSE CON LAS AUTORIDADES FEDERALES COMPETENTES, PARA SALVAGUARDAR LOS INMUEBLES CATALOGADOS COMO MONUMENTOS ARQUEOLÓGICOS, HISTÓRICOS Y ARTÍSTICOS, CON MOTIVO DE LA INSTALACIÓN, FIJACIÓN, COLOCACIÓN, MODIFICACIÓN O RETIRO DE ANUNCIOS Y/O ANTENAS DE TELECOMUNIC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ORDENAR PREVIO DICTAMEN TÉCNICO, EL RETIRO O MODIFICACIÓN DE CUALQUIER ANUNCIO, QUE CONSTITUYA UN PELIGRO PARA LA ESTABILIDAD DE LA CONSTRUCCIÓN EN QUE SE ENCUENTRE O PARA LA VIDA Y SEGURIDAD DE LAS PERSONAS Y DE SUS BIE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ESTABLECER UN REGISTRO DE LICENCIAS Y PERMISOS OTORG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APLICAR LAS MEDIDAS DE SEGURIDAD E IMPONER LAS SANCIONES CORRESPONDIENTES POR INFRACCIONES A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SOLICITAR EL AUXILIO DE LA FUERZA PÚBLICA CUANDO FUERE NECESARIO, PARA HACER CUMPLIR SUS DETERMIN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FIJAR LAS FIANZAS CONTEMPLADAS EN ESTE REGLAM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I. LAS QUE SE DERIVEN DEL PRESENTE REGLAMENTO Y OTROS ORDENAMIENTOS LEG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 xml:space="preserve">LA DIRECCIÓN DE SALUD PÚBLICA MUNICIPAL,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XPEDIR, REVOCAR O NEGAR PERMISOS PARA LA DIFUSIÓN FONÉTICA DE ANUNCIOS EN FUENTES FIJAS Y MÓVILES, OBSERVANDO EN LO CONDUCENTE LAS DISPOSICIONES DEL PRESENTE REGLAMENTO Y DEL REGLAMENTO DE PROTECCIÓN AMBIENTAL Y ASEO URBANO PARA EL MUNICIPIO DE COMITÁN DE DOMÍNGUEZ.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VERIFICAR EL DEBIDO CUMPLIMIENTO DE LAS NORMAS EN MATERIA DE PROTECCIÓN AL AMBIENTE Y DE EMISIÓN DE RUIDOS, CONFORME A LO ESTABLECIDO EN LAS DISPOSICIONES APLICABLES DEL REGLAMENTO DE PROTECCIÓN AMBIENTAL Y ASEO URBANO PARA EL MUNICIPIO DE COMITÁN DE DOMÍNGUEZ;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STABLECER UN REGISTRO DE PERMISOS OTORGAD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LAS QUE SE DERIVEN DEL PRESENTE REGLAMENTO Y OTROS ORDENAMIENTOS LEG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 xml:space="preserve">CORRESPONDE A LA DIRECCIÓN DE SEGURIDAD PÚBLICA A TRAVÉS DE LA COORDINACIÓN DE VIALIDAD Y TRÁNSIT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XPEDIR, REVOCAR O NEGAR PERMISOS PARA LA INSTALACIÓN DE ANUNCIOS EN EL INTERIOR O EXTERIOR DE LOS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VERIFICAR EL DEBIDO CUMPLIMIENTO DE LAS DISPOSICIONES ESTABLECIDAS EN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ORDENAR PREVIO DICTAMEN, EL RETIRO INMEDIATO O MODIFICACIÓN DE CUALQUIER ANUNCIO QUE OBSTRUYA O MINIMICE LA VISIBILIDAD DEL CONDUCTOR Y DEL USUARIO O BIEN, LA INFORMACIÓN QUE DEBE ESTAR A LA VISTA DE ESTE ÚLTI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ESTABLECER UN REGISTRO DE PERMISOS OTORG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SOLICITAR EL AUXILIO DE LA FUERZA PÚBLICA CUANDO FUERE NECESARIO, PARA HACER CUMPLIR SUS DETERMINACION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LAS QUE SE DERIVEN DEL PRESENTE REGLAMENTO Y OTROS ORDENAMIENTOS LEG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 xml:space="preserve">PARA EFECTOS DEL PRESENTE REGLAMENTO, SE ENTENDERÁ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COTAMIENTO: </w:t>
      </w:r>
      <w:r>
        <w:rPr>
          <w:rFonts w:cs="Tahoma" w:ascii="Tahoma" w:hAnsi="Tahoma"/>
          <w:sz w:val="20"/>
          <w:szCs w:val="20"/>
        </w:rPr>
        <w:t xml:space="preserve">EL ÁREA RESERVADA QUE SE DEJA EN EL LÍMITE EXTREMO DE UNA VÍA PÚBLICA Y QUE NO PUEDE SER UTILIZADA PARA OTROS FI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LINEAMIENTO: </w:t>
      </w:r>
      <w:r>
        <w:rPr>
          <w:rFonts w:cs="Tahoma" w:ascii="Tahoma" w:hAnsi="Tahoma"/>
          <w:sz w:val="20"/>
          <w:szCs w:val="20"/>
        </w:rPr>
        <w:t xml:space="preserve">LA TRAZA SOBRE EL TERRENO QUE LIMITA EL PREDIO RESPECTIVO CON LA VÍA PÚBLICA EN USO O CON LA FUTURA VÍA PÚBLICA, DETERMINADA EN LOS PLANOS Y PROYECTOS LEGALMENTE APROB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LTURA: </w:t>
      </w:r>
      <w:r>
        <w:rPr>
          <w:rFonts w:cs="Tahoma" w:ascii="Tahoma" w:hAnsi="Tahoma"/>
          <w:sz w:val="20"/>
          <w:szCs w:val="20"/>
        </w:rPr>
        <w:t xml:space="preserve">DISTANCIA VERTICAL DESDE EL NIVEL DEL SUELO, LA CALLE, FACHADA Y/O TECHO DEL EDIFICIO, SEGÚN SEA APLICABLE, MEDIDO HASTA EL PUNTO MÁS ALTO DEL SEÑALAMIENTO Y/O ANUN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NIMACIÓN: </w:t>
      </w:r>
      <w:r>
        <w:rPr>
          <w:rFonts w:cs="Tahoma" w:ascii="Tahoma" w:hAnsi="Tahoma"/>
          <w:sz w:val="20"/>
          <w:szCs w:val="20"/>
        </w:rPr>
        <w:t xml:space="preserve">LA GENERACIÓN DE MOVIMIENTOS DE ILUSIÓN ÓPTICA DE CUALQUIER PARTE DE LA ESTRUCTURA, DISEÑO O SECUENCIA PICTÓRICA DEL ANUNCIO, INCLUYENDO CUALQUIER VARIACIÓN DE LA ILUMINACIÓN. SE UTILIZA EN LAS PANTALLAS ELECTRÓNICAS Y ANUNCIOS DE MOVIMIENTO SINCRONIZ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NUNCIO: </w:t>
      </w:r>
      <w:r>
        <w:rPr>
          <w:rFonts w:cs="Tahoma" w:ascii="Tahoma" w:hAnsi="Tahoma"/>
          <w:sz w:val="20"/>
          <w:szCs w:val="20"/>
        </w:rPr>
        <w:t xml:space="preserve">TODA EXPRESIÓN GRÁFICA, ESCRITA O FONÉTICA QUE SE DIFUNDA EN LA VÍA PÚBLICA O VISIBLE DESDE LA MISMA, PARA MOSTRAR O INFORMAR AL PÚBLICO CUALQUIER MENSAJE, PUBLICIDAD O PROPAGANDA, RELACIONADOS CON LA PRODUCCIÓN Y VENTA DE BIENES, CON LA PRESTACIÓN DE SERVICIOS Y EN GENERAL, CON EL EJERCICIO LÍCITO DE CUALQUIER ACTIVIDAD; ASÍ COMO LA ESTRUCTURA FÍSICA QUE LA CONTENGA O SOPORTE Y LOS MEDIOS ELECTRÓNICOS QUE SE UTILIZ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NUNCIO ILEGAL: </w:t>
      </w:r>
      <w:r>
        <w:rPr>
          <w:rFonts w:cs="Tahoma" w:ascii="Tahoma" w:hAnsi="Tahoma"/>
          <w:sz w:val="20"/>
          <w:szCs w:val="20"/>
        </w:rPr>
        <w:t xml:space="preserve">CUALQUIER ANUNCIO QUE POR SUS CARACTERÍSTICAS PROPIAS, NO CUMPLAN CON LAS LEYES Y REGLAMENTOS VIGENTES QUE LE SEAN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NUNCIO PROVISIONAL: </w:t>
      </w:r>
      <w:r>
        <w:rPr>
          <w:rFonts w:cs="Tahoma" w:ascii="Tahoma" w:hAnsi="Tahoma"/>
          <w:sz w:val="20"/>
          <w:szCs w:val="20"/>
        </w:rPr>
        <w:t xml:space="preserve">TODOS AQUELLOS QUE SE COLOQUEN EN FORMA TEMPORAL O QUE SEAN UTILIZADOS POR UN PERIODO MENOR A SEIS MESES, CON LA EXCEPCIÓN DE ANUNCIOS DE OBRAS EN PROCE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NUNCIO VIAL: </w:t>
      </w:r>
      <w:r>
        <w:rPr>
          <w:rFonts w:cs="Tahoma" w:ascii="Tahoma" w:hAnsi="Tahoma"/>
          <w:sz w:val="20"/>
          <w:szCs w:val="20"/>
        </w:rPr>
        <w:t xml:space="preserve">AQUELLOS QUE TIENEN COMO FINALIDAD PROTEGER, ORDENAR, INFORMAR Y ORIENTAR A LA CIRCULACIÓN DE PERSONAS Y VEHÍCULOS, TANTO EN LA CIUDAD COMO FUERA DE ELL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NUNCIADO: </w:t>
      </w:r>
      <w:r>
        <w:rPr>
          <w:rFonts w:cs="Tahoma" w:ascii="Tahoma" w:hAnsi="Tahoma"/>
          <w:sz w:val="20"/>
          <w:szCs w:val="20"/>
        </w:rPr>
        <w:t xml:space="preserve">TODA PERSONA FÍSICA O MORAL, PRIVADA O PÚBLICA QUE CONTRATA, ARRIENDA O HACE USO DEL ÁREA DE EXPOSICIÓN DEL ANUNCIO PARA EL MENSAJE PUBLICITARIO, YA SEA DIRECTAMENTE O POR MEDIO DE TERCERAS PERSONAS Y/O EMPRE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NUNCIANTE: </w:t>
      </w:r>
      <w:r>
        <w:rPr>
          <w:rFonts w:cs="Tahoma" w:ascii="Tahoma" w:hAnsi="Tahoma"/>
          <w:sz w:val="20"/>
          <w:szCs w:val="20"/>
        </w:rPr>
        <w:t xml:space="preserve">LA PERSONA FÍSICA O MORAL QUE UTILIZA ANUNCIOS PARA PROMOCIONAR O SEÑALAR ALGO CON CUALQUIER PROPÓSITO, YA SEA DE ACTIVIDAD PROPIA O AJE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ÁREA DEL ANUNCIO: </w:t>
      </w:r>
      <w:r>
        <w:rPr>
          <w:rFonts w:cs="Tahoma" w:ascii="Tahoma" w:hAnsi="Tahoma"/>
          <w:sz w:val="20"/>
          <w:szCs w:val="20"/>
        </w:rPr>
        <w:t xml:space="preserve">LA SUPERFICIE DEL ANUNCIO EXPRESADA EN M2 QUE MUESTRA UN MENSAJE PUBLICITARIO O PROPAGANDA. EN CASO DE TENER LETRAS O SIGNOS SEPARADOS, SE CONTARÁ EL ESPACIO DE ELLAS. EN ANUNCIOS DE DOS CARAS, SE TOMARÁ LA CARA DE MAYOR SUPERFICIE. EN ANUNCIOS DE CARAS MÚLTIPLES, SE SUMARÁ EL ÁREA DE TODAS SUS CA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ENEFAS: </w:t>
      </w:r>
      <w:r>
        <w:rPr>
          <w:rFonts w:cs="Tahoma" w:ascii="Tahoma" w:hAnsi="Tahoma"/>
          <w:sz w:val="20"/>
          <w:szCs w:val="20"/>
        </w:rPr>
        <w:t xml:space="preserve">LA ORILLA DE UN TOLDO DE TELA, LÁMINA, PLÁSTICO O LO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ONSERVACIÓN: </w:t>
      </w:r>
      <w:r>
        <w:rPr>
          <w:rFonts w:cs="Tahoma" w:ascii="Tahoma" w:hAnsi="Tahoma"/>
          <w:sz w:val="20"/>
          <w:szCs w:val="20"/>
        </w:rPr>
        <w:t xml:space="preserve">CONJUNTO DE ACTIVIDADES DESTINADAS A SALVAGUARDAR, MANTENER Y PROLONGAR LA PERMANENCIA DE LOS OBJETOS ESENCIALES PARA TRANSMITIRLOS AL FUTU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ONTAMINACIÓN VISUAL: </w:t>
      </w:r>
      <w:r>
        <w:rPr>
          <w:rFonts w:cs="Tahoma" w:ascii="Tahoma" w:hAnsi="Tahoma"/>
          <w:sz w:val="20"/>
          <w:szCs w:val="20"/>
        </w:rPr>
        <w:t xml:space="preserve">EL FENÓMENO MEDIANTE EL CUAL SE ALTERE NOCIVAMENTE LA PERCEPCIÓN DE LA IMAGEN URBANA O CONSTITUYA OBSTÁCULO O IMPEDIMENTO PARA LA LECTURA CLARA Y FÁCIL DE LA INFORMACIÓN Y SEÑALIZACIÓN V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UOTA: </w:t>
      </w:r>
      <w:r>
        <w:rPr>
          <w:rFonts w:cs="Tahoma" w:ascii="Tahoma" w:hAnsi="Tahoma"/>
          <w:sz w:val="20"/>
          <w:szCs w:val="20"/>
        </w:rPr>
        <w:t xml:space="preserve">SE ENTIENDE COMO LA CANTIDAD EQUIVALENTE AL SALARIO MÍNIMO GENERAL DIARIO VIGENTE EN LA ENT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ETERIORO: </w:t>
      </w:r>
      <w:r>
        <w:rPr>
          <w:rFonts w:cs="Tahoma" w:ascii="Tahoma" w:hAnsi="Tahoma"/>
          <w:sz w:val="20"/>
          <w:szCs w:val="20"/>
        </w:rPr>
        <w:t xml:space="preserve">DAÑO QUE SUFREN LOS BIENES DEBIDO A LA ACCIÓN DE FACTORES NATURALES O HUMA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IRECCIÓN: </w:t>
      </w:r>
      <w:r>
        <w:rPr>
          <w:rFonts w:cs="Tahoma" w:ascii="Tahoma" w:hAnsi="Tahoma"/>
          <w:sz w:val="20"/>
          <w:szCs w:val="20"/>
        </w:rPr>
        <w:t xml:space="preserve">LA DIRECCIÓN DE DESARROLLO URB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IRECTOR RESPONSABLE DE OBRA: </w:t>
      </w:r>
      <w:r>
        <w:rPr>
          <w:rFonts w:cs="Tahoma" w:ascii="Tahoma" w:hAnsi="Tahoma"/>
          <w:sz w:val="20"/>
          <w:szCs w:val="20"/>
        </w:rPr>
        <w:t xml:space="preserve">PERSONA FÍSICA QUE CUMPLE LOS REQUISITOS ESTABLECIDOS EN EL REGLAMENTO DE CONSTRUCCIONES VIGENTE E INSCRITO EN EL PADRÓN DE L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ESTRUCTURA: </w:t>
      </w:r>
      <w:r>
        <w:rPr>
          <w:rFonts w:cs="Tahoma" w:ascii="Tahoma" w:hAnsi="Tahoma"/>
          <w:sz w:val="20"/>
          <w:szCs w:val="20"/>
        </w:rPr>
        <w:t xml:space="preserve">SOPORTE ANCLADO EN UNA AZOTEA, SUELO DE UN PREDIO O FACHADA, EN DONDE SE FIJA, INSTALA O UBICA UN ANUN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FACHADAS: </w:t>
      </w:r>
      <w:r>
        <w:rPr>
          <w:rFonts w:cs="Tahoma" w:ascii="Tahoma" w:hAnsi="Tahoma"/>
          <w:sz w:val="20"/>
          <w:szCs w:val="20"/>
        </w:rPr>
        <w:t xml:space="preserve">LAS PAREDES EXTERIORES DE UNA EDIFICACIÓN, INCLUYENDO CUALQUIER AÑADIDO A LAS MIS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NAH: </w:t>
      </w:r>
      <w:r>
        <w:rPr>
          <w:rFonts w:cs="Tahoma" w:ascii="Tahoma" w:hAnsi="Tahoma"/>
          <w:sz w:val="20"/>
          <w:szCs w:val="20"/>
        </w:rPr>
        <w:t xml:space="preserve">INSTITUTO NACIONAL DE ANTROPOLOGÍA E HISTO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NSTALACIÓN O MONTAJE: </w:t>
      </w:r>
      <w:r>
        <w:rPr>
          <w:rFonts w:cs="Tahoma" w:ascii="Tahoma" w:hAnsi="Tahoma"/>
          <w:sz w:val="20"/>
          <w:szCs w:val="20"/>
        </w:rPr>
        <w:t xml:space="preserve">COLOCAR POR CUALQUIER MEDIO, CAMBIAR DE LUGAR, PEGAR, GRAPAR, COLGAR O DE CUALQUIER MANERA, FIJAR A UN SOPORTE YA EXISTENTE O DE NUEVA FABRICACIÓN, ROTULAR O PINTAR PARA HACER UN SEÑALAMIENTO O ANUN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LICENCIA: </w:t>
      </w:r>
      <w:r>
        <w:rPr>
          <w:rFonts w:cs="Tahoma" w:ascii="Tahoma" w:hAnsi="Tahoma"/>
          <w:sz w:val="20"/>
          <w:szCs w:val="20"/>
        </w:rPr>
        <w:t xml:space="preserve">ACTO ADMINISTRATIVO MEDIANTE EL CUAL SE AUTORIZA LA FIJACIÓN, INSTALACIÓN, UBICACIÓN O MODIFICACIÓN DE ANUNCIOS, ASÍ COMO LA DIFUSIÓN FONÉTICA DE LOS MIS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LÍNEA DE TECHO: </w:t>
      </w:r>
      <w:r>
        <w:rPr>
          <w:rFonts w:cs="Tahoma" w:ascii="Tahoma" w:hAnsi="Tahoma"/>
          <w:sz w:val="20"/>
          <w:szCs w:val="20"/>
        </w:rPr>
        <w:t xml:space="preserve">LA PARTE SUPERIOR DEL TECHO DE UNA AUTOR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MANTENIMIENTO: </w:t>
      </w:r>
      <w:r>
        <w:rPr>
          <w:rFonts w:cs="Tahoma" w:ascii="Tahoma" w:hAnsi="Tahoma"/>
          <w:sz w:val="20"/>
          <w:szCs w:val="20"/>
        </w:rPr>
        <w:t xml:space="preserve">CUALQUIER PROCEDIMIENTO DE LIMPIEZA, PINTURA, REPARACIÓN Y/O REPOSICIÓN DE PARTES DEFECTUOSAS DE UN SEÑALAMIENTO O ANUNCIO, SIN ALTERAR EL DISEÑO, TAMAÑO O ESTRUCTURA ORIGI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MARQUESINA: </w:t>
      </w:r>
      <w:r>
        <w:rPr>
          <w:rFonts w:cs="Tahoma" w:ascii="Tahoma" w:hAnsi="Tahoma"/>
          <w:sz w:val="20"/>
          <w:szCs w:val="20"/>
        </w:rPr>
        <w:t xml:space="preserve">COBERTURA O TECHUMBRE CONSTRUIDO SOBRE LA PARED EXTERIOR DE UNA EDIFICACIÓN EN LA QUE SE PRETENDA COLOCAR UN ANUN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MOBILIARIO URBANO: </w:t>
      </w:r>
      <w:r>
        <w:rPr>
          <w:rFonts w:cs="Tahoma" w:ascii="Tahoma" w:hAnsi="Tahoma"/>
          <w:sz w:val="20"/>
          <w:szCs w:val="20"/>
        </w:rPr>
        <w:t xml:space="preserve">TODOS AQUELLOS ELEMENTOS URBANOS COMPLEMENTARIOS, FIJOS, PERMANENTES, MÓVILES O TEMPORALES, QUE SIRVEN DE APOYO A LA INFRAESTRUCTURA Y AL EQUIPAMIENTO Y REFUERZAN LA IMAGEN DE LA CIUDAD, TALES COMO PUENTES, BANCAS, BOTES DE BASURA, MACETAS, SEÑALAMIENTOS, NOMENCLATURA, TELÉFONOS PÚBLICOS, KIOSKOS, ENTRE O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MUNICIPIO: </w:t>
      </w:r>
      <w:r>
        <w:rPr>
          <w:rFonts w:cs="Tahoma" w:ascii="Tahoma" w:hAnsi="Tahoma"/>
          <w:sz w:val="20"/>
          <w:szCs w:val="20"/>
        </w:rPr>
        <w:t xml:space="preserve">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PARAMENTO: </w:t>
      </w:r>
      <w:r>
        <w:rPr>
          <w:rFonts w:cs="Tahoma" w:ascii="Tahoma" w:hAnsi="Tahoma"/>
          <w:sz w:val="20"/>
          <w:szCs w:val="20"/>
        </w:rPr>
        <w:t xml:space="preserve">SUCESIÓN DE FACHADAS EXTERIORES DE EDIFICIOS, A LO LARGO DE UNA CAL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PERMISO: </w:t>
      </w:r>
      <w:r>
        <w:rPr>
          <w:rFonts w:cs="Tahoma" w:ascii="Tahoma" w:hAnsi="Tahoma"/>
          <w:sz w:val="20"/>
          <w:szCs w:val="20"/>
        </w:rPr>
        <w:t xml:space="preserve">ACTO ADMINISTRATIVO MEDIANTE EL CUAL SE AUTORIZA TEMPORALMENTE LA FIJACIÓN, INSTALACIÓN, UBICACIÓN O MODIFICACIÓN DE ANUNCIOS, ASÍ COMO LA DIFUSIÓN FONÉTICA DE LOS MIS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REFRENDO: </w:t>
      </w:r>
      <w:r>
        <w:rPr>
          <w:rFonts w:cs="Tahoma" w:ascii="Tahoma" w:hAnsi="Tahoma"/>
          <w:sz w:val="20"/>
          <w:szCs w:val="20"/>
        </w:rPr>
        <w:t xml:space="preserve">TRÁMITE REALIZADO ANUALMENTE ANTE LA DIRECCIÓN, PARA MANTENER LA VIGENCIA DE LA LICENCIA, PREVIO PAGO DE LOS DERECHOS DE LOS ANUNCIOS TIPO B Y C.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REGLAMENTO: </w:t>
      </w:r>
      <w:r>
        <w:rPr>
          <w:rFonts w:cs="Tahoma" w:ascii="Tahoma" w:hAnsi="Tahoma"/>
          <w:sz w:val="20"/>
          <w:szCs w:val="20"/>
        </w:rPr>
        <w:t xml:space="preserve">EL REGLAMENTO DE ANUNCIOS PARA 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REGULARIZACIÓN: </w:t>
      </w:r>
      <w:r>
        <w:rPr>
          <w:rFonts w:cs="Tahoma" w:ascii="Tahoma" w:hAnsi="Tahoma"/>
          <w:sz w:val="20"/>
          <w:szCs w:val="20"/>
        </w:rPr>
        <w:t xml:space="preserve">TRÁMITE REALIZADO ANTE LA DIRECCIÓN PARA LA OBTENCIÓN DE LA LICENCIA O PERMISO CORRESPONDIENTE DE UN ANUNCIO YA INSTALADO QUE NO CUENTE CON ELLA PREVIAMENTE, DICHO TRÁMITE NO OBLIGA A LA AUTORIDAD A OTORGAR LA LIC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REPARACIÓN: </w:t>
      </w:r>
      <w:r>
        <w:rPr>
          <w:rFonts w:cs="Tahoma" w:ascii="Tahoma" w:hAnsi="Tahoma"/>
          <w:sz w:val="20"/>
          <w:szCs w:val="20"/>
        </w:rPr>
        <w:t xml:space="preserve">LAS ACCIONES QUE TIENEN POR OBJETO CORREGIR LAS DEFICIENCIAS ESTRUCTURALES O FUNCIONALES DE UN ANUNCIO O DE SUS ELEMENTOS, GENERADOS POR EL DETERIORO NATURAL O INDUC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RESPONSABLE DEL ANUNCIO: </w:t>
      </w:r>
      <w:r>
        <w:rPr>
          <w:rFonts w:cs="Tahoma" w:ascii="Tahoma" w:hAnsi="Tahoma"/>
          <w:sz w:val="20"/>
          <w:szCs w:val="20"/>
        </w:rPr>
        <w:t xml:space="preserve">TODA PERSONA FÍSICA O MORAL QUE TENGA O SEA PROPIETARIO DE CUALQUIER TIPO DE ANUNCIO INCLUIDO EN ESTE REGLAMENTO. </w:t>
      </w:r>
      <w:r>
        <w:rPr>
          <w:rFonts w:cs="Tahoma" w:ascii="Tahoma" w:hAnsi="Tahoma"/>
          <w:b/>
          <w:bCs/>
          <w:sz w:val="20"/>
          <w:szCs w:val="20"/>
        </w:rPr>
        <w:t xml:space="preserve">SOLICITUD: </w:t>
      </w:r>
      <w:r>
        <w:rPr>
          <w:rFonts w:cs="Tahoma" w:ascii="Tahoma" w:hAnsi="Tahoma"/>
          <w:sz w:val="20"/>
          <w:szCs w:val="20"/>
        </w:rPr>
        <w:t xml:space="preserve">EL ACTO Y DOCUMENTO MEDIANTE EL CUAL SE HACE LA PETICIÓN DE PERMISO O LICENCIA PARA INSTALAR UN ANUNCIO O SEÑAL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ANO: </w:t>
      </w:r>
      <w:r>
        <w:rPr>
          <w:rFonts w:cs="Tahoma" w:ascii="Tahoma" w:hAnsi="Tahoma"/>
          <w:sz w:val="20"/>
          <w:szCs w:val="20"/>
        </w:rPr>
        <w:t xml:space="preserve">HUECO DE PUERTA, DE VENTANA O DE OTRA ABERTURA EN UN MURO O PARE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ÍA PÚBLICA: </w:t>
      </w:r>
      <w:r>
        <w:rPr>
          <w:rFonts w:cs="Tahoma" w:ascii="Tahoma" w:hAnsi="Tahoma"/>
          <w:sz w:val="20"/>
          <w:szCs w:val="20"/>
        </w:rPr>
        <w:t xml:space="preserve">TODO ESPACIO DE USO COMÚN QUE POR DISPOSICIÓN DE LA LEY O AUTORIDAD ADMINISTRATIVA, SE ENCUENTRA DESTINADA AL LIBRE TRÁNSITO, ASÍ COMO TODO INMUEBLE QUE SE DESTINE PARA ESE FI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GENCIA: </w:t>
      </w:r>
      <w:r>
        <w:rPr>
          <w:rFonts w:cs="Tahoma" w:ascii="Tahoma" w:hAnsi="Tahoma"/>
          <w:sz w:val="20"/>
          <w:szCs w:val="20"/>
        </w:rPr>
        <w:t xml:space="preserve">TÉRMINO DURANTE EL CUAL SURTE EFECTOS JURÍDICOS, LA AUTORIZACIÓN CONTENIDA EN LA LICENCIA O PERMI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OLANTE: </w:t>
      </w:r>
      <w:r>
        <w:rPr>
          <w:rFonts w:cs="Tahoma" w:ascii="Tahoma" w:hAnsi="Tahoma"/>
          <w:sz w:val="20"/>
          <w:szCs w:val="20"/>
        </w:rPr>
        <w:t xml:space="preserve">HOJA DE PAPEL EN LA CUAL SE ESCRIBE ALGUNA COMUNICACIÓN O AVISO CON FINES PUBLICITARIOS O CUALQUIER OT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ZONA PATRIMONIAL: </w:t>
      </w:r>
      <w:r>
        <w:rPr>
          <w:rFonts w:cs="Tahoma" w:ascii="Tahoma" w:hAnsi="Tahoma"/>
          <w:sz w:val="20"/>
          <w:szCs w:val="20"/>
        </w:rPr>
        <w:t xml:space="preserve">LA DECRETADA POR EL PLAN PARCIAL DEL CENTRO HISTÓRICO DE COMITÁN DE DOMÍNGUEZ, INCLUYE LOS PERÍMETROS ESTABLECIDOS EN EL DECRETO DEL 30 DE NOVIEMBRE DE 2000, DONDE EL INAH ESTABLECE LA ZONA DE MONUMENTOS ARQUEOLÓGICOS, ARTÍSTICOS E HISTÓR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ANUNCI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 xml:space="preserve">LAS DISPOSICIONES CONTENIDAS EN ESTE REGLAMENTO, TIENE POR OBJE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REGULAR LA FIJACIÓN, COLOCACIÓN, UBICACIÓN Y USO DE ANUNCIOS, INDEPENDIENTEMENTE DEL MATERIAL CON EL QUE SE ELABOREN, ASÍ COMO LAS OBRAS DE INSTALACIÓN, MANTENIMIENTO, MODIFICACIÓN, AMPLIACIÓN, ILUMINACIÓN, REPOSICIÓN O RETIRO DE ANUN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GULAR LA DIFUSIÓN FONÉTICA POR MEDIOS ELECTRÓNICOS QUE PROPORCIONEN INFORMACIÓN, ORIENTACIÓN O IDENTIFIQUEN UN SERVICIO PROFESIONAL, MARCA, PRODUCTO O ESTABLEC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PROTEGER EL PATRIMONIO HISTÓRICO Y ARTÍSTICO, SOBRE TODO EN ZONAS DE PROTECCIÓN DE MONUMENTOS Y OBRAS DE ALTO VALOR ARQUITECTÓNICO, HISTÓRICO Y CULTU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SALVAGUARDAR LA IMAGEN ORDENADA DEL MUNICIPIO, LIBRE DE ELEMENTOS QUE LA DETERIOREN O CONTAMINEN VISUALMENTE, PROTEGIENDO LA CALIDAD DEL PAISAJE URBANO Y RU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PREVENIR DAÑOS A QUIENES TRANSITEN A PIE O EN VEHÍCULO POR EL MUNICIPIO;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PREVENIR DAÑOS A VIALIDADES, MOBILIARIO URBANO, INSTALACIONES DE SERVICIO, INMUEBLES Y DIFERENTES ÁREAS Y ESPACI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 xml:space="preserve">SE CONSIDERAN PARTES DE UN ANUNCIO, TODOS LOS ELEMENTOS FÍSICOS QUE EN SU CASO LO INTEGRAN, TALES CO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BASE O ESTRUCTURA DE SUSTEN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LEMENTOS DE FIJACIÓN O SUJE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AJA O GABINETE DEL ANUN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CARÁTULA, VISTA, PANTALLA O ÁREA DE EXHIBI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ELEMENTOS DE ILUMIN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ELEMENTOS MECÁNICOS, ELÉCTRICOS, PLÁSTICOS O HIDRÁU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BARDAS; 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INSTALACIONES ACCESO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 xml:space="preserve">ESTE REGLAMENTO NO SERÁ APLICABLE CUANDO SE TRATE D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 LA MANIFESTACIÓN O DIFUSIÓN ORAL, ESCRITA O GRÁFICA QUE HAGAN LAS PERSONAS EN EJERCICIO DE LAS GARANTÍAS CONSIGNADAS EN LOS ARTÍCULOS 6°, 7° Y 8° DE LA CONSTITUCIÓN POLÍTICA DE LOS ESTADOS UNIDOS MEXICA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b. LA PROPAGANDA POLÍTICA DE CUALQUIER TIPO DURANTE CAMPAÑAS ELECTORALES, SERÁ REGULADA POR LO ESTABLECIDO EN LAS LEYES ELECTORALES Y CONVENIOS CORRESPONDIENTES. TALES ANUNCIOS DEBERÁN SER RETIRADOS DENTRO DEL TÉRMINO SEÑALADO EN LAS LEYES ELECTORALES FEDERALES, ESTATALES O EN LOS CONVENIOS RESPECTIVOS Y DE NO HACERLO, SE PROCEDERÁ A SU RETIRO A COSTA DEL PARTIDO U ORGANIZACIÓN POLÍTICA RESPE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 FUERA DE LOS TIEMPOS MARCADOS EN EL PÁRRAFO ANTERIOR, LAS ACTIVIDADES DE PROPAGANDA DE TIPO POLÍTICO, DEBERÁN OBSERVAR LO DISPUESTO POR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 LOS ANUNCIOS COLOCADOS EN EL INTERIOR DE LOS LOCALES DONDE SE REALICE ALGUNA ACTIVIDAD COMERCIAL, PROFESIONAL O DE SERVICIO Y QUE EL PÚBLICO TENGA LIBRE ACCE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 LOS ANUNCIOS O TABLEROS NO COMERCIALES REQUERIDOS POR ALGUNA LEY O REGLAMENTO, SÓLO QUE ÉSTAS LOS OBLIGUEN A SOLICITAR LA LICENCIA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f. ANUNCIOS QUE SE DIFUNDAN POR PRENSA, RADIO, TELEVISIÓN, ETC.;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g. BANDERAS, ESCUDOS O INSIGNIAS DE GOBIERNO, CONSULADOS O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h. DECORACIONES TEMPORALES PARA CONMEMORAR CELEBRACIONES RELIGIOSAS O CIVI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OS COLOCADOS EN VITRINAS O MAMPARAS, SIEMPRE QUE TENGAN VISTA A LA VÍA PÚBL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j. TABLEROS NO MAYORES DE 2 M2, DE AVISOS EXTERIORES EN EDIFICIOS DE ASOCIACIONES RELIGIOSAS, CUYO CONTENIDO SEA AFÍN A SU ACTIVIDAD Y QUE NO PERSIGAN FINES DE LUC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 xml:space="preserve">EL CONTENIDO DE LOS ANUNCIOS SE APEGARÁ A LO DISPUESTO EN LAS LEYES QUE REGULEN LAS MATERIAS RESPECTIVAS Y EL TEXTO DE LOS MISMOS DEBERÁ REDACTARSE PREFERENTEMENTE EN IDIOMA ESPAÑOL, CON SUJECIÓN A LAS REGLAS DE LA GRAMÁTICA, DE CONFORMIDAD CON LOS ORDENAMIENTOS LEGAL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 xml:space="preserve">EN NINGÚN CASO SE PERMITIRÁ LA COLOCACIÓN DE ANUNCIOS QUE POR SU UBICACIÓN Y CARACTERÍSTICAS, PUEDAN PONER EN PELIGRO LA SALUD, LA VIDA O LA INTEGRIDAD FÍSICA DE LAS PERSONAS O DE LAS COSAS QUE OCASIONEN MOLESTIAS A LOS TRANSEÚNTES, A LOS VECINOS DEL LUGAR, AFECTEN LA NORMAL PRESTACIÓN DE LOS SERVICIOS PÚBLICOS, DE LIMPIEZA E HIGIENE, ALTERAR LA CIRCULACIÓN NORMAL DE VEHÍCULOS AUTOMOTORES, TANTO DE ALTO COMO DE BAJO TONELAJ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 xml:space="preserve">PARA ESTABLECER O COLOCAR LOS ANUNCIOS, DEBERÁN CONTAR CON INSPECCIÓN PREVIA Y LA LICENCIA EXPEDIDA POR EL H. AYUNTAMIENTO. ASIMISMO, SE DEBERÁ CUMPLIR CON LO QUE ESTABLECE EL OFICIO CIRCULAR INAH – 01, PARA LA ZONA PATRIMONIAL DEL CENTRO HISTÓRICO, REQUISITO INDISPENSABLE PARA EL OTORGAMIENTO DE LA LICENCIA RESPE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 xml:space="preserve">SON RESPONSABLES SOLIDARIOS EN EL CUMPLIMIENTO DE LAS DISPOSICIONES QUE ESTABLECE ESTE REGLAMENTO Y EN CONSECUENCIA, LES SERÁN APLICABLES LAS SANCIONES PREVISTAS CONJUNTAMENTE CON LOS PROPIETARIOS DE LOS ANUN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 LAS PERSONAS FÍSICAS O MORALES DUEÑAS DE LOS PREDIOS O QUE EJERZAN SOBRE ÉSTOS CUALQUIER DERECHO DE USO Y QUE PERMITAN LA INSTALACIÓN DE UN ANUNCIO, CUALQUIERA QUE SEA EL CONTRATO O CONVENIO CELEBRADO CON EL PROPIETARIO DEL ANUN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b. LOS CONSTRUCTORES QUE EFECTÚEN PROCEDIMIENTOS Y/O TRABAJOS DE CUALQUIER TIPO DE ANUN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 LOS DIRECTORES RESPONSABLES DE OBR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 LAS PERSONAS FÍSICAS O MORALES FABRICANTES DE LOS ANUNCIOS O SUS COMPON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RESPONSABILIDAD SOLIDARIA COMPRENDE EL PAGO DE LOS GASTOS Y MULTAS QUE SE DETERMINEN POR EL H. AYUNTAMIENTO, EN VIRTUD DE IRREGULARIDADES DETECTADAS EN LAS ETAPAS DE COLOCACIÓN, INSTALACIÓN Y PERMANENCIA DEL ANUNCIO, ASÍ COMO EL RETIRO DE LOS MIS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RESPONSABILIDAD POR UN ANUNCIO QUE PRODUZCA DAÑOS A LA PROPIEDAD, A LAS PERSONAS O BIENES, SERÁ EL PROPIETARIO O DE QUIEN LA AUTORIDAD COMPETENTE DETERMINE COMO RESPONS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CLASIFICACIÓN DE LOS ANUNCI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LOS ANUNCIOS SE CLASIFICAN EN: TIPO A, TIPO B Y TIPO C. CORRESPONDEN AL TIPO A, L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 LA PROPAGANDA O PUBLICIDAD DISTRIBUIDA EN FORMA DE VOLANTES, FOLLETOS O CUALQUIER OTRO MEDIO IMPRESO QUE SE DISTRIBUYA Y NO TENGA PERMANENCIA O LUGAR FI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b. LOS QUE SON A BASE DE MAGNAVOCES O AMPLIFICAD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 LOS AMBULANTES NO SONOROS CONDUCIDOS POR PERSONAS O EN VEHÍCULOS DE CUALQUIER TIPO, QUE ANUNCIEN CUALQUIER PRODUCTO FABRICADO O DISTRIBUIDO POR EL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 LOS COLOCADOS DENTRO DE VITRINAS O ESCAPARATES, SIEMPRE QUE TENGAN VISTA A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 LOS PROYECTADOS HACIA PANTALLAS VISIBLES DESDE LA VÍA O ESPACIOS PÚBLICOS, QUE NO REQUIERAN ELEMENTOS ESTRUCT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f. LOS PINTADOS EN VEHÍCULOS PARA IDENTIFICACIÓN DE LA PERSONA FÍSICA O MORAL, PROPIETARIA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g. LOS ANUNCIOS PARA VENTA O RENTA DE PROPIEDAD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h. LOS ANUNCIOS PARA PROMOVER EVENTOS ESPECIALES Y CULTURALES. TODOS LOS ANUNCIOS DE ESTA CATEGORÍA SON POR TIEMPO DEFINIDO, CON EXCEPCIÓN DE LOS INCISOS C, D, F Y G.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 xml:space="preserve">CORRESPONDEN AL TIPO B, LOS ANUNCI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 LOS PINTADOS, COLOCADOS O FIJADOS EN OBRAS EN CONSTRU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b. LOS FIJADOS O COLOCADOS SOBRE TABLEROS, BASTIDORES, CARTELERAS O MAMPA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 LOS PINTADOS O COLOCADOS EN PAREDES, MARQUESINAS SALIENTES, TOLDOS, SALVO LOS INCLUIDOS POR DEFINICIÓN EN EL ARTÍCULO 17 DE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 LOS PINTADOS O ADOSADOS EN LA EDIFICACIÓN EN QUE SE REALICE LA ACTIVIDAD INDUSTRIAL, COMERCIAL O DE SERVI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 LOS PINTADOS O COLOCADOS EN FORMA DE PENDONES O GALLARDETES QUE NO DEBEN TENER UNA SUPERFICIE MAYOR DE 2 M2;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f. LOS PINTADOS EN MANTAS Y CUALQUIER OTRO MATERIAL SEMEJA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 xml:space="preserve">CORRESPONDEN AL TIPO C, LOS ANUNCI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ASEGURADOS POR MEDIO DE MÁSTILES, POSTES, MÉNSULAS, SOPORTES U OTRA CLASE DE ESTRUCTURA, YA SEA QUE SOBRESALGA O QUE ESTÉN COLOCADOS EN LAS AZOTEAS, SOBRE EL TERRENO DE UN PREDIO O QUE POR SUS CARACTERÍSTICAS ESPECIALES, QUEDEN INCLUIDAS EN ESTE TIPO O NO ESTÉN COMPRENDIDOS EN LOS TIPOS A Y B.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ANUNCIOS TIPO 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 xml:space="preserve">LOS ANUNCIOS DE ESTE TIPO, EN LOS QUE SE MANEJE PUBLICIDAD PARA ESPECTÁCULOS Y EVENTOS DE DIFUSIÓN MASIVA, REQUIEREN PERMISO ORDINARIO PARA SU PROMOCIÓN EXPEDIDO POR EL H. AYUNTAMIENTO. LA RESPONSABILIDAD DE SU RETIRO CORRESPONDERÁ AL PROMOVENTE EN UN MÁXIMO DE 72 HORAS DESPUÉS DE CONCLUIDO EL EV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ANUNCIOS A BASE DE MAGNAVOCES Y AMPLIFICADORES DE SONIDO, NO DEBERÁN EXCEDER LOS LÍMITES ESTABLECIDOS EN LA NORMA OFICIAL MEXICANA NOM– 081–ECOL–1994, DE 68 DECIBELES, MEDIDOS EN LA BANQUETA DE LA VÍA PÚBLICA POR DONDE CIRCUL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 xml:space="preserve">LOS ANUNCIOS AMBULANTES EN PERSONAS, SE PERMITEN CUANDO NO OBSTRUYAN POR SU FORMA Y DIMENSIÓN, EL TRÁNSITO DE VEHÍCULOS O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ANUNCIOS PROYECTADOS POR MEDIO DE APARATOS CINEMATOGRÁFICOS, ELECTRÓNICOS O SIMILARES, EN MUROS O PANTALLAS, NO DEBERÁN ESTAR UBICADOS SOBRE EL ESPACIO PÚBLICO NI INVADIR EL ESPACIO AÉREO DE LA VÍA PÚBLICA, ASÍ COMO TAMPOCO OCASIONAR AGLOMERACIONES QUE OBSTRUYAN EL TRÁFICO VEHICULAR O PEAT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ANUNCIOS TIPO B</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 xml:space="preserve">LOS ANUNCIOS QUE CORRESPONDEN AL TIPO B, REQUERIRÁN DE LICENCIA OTORGADA POR EL H. AYUNTAMIENTO, DEBIENDO SUJETARSE A LOS SIGUIENTES REQUISI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DIMENSIONES, ALTURA, UBICACIÓN, DIBUJOS Y COLOCACIÓN SEÑALADOS EN LA TABLA 1, GUARDARÁN ESCALA Y PROPORCIÓN CON LOS ELEMENTOS ARQUITECTÓNICOS DE LAS FACHADAS O EDIFICIOS EN QUE ESTÉN COLOCADOS Y LOS COLINDANTES, ASÍ COMO CON EL ENTOR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COLOCADOS EN EDIFICIOS QUE FORMEN PARTE DEL CONJUNTO DE UNA PLAZA, BOULEVARD, ROTONDA, MONUMENTO, PARQUE O JARDÍN, SE AJUSTARÁN EN TODOS LOS CASOS A UN DISEÑO QUE NO AFECTE NEGATIVAMENTE EL PAISAJE URBANO O EL CONJUNTO ARQUITECTÓNIC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GO DE LOS DERECHOS QUE SE CAUSEN EN LOS TÉRMINOS DE LA LEY DE INGRESOS MUNICIPAL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TABLA 1.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LASE Y CARACTERÍSTICAS DE ANUNCIOS TIPO B.</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sz w:val="20"/>
          <w:szCs w:val="20"/>
          <w:lang w:val="en-US" w:eastAsia="en-US"/>
        </w:rPr>
        <w:drawing>
          <wp:inline distT="0" distB="0" distL="0" distR="0">
            <wp:extent cx="5603875" cy="30530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9" r="-6" b="-9"/>
                    <a:stretch>
                      <a:fillRect/>
                    </a:stretch>
                  </pic:blipFill>
                  <pic:spPr bwMode="auto">
                    <a:xfrm>
                      <a:off x="0" y="0"/>
                      <a:ext cx="5603875" cy="3053080"/>
                    </a:xfrm>
                    <a:prstGeom prst="rect">
                      <a:avLst/>
                    </a:prstGeom>
                  </pic:spPr>
                </pic:pic>
              </a:graphicData>
            </a:graphic>
          </wp:inline>
        </w:drawing>
      </w:r>
      <w:r>
        <w:rPr>
          <w:rFonts w:eastAsia="Tahoma"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 xml:space="preserve">LOS RÓTULOS O ANUNCIOS SOBRE LAS MARQUESINAS, SE COLOCARÁN EN EL BORDE EXTERIOR O EN EL ESPESOR DE LA MISMA, ENTRE EL NIVEL DE LA BANQUETA Y LA PARTE INFERIOR DEL ANUNCIO, DEBERÁ HABER COMO MÍNIMO UNA ALTURA DE 2.50 METROS; POR NINGÚN CONCEPTO Y COMO CONSECUENCIA DE LOS ANUNCIOS QUE SE INSTALEN EN LAS MARQUESINAS, ÉSTAS PODRÁN CONVERTIRSE EN BALCONES. LA PARTE SUPERIOR DE ESTOS ANUNCIOS, NO DEBERÁ DE EXCEDER EL NIVEL DEL PRETIL EN QUE SE FIJ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L UTILIZAR LETRAS, SIGNOS, LUZ DE NEÓN U OTRO TIPO DE ILUMINACIÓN, PODRÁN INSTALARSE REMETIDAS SIEMPRE QUE NO AFECTEN LA ESTRUCTURA O PODRÁN INSTALARSE SOBREPUESTAS, SIEMPRE Y CUANDO NO EXCEDAN DE 15 CENTÍMETROS DE LA SUPERFICIE DEL MURO DONDE ESTÉN COLOC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 xml:space="preserve">LOS ANUNCIOS O SEÑALAMIENTOS COLOCADOS EN CERCAS, TAPIALES, ANDAMIOS Y BARDAS DE OBRAS EN CONSTRUCCIÓN, PERMANECERÁN POR EL TIEMPO QUE DURE LA OBRA, DEBIENDO CUMPLIR ADEMÁS LOS REQUISITOS INDICADOS EN OTRAS DISPOSICIONES DE ESTE REGLAMENTO, LAS SIGUIENTES CONDI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 NO INVADIR ESPACIOS PÚBLICOS O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b) EL ANUNCIO DEBERÁ ESTAR ACONDICIONADO O ASEGURADO PARA EVITAR ACCIDEN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 DEBERÁN SER RETIRADOS POR LA EMPRESA CONSTRUCTORA AL TÉRMINO DE LA OB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 xml:space="preserve">LOS ANUNCIOS PARA EVENTOS ESPECIALES TIPO B, RELATIVOS A LA FIJACIÓN DE PROPAGANDA CONSISTENTE PARA LA PROMOCIÓN DE ACTIVIDADES TURÍSTICAS, CULTURALES, DEPORTIVAS U OTRAS DE INTERÉS GENERAL, SE PERMITIRÁN POR EXCEPCIÓN EN LA VÍA PÚBLICA, SIEMPRE QUE SE COLOQUEN EN TABLEROS, BASTIDORES, CARTELERAS U OTROS ELEMENTOS DISEÑADOS Y COLOCADOS EXPRESAMENTE PARA ESTE OBJETO, PREVIA APROBACIÓN DEL H.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 xml:space="preserve">LOS ANUNCIOS DE IDENTIFICACIÓN DEL EDIFICIO O ESTABLECIMIENTO, CONTENDRÁ SOLAMENTE EL NOMBRE DE LA PERSONA Y REFERENCIA PROFESIONAL; LOS INDUSTRIALES Y COMERCIALES, LA RAZÓN SOCIAL Y/O EL NOMBRE COMERCIAL, PODRÁ INCLUIRSE ADEMÁS EL LOGOTIPO O SÍMBOLO CORRESPONDIENTE A LA EMPRESA O NEGO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25.- </w:t>
      </w:r>
      <w:r>
        <w:rPr>
          <w:rFonts w:cs="Tahoma" w:ascii="Tahoma" w:hAnsi="Tahoma"/>
          <w:sz w:val="20"/>
          <w:szCs w:val="20"/>
        </w:rPr>
        <w:t>LOS ANUNCIOS PINTADOS EN MANTA Y/O CUALQUIER OTRO MATERIAL SEMEJANTE, DEBERÁN SUJETARSE A LAS MEDIDAS Y ESPECIFICACIONES QUE SE ESTABLECE EN LA TABLA 1. SU COLOCACIÓN SE HARÁ PREVIA AUTORIZACIÓN DEL H. AYUNTAMIENTO Y ÚNICAMENTE SOBRE LAS FACHADAS DE LAS CASAS-HABITACIÓN, ESTABLECIMIENTOS COMERCIALES Y DE SERVICIO, ASÍ COMO LAS BARDAS O PARAMENTOS DE PROPIEDADES, SIEMPRE QUE EXISTA PERMISO POR ESCRITO DEL PROPIETARIO, QUEDANDO ESTRICTAMENTE PROHIBIDO LAS QUE CRUZAN VÍAS PÚBLICAS, BANQUETAS O COLOCADAS EN PUENTES PEATONALES, ASEGURADAS EN POSTES, ÁRBOLES, SOPORTES U OTRA CLASE DE ESTRUCTURA.</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 xml:space="preserve">EL ÁREA QUE OCUPEN LOS ANUNCIOS PINTADOS O FIJADOS SOBRE BARDAS, TAPIALES, CERCAS, PAREDES, TECHOS O CUALQUIER PARTE EXTERIOR DE UNA EDIFICACIÓN, NO DEBERÁ EXCEDER DEL PORCENTAJE TOTAL DEL PARAMENTO O CARA QUE SE UTILIZARÁ DE ELLAS, INDICADAS EN LA TABLA 1, EN LO RELACIONADO CON LOS ANUNCIOS TIPO B.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 xml:space="preserve">EL MOBILIARIO URBANO CON PUBLICIDAD QUE SE AUTORICE INSTALAR EN BIENES DE DOMINIO PÚBLICO COMO VÍAS PÚBLICAS, PARQUES Y JARDINES EN EL MUNICIPIO, DEBERÁ CUMPLIR EN PRIMERA INSTANCIA UNA FUNCIÓN SOCIAL Y PÚBLICA. EN CASO DE QUE LO INSTALE UN PARTICULAR, DEBERÁ SER CON PREVIA APROBACIÓN DEL H. AYUNTAMIENTO, BAJO LAS CONDICIONES Y REQUISITOS QUE SE LE IMPONG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DE LOS ANUNCIO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PO C</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 xml:space="preserve">LOS ANUNCIOS QUE CORRESPONDEN AL TIPO C, DEBERÁN CUMPLIR CON LOS SIGUIENTES REQUISI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 TENER LAS DIMENSIONES, ASPECTOS, UBICACIONES Y DISTANCIAS INDICADAS, PROCURANDO NO AFECTAR LA APARIENCIA DE LOS EDIFICIOS O ESPACIOS EXTERIORES EN QUE SE PRETENDE COLOCAR O ESTÁN COLOCADOS, PARA QUE SU POSICIÓN Y EFECTO DE PERSPECTIVA SOBRE UNA CALLE, EDIFICIO O MONUMENTO, ARMONICE CON ESTOS ELEMENTOS URBA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b) NINGUNA PARTE DE LOS ANUNCIOS VOLADOS O EN SALIENTES DE LA FACHADA DE UN EDIFICIO DEBERÁ SOBRESALIR DEL ALINEAMIENTO, SALVO CUANDO EXISTAN MARQUESINAS; EN CUYO CASO, NO DEBERÁN EXCEDER DE LA ANCHURA DE É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 LOS ANUNCIOS TIPO C1 COLOCADOS SOBRE LAS AZOTEAS DE LOS EDIFICIOS, SÓLO PODRÁN SER DE CARTELERA SENCILLA, CON LAS DIMENSIONES, ALTURA Y UBICACIÓN INDICADAS EN LA TABLA 3. LA ALTURA MÁXIMA DE LA BASE O SOPORTE DEL ANUNCIO, NO DEBERÁ EXCEDER DE 1.20 METROS DE LA AZOTEA DEL EDIFICIO. CON SU INSTALACIÓN, NO DEBERÁN AFECTAR LA ESTABILIDAD DEL EDIFICIO DONDE SE COLOQU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 CUMPLIR EN CUANTO A LA ESTRUCTURA E INSTALACIONES, CON LA NORMATIVIDAD DE CONSTRUCCIONES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 CUANDO LOS ANUNCIOS SE INSTALEN EN TERRENOS COLINDANTES CON CARRETERAS, AVENIDAS, VIALIDADES PRIMARIAS O CUALQUIER TIPO DE CALLES, NO SE DEBERÁ REBASAR EL ALINEAMIENTO VIAL Y/O LOS LÍMITES DEL PREDIO EN EL QUE TENGAN SU BASE. NO DEBERÁN INVADIR EL ESPACIO AÉREO DE LAS VÍA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f) NO PODRÁN COLOCARSE SOBRE BANQUETAS, DERECHOS DE VÍA, VÍAS PÚBLICAS, LIBRAMIENTOS, PUENTES Y CAMELL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g) LA DENSIDAD PERMITIDA PARA ANUNCIOS TIPO C, SE REGIRÁ POR LO DISPUESTO EN LA TABLA 2;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h) EN EL PLANO O CROQUIS QUE SE PRESENTE CON LA SOLICITUD DE LICENCIA DEL ANUNCIO, SE DEFINIRÁ EL DISEÑO ESTRUCTURAL, SOPORTES, ANCLAJES Y CUALQUIER ELEMENTO QUE SIRVA PARA FIJAR O SOSTENERLO; ASÍ COMO SUS ACCESORIOS, INSTALACIONES ELÉCTRICAS O DE ILUMINACIÓN. TODOS ESTOS ELEMENTOS SE DISEÑARÁN EN FORMA TAL QUE INTEGREN UNA UNIDAD QUE ARMONICE CON LA ESTRUCTURA DEL ANUNCIO, CON EL INMUEBLE EN QUE QUEDE COLOCADO Y CON EL PAISAJE URBANO DE LA ZONA DONDE SE UBIQU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A INSTALACIÓN DE UN ANUNCIO TIPO C2 ADOSADO, EN VOLADO O SALIENTE, NO DEBERÁ INVADIR LOS PREDIOS VECINOS NI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j) EN LOS CASOS DE ANUNCIOS TIPO C6 A C9, QUE SEAN COLOCADOS EN UN PREDIO BALDÍO, EL ÁREA EN QUE ESTÉN INSTALADOS DEBERÁ MANTENERSE LIMPIA Y LIBRE DE MALEZ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k) TODOS LOS ANUNCIOS DEBERÁN REGULARSE POR LAS DIMENSIONES Y ALTURA DE ÁREAS CONTENIDOS EN LA TABL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 LOS ANUNCIOS DEBERÁN EVITAR SONIDOS QUE AFECTEN LA ATENCIÓN EN LAS ZONAS INMEDIATAS O QUE CREEN MOLESTIAS A LOS VECINOS COLINDANTES. LOS ANUNCIOS QUE GENEREN ALGÚN SONIDO Y QUE ESTÉN EN SITIOS COLINDANTES CON ÁREAS HABITACIONALES SÓLO PODRÁN OPERAR DE LAS 8:00 A LAS 18:00 HORAS Y EN NINGÚN CASO, DEBERÁN SOBREPASAR LOS 68 DB;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m) LA ILUMINACIÓN PARA ANUNCIOS DEBERÁ ESTAR ORIENTADA O PROTEGIDA PARA EVITAR QUE SEA VISIBLE DESDE ALGÚN PREDIO CON USO HABITACIONAL O DESDE ALGUNA CIRCULACIÓN VEHICULAR. LA ILUMINACIÓN DIRECTA DE FUENTES INCANDESCENTES, NO DEBERÁ EXCEDER DE 55 LÚMENES POR M2;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n) CUANDO ALGUNA CALLE O AVENIDA LLEGUE A SATURARSE CON LA DENSIDAD MÁXIMA PERMISIBLE, PASARÁ A LA CALIDAD DE RESTRINGIDA Y SU USO REQUERIRÁ UN ESPECIAL ANÁLISI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ñ) CUANDO SE INSTALEN ESTE TIPO DE ANUNCIOS EN PASOS ELEVADOS, ENTRONQUES DE AVENIDAS O COMPLEJOS VIALES, SE SOLICITARÁ UN DICTAMEN DE VIALIDAD PARA DETERMINAR QUE LA COLOCACIÓN DEL ANUNCIO NO INTERFIERA CON LOS SEÑALAMIENTOS VIALES O LAS VÍAS PÚBLICAS Y EVITAR LA CONFUSIÓN CON SEÑALAMIENTOS VIALES Y DE CONTROL DE TRÁFICO; NO UTILIZAR LUCES INTERMITENTES QUE SE CONFUNDAN CON AQUELLAS ASOCIADAS PARA SEÑALAR PELIGRO O UTILIZADAS POR LA POLICÍA, BOMBEROS, AMBULANCIAS O SIMILARES, EVITAR DESLUMBRAR CONDUCTORES Y MANTENER LIBRE DE OBSTRUCCIONES LA VISIBILIDAD DE CONDUCTORES EN ACCESOS, ÁREAS DE ESTACIONAMIENTO O ENTRADAS DE SERVI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o) CUANDO EN LA INSTALACIÓN, COLOCACIÓN Y/O MONTAJE DE UNO DE ESTOS ANUNCIOS, SE REQUIERA EL USO DE EQUIPO PESADO Y/O GRÚAS, SE DEBERÁ INCLUIR EN LA SOLICITUD, UN CROQUIS DETALLADO DE MANIOBRAS, ASÍ COMO EL PERMISO OTORGADO POR LA AUTORIDAD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 EN LAS LICENCIAS PARA ANUNCIOS TIPO C, SE ESPECIFICARÁ QUE EL TITULAR DE LOS DERECHOS DEBERÁ INSTALARLO EN UN TÉRMINO NO MAYOR DE UN AÑO; PASADO ESTE PLAZO, QUEDARÁ SIN EFECTO SI NO SE HAN LLEVADO A CABO LOS TRABAJ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 EN LOS CENTROS COMERCIALES Y DE OFICINAS, SÓLO SE PERMITIRÁ LA INSTALACIÓN DE UN SOLO ANUNCIO MÚLTIPLE TIPO C5, ADICIONALMENTE CADA LOCAL PODRÁ TENER UN ANUNCIO INDIVIDUAL, PERO SERÁN DE TIPO ADOSADO B3 O PINTADO EN LA PARED B6;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r) EN LOS CASOS DONDE SE COMBINEN DIFERENTES CLASES DE ANUNCIOS TIPO C, SE DEBERÁN GUARDAR LAS DISTANCIAS QUE SEÑALA LA TABLA 2.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 xml:space="preserve">LOS ANUNCIOS TIPO C SE AUTORIZARÁN EN LAS ZONAS, ÁREAS O PREDIOS QUE LEGALMENTE HAYAN SIDO DETERMINADOS PARA USOS INDUSTRIALES, COMERCIALES, DE SERVICIOS O EN LOS CUALES DE HECHO Y SIN CONTRAVENIR LAS DISPOSICIONES DE ORDEN PÚBLICO, SE VENGAN EJERCIENDO ESOS USOS CON LA APROBACIÓN DEL H. AYUNTAMI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TABLA 2.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DIMENSIONES Y DENSIDADES PARA ANUNCIO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PO C</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4658995" cy="32410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8" r="-6" b="-8"/>
                    <a:stretch>
                      <a:fillRect/>
                    </a:stretch>
                  </pic:blipFill>
                  <pic:spPr bwMode="auto">
                    <a:xfrm>
                      <a:off x="0" y="0"/>
                      <a:ext cx="4658995" cy="3241040"/>
                    </a:xfrm>
                    <a:prstGeom prst="rect">
                      <a:avLst/>
                    </a:prstGeom>
                  </pic:spPr>
                </pic:pic>
              </a:graphicData>
            </a:graphic>
          </wp:inline>
        </w:drawing>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APLICACIÓN Y NORMATIVIDAD</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RECTOR RESPONSABLE DE OBR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 xml:space="preserve">EL DISEÑO, LA COLOCACIÓN O INSTALACIÓN DE ESTRUCTURAS DESTINADAS A ANUNCIAR QUE SE FIJEN O APOYEN EN ALGÚN INMUEBLE, LA CONSTRUCCIÓN, INSTALACIÓN, MODIFICACIÓN, REPARACIÓN, CONSERVACIÓN, MANTENIMIENTO Y RETIRO DE LOS ANUNCIOS CON ESTRUCTURAS E INSTALACIONES, DEBERÁN REALIZARSE BAJO LA DIRECCIÓN E INTERVENCIÓN DE UN DIRECTOR RESPONSABLE DE OB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1.- </w:t>
      </w:r>
      <w:r>
        <w:rPr>
          <w:rFonts w:cs="Tahoma" w:ascii="Tahoma" w:hAnsi="Tahoma"/>
          <w:sz w:val="20"/>
          <w:szCs w:val="20"/>
        </w:rPr>
        <w:t xml:space="preserve">EL DIRECTOR RESPONSABLE DE OBRA ADEMÁS DE CUMPLIR CON LO ESTABLECIDO EN EL ARTÍCULO ANTERIOR, AL DISEÑAR, CALCULAR Y DIRIGIR LA CONSTRUCCIÓN DEL ANUNCIO, ESTÁ OBLIGADO A APLICAR LAS DISPOSICIONES DE ESTE REGLAMENTO, LAS NORMAS TÉCNICAS CORRESPONDIENTES Y LA NORMATIVIDAD DE CONSTRUCCIONES VIGENTE. ADEMÁS, DEBERÁ VIGILAR QUE SE UTILICEN LOS MATERIALES Y LOS PROCEDIMIENTOS CONSTRUCTIVOS DE CALIDAD Y RESISTENCIA ADECUADA, PARA SATISFACER Y GARANTIZAR LOS REQUERIMIENTOS DE SEGU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 xml:space="preserve">SE APLICARÁN COMO MÍNIMO LOS SIGUIENTES REQUERIMIENTOS CONSTRUC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1. CUALQUIER PARTE REMOVIBLE DEL ANUNCIO DEBERÁ ESTAR ASEGURADO POR MEDIO DE CADENAS, BISAGRAS, TORNILLOS, TUERCAS U OTRO MEDIO ACEPT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2. SE PROHÍBE EL USO DE TAQUETES DE MADERA EN MUROS DE BLOCK O MAMPOSTERÍA Y SÓLO SE PERMITIRÁN DE TIPO METÁLICO EXPANSIVO O SIMILARES PARA LA FIJACIÓN DE ANUNCIOS ADOS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3. EN ANUNCIOS INSTALADOS DEBAJO DE VOLADOS, NO DEBERÁN SOBRESALIR CLAVOS, ALAMBRES, TACHUELAS U OTROS ELEMENTOS QUE PUEDAN AFECTAR LA SEGURIDAD DE L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4. TODOS LOS ANUNCIOS Y SUS ESTRUCTURAS DEBERÁN ESTAR LIBRES DE CABLES Y ALAMBRES SUEL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5. LOS ANUNCIOS ELECTRÓNICOS O CON ILUMINACIÓN, DEBERÁN CONTAR CON INSTALACIONES ELÉCTRICAS AJUSTADAS A LAS NORMAS TÉCNICA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6. LOS POSTES, REFUERZOS Y ANCLAJES DE ANUNCIOS PERMANENTES EN CARTELERAS O UNIPOLARES DE MADERA O METAL QUE SE ENTIERRAN EN EL SUELO, DEBERÁN SER PROTEGIDOS DE LA HUMEDAD CON ASFALTO O ALGÚN MATERIAL SIMILAR Y DARLES EL MANTENIMIENTO ADECU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7. LOS ANUNCIOS EN PARED, MÚLTIPLES, EN MARQUESINAS Y VOLADOS, DEBERÁN ESTAR CORRECTAMENTE ASEGURADOS A LOS MUROS DEL EDIFICIO CON ANCLAJES METÁLICOS, TUERCAS Y/O TAQUETES EXPANS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8. LOS ANUNCIOS SOBRE TECHOS, DEBERÁN TENER UNA SEPARACIÓN MÁXIMA DE LA SUPERFICIE DE DONDE SE DESPLANTE, DE 1.20 METROS. LOS ELEMENTOS DE SOPORTE DEBERÁN ASEMEJARSE A LOS DEL EDIFICI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9. EN ANUNCIOS MÚLTIPLES, EL ESPESOR NO DEBERÁ REBASAR DE 1.20 ME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ESTRUCTURAS SE LIMITARÁN A ESTAR DENTRO DE PROPIEDAD PRIVADA, POR LO QUE CUALQUIER ESTRUCTURA QUE SOPORTE UN ANUNCIO NO DEBERÁ COLOCARSE SOBRE ESPA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 xml:space="preserve">LAS FUNCIONES DEL DIRECTOR RESPONSABLE DE OBRA TERMINARÁN CUANDO CON APROBACIÓN ESCRITA DE LA DIRECCIÓN: 1. EL PROPIETARIO DEL ANUNCIO DE QUE SE TRATE, DESIGNE UN NUEVO DIRECTOR RESPONSABLE DE OBRA; 2. EL DIRECTOR RESPONSABLE DE OBRA RENUNCIE A SEGUIR DIRIGIENDO LOS TRABAJOS O BIEN, EL PROPIETARIO NO DESEE QUE CONTINÚE HACIÉNDOLO; Y, 3. SE TERMINEN DEBIDAMENTE LOS TRABAJOS Y SE LEVANTE EL ACTA CORRESPONDIENTE. 4. EN CUALQUIER CASO, EL DIRECTOR RESPONSABLE DE OBRA RESPONDERÁ DE LAS FALLAS QUE RESULTEN EN INSTALACIONES O TRABAJOS POR ÉL EFECTUADOS, ASÍ COMO LAS CONSECUENCIAS RESPEC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 xml:space="preserve">NO REQUIEREN DE LA INTERVENCIÓN DE UN DIRECTOR RESPONSABLE DE OBRA, LOS SIGUIENTES ANUN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1. LOS COMPRENDIDOS EN LAS CATEGORÍAS A Y B;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2. LOS VOLADOS O EN SALIENTES SOBRE FACHADAS, MUROS, PAREDES, BARDAS O TAPIALES CUYAS DIMENSIONES SEAN MENORES DE 5 M2, SIEMPRE QUE SU PESO NO EXCEDA DE 50 KILOGRA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3. LOS INSTALADOS EN LAS MARQUESINAS DE LAS EDIFICACIONES, SIEMPRE QUE LAS DIMENSIONES DE ANUNCIOS SEAN MENORES DE 1 M2 Y NO EXCEDAN DE 50 KILOGRAMOS DE PES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4. LOS AUTOSUSTENTADOS O DE SOPORTE ESTRUCTURAL COLOCADOS SOBRE EL SUELO DE PREDIOS NO EDIFICADOS O PARCIALMENTE EDIFICADOS Y CUYA ALTURA SEA MENOR DE 2.50 METROS, MEDIDA DESDE EL PISO EN QUE SE APOYA LA ESTRUCTU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PROHIBI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SE PROHÍBE TODO TIPO DE ANUNCIO EN LOS SIGUIENTES LUG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NO SE PERMITIRÁ LA INSTALACIÓN DE ANUNCIOS EN TERRENOS MUNICIPALES, ÁREAS HISTÓRICAS, MONUMENTOS Y ÁREAS NATURALES PROTEGIDAS, A MENOS QUE SEAN DE NATURALEZA INFORMATIVA O PREVENTIVA. ASIMISMO, QUEDA ESTRICTAMENTE PROHIBIDA LA COLOCACIÓN DE PUBLICIDAD ELECTORAL DENTRO DE LA ZONA PATRIMONIAL DECRETADA DEL CENTRO HISTÓRICO DE LA CIU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OS SUSTENTADOS Y COLOCADOS EN LA VÍA Y ESPACIO PÚBLICO Y SUS ELEMENTOS O ACCESORIOS COMPLEMENTARIOS, QUE INCLUYAN ENTRE OTROS: CAMELLONES, LIBRAMIENTOS, OCHAVOS, BANQUETAS, GUARNICIONES, JARDINERAS, DERECHOS DE PASO PEATONAL, PLUVIAL O DE INFRAESTRUCTURA, SEÑALAMIENTOS, LUMINARIAS Y POSTES, LOS ANUNCIOS PARA EVENTOS ESPECIALES TIPO B Y LOS QUE SEÑALA EL ARTÍCULO 27 DE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N LAS ZONAS CLASIFICADAS COMO RESIDENCIALES, EXCLUYÉNDOSE LAS OFICINAS PARTICULARES DE PROFESIONISTAS Y A OTROS USOS COMPLEMENT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EN LOS PARQUES Y PLAZA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EN LOS CAMELLONES, BANQUETAS Y ZONAS DE ACOTAMIENTO DE LAS VIALIDADES PRIMARIAS Y BOULEVARES PRIN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EN LOS CERROS, LOMAS, ROCAS, ÁRBOLES, BORDES Y CAUCES DE RÍOS, ARROYOS Y EN CUALQUIER OTRO EN QUE PUEDAN AFECTAR EL PAISAJE URBANO Y NATURAL DE SUS ELEM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QUEDA PROHIBIDA LA COLOCACIÓN DE ANUNCIOS TIPO TRIDIMENSIONAL O VOLUMÉTRICO MAYORES DE 2 M3, QUE SE PRETENDAN INSTALAR EN FORMA FIJA EN TODO EL TERRITORIO MUNICIPAL, A EXCEPCIÓN DE EXPRESAMENTE AUTORIZADO CON UN PLAZO ESPECÍF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QUEDA PROHIBIDO PEGAR O COLOCAR EN CUALQUIER TIPO DE SUPERFICIE EXTERIOR, PROPAGANDA O PUBLICIDAD DE TIPO VOLANTE O FOLLETO, YA SEA EN BIENES DE PROPIEDAD PRIVADA O DE PROPIEDAD DEL DOMINIO PÚBLIC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LOS DEMÁS PROHIBIDOS EXPRESAMENTE POR OTRAS DISPOSICIONES LEGALES Y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LICENCI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LOS ANUNCIOS TIPO A NO REQUERIRÁN DE LICENCIA, PERO SÍ DE UN PERMISO QUE SE SOLICITE ANTE EL H. AYUNTAMIENTO. LAS LICENCIAS PARA LOS ANUNCIOS TIPO B, SE CONSIDERARÁN INDEFINIDAMENTE VIGENTES, A MENOS QUE INCUMPLAN CON POSTERIORIDAD CON ALGUNA O ALGUNAS DISPOSICIONES DE ESTE REGLAMENTO, QUE DEN LUGAR A LA NULIDAD O REVOCACIÓN DE LAS MISMAS O SE DÉ POR TERMINADA DICHA VIGENCIA. LAS LICENCIAS PARA LOS ANUNCIOS TIPO C DEBERÁN AJUSTARSE AL PERÍODO DE VIGENCIA ESTABLECIDO EN LA LICENCIA LA CUAL NO PODRÁ SER MAYOR A UN AÑO PUDIENDO SER RENOVADAS MEDIANTE SOLICITUD POR ESCRITO Y ANÁLISIS DEL H.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MANTENER VIGENTES LAS LICENCIAS, LOS INTERESADOS DEBERÁN GESTIONAR SU REFRENDO ANTE EL H. AYUNTAMIENTO POR LO MENOS 15 DÍAS ANTES Y HASTA UN MÁXIMO DE 30 DÍAS DESPUÉS DE QUE TERMINE EL PLAZO. LA LICENCIA SE MANTENDRÁ VIGENTE SOLAMENTE SI LAS CONDICIONES DE ESTABILIDAD Y CONSERVACIÓN DE ANUNCIOS SON SATISFACTORIAS Y ADEMÁS SE CUMPLEN LOS REQUISITOS DE ESTE REGLAMENTO Y DURANTE LA VIGENCIA DE LA RELACIÓN CONTRACTUAL ENTRE EL PROPIETARIO DEL ANUNCIO Y EL DEL INMUEBLE DE SER EL C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ASO DE NO EFECTUARSE OPORTUNAMENTE EL PAGO DEL REFRENDO DE LA LICENCIA, ASÍ DE NO CUMPLIR CON LO MARCADO EN EL ANÁLISIS HECHO POR EL H. AYUNTAMIENTO, ÉSTA SE DARÁ POR TERMINADA Y EL ANUNCIO DEBERÁ SER RETIRADO POR EL ANUNCIANTE O POR EL PROPIETARIO, DENTRO DE LOS SIGUIENTES 30 DÍAS NATURALES Y DE NO HACERLO, LO RETIRARÁ EL H. AYUNTAMIENTO A COSTA DE AQUE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PARA LA OBTENCIÓN DE LA LICENCIA, DEBERÁ PRESENTARSE SOLICITUD POR ESCRITO Y FIRMADA POR EL ANUNCIANTE EN EL H. AYUNTAMIENTO, LA CUAL IRÁ ACOMPAÑADA DE LA SIGUIENTE DOCUMENTACIÓN, DEBIÉNDOSE ENTREGAR EN ORIGINAL Y COP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1. CROQUIS DE UBICACIÓN DEL ANUNCIO A ESCALA, INDICANDO DIRECCIÓN, COLONIA O BARRIO, CALLES ALEDAÑAS Y DISTANCIAS A EDIFICIOS Y CRUCES DE CALLES MÁS CERCA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2. NOMBRE DEL PROPIETARIO DEL ANUNCIO Y/O COPIA DEL ACTA CONSTITUTIVA DE LA EMPRESA RESPONS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3. CARTA PODER DE QUIEN REALICE EL TRÁMITE, EN SU C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4. COPIA DEL CONVENIO, CONTRATO DE ARRENDAMIENTO, TÍTULO DE PROPIEDAD O CUALQUIER OTRO DOCUMENTO EN QUE EL PROPIETARIO DEL PREDIO O DE QUIEN EJERCITE LOS DERECHOS DE USO, DOMINIO O POSESIÓN, AUTORICE SU INSTALACIÓN. DEBERÁ SEÑALAR TAMBIÉN EL DOMICILIO PARA RECIBIR NOTIFICACIONES PARA TODO LO RELACIONADO CON EL ANUN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5. COPIA DE LA LICENCIA DE FACTIBILIDAD DE USO DEL SUE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6. PLANO O CROQUIS ESTRUCTURAL Y DE DISEÑO DEL ANUNCIO, INDICANDO CONEXIONES, SOPORTES, TIRANTES, BASES, ESTRIBOS Y EL RESTO DE ELEMENTOS Y UBICACIÓN EN RELACIÓN AL PREDIO DE QUE SE TRA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7. MEMORIA DE CÁLCULO, MANIOBRAS PARA SU INSTALACIÓN Y DATOS DEL DIRECTOR RESPONSABLE DE OBRA, EL CUAL DEBERÁ FIRMAR LOS PLAN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8. NO ESTAR SANCIONADO CON LA SUSPENSIÓN EN EL OTORGAMIENTO DE UNA LIC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9. DICTAMEN DE RIESGO EXPEDIDO POR EL DICTAMINADOR DE RIESGOS REGISTRADO ANTE LA SECRETARÍA DE PROTECCIÓN CIVIL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 xml:space="preserve">UNA VEZ RECIBIDA LA DOCUMENTACIÓN COMPLETA, EL H. AYUNTAMIENTO RESOLVERÁ EN UN PLAZO DE 15 DÍAS NATURALES, NOTIFICANDO SU RESOLUCIÓN AL INTERESADO. DICHA NOTIFICACIÓN SURTIRÁ EFECTO A PARTIR DEL DÍA SIGUIENTE EN QUE FUE REALIZADA; SI ÉSTA ES POSITIVA, SE EXPEDIRÁ EL ACUERDO DE LICENCIA O PERMISO, ASÍ COMO EL RECIBO DE PAG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EXPEDICIÓN DE LA LICENCIA NO EXIME DE RESPONSABILIDAD CIVIL O PENAL AL TITULAR DE LA LICENCIA Y EN SU CASO, AL PROPIETARIO DEL INMUEBLE EN CASO DE QUE CAUSEN O LESIONES A TERCER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ANUNCIANTE CUBRIRÁ LOS DERECHOS RESPECTIVOS POR LA EXPEDICIÓN DE LICENCIAS, PERMISOS O REFRENDOS DE ANUNCIOS CONFORME A LO DISPUESTO EN LA LEY DE INGRESOS MUNICIPAL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LOS ANUNCIOS DE PRODUCTOS ALIMENTICIOS, BEBIDAS NO ALCOHÓLICAS, BEBIDAS ALCOHÓLICAS, TABACO, MEDICAMENTOS, APARATOS Y EQUIPOS MÉDICOS, PRODUCTOS DE PERFUMERÍA, BELLEZA Y ASEO, ESTUPEFACIENTES, SUSTANCIAS SICOTRÓPICAS, PLAGUICIDAS Y FERTILIZANTES, DEBERÁN PARA OBTENER LA LICENCIA, SER AUTORIZADOS PREVIAMENTE POR LA SECRETARÍA DE SAL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 xml:space="preserve">NO SE CONCEDERÁN NUEVAS LICENCIAS CON RELACIÓN A ANUNCIOS QUE OCASIONARON POR SU IRREGULARIDAD CON LAS DISPOSICIONES DE ESTE REGLAMENTO, LA IMPOSICIÓN DE ALGUNA MULTA Y NO OBSTANTE ESTO, SU PROPIETARIO NO HAYA CORREGIDO LA IRREGULA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VOCACIÓN, NULIDAD Y MEDIDAS DE SEGURIDAD</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 xml:space="preserve">LA AUTORIDAD MUNICIPAL, EN PROTECCIÓN DEL INTERÉS PÚBLICO Y CON EL FIN DE EVITAR DAÑOS QUE PUEDAN CAUSARSE A BIENES O PERSONAS, PODRÁ IMPONER COMO MEDIDA DE SEGURIDAD ADEMÁS DE LAS ESTABLECIDAS POR OTROS ORDENAMIENTOS JURÍDICOS APLICABLES,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USPENSIÓN DE LOS TRABAJ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A DEMOLICIÓN DE ESTRUCTURAS Y/O EL RETIRO DE LAS INSTAL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L ASEGURAMIENTO DE OBJETOS MATERIAL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LA REALIZACIÓN DE ACTOS EN REBELDÍA DE LOS OBLIGADOS A EJECUTAR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LA APLICACIÓN DE LAS MEDIDAS DE SEGURIDAD, SE CONSIDERARÁN HÁBILES TODOS LOS DÍAS DEL AÑO Y LAS 24 HORAS DEL D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SON NULAS Y NO SURTIRÁN EFECTO ALGUNO LAS LICENCIAS OTORGADAS EN LOS SIGUIENTES CA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CUANDO LOS DATOS PROPORCIONADOS POR EL SOLICITANTE RESULTEN SER FALSOS Y CON BASE EN ELLOS, SE HUBIERE EXPEDIDO LA LIC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UANDO EL FUNCIONARIO QUE LO HUBIERE OTORGADO, CAREZCA DE COMPETENCIA PARA ELL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UANDO SE HUBIERA OTORGADO CON VIOLACIÓN MANIFIESTA DE UN PRECEPTO DE LA LEY, DE ESTE REGLAMENTO O POR ERR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 xml:space="preserve">LAS LICENCIAS SE REVOCARÁN EN LOS SIGUIENTES CA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N LOS CASOS DE NULIDAD A QUE SE REFIERE EL ARTÍCULO ANTERI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UANDO HABIÉNDOSE ORDENADO AL PROPIETARIO EFECTUAR TRABAJOS DE CONSERVACIÓN Y MANTENIMIENTO DEL ANUNCIO Y NO LOS EFECTÚE DENTRO DEL PLAZO SEÑAL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SI EL ANUNCIO SE FIJA O COLOCA EN UN SITIO DISTINTO DEL AUTORIZADO EN LA LIC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CUANDO EL TITULAR DE LA LICENCIA MODIFIQUE EL ANUNCIO EN TAL FORMA QUE NO SE AJUSTE A LAS DISPOSICIONES DE ESTE REGLAMENTO Y NO REALICE LAS MODIFICACIONES AL MISMO, DENTRO DEL PLAZO QUE LA AUTORIDAD LE SEÑA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CUANDO CON MOTIVO DE PROYECTOS APROBADOS DE OBRA PÚBLICA, REMODELACIÓN URBANA, CAMBIOS DE REGULACIÓN DE LA ZONA DONDE ESTÉ COLOCADO EL ANUNCIO U OTRAS RAZONES DE UTILIDAD PÚBLICA O DE BENEFICIO COLECTIVO, RESULTE PROHIBIDO O DEBA RETIRARS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CUANDO ASÍ LO RESUELVA ALGUNA AUTORIDAD JUDICIAL O ADMINISTRA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REVOCACIÓN DE LA LICENCIA Y PERMISOS SERÁ DICTADA POR LA AUTORIDAD MUNICIPAL QUE LA HAYA EXPEDIDO Y DEBERÁ SER NOTIFICADO AL TITULAR O SU REPRESENTANTE, EN SU C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4.- </w:t>
      </w:r>
      <w:r>
        <w:rPr>
          <w:rFonts w:cs="Tahoma" w:ascii="Tahoma" w:hAnsi="Tahoma"/>
          <w:sz w:val="20"/>
          <w:szCs w:val="20"/>
        </w:rPr>
        <w:t xml:space="preserve">LA AUTORIDAD MUNICIPAL ORDENARÁ EL RETIRO DE LOS ANUNCIOS AL RESPONSABLE Y/O PROPIETARIO, POSEEDOR, USUFRUCTUARIO O QUIEN SE OSTENTE CON DERECHOS SOBRE EL PREDIO Y/O EL ANUNCIO, SI ÉSTE SE HA INSTALADO SIN CONTAR CON LA LICENCIA O PERMISO CORRESPONDIENTE O DE AQUELLOS QUE POR SUS NOTORIAS CONDICIONES DE INSEGURIDAD, REPRESENTEN UN RIESGO O PELIGRO INMINENTE PARA PERSONAS O BIENES, SE ENCUENTREN EN LUGARES PROHIBIDOS O HAYA SIDO REVOCADA SU LICENCIA. AL EFECTO, FIJARÁ UN TÉRMINO DE 5 DÍAS HÁBILES, TRANSCURRIDOS EL CUAL SI NO SE HUBIESE RETIRADO, LA AUTORIDAD MUNICIPAL LO HARÁ A COSTA DEL RESPONSABLE. SI EL ANUNCIO REPRESENTA UN PELIGRO INMINENTE, SE RETIRARÁ DE INMEDIA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TRATÁNDOSE DE ANUNCIOS CUYA LICENCIA HAYA CONCLUIDO SU VIGENCIA Y NO SE HAYA REFRENDADO EN LOS TÉRMINOS DE LA DE LEY DE HACIENDA MUNICIPAL, ÉSTOS PODRÁN SER RETIRADOS DEL LUGAR EN QUE SE ENCUENTRAN A COSTA DE SU PROPIETA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5.- </w:t>
      </w:r>
      <w:r>
        <w:rPr>
          <w:rFonts w:cs="Tahoma" w:ascii="Tahoma" w:hAnsi="Tahoma"/>
          <w:sz w:val="20"/>
          <w:szCs w:val="20"/>
        </w:rPr>
        <w:t xml:space="preserve">CUANDO LOS PROPIETARIOS DEL ANUNCIO, EL RESPONSABLE SOLIDARIO O CUALQUIER PERSONA QUE ILEGALMENTE SE OPONGAN Y PRETENDAN OBSTACULIZAR LA APLICACIÓN DE MEDIDAS DE SEGURIDAD O SANCIONES ORDENADAS POR LA AUTORIDAD MUNICIPAL, ÉSTA PODRÁ: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 SOLICITAR EL AUXILIO DE LA FUERZA PÚBLICA, A FIN DE EJECUTAR LAS ACCIONES Y DILIGENCIA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b) IMPONER LAS MULTAS QUE SEÑALA LA LEY DE INGRESOS MUNICIPAL VIGEN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 PROCEDER EN LOS TÉRMINOS DEL CÓDIGO PENAL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SAN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 xml:space="preserve">LOS PROPIETARIOS DE ANUNCIOS TIPO B Y C, ADEMÁS DE LAS OBLIGACIONES SEÑALADAS EN OTROS ARTÍCULOS DE ESTE REGLAMENTO, TENDRÁN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1. DAR AVISO DE CAMBIO DEL DIRECTOR RESPONSABLE DE OBRA EN SU CASO, DENTRO DE LOS 10 DÍAS SIGUIENTES AL QUE OCUR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2. DAR AVISO DE TERMINACIÓN DE LOS TRABAJOS CORRESPONDIENTES, DENTRO DE LOS 10 DÍAS SIGUIENTES A LA QUE SE HUBIEREN CONCLUID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3. CONSIGNAR EN LUGAR VISIBLE DEL ANUNCIO DE SU PROPIEDAD, SU NOMBRE, DOMICILIO Y NÚMERO DE LICENCIA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7.- </w:t>
      </w:r>
      <w:r>
        <w:rPr>
          <w:rFonts w:cs="Tahoma" w:ascii="Tahoma" w:hAnsi="Tahoma"/>
          <w:sz w:val="20"/>
          <w:szCs w:val="20"/>
        </w:rPr>
        <w:t xml:space="preserve">AQUELLOS ANUNCIOS TIPO C QUE PROVOQUEN POR SU ABANDONO, DETERIORO DE LA IMAGEN URBANA, DEBERÁN SER RESTAURADOS Y PARA ELLO, LA AUTORIDAD COMPETENTE REQUERIRÁ AL RESPONSABLE A FIN DE QUE LO RESTAURE O LO RETIRE EN UN PLAZO NO MAYOR DE 30 DÍAS NATURALES. SI NO CUMPLE LO ANTERIOR, LA AUTORIDAD MUNICIPAL PODRÁ ORDENAR SU REMOCIÓN A COSTA DEL PROPIETARIO Y SE LE APLICARÁ LA SAN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8.- </w:t>
      </w:r>
      <w:r>
        <w:rPr>
          <w:rFonts w:cs="Tahoma" w:ascii="Tahoma" w:hAnsi="Tahoma"/>
          <w:sz w:val="20"/>
          <w:szCs w:val="20"/>
        </w:rPr>
        <w:t xml:space="preserve">EXPIRADO EL PLAZO DE LICENCIA Y EN CASO DE NO HABERSE RENOVADO, EL ANUNCIO DEBERÁ SER RETIRADO POR SU PROPIETARIO DENTRO DE LOS SIGUIENTES 10 DÍAS NATURALES. EN CASO DE QUE NO LO HAGA, LA AUTORIDAD MUNICIPAL ORDENARÁ EL RETIRO POR SU CUENTA Y RIESGO DEL PROPIETARIO O DEL OBLIGADO SOLIDA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9.- </w:t>
      </w:r>
      <w:r>
        <w:rPr>
          <w:rFonts w:cs="Tahoma" w:ascii="Tahoma" w:hAnsi="Tahoma"/>
          <w:sz w:val="20"/>
          <w:szCs w:val="20"/>
        </w:rPr>
        <w:t xml:space="preserve">EN CASO DE CAMBIO DE LEYENDA Y FIGURA DEL ANUNCIO DE LA CATEGORÍA C, DURANTE LA VIGENCIA DE LA LICENCIA RESPECTIVA, SE OBTENDRÁ PREVIA AUTORIZACIÓN DEL H. AYUNTAMIENTO, SALVO QUE LA LICENCIA SE HAYA OTORGADO PARA UTILIZARSE EL ANUNCIO CON CARTELERAS LITOGRÁFICAS IMPRESAS EN PAPEL U OTRO MATERIAL INTERCAMBI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 xml:space="preserve">PARA LA IMPOSICIÓN DE LAS SANCIONES POR INFRACCIONES A ESTE REGLAMENTO, SE ESTARÁ A LO QUE ESTABLEZCA LA LEY ORGÁNICA MUNICIPAL, LEY DE INGRESOS MUNICIPALES, BANDO ÚNICO Y BUEN GOBIERNO SIN PERJUICIO DE LA APLICACIÓN DE MULTAS Y SANCIONES DE ORDEN ESTATAL Y FEDERAL, ASÍ COMO DEMÁS DISPOSICIONES APLICABLES, ADEMÁS SE TOMARÁN EN CUEN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A GRAVEDAD DE LA INF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AS CONDICIONES ECONÓMICAS DEL INFRACTOR;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A REINCIDENCIA, SI LA HUBIES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 xml:space="preserve">CUANDO PROCEDA COMO SANCIÓN LA CLAUSURA O SUSPENSIÓN TEMPORAL, PARCIAL O TOTAL EL PERSONAL COMISIONADO PARA EJECUTARLA PROCEDERÁ A LEVANTAR ACTA DETALLADA DE LA DILIGENCIA SIGUIENDO PARA ELLO LOS LINEAMIENTOS GENERALES ESTABLECIDOS PARA LAS INSPE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RECURS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2.- </w:t>
      </w:r>
      <w:r>
        <w:rPr>
          <w:rFonts w:cs="Tahoma" w:ascii="Tahoma" w:hAnsi="Tahoma"/>
          <w:sz w:val="20"/>
          <w:szCs w:val="20"/>
        </w:rPr>
        <w:t xml:space="preserve">LAS PERSONAS AFECTADAS POR LAS RESOLUCIONES DICTADAS CON FUNDAMENTO EN ESTE REGLAMENTO, PODRÁN RECURRIRLAS MEDIANTE ESCRITO QUE PRESENTARÁN ANTE EL PRESIDENTE MUNICIPAL, DENTRO DE LOS 15 DÍAS HÁBILES SIGUIENTES A LA FECHA DE SU NOTIF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3.- </w:t>
      </w:r>
      <w:r>
        <w:rPr>
          <w:rFonts w:cs="Tahoma" w:ascii="Tahoma" w:hAnsi="Tahoma"/>
          <w:sz w:val="20"/>
          <w:szCs w:val="20"/>
        </w:rPr>
        <w:t xml:space="preserve">LAS RESOLUCIONES DICTADAS POR EL PRESIDENTE MUNICIPAL SERÁN RECURRIBLES ANTE EL H. AYUNTAMIENTO EN LOS SIGUIENTES CA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1. FALTA DE COMPETENCIA PARA DICTAR LA RESOL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2. INCUMPLIMIENTO DE LAS FORMALIDADES QUE LEGALMENTE DEBA REUNIR EL ACTO RECURRID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3. INEXACTA APLICACIÓN DE LA DISPOSICIÓN EN QUE SE FUNDE LA RESOLUCIÓN IMPUGN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4.- </w:t>
      </w:r>
      <w:r>
        <w:rPr>
          <w:rFonts w:cs="Tahoma" w:ascii="Tahoma" w:hAnsi="Tahoma"/>
          <w:sz w:val="20"/>
          <w:szCs w:val="20"/>
        </w:rPr>
        <w:t xml:space="preserve">CUANDO EL RECURSO NO SE INTERPONGA EN NOMBRE PROPIO, DEBERÁ ACREDITARSE LA PERSONALIDAD DE QUIEN LO PROMUEVA, NO SE ADMITE LA GESTIÓN DE NEGO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ESCRITO EN QUE SE INTERPONGA EL RECURSO DE INCONFORMIDAD NO ESTARÁ SUJETO A FORMA ESPECIAL ALGUNA Y BASTARÁ CON QUE EL RECURRENTE PRECISE EL ACTO RECLAMADO, LOS AGRAVIOS QUE A SU JUICIO LE CAUSE LA RESOLUCIÓN IMPUGNADA, ACREDITE DEBIDAMENTE SU PERSONALIDAD, SUSCRIBA DICHO ESCRITO Y OFREZCA LAS PRUEBAS CORRESPONDIENTES ANEXAS A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CASOS NO PREVISTOS EN ESTE CAPÍTULO, SERÁ APLICABLE SUPLETORIAMENTE EN RELACIÓN CON EL OFRECIMIENTO, RECEPCIÓN Y DESAHOGO DE PRUEBAS, EL CÓDIGO DE PROCEDIMIENTOS CIVILES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5.- </w:t>
      </w:r>
      <w:r>
        <w:rPr>
          <w:rFonts w:cs="Tahoma" w:ascii="Tahoma" w:hAnsi="Tahoma"/>
          <w:sz w:val="20"/>
          <w:szCs w:val="20"/>
        </w:rPr>
        <w:t xml:space="preserve">LA AUTORIDAD QUE CONOZCA DEL RECURSO PRONUNCIARÁ SU RESOLUCIÓN DENTRO DE LOS 30 DÍAS SIGUIENTES A LA FECHA DE LA RECEPCIÓN DE LAS PRUEBAS O DEL DESAHOGO DE LAS MIS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6.- </w:t>
      </w:r>
      <w:r>
        <w:rPr>
          <w:rFonts w:cs="Tahoma" w:ascii="Tahoma" w:hAnsi="Tahoma"/>
          <w:sz w:val="20"/>
          <w:szCs w:val="20"/>
        </w:rPr>
        <w:t xml:space="preserve">EL RECURSO SE TENDRÁ POR NO INTER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CUANDO SE PRESENTE FUERA DEL TÉRMINO A QUE SE REFIERE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UANDO NO SE ACREDITE DEBIDAMENTE LA PERSONALIDAD DE QUIEN LO SUSCRIB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UANDO NO APAREZCA SUSCRITO, A MENOS QUE SE FIRME ANTES DEL VENCIMIENTO DEL TÉRMINO PARA INTERPONERLO, LA AUTORIDAD QUE CONOZCA DEL RECURSO PREVENDRÁ AL RECURRENTE PARA QUE LO FIRM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 xml:space="preserve">LAS RESOLUCIONES NO IMPUGNADAS DENTRO DEL TÉRMINO ESTABLECIDO EN EL ARTÍCULO 52, SERÁN DEFINI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8.- </w:t>
      </w:r>
      <w:r>
        <w:rPr>
          <w:rFonts w:cs="Tahoma" w:ascii="Tahoma" w:hAnsi="Tahoma"/>
          <w:sz w:val="20"/>
          <w:szCs w:val="20"/>
        </w:rPr>
        <w:t xml:space="preserve">LA INTERPOSICIÓN DEL RECURSO SUSPENDERÁ LA EJECUCIÓN DE LA RESOLUCIÓN IMPUGNADA PREVIA GARANTÍA ANTE LA TESORERÍA MUNICIPAL. SI LA RESOLUCIÓN IMPUGNADA NO ES DE CARÁCTER ECONÓMICO, LA SUSPENSIÓN SE OTORGARÁ SI CONCURREN LOS SIGUIENTES REQUISI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1. QUE LA SOLICITE EL RECURR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2. QUE EL RECURSO SEA PROCEDENTE, ATENTO A LO DISPUESTO EN EL ARTÍCULO 52 DE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3. QUE DE OTORGARSE LA SUSPENSIÓN, ÉSTA NO TENGA POR EFECTO LA CONSUMACIÓN O CONTINUACIÓN DE ACTOS U OMISIONES QUE IMPLIQUEN PERJUICIOS AL INTERÉS SOCIAL O AL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4. QUE NO SE CAUSEN DAÑOS Y PERJUICIOS A TERCEROS, A MENOS QUE SE GARANTICE SU PAGO PARA EL CASO DE NO OBTENER RESOLUCIÓN FAVORABLE, POR EL MONTO QUE FIJE DISCRECIONALMENTE LA AUTORIDAD ADMINISTRATIV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5. QUE LA EJECUCIÓN DE LA RESOLUCIÓN RECURRIDA PRODUZCA DAÑOS O PERJUICIOS DE IMPOSIBLE O DE DIFÍCIL REPARACIÓN EN CONTRA DEL RECURR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9.- </w:t>
      </w:r>
      <w:r>
        <w:rPr>
          <w:rFonts w:cs="Tahoma" w:ascii="Tahoma" w:hAnsi="Tahoma"/>
          <w:sz w:val="20"/>
          <w:szCs w:val="20"/>
        </w:rPr>
        <w:t xml:space="preserve">LAS RESOLUCIONES QUE PONGAN FIN AL RECURSO ADMINISTRATIVO, PODRÁN SER REVISADAS EN LOS TÉRMINOS DE LA LEY DE JUSTICIA ADMINISTRATIVA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spacing w:lineRule="auto" w:line="240" w:before="0" w:after="0"/>
        <w:jc w:val="both"/>
        <w:rPr>
          <w:rFonts w:ascii="Tahoma" w:hAnsi="Tahoma" w:cs="Tahoma"/>
          <w:b/>
          <w:b/>
          <w:bCs/>
          <w:sz w:val="20"/>
          <w:szCs w:val="20"/>
          <w:lang w:val="en-US"/>
        </w:rPr>
      </w:pPr>
      <w:r>
        <w:rPr>
          <w:rFonts w:cs="Tahoma" w:ascii="Tahoma" w:hAnsi="Tahoma"/>
          <w:b/>
          <w:bCs/>
          <w:sz w:val="20"/>
          <w:szCs w:val="20"/>
          <w:lang w:val="en-US"/>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PRIMERO.- </w:t>
      </w:r>
      <w:r>
        <w:rPr>
          <w:rFonts w:cs="Tahoma" w:ascii="Tahoma" w:hAnsi="Tahoma"/>
          <w:sz w:val="20"/>
          <w:szCs w:val="20"/>
        </w:rPr>
        <w:t xml:space="preserve">EL PRESENTE REGLAMENTO ENTRARÁ EN VIGOR AL DÍA SIGUIENTE DE SU PUBLICACIÓN EN EL PERIÓDICO OFICIAL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 xml:space="preserve">SE DEROGAN TODAS LAS DISPOSICIONES, ACUERDOS Y DEMÁS ORDENAMIENTOS QUE CONTRAVENGAN AL PRESENTE REGLAMENTO, EXPEDIDAS CON ANTERIO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 xml:space="preserve">EN LA RESIDENCIA DEL MUNICIPIO DE COMITÁN DE DOMÍNGUEZ, CHIAPAS; SIENDO LAS 10:00 HORAS DEL DÍA 26 DE ENERO DE DOS MIL DIECISÉIS, FIRMANDO PARA CONSTANCIA LOS INTEGRANTES DEL CABILDO QUE ESTUVIERON PRESENTES.- DAMOS F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IC. MARIO ANTONIO GUILLÉN DOMÍNGUEZ, PRESIDENTE MUNICIPAL CONSTITUCIONAL.- LIC. MARÍA GUADALUPE DOMÍNGUEZ HERNÁNDEZ, SÍNDICA MUNICIPAL.- </w:t>
      </w:r>
      <w:r>
        <w:rPr>
          <w:rFonts w:cs="Tahoma" w:ascii="Tahoma" w:hAnsi="Tahoma"/>
          <w:b/>
          <w:bCs/>
          <w:sz w:val="20"/>
          <w:szCs w:val="20"/>
        </w:rPr>
        <w:t xml:space="preserve">REGIDORES: </w:t>
      </w:r>
      <w:r>
        <w:rPr>
          <w:rFonts w:cs="Tahoma" w:ascii="Tahoma" w:hAnsi="Tahoma"/>
          <w:sz w:val="20"/>
          <w:szCs w:val="20"/>
        </w:rPr>
        <w:t xml:space="preserve">LIC. FELIPE CABRERA MORENO.- LIC. CLAUDIA ELIZABETH HERNÁNDEZ LÓPEZ.- LIC. MARCO ANTONIO THOMAS VILLATORO.- C. ELENA VÁZQUEZ VÁZQUEZ.- LIC. JOSÉ EDUARDO ALFONZO ALFONZO.- LIC. TERESA DE JESÚS HERNÁNDEZ ANDRÉS.- C. ENRIQUE PÉREZ PÉREZ.- DRA. ANA GABRIELA RAMOS MORALES.- LIC. CLAUDIA DE LEÓN RODRÍGUEZ.- LIC. FERNANDO ARGUIMIRO ZEA VÁZQUEZ, SECRETARIO MUNICIPAL.- Rúbricas.    </w:t>
      </w:r>
    </w:p>
    <w:sectPr>
      <w:footerReference w:type="default" r:id="rId4"/>
      <w:footerReference w:type="first" r:id="rId5"/>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rPr>
        <w:rFonts w:ascii="Monotype Corsiva" w:hAnsi="Monotype Corsiva" w:eastAsia="MS Mincho;ＭＳ 明朝" w:cs="Monotype Corsiva"/>
        <w:sz w:val="18"/>
        <w:szCs w:val="18"/>
      </w:rPr>
    </w:pPr>
    <w:r>
      <w:rPr>
        <w:rFonts w:eastAsia="MS Mincho;ＭＳ 明朝" w:cs="Monotype Corsiva" w:ascii="Monotype Corsiva" w:hAnsi="Monotype Corsiva"/>
        <w:sz w:val="18"/>
        <w:szCs w:val="18"/>
      </w:rPr>
      <w:t>Órgano de Fiscalización Superior del Congreso del Estado</w:t>
    </w:r>
  </w:p>
  <w:p>
    <w:pPr>
      <w:pStyle w:val="Textosinformato"/>
      <w:rPr>
        <w:rFonts w:ascii="Monotype Corsiva" w:hAnsi="Monotype Corsiva" w:eastAsia="MS Mincho;ＭＳ 明朝" w:cs="Monotype Corsiva"/>
        <w:sz w:val="18"/>
        <w:szCs w:val="18"/>
      </w:rPr>
    </w:pPr>
    <w:r>
      <w:rPr>
        <w:rFonts w:eastAsia="MS Mincho;ＭＳ 明朝" w:cs="Monotype Corsiva" w:ascii="Monotype Corsiva" w:hAnsi="Monotype Corsiva"/>
        <w:sz w:val="18"/>
        <w:szCs w:val="18"/>
      </w:rPr>
      <w:t>Unidad de Asuntos Jurídicos</w:t>
    </w:r>
  </w:p>
  <w:p>
    <w:pPr>
      <w:pStyle w:val="Textosinformato"/>
      <w:rPr/>
    </w:pPr>
    <w:r>
      <w:rPr>
        <w:rFonts w:eastAsia="MS Mincho;ＭＳ 明朝"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eastAsia="Times New Roman" w:cs="Arial"/>
      <w:b/>
      <w:bCs/>
      <w:lang w:val="es-ES_tradnl"/>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sinformatoCar">
    <w:name w:val="Texto sin formato Car"/>
    <w:basedOn w:val="Fuentedeprrafopredete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eastAsia="Times New Roman" w:cs="Arial"/>
      <w:b/>
      <w:bCs/>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4:01:00Z</dcterms:created>
  <dc:creator>UAJ-SLAT; cgarciah</dc:creator>
  <dc:description/>
  <cp:keywords/>
  <dc:language>en-US</dc:language>
  <cp:lastModifiedBy>cgarciah</cp:lastModifiedBy>
  <dcterms:modified xsi:type="dcterms:W3CDTF">2017-04-21T19:16:00Z</dcterms:modified>
  <cp:revision>30</cp:revision>
  <dc:subject/>
  <dc:title>CD 2018</dc:title>
</cp:coreProperties>
</file>