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36"/>
          <w:szCs w:val="36"/>
        </w:rPr>
      </w:pPr>
      <w:r>
        <w:rPr>
          <w:rFonts w:cs="Tahoma" w:ascii="Tahoma" w:hAnsi="Tahoma"/>
          <w:sz w:val="36"/>
          <w:szCs w:val="36"/>
        </w:rPr>
        <w:t>REGLAMENTO DE REGULACIÓN Y CONTROL CANINO PARA EL MUNICIPIO DE COMITÁN DE DOMÍNGUEZ, CHIAPAS</w:t>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TITULAR"/>
        <w:spacing w:lineRule="auto" w:line="240"/>
        <w:rPr>
          <w:rFonts w:ascii="Tahoma" w:hAnsi="Tahoma" w:cs="Tahoma"/>
          <w:sz w:val="24"/>
          <w:szCs w:val="24"/>
        </w:rPr>
      </w:pPr>
      <w:r>
        <w:rPr>
          <w:rFonts w:cs="Tahoma" w:ascii="Tahoma" w:hAnsi="Tahoma"/>
          <w:sz w:val="24"/>
          <w:szCs w:val="24"/>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14, de fecha 21  de febrero de 2007.</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070-A-2007</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Regulación y Control Canino para el Municipio de Comitán de Domíngu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TITULAR"/>
        <w:spacing w:lineRule="auto" w:line="240"/>
        <w:rPr>
          <w:rStyle w:val="StrongEmphasis"/>
          <w:rFonts w:ascii="Tahoma" w:hAnsi="Tahoma" w:cs="Tahoma"/>
          <w:b w:val="false"/>
          <w:b w:val="false"/>
          <w:sz w:val="20"/>
          <w:szCs w:val="20"/>
        </w:rPr>
      </w:pPr>
      <w:r>
        <w:rPr/>
      </w:r>
    </w:p>
    <w:p>
      <w:pPr>
        <w:pStyle w:val="CUERPODETEXTO"/>
        <w:spacing w:lineRule="auto" w:line="240"/>
        <w:rPr>
          <w:rFonts w:ascii="Tahoma" w:hAnsi="Tahoma" w:cs="Tahoma"/>
          <w:sz w:val="20"/>
          <w:szCs w:val="20"/>
        </w:rPr>
      </w:pPr>
      <w:r>
        <w:rPr>
          <w:rFonts w:cs="Tahoma" w:ascii="Tahoma" w:hAnsi="Tahoma"/>
          <w:sz w:val="20"/>
          <w:szCs w:val="20"/>
        </w:rPr>
        <w:t>Que los elementos naturales que constituyen un medio ambiente saludable para la humanidad, están condicionados por el equilibrio de la Flora y la Fauna, y que al desordenarse alguna de éstas, la Salud Pública queda en riesg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 la alteración del ciclo natural de los cánidos domésticos ha traído consecuencias benéficas para el hombre y no obstante ello, este vínculo se está convirtiendo en problema de salud pública, por el aumento desmedido de la población de cáni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 independientemente de la población de cánidos cuidados, los que habitan sin dueños se reproducen en tasas de crecimiento alarmante: pues presenta un periodo de gestación que puede durar desde los 50 a los 70 días generando entre 2 a 13 crías; el estro o celo puede ocurrir más de una vez al año y los cánidos pueden alcanzar la madurez sexual al primer año de vid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 el crecimiento desmedido de perros callejeros ha originado diversos problemas en el municipio de Comitán de Domínguez, tales como la portación de enfermedades transmisibles; el exceso de heces fecales en las calles que acarrean diversas enfermedades; es alto  el riesgo de ser agredidos por los perros callejeros; la imagen de la ciudad se ve deteriorada, al encontrar perros enfermos deambulan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 el Ayuntamiento de Comitán de Domínguez, está convencido de que la participación ciudadana es indispensable para mejorar la situación de esta especi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Por todo lo anterior se hace necesaria la regulación y control de los perros, para proteger, cuidar y garantizar la seguridad y salud de los habitantes de este municipio, así como brindar un mejor cuidado a esta especi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Por estas consideraciones  y con fundamento en los artículos antes mencionados, el  Honorable Cabildo ha tenido a bien aprobar el siguient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Reglamento de Regulación y Control Canino</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isposiciones Gener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 </w:t>
      </w:r>
      <w:r>
        <w:rPr>
          <w:rFonts w:cs="Tahoma" w:ascii="Tahoma" w:hAnsi="Tahoma"/>
          <w:sz w:val="20"/>
          <w:szCs w:val="20"/>
        </w:rPr>
        <w:t xml:space="preserve">El presente reglamento es de aplicación y observancia obligatoria en todo el municipio de Comitán de Domínguez, Chiapas, sus disposiciones son de orden público e interés general y tiene por objeto: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1.</w:t>
        <w:tab/>
        <w:t>Proteger y regular la vida y crianza de esta especie que acompaña y ayuda al hombr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2.</w:t>
        <w:tab/>
        <w:t>Fomentar entre la población el respeto, el amor y el trato compasivo que debe proporcionárse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3.</w:t>
        <w:tab/>
        <w:t xml:space="preserve">Erradicar y sancionar el maltrato y los actos de crueldad para con los mism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4.</w:t>
        <w:tab/>
        <w:t xml:space="preserve">Promover el trato racional y humanitario hacia los perros, para contribuir a la formación de actos responsables y generosos con estos animal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5.</w:t>
        <w:tab/>
        <w:t xml:space="preserve">Sanear el medio ambiente urbano, evitando la de ambulación de los perros en la vía pública, manteniendo el respeto y equilibrio con la naturalez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6.</w:t>
        <w:tab/>
        <w:t>Realizar campañas de educación entre los niños, adolescentes y adultos, a fin de difundir las acciones de vacunación y recolección permanente de perros callejeros que realice el gobierno municipal; así como para inculcar el respeto hacia todas las formas de vida animal y el conocimiento de su relación indispensable con la preservación del medio ambiente.</w:t>
      </w:r>
    </w:p>
    <w:p>
      <w:pPr>
        <w:pStyle w:val="TABULAD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 </w:t>
      </w:r>
      <w:r>
        <w:rPr>
          <w:rFonts w:cs="Tahoma" w:ascii="Tahoma" w:hAnsi="Tahoma"/>
          <w:sz w:val="20"/>
          <w:szCs w:val="20"/>
        </w:rPr>
        <w:t xml:space="preserve">Para los efectos del presente reglamento se entiende por: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1.</w:t>
        <w:tab/>
      </w:r>
      <w:r>
        <w:rPr>
          <w:rFonts w:cs="Tahoma" w:ascii="Tahoma" w:hAnsi="Tahoma"/>
          <w:b/>
          <w:bCs/>
          <w:sz w:val="20"/>
          <w:szCs w:val="20"/>
        </w:rPr>
        <w:t xml:space="preserve">Autoridad sanitaria: </w:t>
      </w:r>
      <w:r>
        <w:rPr>
          <w:rFonts w:cs="Tahoma" w:ascii="Tahoma" w:hAnsi="Tahoma"/>
          <w:sz w:val="20"/>
          <w:szCs w:val="20"/>
        </w:rPr>
        <w:t>Personal del Ayuntamiento encargado de efectuar las acciones pertinen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2.</w:t>
        <w:tab/>
      </w:r>
      <w:r>
        <w:rPr>
          <w:rFonts w:cs="Tahoma" w:ascii="Tahoma" w:hAnsi="Tahoma"/>
          <w:b/>
          <w:bCs/>
          <w:sz w:val="20"/>
          <w:szCs w:val="20"/>
        </w:rPr>
        <w:t xml:space="preserve">Trato humanitario: </w:t>
      </w:r>
      <w:r>
        <w:rPr>
          <w:rFonts w:cs="Tahoma" w:ascii="Tahoma" w:hAnsi="Tahoma"/>
          <w:sz w:val="20"/>
          <w:szCs w:val="20"/>
        </w:rPr>
        <w:t>Conjunto de medidas para disminuir la tensión traumática y dolor a los animales durante la crianza, captura, traslado y cuarenten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3.</w:t>
        <w:tab/>
      </w:r>
      <w:r>
        <w:rPr>
          <w:rFonts w:cs="Tahoma" w:ascii="Tahoma" w:hAnsi="Tahoma"/>
          <w:b/>
          <w:bCs/>
          <w:sz w:val="20"/>
          <w:szCs w:val="20"/>
        </w:rPr>
        <w:t xml:space="preserve">Prevención: </w:t>
      </w:r>
      <w:r>
        <w:rPr>
          <w:rFonts w:cs="Tahoma" w:ascii="Tahoma" w:hAnsi="Tahoma"/>
          <w:sz w:val="20"/>
          <w:szCs w:val="20"/>
        </w:rPr>
        <w:t xml:space="preserve">Conjunto de acciones y medidas para evitar el deterioro de la salud humana o animal, conservando el equilibrio con el medio ambiente biológico, psicológico y soci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4.</w:t>
        <w:tab/>
      </w:r>
      <w:r>
        <w:rPr>
          <w:rFonts w:cs="Tahoma" w:ascii="Tahoma" w:hAnsi="Tahoma"/>
          <w:b/>
          <w:bCs/>
          <w:sz w:val="20"/>
          <w:szCs w:val="20"/>
        </w:rPr>
        <w:t xml:space="preserve">Lesión: </w:t>
      </w:r>
      <w:r>
        <w:rPr>
          <w:rFonts w:cs="Tahoma" w:ascii="Tahoma" w:hAnsi="Tahoma"/>
          <w:sz w:val="20"/>
          <w:szCs w:val="20"/>
        </w:rPr>
        <w:t xml:space="preserve">Daño o alteración que puede producir trastornos funcionales y/o poner en peligro la vid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5.</w:t>
        <w:tab/>
      </w:r>
      <w:r>
        <w:rPr>
          <w:rFonts w:cs="Tahoma" w:ascii="Tahoma" w:hAnsi="Tahoma"/>
          <w:b/>
          <w:bCs/>
          <w:sz w:val="20"/>
          <w:szCs w:val="20"/>
        </w:rPr>
        <w:t xml:space="preserve">Protección: </w:t>
      </w:r>
      <w:r>
        <w:rPr>
          <w:rFonts w:cs="Tahoma" w:ascii="Tahoma" w:hAnsi="Tahoma"/>
          <w:sz w:val="20"/>
          <w:szCs w:val="20"/>
        </w:rPr>
        <w:t xml:space="preserve">Conjunto de actividades y acciones para evitar la zoonosi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6.</w:t>
        <w:tab/>
      </w:r>
      <w:r>
        <w:rPr>
          <w:rFonts w:cs="Tahoma" w:ascii="Tahoma" w:hAnsi="Tahoma"/>
          <w:b/>
          <w:bCs/>
          <w:sz w:val="20"/>
          <w:szCs w:val="20"/>
        </w:rPr>
        <w:t xml:space="preserve">Propietario: </w:t>
      </w:r>
      <w:r>
        <w:rPr>
          <w:rFonts w:cs="Tahoma" w:ascii="Tahoma" w:hAnsi="Tahoma"/>
          <w:sz w:val="20"/>
          <w:szCs w:val="20"/>
        </w:rPr>
        <w:t>Dueño del perr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7.</w:t>
        <w:tab/>
      </w:r>
      <w:r>
        <w:rPr>
          <w:rFonts w:cs="Tahoma" w:ascii="Tahoma" w:hAnsi="Tahoma"/>
          <w:b/>
          <w:bCs/>
          <w:sz w:val="20"/>
          <w:szCs w:val="20"/>
        </w:rPr>
        <w:t xml:space="preserve">Eutanasia: </w:t>
      </w:r>
      <w:r>
        <w:rPr>
          <w:rFonts w:cs="Tahoma" w:ascii="Tahoma" w:hAnsi="Tahoma"/>
          <w:sz w:val="20"/>
          <w:szCs w:val="20"/>
        </w:rPr>
        <w:t>Muerte suave, sin dolor físico y supervisada por un profesionista especializado en la mater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8.</w:t>
        <w:tab/>
      </w:r>
      <w:r>
        <w:rPr>
          <w:rFonts w:cs="Tahoma" w:ascii="Tahoma" w:hAnsi="Tahoma"/>
          <w:b/>
          <w:bCs/>
          <w:sz w:val="20"/>
          <w:szCs w:val="20"/>
        </w:rPr>
        <w:t>Zoonosis:</w:t>
      </w:r>
      <w:r>
        <w:rPr>
          <w:rFonts w:cs="Tahoma" w:ascii="Tahoma" w:hAnsi="Tahoma"/>
          <w:sz w:val="20"/>
          <w:szCs w:val="20"/>
        </w:rPr>
        <w:t xml:space="preserve"> Enfermedad propia de los animales susceptible de transmitirse al ser human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9.</w:t>
        <w:tab/>
      </w:r>
      <w:r>
        <w:rPr>
          <w:rFonts w:cs="Tahoma" w:ascii="Tahoma" w:hAnsi="Tahoma"/>
          <w:b/>
          <w:bCs/>
          <w:sz w:val="20"/>
          <w:szCs w:val="20"/>
        </w:rPr>
        <w:t>Centro:</w:t>
      </w:r>
      <w:r>
        <w:rPr>
          <w:rFonts w:cs="Tahoma" w:ascii="Tahoma" w:hAnsi="Tahoma"/>
          <w:sz w:val="20"/>
          <w:szCs w:val="20"/>
        </w:rPr>
        <w:t xml:space="preserve"> Centro de control canin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10.</w:t>
        <w:tab/>
      </w:r>
      <w:r>
        <w:rPr>
          <w:rFonts w:cs="Tahoma" w:ascii="Tahoma" w:hAnsi="Tahoma"/>
          <w:b/>
          <w:bCs/>
          <w:sz w:val="20"/>
          <w:szCs w:val="20"/>
        </w:rPr>
        <w:t xml:space="preserve">SMVE: </w:t>
      </w:r>
      <w:r>
        <w:rPr>
          <w:rFonts w:cs="Tahoma" w:ascii="Tahoma" w:hAnsi="Tahoma"/>
          <w:sz w:val="20"/>
          <w:szCs w:val="20"/>
        </w:rPr>
        <w:t>Salario Mínimo Vigente en el Estado de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 </w:t>
      </w:r>
      <w:r>
        <w:rPr>
          <w:rFonts w:cs="Tahoma" w:ascii="Tahoma" w:hAnsi="Tahoma"/>
          <w:sz w:val="20"/>
          <w:szCs w:val="20"/>
        </w:rPr>
        <w:t>Las autoridades sanitarias municipales, en coordinación con el área de Protección Civil y Bomberos, tienen la obligación de vigilar la correcta observancia del reglamento, exigir su cumplimiento y dar a conocer estas inconsistencias a la Dirección Jurídica Social del Ayuntamiento en Coordinación con la Dirección de Salud Municipal, para que determinen lo consecu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a participación social es de vital importancia, por ello los Colegios de Médicos Veterinarios, las Asociaciones Protectoras de Animales, Clubes de Servicio y la ciudadanía en general, serán invitados a colaborar con el Ayuntamiento en las distintas acciones que éste realice para alcanzar los objetivos d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 las Obligaciones del Propietario o Poseed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 </w:t>
      </w:r>
      <w:r>
        <w:rPr>
          <w:rFonts w:cs="Tahoma" w:ascii="Tahoma" w:hAnsi="Tahoma"/>
          <w:sz w:val="20"/>
          <w:szCs w:val="20"/>
        </w:rPr>
        <w:t>Los poseedores de perros se verán obligados a alimentarlos adecuadamente, vacunarlos y llevarlos a revisión periódica del profesionista especializado; así como a mantenerlos en lugares adecuados, sin que su presencia signifique un peligro, riesgo o molestia para la salud de la pobl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 </w:t>
      </w:r>
      <w:r>
        <w:rPr>
          <w:rFonts w:cs="Tahoma" w:ascii="Tahoma" w:hAnsi="Tahoma"/>
          <w:sz w:val="20"/>
          <w:szCs w:val="20"/>
        </w:rPr>
        <w:t>Los propietarios, poseedores o encargados de algún perro, que no sea alimentado, vacunado oportunamente o abandonado, y cause daños a terceros, ya sea por lesiones, daños en propiedad privada, intimidación a la población; serán responsables de las sanciones y del pago por concepto de indemnizaciones, independientemente de las responsabilidades penales o civiles en que incurra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 </w:t>
      </w:r>
      <w:r>
        <w:rPr>
          <w:rFonts w:cs="Tahoma" w:ascii="Tahoma" w:hAnsi="Tahoma"/>
          <w:sz w:val="20"/>
          <w:szCs w:val="20"/>
        </w:rPr>
        <w:t>Además de las obligaciones anteriores, los poseedores tendrán las siguientes cuando se dediquen a la reproducción y comercialización de los perr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1.</w:t>
        <w:tab/>
        <w:t xml:space="preserve">Deberán contar con el asesoramiento de un profesionista especializado en la crianza y cuidados adecuados de ést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2.</w:t>
        <w:tab/>
        <w:t>Las personas que lleven a su perro a lugares públicos, deberán recoger el excremento que sus animales desechen, evitando la contaminación ambiental y depositándolo en lugares destinados para ell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3.</w:t>
        <w:tab/>
        <w:t xml:space="preserve">Utilizar los elementos más adecuados y las medidas necesarias, para que el perro reciba una buena calidad de vida en su crianz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4.</w:t>
        <w:tab/>
        <w:t>Acudir de forma obligatoria cuando sean citados por la autoridad sanitaria para recibir asesorías, capacitación o para resolver algún problema relacionado con su encarg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5.</w:t>
        <w:tab/>
        <w:t>Las demás que determine el H. Ayuntamiento, a través de la autoridad sanitar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7°.- </w:t>
      </w:r>
      <w:r>
        <w:rPr>
          <w:rFonts w:cs="Tahoma" w:ascii="Tahoma" w:hAnsi="Tahoma"/>
          <w:sz w:val="20"/>
          <w:szCs w:val="20"/>
        </w:rPr>
        <w:t>Queda estrictamente prohibida la crueldad hacia estos animales. Entendiéndose por crueldad:</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1.</w:t>
        <w:tab/>
        <w:t xml:space="preserve">Torturar o maltratar a un animal por maldad, brutalidad, egoísmo o negligenci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2.</w:t>
        <w:tab/>
        <w:t xml:space="preserve">Descuidar la morada y las condiciones de movilidad, higiene y albergue de un animal, al grado de que esto le pueda causar sed, insolación, dolores considerables o bien que se atente contra la salud, al no aplicar con oportunidad las vacunas o la revisión médica correspondiente.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3.</w:t>
        <w:tab/>
        <w:t>Utilizar cualquier medio de agonía prolongada para producir la muerte, causándole sufrimiento innecesar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4.</w:t>
        <w:tab/>
        <w:t>Cualquier mutilación grave que no se efectúe bajo la supervisión de un profesionista especializ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5.</w:t>
        <w:tab/>
        <w:t>Causar daño a la vida normal del perro, al privarlo del aire, luz, alimento, agua o espacio sufici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6.</w:t>
        <w:tab/>
        <w:t>Las demás que determine el presente orde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8°.- </w:t>
      </w:r>
      <w:r>
        <w:rPr>
          <w:rFonts w:cs="Tahoma" w:ascii="Tahoma" w:hAnsi="Tahoma"/>
          <w:sz w:val="20"/>
          <w:szCs w:val="20"/>
        </w:rPr>
        <w:t>Los propietarios, poseedores o encargados de un perro, deberán evita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1.</w:t>
        <w:tab/>
        <w:t xml:space="preserve">Que transite en la vía pública, cuando no se cuenten con las medidas de seguridad que dicte la autoridad sanitari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2.</w:t>
        <w:tab/>
        <w:t>El uso de perros para combate y/o pelea como espectáculo público o priv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3.</w:t>
        <w:tab/>
        <w:t>Azuzar al perro para intimidar a un tercero en la vía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4.</w:t>
        <w:tab/>
        <w:t xml:space="preserve">Alterar la tranquilidad de los vecinos o contaminar el medio ambiente.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5.</w:t>
        <w:tab/>
        <w:t xml:space="preserve">Realizar cualquier acto de crueldad hacia un perro doméstico o callejer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6.</w:t>
        <w:tab/>
        <w:t xml:space="preserve">Que los perros transiten en la vía pública sin dueño o persona responsable.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7.</w:t>
        <w:tab/>
        <w:t>Abandonar o mantener en la vía pública a un perro doméstic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8.</w:t>
        <w:tab/>
        <w:t>Las demás que establezcan los ordenamientos aplicables a la materia, en los niveles de gobierno federal, estatal y/o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9°.- </w:t>
      </w:r>
      <w:r>
        <w:rPr>
          <w:rFonts w:cs="Tahoma" w:ascii="Tahoma" w:hAnsi="Tahoma"/>
          <w:sz w:val="20"/>
          <w:szCs w:val="20"/>
        </w:rPr>
        <w:t>El Ayuntamiento a través de la autoridad sanitaria, deberá inspeccionar de manera periódica los zoológicos del lugar y los circos, cuando se presenten en el municipio, a efecto de verificar el trato humanitario de las diferentes especies que tienen en el espectácul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0.- </w:t>
      </w:r>
      <w:r>
        <w:rPr>
          <w:rFonts w:cs="Tahoma" w:ascii="Tahoma" w:hAnsi="Tahoma"/>
          <w:sz w:val="20"/>
          <w:szCs w:val="20"/>
        </w:rPr>
        <w:t>Cuando exista un profesionista interesado en realizar algún experimento con un perro, deberá obtener la autorización de la autoridad sanitaria correspondiente, para justificar que la naturaleza del acto a realizar es en beneficio de la investigación científica y que dicho experimento es necesario para ayudar a la medicina y/o a la docenc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l Centro de Control Canin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1.- </w:t>
      </w:r>
      <w:r>
        <w:rPr>
          <w:rFonts w:cs="Tahoma" w:ascii="Tahoma" w:hAnsi="Tahoma"/>
          <w:sz w:val="20"/>
          <w:szCs w:val="20"/>
        </w:rPr>
        <w:t>El Centro de control canino es una instancia municipal de servicio a la comunidad, dependiente de la Dirección de Salud Municipal. Este centro deberá ser dirigido por un Médico Veterinario Zootecnist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2.- </w:t>
      </w:r>
      <w:r>
        <w:rPr>
          <w:rFonts w:cs="Tahoma" w:ascii="Tahoma" w:hAnsi="Tahoma"/>
          <w:sz w:val="20"/>
          <w:szCs w:val="20"/>
        </w:rPr>
        <w:t>El Centro será el área encargada de recibir y atender a los perros recolectados en la vía pública, proporcionando especial atención a la prevención y erradicación de la rabia en el municip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3.- </w:t>
      </w:r>
      <w:r>
        <w:rPr>
          <w:rFonts w:cs="Tahoma" w:ascii="Tahoma" w:hAnsi="Tahoma"/>
          <w:sz w:val="20"/>
          <w:szCs w:val="20"/>
        </w:rPr>
        <w:t xml:space="preserve">El Centro tendrá la responsabilidad de organizar las campañas pertinentes para los fines que marca este reglamento, debiendo coordinarse con las instancias estatales, federales, Asociaciones de Médicos Veterinarios y Asociaciones Filantrópica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4.- </w:t>
      </w:r>
      <w:r>
        <w:rPr>
          <w:rFonts w:cs="Tahoma" w:ascii="Tahoma" w:hAnsi="Tahoma"/>
          <w:sz w:val="20"/>
          <w:szCs w:val="20"/>
        </w:rPr>
        <w:t>La Dirección de Salud Municipal expedirá, a través del Centro, la placa y certificado de vacunación antirrábica y de esterilización, el cual servirá como registro del anim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5.- </w:t>
      </w:r>
      <w:r>
        <w:rPr>
          <w:rFonts w:cs="Tahoma" w:ascii="Tahoma" w:hAnsi="Tahoma"/>
          <w:sz w:val="20"/>
          <w:szCs w:val="20"/>
        </w:rPr>
        <w:t>En los registros de los animales se hará constar el nombre, raza, color, edad y sexo del animal; nombre, domicilio y teléfono del propietario; y número de la placa y fecha de vacun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6.- </w:t>
      </w:r>
      <w:r>
        <w:rPr>
          <w:rFonts w:cs="Tahoma" w:ascii="Tahoma" w:hAnsi="Tahoma"/>
          <w:sz w:val="20"/>
          <w:szCs w:val="20"/>
        </w:rPr>
        <w:t>Los Colegios y Consultorios de Médicos Veterinarios con Cédula Profesional y las Instituciones Oficiales diferentes al municipio, podrán realizar la vacunación antirrábica, expidiendo el certificado de vacunación y placa. Éstos deberán proporcionar información al Centro, cuando éste así lo requier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7.- </w:t>
      </w:r>
      <w:r>
        <w:rPr>
          <w:rFonts w:cs="Tahoma" w:ascii="Tahoma" w:hAnsi="Tahoma"/>
          <w:sz w:val="20"/>
          <w:szCs w:val="20"/>
        </w:rPr>
        <w:t>Las autoridades sanitarias y organismos particulares, ante quienes deberán presentarse a los perros para su vacunación y registro serán:</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1.</w:t>
        <w:tab/>
        <w:t>Los centros antirrábicos permanentes, fijos, semifijos o móviles, de los servicios coordinados de Salud Pública en el Est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2.</w:t>
        <w:tab/>
        <w:t>Las Clínicas y Consultorios de Médicos Veterinarios particulares con Cédula Profesion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3.</w:t>
        <w:tab/>
        <w:t>El Centr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8.- </w:t>
      </w:r>
      <w:r>
        <w:rPr>
          <w:rFonts w:cs="Tahoma" w:ascii="Tahoma" w:hAnsi="Tahoma"/>
          <w:sz w:val="20"/>
          <w:szCs w:val="20"/>
        </w:rPr>
        <w:t>Para elaborar el registro de control canino, los propietarios de los perros deberán:</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1.</w:t>
        <w:tab/>
        <w:t xml:space="preserve">Presentar certificación de vacunación debidamente autorizada y expedida en el plazo a que se refiere el artículo 19, del presente reglamen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2.</w:t>
        <w:tab/>
        <w:t xml:space="preserve">En caso de que no cuente con dicho certificado, la autoridad sanitaria procederá a la vacunación correspondiente.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3.</w:t>
        <w:tab/>
        <w:t xml:space="preserve">Conocer las disposiciones del presente reglamen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4.</w:t>
        <w:tab/>
        <w:t>Cumplir con las disposiciones que la autoridad sanitaria determine en cada caso, por motivos de seguridad y salud públic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V</w:t>
      </w:r>
    </w:p>
    <w:p>
      <w:pPr>
        <w:pStyle w:val="TITULAR"/>
        <w:spacing w:lineRule="auto" w:line="240"/>
        <w:rPr>
          <w:rFonts w:ascii="Tahoma" w:hAnsi="Tahoma" w:cs="Tahoma"/>
          <w:sz w:val="20"/>
          <w:szCs w:val="20"/>
        </w:rPr>
      </w:pPr>
      <w:r>
        <w:rPr>
          <w:rFonts w:cs="Tahoma" w:ascii="Tahoma" w:hAnsi="Tahoma"/>
          <w:sz w:val="20"/>
          <w:szCs w:val="20"/>
        </w:rPr>
        <w:t>Del Control Canin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9.- </w:t>
      </w:r>
      <w:r>
        <w:rPr>
          <w:rFonts w:cs="Tahoma" w:ascii="Tahoma" w:hAnsi="Tahoma"/>
          <w:sz w:val="20"/>
          <w:szCs w:val="20"/>
        </w:rPr>
        <w:t>Los perros que sean localizados en la vía pública sin propietario, aunque cuenten con la placa de vacunación antirrábica, serán recogidos y depositados en el Centro, en donde permanecerán 48 horas. Si dentro de este término es reclamado por su propietario, éste le será devuelto, cubriendo la multa que se le imponga y pagando los gastos erogados durante su estancia. El pago podrá incrementarse si no tiene la placa de vacunación antirrábica vig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0.- </w:t>
      </w:r>
      <w:r>
        <w:rPr>
          <w:rFonts w:cs="Tahoma" w:ascii="Tahoma" w:hAnsi="Tahoma"/>
          <w:sz w:val="20"/>
          <w:szCs w:val="20"/>
        </w:rPr>
        <w:t>Los perros que circulen en la vía pública, con su propietario, poseedor o encargado, deberán portar la placa vigente fijada al collar y bajo medidas de seguridad como son: correa, bozal, en caso necesario, caso contrario serán recogidos por los brigadistas, quienes los depositarán en el Centr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l propietario podrá reclamarlo y recogerlo, previo pago de la multa, así como los gastos que se eroguen durante su mantenimiento, concediéndose en plazo de 5 días naturales para tal efecto, previa identificación, comprobante de vacunación antirrábica y el comprobante del pago realizado en la Tesorería Municipal de la sanción correspond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1.- </w:t>
      </w:r>
      <w:r>
        <w:rPr>
          <w:rFonts w:cs="Tahoma" w:ascii="Tahoma" w:hAnsi="Tahoma"/>
          <w:sz w:val="20"/>
          <w:szCs w:val="20"/>
        </w:rPr>
        <w:t>Los trámites para la devolución de perros capturados en la vía pública, se realizarán exclusivamente en las oficinas del Centro, quedando estrictamente prohibido la devolución de éstos en la vía pública por el personal de la Brigada de captura, en caso de ser reclamado el perro, el brigadista entregará la boleta en la que se comprueba la captura del perro y el pago de la multa correspond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2.- </w:t>
      </w:r>
      <w:r>
        <w:rPr>
          <w:rFonts w:cs="Tahoma" w:ascii="Tahoma" w:hAnsi="Tahoma"/>
          <w:sz w:val="20"/>
          <w:szCs w:val="20"/>
        </w:rPr>
        <w:t>Las personas que obstaculicen la actividad de la captura de perros en la vía pública, soborne, agreda física o verbalmente a la Brigada de captura, serán denunciadas a la autoridad sanitaria, quien a su vez, lo hará del conocimiento de las autoridades correspondien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3.- </w:t>
      </w:r>
      <w:r>
        <w:rPr>
          <w:rFonts w:cs="Tahoma" w:ascii="Tahoma" w:hAnsi="Tahoma"/>
          <w:sz w:val="20"/>
          <w:szCs w:val="20"/>
        </w:rPr>
        <w:t>Queda prohibido el adiestramiento canino en parques, jardines o zonas públic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4.- </w:t>
      </w:r>
      <w:r>
        <w:rPr>
          <w:rFonts w:cs="Tahoma" w:ascii="Tahoma" w:hAnsi="Tahoma"/>
          <w:sz w:val="20"/>
          <w:szCs w:val="20"/>
        </w:rPr>
        <w:t xml:space="preserve">Serán autorizados los eventos caninos que organicen asociaciones o clubes canófilos, previa solicitud a la autoridad sanitaria correspondiente.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5.- </w:t>
      </w:r>
      <w:r>
        <w:rPr>
          <w:rFonts w:cs="Tahoma" w:ascii="Tahoma" w:hAnsi="Tahoma"/>
          <w:sz w:val="20"/>
          <w:szCs w:val="20"/>
        </w:rPr>
        <w:t xml:space="preserve">Las autoridades sanitarias están obligadas a proporcionar y aplicar la vacuna antirrábica a toda persona que la requiera, por haber estado en contacto con un animal sospechoso de rabi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Todo perro que presente signos sospechosos de rabia o haya agredido a alguna persona en la vía pública, deberá ser puesto en observación en el Centro por un período de 10 días naturales. Terminando dicho plazo, y bajo la vigilancia del Médico especializado que certificará el estado de salud del perro, éste será liberado, vigilando que se cumplan las exigencias d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6.- </w:t>
      </w:r>
      <w:r>
        <w:rPr>
          <w:rFonts w:cs="Tahoma" w:ascii="Tahoma" w:hAnsi="Tahoma"/>
          <w:sz w:val="20"/>
          <w:szCs w:val="20"/>
        </w:rPr>
        <w:t xml:space="preserve">Los perros deberán ser vacunados contra la rabia por lo menos una vez al año, a partir de los 3 meses de edad. De no acreditarse la aplicación de la vacuna serán capturados y enviados al Centro.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w:t>
      </w:r>
    </w:p>
    <w:p>
      <w:pPr>
        <w:pStyle w:val="TITULAR"/>
        <w:spacing w:lineRule="auto" w:line="240"/>
        <w:rPr>
          <w:rFonts w:ascii="Tahoma" w:hAnsi="Tahoma" w:cs="Tahoma"/>
          <w:sz w:val="20"/>
          <w:szCs w:val="20"/>
        </w:rPr>
      </w:pPr>
      <w:r>
        <w:rPr>
          <w:rFonts w:cs="Tahoma" w:ascii="Tahoma" w:hAnsi="Tahoma"/>
          <w:sz w:val="20"/>
          <w:szCs w:val="20"/>
        </w:rPr>
        <w:t>De la Inmunización de los Anim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7.- </w:t>
      </w:r>
      <w:r>
        <w:rPr>
          <w:rFonts w:cs="Tahoma" w:ascii="Tahoma" w:hAnsi="Tahoma"/>
          <w:sz w:val="20"/>
          <w:szCs w:val="20"/>
        </w:rPr>
        <w:t>Es responsabilidad del Centro, enviar la notificación inmediata de los resultados de los análisis de rabia practicados por el laboratorio correspondiente, a las unidades del Sector Salud y las personas involucradas, a fin de tomar las medidas que el caso requiera.</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 xml:space="preserve">Artículo 28.- </w:t>
      </w:r>
      <w:r>
        <w:rPr>
          <w:rFonts w:cs="Tahoma" w:ascii="Tahoma" w:hAnsi="Tahoma"/>
          <w:sz w:val="20"/>
          <w:szCs w:val="20"/>
        </w:rPr>
        <w:t>Es responsabilidad del Centro, mantener niveles adecuados de inmunidad contra la rabia en el municipio de Comitán de Domínguez, Chiapas, para lograr lo anterior, el Centro promoverá y aplicará la vacunación antirrábica canina de manera permanente dentro y fuera de su instalaciones. Dicha vacuna se aplicará permanentemente y de manera gratuit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9.- </w:t>
      </w:r>
      <w:r>
        <w:rPr>
          <w:rFonts w:cs="Tahoma" w:ascii="Tahoma" w:hAnsi="Tahoma"/>
          <w:sz w:val="20"/>
          <w:szCs w:val="20"/>
        </w:rPr>
        <w:t>El Centro tendrá la facultad de aplicar otros análisis, proporcionar consultas y cirugía medico-veterinario, así como participar en programas de investigación, que tiendan a favorecer y proteger la salud pública. El Centro expedirá constancias de servicio social a los pasantes de Médicos veterinarios zootecnistas que soliciten llenar este requisito, laborando en las actividades necesarias para el funcionamiento del mism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I</w:t>
      </w:r>
    </w:p>
    <w:p>
      <w:pPr>
        <w:pStyle w:val="TITULAR"/>
        <w:spacing w:lineRule="auto" w:line="240"/>
        <w:rPr>
          <w:rFonts w:ascii="Tahoma" w:hAnsi="Tahoma" w:cs="Tahoma"/>
          <w:sz w:val="20"/>
          <w:szCs w:val="20"/>
        </w:rPr>
      </w:pPr>
      <w:r>
        <w:rPr>
          <w:rFonts w:cs="Tahoma" w:ascii="Tahoma" w:hAnsi="Tahoma"/>
          <w:sz w:val="20"/>
          <w:szCs w:val="20"/>
        </w:rPr>
        <w:t>Donación de la Especie Canin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0.- </w:t>
      </w:r>
      <w:r>
        <w:rPr>
          <w:rFonts w:cs="Tahoma" w:ascii="Tahoma" w:hAnsi="Tahoma"/>
          <w:sz w:val="20"/>
          <w:szCs w:val="20"/>
        </w:rPr>
        <w:t>La donación de perros, solo podrá realizarse después de 5 días de permanencia en el Centro y que no haya sido reclamado por su propietario. El Centro solo podrá donar perros en buen estado de salud, vacunados contra la rabia, esterilizados y que no tengan antecedentes de haber ocasionado lesiones a personas u otros animales. La donación se hará únicamente a personas que garanticen una buena atención al animal, cubriendo únicamente los gastos erogados por el Centro durante su permanenc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II</w:t>
      </w:r>
    </w:p>
    <w:p>
      <w:pPr>
        <w:pStyle w:val="TITULAR"/>
        <w:spacing w:lineRule="auto" w:line="240"/>
        <w:rPr>
          <w:rFonts w:ascii="Tahoma" w:hAnsi="Tahoma" w:cs="Tahoma"/>
          <w:sz w:val="20"/>
          <w:szCs w:val="20"/>
        </w:rPr>
      </w:pPr>
      <w:r>
        <w:rPr>
          <w:rFonts w:cs="Tahoma" w:ascii="Tahoma" w:hAnsi="Tahoma"/>
          <w:sz w:val="20"/>
          <w:szCs w:val="20"/>
        </w:rPr>
        <w:t>Del Sacrific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1.- </w:t>
      </w:r>
      <w:r>
        <w:rPr>
          <w:rFonts w:cs="Tahoma" w:ascii="Tahoma" w:hAnsi="Tahoma"/>
          <w:sz w:val="20"/>
          <w:szCs w:val="20"/>
        </w:rPr>
        <w:t>El sacrificio de los perros se hará cuando sea justificado por diagnóstico del profesional especializado y por eutanasia, en condiciones que no les produzcan dol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2.- </w:t>
      </w:r>
      <w:r>
        <w:rPr>
          <w:rFonts w:cs="Tahoma" w:ascii="Tahoma" w:hAnsi="Tahoma"/>
          <w:sz w:val="20"/>
          <w:szCs w:val="20"/>
        </w:rPr>
        <w:t>El sacrificio de los animales podrá realizarse cuando éstos constituyan una amenaza a la Salud Pública, y por no haber sido solicitados en adopción dentro de los 5 días naturales posteriores a su captur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3.- </w:t>
      </w:r>
      <w:r>
        <w:rPr>
          <w:rFonts w:cs="Tahoma" w:ascii="Tahoma" w:hAnsi="Tahoma"/>
          <w:sz w:val="20"/>
          <w:szCs w:val="20"/>
        </w:rPr>
        <w:t>Los propietarios y poseedores de perros, deberán recurrir al profesionista especializado para que emita el certificado que justifique la eutanasia de ést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X</w:t>
      </w:r>
    </w:p>
    <w:p>
      <w:pPr>
        <w:pStyle w:val="TITULAR"/>
        <w:spacing w:lineRule="auto" w:line="240"/>
        <w:rPr>
          <w:rFonts w:ascii="Tahoma" w:hAnsi="Tahoma" w:cs="Tahoma"/>
          <w:sz w:val="20"/>
          <w:szCs w:val="20"/>
        </w:rPr>
      </w:pPr>
      <w:r>
        <w:rPr>
          <w:rFonts w:cs="Tahoma" w:ascii="Tahoma" w:hAnsi="Tahoma"/>
          <w:sz w:val="20"/>
          <w:szCs w:val="20"/>
        </w:rPr>
        <w:t>Del Transporte de Anim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4.- </w:t>
      </w:r>
      <w:r>
        <w:rPr>
          <w:rFonts w:cs="Tahoma" w:ascii="Tahoma" w:hAnsi="Tahoma"/>
          <w:sz w:val="20"/>
          <w:szCs w:val="20"/>
        </w:rPr>
        <w:t>Los perros capturados por los brigadistas en la vía pública, serán transportados en vehículos diseñados para tal acto, los cuales estarán cubiertos, procurando cuidar la ventilación y la fácil entrada y salida de dichos animales, así mismo deberán contar con compartimentos para separar a los más agresiv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5.- </w:t>
      </w:r>
      <w:r>
        <w:rPr>
          <w:rFonts w:cs="Tahoma" w:ascii="Tahoma" w:hAnsi="Tahoma"/>
          <w:sz w:val="20"/>
          <w:szCs w:val="20"/>
        </w:rPr>
        <w:t>Únicamente se justifica la agresión de un perro a un ser humano, dentro de un domicilio particular, cuando esta agresión se cometa a un tercero que haya ingresado a la propiedad de forma ilegal o que dicho perro responda al maltra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X</w:t>
      </w:r>
    </w:p>
    <w:p>
      <w:pPr>
        <w:pStyle w:val="TITULAR"/>
        <w:spacing w:lineRule="auto" w:line="240"/>
        <w:rPr>
          <w:rFonts w:ascii="Tahoma" w:hAnsi="Tahoma" w:cs="Tahoma"/>
          <w:sz w:val="20"/>
          <w:szCs w:val="20"/>
        </w:rPr>
      </w:pPr>
      <w:r>
        <w:rPr>
          <w:rFonts w:cs="Tahoma" w:ascii="Tahoma" w:hAnsi="Tahoma"/>
          <w:sz w:val="20"/>
          <w:szCs w:val="20"/>
        </w:rPr>
        <w:t>Infracciones y San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6.- </w:t>
      </w:r>
      <w:r>
        <w:rPr>
          <w:rFonts w:cs="Tahoma" w:ascii="Tahoma" w:hAnsi="Tahoma"/>
          <w:sz w:val="20"/>
          <w:szCs w:val="20"/>
        </w:rPr>
        <w:t xml:space="preserve">Se consideran infracciones y se sancionan de la siguiente forma: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1.</w:t>
        <w:tab/>
        <w:t>Cualquier persona que incumpla con lo establecido en el presente reglamento, se sancionará con multa de 10 a 30 días de SMVE según la gravedad del cas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2.</w:t>
        <w:tab/>
        <w:t>Cuando el perro no lleve collar y correa o no vaya acompañado de su propietario, se impondrá una multa de 10 a 30 días de SMV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3.</w:t>
        <w:tab/>
        <w:t>Cuando el perro no lleve la placa de vacunación, se impondrá una multa de 5 a 15 días de SMV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4.</w:t>
        <w:tab/>
        <w:t>Cuando una persona oculte a un perro o el propietario de un animal se niegue a entregarlo, en los casos que este reglamento establezca que deban ser puestos a disposición del Centro; se impondrá una multa de 10 a 30 días de SMVE, sin perjuicio de usar la fuerza pública para capturar y enviar el perro para observación y consignar ante la autoridad competente a quien emplee actos de violencia física y/o verbal, e impida dicha fun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5.</w:t>
        <w:tab/>
        <w:t xml:space="preserve">Cuando la eutanasia o sacrificio no esté justificado como lo marca el artículo 33 del presente reglamento, se impondrá una multa de 10 a 30 días de SMVE.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6.</w:t>
        <w:tab/>
        <w:t>Ante cualquier acto de crueldad, mutilación, quemaduras y/o  envenenamiento, se impondrá una multa de 10 a 30 días de SMV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7.</w:t>
        <w:tab/>
        <w:t>Ante la privación del aire, luz, agua para beber, espacio suficiente o de abrigo que ponga en riesgo la salud animal, se impondrá una multa de 5 a 15 días de SMV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8.</w:t>
        <w:tab/>
        <w:t>Cuando los animales ocasionen molestias a los vecinos, se impondrá una multa de 5 a 15 días de SMV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9.</w:t>
        <w:tab/>
        <w:t>Cuando se utilicen a los animales para peleas, defensa injustificada, intimidar a la población o cualquier otro uso no zootécnica, se impondrá una multa de 30 a 50 días de SMV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10.</w:t>
        <w:tab/>
        <w:t>Cuando los propietarios infrinjan los artículos 7° y 8°, del presente reglamento, se impondrá una multa de 15 a 30 días de SMV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as infracciones mencionadas en los numerales 5, 6, 7, 8, 9 y 10, de este reglamento, serán motivo suficiente para que la sanción consista en quitar la posesión que se tenga sobre el perro y ponerlo a disposición del Centro para proteger a dicho animal, sin perjuicio de la sanción económica que determine la autoridad correspond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7.- </w:t>
      </w:r>
      <w:r>
        <w:rPr>
          <w:rFonts w:cs="Tahoma" w:ascii="Tahoma" w:hAnsi="Tahoma"/>
          <w:sz w:val="20"/>
          <w:szCs w:val="20"/>
        </w:rPr>
        <w:t>En lo no previsto en las infracciones y sanciones, será facultad de la Dirección jurídica social del Ayuntamiento, en coordinación con la Dirección de Salud Municipal, imponerlas de manera directa y apegándose a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XI</w:t>
      </w:r>
    </w:p>
    <w:p>
      <w:pPr>
        <w:pStyle w:val="TITULAR"/>
        <w:spacing w:lineRule="auto" w:line="240"/>
        <w:rPr>
          <w:rFonts w:ascii="Tahoma" w:hAnsi="Tahoma" w:cs="Tahoma"/>
          <w:sz w:val="20"/>
          <w:szCs w:val="20"/>
        </w:rPr>
      </w:pPr>
      <w:r>
        <w:rPr>
          <w:rFonts w:cs="Tahoma" w:ascii="Tahoma" w:hAnsi="Tahoma"/>
          <w:sz w:val="20"/>
          <w:szCs w:val="20"/>
        </w:rPr>
        <w:t>De los Recurs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8.- </w:t>
      </w:r>
      <w:r>
        <w:rPr>
          <w:rFonts w:cs="Tahoma" w:ascii="Tahoma" w:hAnsi="Tahoma"/>
          <w:sz w:val="20"/>
          <w:szCs w:val="20"/>
        </w:rPr>
        <w:t>Las personas afectadas por las resoluciones dictadas en la aplicación de este reglamento, podrán interponer los recursos previstos por la Ley Orgánica Municipal para el Estado de Chiap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lang w:val="en-US"/>
        </w:rPr>
      </w:pPr>
      <w:r>
        <w:rPr>
          <w:rFonts w:cs="Tahoma" w:ascii="Tahoma" w:hAnsi="Tahoma"/>
          <w:sz w:val="20"/>
          <w:szCs w:val="20"/>
          <w:lang w:val="en-US"/>
        </w:rPr>
        <w:t>T r a n s i t o r i o s</w:t>
      </w:r>
    </w:p>
    <w:p>
      <w:pPr>
        <w:pStyle w:val="CUERPODETEXTO"/>
        <w:spacing w:lineRule="auto" w:line="240"/>
        <w:rPr>
          <w:rFonts w:ascii="Tahoma" w:hAnsi="Tahoma" w:cs="Tahoma"/>
          <w:sz w:val="20"/>
          <w:szCs w:val="20"/>
          <w:lang w:val="en-US"/>
        </w:rPr>
      </w:pPr>
      <w:r>
        <w:rPr>
          <w:rFonts w:cs="Tahoma" w:ascii="Tahoma" w:hAnsi="Tahoma"/>
          <w:sz w:val="20"/>
          <w:szCs w:val="20"/>
          <w:lang w:val="en-US"/>
        </w:rPr>
      </w:r>
    </w:p>
    <w:p>
      <w:pPr>
        <w:pStyle w:val="CUERPODETEXTO"/>
        <w:spacing w:lineRule="auto" w:line="240"/>
        <w:rPr/>
      </w:pPr>
      <w:r>
        <w:rPr>
          <w:rFonts w:cs="Tahoma" w:ascii="Tahoma" w:hAnsi="Tahoma"/>
          <w:b/>
          <w:bCs/>
          <w:sz w:val="20"/>
          <w:szCs w:val="20"/>
        </w:rPr>
        <w:t xml:space="preserve">Primero.- </w:t>
      </w:r>
      <w:r>
        <w:rPr>
          <w:rFonts w:cs="Tahoma" w:ascii="Tahoma" w:hAnsi="Tahoma"/>
          <w:sz w:val="20"/>
          <w:szCs w:val="20"/>
        </w:rPr>
        <w:t>Se derogan todas las disposiciones anteriores que se opongan a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Segundo.- </w:t>
      </w:r>
      <w:r>
        <w:rPr>
          <w:rFonts w:cs="Tahoma" w:ascii="Tahoma" w:hAnsi="Tahoma"/>
          <w:sz w:val="20"/>
          <w:szCs w:val="20"/>
        </w:rPr>
        <w:t>Este reglamento entrará en vigor al día siguiente de su publicación en el Periódico Oficial del Est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Tercero.- </w:t>
      </w:r>
      <w:r>
        <w:rPr>
          <w:rFonts w:cs="Tahoma" w:ascii="Tahoma" w:hAnsi="Tahoma"/>
          <w:sz w:val="20"/>
          <w:szCs w:val="20"/>
        </w:rPr>
        <w:t>Todos los procedimientos, sanciones y recursos que se encuentren en trámite, se resolverán de conformidad con el reglamento vigente en el momento de su presentación, excepto aquellos en los que los promoventes soliciten someterse a la aplicación del presente ordenamiento.</w:t>
      </w:r>
    </w:p>
    <w:p>
      <w:pPr>
        <w:pStyle w:val="CUERPODETEXTO"/>
        <w:spacing w:lineRule="auto" w:line="24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probado en la Sala de Cabildo del Palacio Municipal de Comitán de Domínguez, Chiapas, el 19 de diciembre de 2006. El Presidente Municipal de Comitán de Domínguez, Jorge Constantino Kanter.- El Síndico Municipal, Jorge Antonio Ruiz Mandujano.- El Secretario Municipal del Ayuntamiento, Álvaro Robles Cameras.- Los Regidores, Matías Castellanos Guillén, José Baltazar Espinoza, Alejandra Fuentes García, Eduardo Javier Pérez Águeda, Claudia Gordillo Avendaño, Flor de María Alfonzo López, Ivonne Guillén Cruz, José Gabriel Aguilar Ortega, Ramiro Alermo Domínguez Ruiz, Fernando Avendaño Mandujano, Pedro Carlos Bermúdez Nájera, Julio César Flores Borraz, Víctor Manuel Pulido Guillén.- Rúbricas.</w:t>
      </w:r>
    </w:p>
    <w:p>
      <w:pPr>
        <w:pStyle w:val="Normal"/>
        <w:rPr>
          <w:rFonts w:ascii="Tahoma" w:hAnsi="Tahoma" w:cs="Tahoma"/>
          <w:sz w:val="20"/>
          <w:szCs w:val="20"/>
        </w:rPr>
      </w:pPr>
      <w:r>
        <w:rPr>
          <w:rFonts w:cs="Tahoma" w:ascii="Tahoma" w:hAnsi="Tahoma"/>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ind w:firstLine="90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TABULADO">
    <w:name w:val="TABULADO"/>
    <w:basedOn w:val="Normal"/>
    <w:qFormat/>
    <w:pPr>
      <w:tabs>
        <w:tab w:val="clear" w:pos="708"/>
        <w:tab w:val="left" w:pos="567" w:leader="none"/>
      </w:tabs>
      <w:autoSpaceDE w:val="false"/>
      <w:spacing w:lineRule="atLeast" w:line="280"/>
      <w:ind w:left="567" w:hanging="567"/>
      <w:jc w:val="both"/>
    </w:pPr>
    <w:rPr>
      <w:rFonts w:ascii="Helvetica" w:hAnsi="Helvetica" w:cs="Helvetica"/>
      <w:sz w:val="22"/>
      <w:szCs w:val="22"/>
    </w:rPr>
  </w:style>
  <w:style w:type="paragraph" w:styleId="Ssangria">
    <w:name w:val="s/sangria"/>
    <w:qFormat/>
    <w:pPr>
      <w:widowControl/>
      <w:autoSpaceDE w:val="false"/>
      <w:bidi w:val="0"/>
      <w:spacing w:lineRule="atLeast" w:line="280"/>
      <w:jc w:val="both"/>
    </w:pPr>
    <w:rPr>
      <w:rFonts w:ascii="Helvetica" w:hAnsi="Helvetica" w:eastAsia="Times New Roman" w:cs="Helvetica"/>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4:30:00Z</dcterms:created>
  <dc:creator>UAJ-SLAT; Subdirección de Legislación y Asistencia Técnica; Subdirección de Legislación y Consulta</dc:creator>
  <dc:description/>
  <cp:keywords/>
  <dc:language>en-US</dc:language>
  <cp:lastModifiedBy>cgarciah</cp:lastModifiedBy>
  <dcterms:modified xsi:type="dcterms:W3CDTF">2013-03-12T20:03:00Z</dcterms:modified>
  <cp:revision>9</cp:revision>
  <dc:subject>Codificación de Leyes 2009</dc:subject>
  <dc:title>CD 2018</dc:title>
</cp:coreProperties>
</file>