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spacing w:lineRule="auto" w:line="240" w:before="0" w:after="0"/>
        <w:jc w:val="center"/>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r>
    </w:p>
    <w:p>
      <w:pPr>
        <w:pStyle w:val="Standard"/>
        <w:widowControl w:val="false"/>
        <w:tabs>
          <w:tab w:val="clear" w:pos="708"/>
          <w:tab w:val="left" w:pos="3780" w:leader="none"/>
        </w:tabs>
        <w:spacing w:lineRule="auto" w:line="240" w:before="0" w:after="0"/>
        <w:rPr>
          <w:rFonts w:ascii="Arial Narrow" w:hAnsi="Arial Narrow" w:eastAsia="Arial Unicode MS" w:cs="Times New Roman"/>
          <w:b/>
          <w:b/>
          <w:sz w:val="26"/>
          <w:szCs w:val="26"/>
          <w:lang w:eastAsia="es-MX"/>
        </w:rPr>
      </w:pPr>
      <w:r>
        <w:rPr>
          <w:rFonts w:eastAsia="Arial Unicode MS" w:cs="Times New Roman" w:ascii="Arial Narrow" w:hAnsi="Arial Narrow"/>
          <w:b/>
          <w:sz w:val="26"/>
          <w:szCs w:val="26"/>
          <w:lang w:eastAsia="es-MX"/>
        </w:rPr>
        <w:tab/>
      </w:r>
    </w:p>
    <w:p>
      <w:pPr>
        <w:pStyle w:val="Standard"/>
        <w:widowControl w:val="false"/>
        <w:spacing w:lineRule="auto" w:line="240" w:before="0" w:after="0"/>
        <w:jc w:val="center"/>
        <w:rPr>
          <w:rFonts w:ascii="Tahoma" w:hAnsi="Tahoma" w:eastAsia="Arial Unicode MS" w:cs="Tahoma"/>
          <w:b/>
          <w:b/>
          <w:sz w:val="36"/>
          <w:szCs w:val="36"/>
          <w:lang w:eastAsia="es-MX"/>
        </w:rPr>
      </w:pPr>
      <w:r>
        <w:rPr>
          <w:rFonts w:eastAsia="Arial Unicode MS" w:cs="Tahoma" w:ascii="Tahoma" w:hAnsi="Tahoma"/>
          <w:b/>
          <w:sz w:val="36"/>
          <w:szCs w:val="36"/>
          <w:lang w:eastAsia="es-MX"/>
        </w:rPr>
        <w:t>REGLAMENTO DE MEDIO AMBIENTE Y ASEO URBANO MUNICIPAL PARA EL MUNICIPIO DE COMITÁN DE DOMÍNGUEZ, CHIAPAS</w:t>
      </w:r>
    </w:p>
    <w:p>
      <w:pPr>
        <w:pStyle w:val="Normal"/>
        <w:jc w:val="both"/>
        <w:rPr>
          <w:rFonts w:ascii="Monotype Corsiva" w:hAnsi="Monotype Corsiva" w:eastAsia="Arial Unicode MS" w:cs="Tahoma"/>
          <w:b/>
          <w:b/>
          <w:sz w:val="36"/>
          <w:szCs w:val="36"/>
          <w:lang w:eastAsia="es-MX"/>
        </w:rPr>
      </w:pPr>
      <w:r>
        <w:rPr>
          <w:rFonts w:eastAsia="Arial Unicode MS" w:cs="Tahoma" w:ascii="Monotype Corsiva" w:hAnsi="Monotype Corsiva"/>
          <w:b/>
          <w:sz w:val="36"/>
          <w:szCs w:val="36"/>
          <w:lang w:eastAsia="es-MX"/>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b/>
          <w:b/>
        </w:rPr>
      </w:pPr>
      <w:r>
        <w:rPr>
          <w:rFonts w:cs="Tahoma" w:ascii="Monotype Corsiva" w:hAnsi="Monotype Corsiva"/>
          <w:b/>
        </w:rPr>
      </w:r>
    </w:p>
    <w:p>
      <w:pPr>
        <w:pStyle w:val="Normal"/>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66, de fecha 09 de mayo de 2018.</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bCs/>
          <w:sz w:val="20"/>
          <w:szCs w:val="20"/>
        </w:rPr>
        <w:t>721-C-2018</w:t>
      </w:r>
    </w:p>
    <w:p>
      <w:pPr>
        <w:pStyle w:val="Normal"/>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 Medio Ambiente y Aseo Urbano Municipal de Comitán de Domínguez, Chiapas.</w:t>
      </w:r>
    </w:p>
    <w:p>
      <w:pPr>
        <w:pStyle w:val="Normal"/>
        <w:rPr>
          <w:rFonts w:ascii="Tahoma" w:hAnsi="Tahoma" w:cs="Tahoma"/>
          <w:sz w:val="20"/>
          <w:szCs w:val="20"/>
        </w:rPr>
      </w:pPr>
      <w:r>
        <w:rPr>
          <w:rFonts w:cs="Tahoma" w:ascii="Tahoma" w:hAnsi="Tahoma"/>
          <w:sz w:val="20"/>
          <w:szCs w:val="20"/>
        </w:rPr>
        <w:t>________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Cs w:val="20"/>
        </w:rPr>
      </w:pPr>
      <w:r>
        <w:rPr>
          <w:rFonts w:cs="Tahoma" w:ascii="Tahoma" w:hAnsi="Tahoma"/>
          <w:b/>
          <w:szCs w:val="20"/>
        </w:rPr>
        <w:t>Considerando</w:t>
      </w:r>
    </w:p>
    <w:p>
      <w:pPr>
        <w:pStyle w:val="Standard"/>
        <w:widowControl w:val="false"/>
        <w:spacing w:lineRule="auto" w:line="240" w:before="0" w:after="0"/>
        <w:jc w:val="both"/>
        <w:rPr>
          <w:rFonts w:ascii="Arial Narrow" w:hAnsi="Arial Narrow" w:eastAsia="Arial Unicode MS" w:cs="Times New Roman"/>
          <w:b/>
          <w:b/>
          <w:sz w:val="20"/>
          <w:szCs w:val="20"/>
          <w:lang w:eastAsia="es-MX"/>
        </w:rPr>
      </w:pPr>
      <w:r>
        <w:rPr>
          <w:rFonts w:eastAsia="Arial Unicode MS" w:cs="Times New Roman" w:ascii="Arial Narrow" w:hAnsi="Arial Narrow"/>
          <w:b/>
          <w:sz w:val="20"/>
          <w:szCs w:val="20"/>
          <w:lang w:eastAsia="es-MX"/>
        </w:rPr>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t>EL GOBIERNO MUNICIPAL DE COMITÁN DE DOMÍNGUEZ, TIENE COMO PRIORIDAD, PROTEGER EL DERECHO DE TODA PERSONA A VIVIR EN UN AMBIENTE ADECUADO A SU DESARROLLO, SALUD Y BIENESTAR, PROPICIANDO LA PRESERVACIÓN, CONSERVACIÓN, RESTAURACIÓN Y APROVECHAMIENTO SUSTENTABLE DE LOS RECURSOS NATURALES DEL MUNICIPI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ES UN GOBIERNO DE VANGUARDIA CONOCEDOR DE LAS AMENAZAS CLIMATOLÓGICAS Y AMBIENTALES DE ÍNDOLE MUNDIAL QUE SE PREPARA CON EL OBJETO DE REALIZAR GRANDES ACCIONES DE GOBIERNO PARA CUMPLIR LOS COMPROMISOS DE NUESTRO PAÍS.</w:t>
      </w:r>
    </w:p>
    <w:p>
      <w:pPr>
        <w:pStyle w:val="Standard"/>
        <w:widowControl w:val="false"/>
        <w:spacing w:lineRule="auto" w:line="240" w:before="0" w:after="0"/>
        <w:ind w:firstLine="72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DISPUESTO A REALIZAR ACCIONES QUE PROTEJAN A LA POBLACIÓN, AL TERRITORIO Y A LOS RECURSOS NATURALES DEL MUNICIPI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ATENDER LAS NECESIDADES DE LOS GRUPOS SOCIALES MÁS DESPROTEGIDOS QUE DEPENDEN DIRECTAMENTE DE LOS RECURSOS NATURALES (ECOSISTEMA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CONSCIENTES DE QUE NUESTROS BOSQUES TIENEN CADA VEZ MÁS PRESIÓN ADVERSA POR LA EXPANSIÓN DE LAS TIERRAS DE CULTIVO Y DE PASTOREO PARA GANADO O DOMÉSTICO, TODA VEZ QUE EL SER HUMANO SOBREVIVE A PARTIR DE LA EXPLOTACIÓN FORESTAL. AUNADO A LA APREMIANTE EXIGENCIA DE ENERGÍA EN LOS HOGARES Y LA DEMANDA DE PRODUCTOS FORESTALE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LA DEFORESTACIÓN ASOCIADA CON LOS INCENDIOS, ESTÁN PROVOCANDO LA EXTINCIÓN DE ESPECIES QUE SIGNIFICAN PERDIDA DE UNA MULTIPLICIDAD DE PRODUCTOS, ALIMENTOS, FIBRAS, FÁRMACOS, TINTES, GOMAS Y RESINAS, PERO QUE ESPECIALMENTE SE LE ESTÁ INFRINGIENDO UN DAÑO IRREPARABLE AL ECOSISTEMA DE LA REGIÓN. LOS BOSQUES DESTRUIDOS HAN PUESTO EN PELIGRO EL DELICADO EQUILIBRIO ECOLÓGICO DE LA REGIÓN, EROSIONANDO EL SUELO Y CON ELLO SE ESTÁ DEGRADANDO TIERRAS DE CULTIVO Y DE PASTOREO, LO QUE REPRESENTA UNA SERIA AMENAZA PARA EL ABASTECIMIENTO DE VÍVERE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LA CONSTANTE DEMANDA DE MADERA, LEÑA Y EL CULTIVO DE LADERAS EN LUGARES QUE POR SU RELIEVE, HAN PRODUCIDO UNA SEVERA EROSIÓN DE TIERRA PROVOCANDO PERDIDA DE ESPACIOS VERDES. LO CUAL REDUCE LA CAPACIDAD DE INFILTRACIÓN Y CONSERVACIÓN DE LA HUMEDAD DE LOS SUELOS Y AÑADIENDO SEDIMENTOS A LAS CORRIENTES DE AGUA, LOS LAGOS Y EMBALSES.</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EL AUMENTO DE LA POBLACIÓN Y LA CRECIENTE DEMANDA DE ABASTECIMIENTO EN EL SERVICIO DEL AGUA, AUNADO A LA EROSIÓN DE LA TIERRA EN EL MUNICIPIO, HACE CADA VEZ MÁS DIFÍCIL QUE LOS MANTOS ACUÍFEROS SUBTERRÁNEOS TENGAN LA CAPACIDAD IDÓNEA PARA LA EXTRACCIÓN DEL AGUA, TRAYENDO CONSIGO UN PROBLEMA MAYOR POR LAS ROCAS POROSAS DE LA REGIÓN, DADO QUE LOS SEDIMENTOS SE COMPACTARAN EN ESTAS AL PERDER EL AGUA, LO QUE OCASIONARA PROGRESIVOS HUNDIMIENTOS EN LA SUPERFICI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PARA REDUCIR LA DEGRADACIÓN DEL MEDIO AMBIENTE, LAS SOCIEDADES DEBEN RECONOCER LA IMPORTANCIA DE PREVENIR, CONSERVAR, RESTAURAR Y MANTENER LOS ECOSISTEMAS NATURALES DENTRO DEL MUNICIPIO, A TRAVÉS DE LA POLÍTICA MUNICIPAL DE PROTECCIÓN AL AMBIENTE, PARA LO CUAL ES NECESARIO PRECISAR LOS DERECHOS Y OBLIGACIONES QUE CORRESPONDEN A LA CIUDADANÍA EN EL DESEMPEÑO DE LAS ACTIVIDADES QUE PUEDAN AFECTAR AL SUELO, LA FLORA Y LA FAUNA DE LA REG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t xml:space="preserve">RESULTA DE VITAL IMPORTANCIA PARA EL EJECUTIVO MUNICIPAL, ASEGURAR EL CUMPLIMENTO DE LOS CONTENIDOS EN LA LEGISLACIÓN AMBIENTAL, DADO QUE EL PRESENTE REGLAMENTO SE CREA PARA LA PROTECCIÓN, CONSERVACIÓN Y MANEJO DEL MEDIO AMBIENTE, CON LA FINALIDAD DE QUE SEAN EJECUTADAS POR LA AUTORIDAD Y OBSERVADAS POR LOS GOBERNADOS, PARA VIVIR EN ESPACIOS ARMONIOSOS CON LA NATURALEZA CON UNA CALIDAD DE VIDA Y SALUD OPTIMA. </w:t>
      </w:r>
    </w:p>
    <w:p>
      <w:pPr>
        <w:pStyle w:val="Standard"/>
        <w:widowControl w:val="false"/>
        <w:spacing w:lineRule="auto" w:line="240" w:before="0" w:after="0"/>
        <w:ind w:firstLine="72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POR LAS CONSIDERACIONES EXPUESTAS Y CON FUNDAMENTO EN LOS ARTÍCULOS ANTERIORES MENCIONADOS, EL HONORABLE CABILDO HA TENIDO A BIEN APROBAR EL SIGUIENTE: </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t>REGLAMENTO DE MEDIO AMBIENTE Y ASEO URBANO MUNICIPAL PARA EL MUNICIPIO DE COMITÁN DE DOMÍNGUEZ, CHIAPAS</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TÍTULO PRIMERO</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ISPOSICIONES PRELIMINARES</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Tahoma" w:cs="Tahoma" w:ascii="Tahoma" w:hAnsi="Tahoma"/>
          <w:b/>
          <w:sz w:val="20"/>
          <w:szCs w:val="20"/>
          <w:lang w:eastAsia="es-MX"/>
        </w:rPr>
        <w:t xml:space="preserve"> </w:t>
      </w:r>
      <w:r>
        <w:rPr>
          <w:rFonts w:eastAsia="Arial Unicode MS" w:cs="Tahoma" w:ascii="Tahoma" w:hAnsi="Tahoma"/>
          <w:b/>
          <w:sz w:val="20"/>
          <w:szCs w:val="20"/>
          <w:lang w:eastAsia="es-MX"/>
        </w:rPr>
        <w:t xml:space="preserve">ARTÍCULO 1.- </w:t>
      </w:r>
      <w:r>
        <w:rPr>
          <w:rFonts w:eastAsia="Arial Unicode MS" w:cs="Tahoma" w:ascii="Tahoma" w:hAnsi="Tahoma"/>
          <w:sz w:val="20"/>
          <w:szCs w:val="20"/>
          <w:lang w:eastAsia="es-MX"/>
        </w:rPr>
        <w:t>EL PRESENTE ORDENAMIENTO JURÍDICO ES REGLAMENTARIO DE LA LEY GENERAL DEL EQUILIBRI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COLÓGICO Y PROTECCIÓN AL AMBIENTE, LOS REGLAMENTOS EMANADOS DE LA MISMA ASÍ COMO DE LA LEY DEL EQUILIBRIO ECOLÓGICO Y PROTECCIÓN AL AMBIENTE DEL ESTADO DE CHIAPAS. SUS DISPOSICIONES SON DE ORDEN PÚBLICO E INTERÉS SOCIAL, RIGEN EN TODO EL TERRITORIO DEL MUNICIPIO DE COMITÁN DE DOMÍNGUEZ, CHIAPAS, Y TIENEN POR OBJETO ESTABLECER LAS NORMAS TENDIENTES A LA CONSERVACIÓN, PROTECCIÓN Y RESTAURACIÓN Y EL RESPETO AL DERECHO HUMANO DE UN MEDIO AMBIENTE SALUDABL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2.- </w:t>
      </w:r>
      <w:r>
        <w:rPr>
          <w:rFonts w:eastAsia="Arial Unicode MS" w:cs="Tahoma" w:ascii="Tahoma" w:hAnsi="Tahoma"/>
          <w:sz w:val="20"/>
          <w:szCs w:val="20"/>
          <w:lang w:eastAsia="es-MX"/>
        </w:rPr>
        <w:t xml:space="preserve">SE CONSIDERAN DE UTILIDAD PÚBLIC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55"/>
        </w:numPr>
        <w:tabs>
          <w:tab w:val="clear" w:pos="708"/>
          <w:tab w:val="left" w:pos="-1600" w:leader="none"/>
        </w:tabs>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EL ORDENAMIENTO ECOLÓGICO EN EL TERRITORIO DEL MUNICIPIO Y LAS ACCIONES, LINEAMIENTOS Y POLÍTICAS QUE DERIVEN DE ÉSTE;</w:t>
      </w:r>
    </w:p>
    <w:p>
      <w:pPr>
        <w:pStyle w:val="Standard"/>
        <w:widowControl w:val="false"/>
        <w:tabs>
          <w:tab w:val="clear" w:pos="708"/>
          <w:tab w:val="left" w:pos="-1600" w:leader="none"/>
        </w:tabs>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 xml:space="preserve">EL ESTABLECIMIENTO, CONSERVACIÓN, PROTECCIÓN, RESTAURACIÓN Y VIGILANCIA DE ÁREAS NATURALES PROTEGIDAS DE JURISDICCIÓN MUNICIPAL, ASÍ COMO DE MUSEOS, ZOOLÓGICOS, PARQUES BOTÁNICOS Y OTRAS INSTALACIONES Y/O ÁREAS DEL MUNICIPIO EN DONDE SE REQUIERA LA APLICACIÓN DE ACCIONES MEDIOAMBIENTALES DERIVADAS DE ESTE REGLAMENTO; </w:t>
      </w:r>
    </w:p>
    <w:p>
      <w:pPr>
        <w:pStyle w:val="Standard"/>
        <w:widowControl w:val="false"/>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 xml:space="preserve">ESTABLECIMIENTO DE ZONAS INTERMEDIAS DE AMORTIGUAMIENTO COMO MEDIDA DE MITIGACIÓN Y DE PROTECCIÓN DEL MEDIO AMBIENTE ANTE LA PRESENCIA DE ACTIVIDADES CONSIDERADAS COMO RIESGOSAS; </w:t>
      </w:r>
    </w:p>
    <w:p>
      <w:pPr>
        <w:pStyle w:val="Standard"/>
        <w:widowControl w:val="false"/>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 xml:space="preserve">LA FORMULACIÓN Y EJECUCIÓN DE TODAS AQUELLAS ACCIONES Y MEDIDAS DENTRO DE LA JURISDICCIÓN MUNICIPAL, TENDIENTES A PREVENIR Y CONTROLAR LA CONTAMINACIÓN DEL AIRE, AGUA, SUELO, PÉRDIDA O DETERIORO DE LA  BIODIVERSIDAD Y HÁBITATS, ASÍ COMO LA MITIGACIÓN Y ADAPTACIÓN DE LOS EFECTOS ADVERSOS CAUSADOS POR EL CAMBIO CLIMÁTICO; </w:t>
      </w:r>
    </w:p>
    <w:p>
      <w:pPr>
        <w:pStyle w:val="Standard"/>
        <w:widowControl w:val="false"/>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ACCIONES NECESARIAS PARA RESPETAR EL DERECHO DE LOS CIUDADANOS A UN MEDIO AMBIENTE SALUDABLE Y A MEJORAR SU CALIDAD DE VIDA;</w:t>
      </w:r>
    </w:p>
    <w:p>
      <w:pPr>
        <w:pStyle w:val="Standard"/>
        <w:widowControl w:val="false"/>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LA DIFUSIÓN DE LA INFORMACIÓN, FOMENTO A LA CULTURA Y EDUCACIÓN AMBIENTAL, TOMANDO EN CUENTA LOS CONOCIMIENTOS TRADICIONALES RELATIVOS A LA PROTECCIÓN DE LA NATURALEZA, ASÍ COMO LA INVESTIGACIÓN, VALORES Y PRINCIPIOS AMBIENTALES;</w:t>
      </w:r>
    </w:p>
    <w:p>
      <w:pPr>
        <w:pStyle w:val="Standard"/>
        <w:widowControl w:val="false"/>
        <w:spacing w:lineRule="auto" w:line="240" w:before="0" w:after="0"/>
        <w:ind w:hanging="284"/>
        <w:jc w:val="both"/>
        <w:rPr>
          <w:rFonts w:ascii="Tahoma" w:hAnsi="Tahoma" w:cs="Tahoma"/>
          <w:sz w:val="20"/>
          <w:szCs w:val="20"/>
        </w:rPr>
      </w:pPr>
      <w:r>
        <w:rPr>
          <w:rFonts w:cs="Tahoma" w:ascii="Tahoma" w:hAnsi="Tahoma"/>
          <w:sz w:val="20"/>
          <w:szCs w:val="20"/>
        </w:rPr>
      </w:r>
    </w:p>
    <w:p>
      <w:pPr>
        <w:pStyle w:val="Standard"/>
        <w:widowControl w:val="false"/>
        <w:numPr>
          <w:ilvl w:val="0"/>
          <w:numId w:val="33"/>
        </w:numPr>
        <w:spacing w:lineRule="auto" w:line="240" w:before="0" w:after="0"/>
        <w:ind w:left="0" w:hanging="284"/>
        <w:jc w:val="both"/>
        <w:rPr>
          <w:rFonts w:ascii="Tahoma" w:hAnsi="Tahoma" w:cs="Tahoma"/>
          <w:sz w:val="20"/>
          <w:szCs w:val="20"/>
        </w:rPr>
      </w:pPr>
      <w:r>
        <w:rPr>
          <w:rFonts w:eastAsia="Arial Unicode MS" w:cs="Tahoma" w:ascii="Tahoma" w:hAnsi="Tahoma"/>
          <w:sz w:val="20"/>
          <w:szCs w:val="20"/>
          <w:lang w:eastAsia="es-MX"/>
        </w:rPr>
        <w:t xml:space="preserve">TODAS AQUELLAS ACCIONES QUE TIENDAN A CUMPLIR CON LOS FINES DEL PRESENTE REGLAMENTO EN LA ESFERA DE COMPETENCIA RESERVADA AL MUNICIPIO EN ESTRICTA CONGRUENCIA Y SIN PERJUICIO DE LAS ATRIBUCIONES, COMPETENCIA DEL ESTADO Y LA FEDERACIÓN EN MATERIA AMBIENTAL; </w:t>
      </w:r>
    </w:p>
    <w:p>
      <w:pPr>
        <w:pStyle w:val="Standard"/>
        <w:widowControl w:val="false"/>
        <w:spacing w:lineRule="auto" w:line="240" w:before="0" w:after="0"/>
        <w:ind w:hanging="36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 </w:t>
      </w:r>
      <w:r>
        <w:rPr>
          <w:rFonts w:eastAsia="Arial Unicode MS" w:cs="Tahoma" w:ascii="Tahoma" w:hAnsi="Tahoma"/>
          <w:sz w:val="20"/>
          <w:szCs w:val="20"/>
          <w:lang w:eastAsia="es-MX"/>
        </w:rPr>
        <w:t>EN LA RESOLUCIÓN DE LOS CASOS NO PREVISTOS POR EL PRESENTE REGLAMENTO, SE APLICARÁN</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 MANERA SUPLETORIA LAS DISPOSICIONES CONTENIDAS EN LA LEY GENERAL DEL EQUILIBRIO ECOLÓGICO Y LA PROTECCIÓN AL AMBIENTE, Y LAS DEMÁS NORMAS RELATIVAS A LA MATERIA ECOLÓGICA ASÍ COMO LA LEY DEL EQUILIBRIO ECOLÓGICO Y PROTECCIÓN AL AMBIENTE EN EL ESTADO DE CHIAPAS, Y EL CÓDIGO DE PROCEDIMIENTOS CIVILES DEL ESTADO DE CHIAPAS.</w:t>
      </w:r>
    </w:p>
    <w:p>
      <w:pPr>
        <w:pStyle w:val="Standard"/>
        <w:widowControl w:val="false"/>
        <w:spacing w:lineRule="auto" w:line="240" w:before="0" w:after="0"/>
        <w:ind w:hanging="36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 </w:t>
      </w:r>
      <w:r>
        <w:rPr>
          <w:rFonts w:eastAsia="Arial Unicode MS" w:cs="Tahoma" w:ascii="Tahoma" w:hAnsi="Tahoma"/>
          <w:sz w:val="20"/>
          <w:szCs w:val="20"/>
          <w:lang w:eastAsia="es-MX"/>
        </w:rPr>
        <w:t>PARA LOS EFECTOS DE LA APLICACIÓN DEL PRESENTE REGLAMENTO SE TENDRÁN COM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FINICIONES Y CONCEPTOS LOS CONTENIDOS EN LA LEY GENERAL DE EQUILIBRIO ECOLÓGICO Y PROTECCIÓN AL AMBIENTE, EN LAS NORMAS OFICIALES MEXICANAS, ASÍ COMO LOS CONSIDERADOS POR LA LEY DEL EQUILIBRIO ECOLÓGICO Y PROTECCIÓN AL AMBIENTE DEL ESTADO DE CHIAPAS, Y DEMÁS NORMAS DE APLICACIÓN SUPLETORIA. ASÍ COMO LOS SIGUIENTES: </w:t>
      </w:r>
    </w:p>
    <w:p>
      <w:pPr>
        <w:pStyle w:val="Standard"/>
        <w:widowControl w:val="false"/>
        <w:spacing w:lineRule="auto" w:line="240" w:before="0" w:after="0"/>
        <w:ind w:hanging="36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56"/>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ACTIVIDADES RIESGOSAS.- </w:t>
      </w:r>
      <w:r>
        <w:rPr>
          <w:rFonts w:eastAsia="Arial Unicode MS" w:cs="Tahoma" w:ascii="Tahoma" w:hAnsi="Tahoma"/>
          <w:sz w:val="20"/>
          <w:szCs w:val="20"/>
          <w:lang w:eastAsia="es-MX"/>
        </w:rPr>
        <w:t>AQUELLAS EFECTUADAS POR EMPRESAS O PARTICULARES QUE GENERAN EFECT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NTAMINANTES EN LOS ECOSISTEMAS Y DAÑEN A LA SALUD;</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AGUAS RESIDUALES.- </w:t>
      </w:r>
      <w:r>
        <w:rPr>
          <w:rFonts w:eastAsia="Arial Unicode MS" w:cs="Tahoma" w:ascii="Tahoma" w:hAnsi="Tahoma"/>
          <w:sz w:val="20"/>
          <w:szCs w:val="20"/>
          <w:lang w:eastAsia="es-MX"/>
        </w:rPr>
        <w:t>AGUAS PROVENIENTES DE ACTIVIDADES DOMÉSTICAS, INDUSTRIALES, COMERCIAL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GRÍCOLAS, PECUARIAS O DE CUALQUIER OTRA ACTIVIDAD HUMANA, Y QUE POR EL USO RECIBIDO SE LE HAYAN INCORPORADO CONTAMINANTES, EN DETRIMENTO DE SU CALIDAD ORIGINAL;</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ALMACENAMIENTO.- </w:t>
      </w:r>
      <w:r>
        <w:rPr>
          <w:rFonts w:eastAsia="Arial Unicode MS" w:cs="Tahoma" w:ascii="Tahoma" w:hAnsi="Tahoma"/>
          <w:sz w:val="20"/>
          <w:szCs w:val="20"/>
          <w:lang w:eastAsia="es-MX"/>
        </w:rPr>
        <w:t>ACCIÓN DE RETENER TEMPORALMENTE RESIDUOS EN TANTO SE PROCESEN PARA SU</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PROVECHAMIENTO, SE ENTREGUEN AL SERVICIO DE RECOLECCIÓN, O SE DISPONGA DE ELL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AMBIENTE.-</w:t>
      </w:r>
      <w:r>
        <w:rPr>
          <w:rFonts w:eastAsia="Arial Unicode MS" w:cs="Tahoma" w:ascii="Tahoma" w:hAnsi="Tahoma"/>
          <w:sz w:val="20"/>
          <w:szCs w:val="20"/>
          <w:lang w:eastAsia="es-MX"/>
        </w:rPr>
        <w:t xml:space="preserve"> CONJUNTO DE ELEMENTOS NATURALES O INDUCIDOS POR EL HOMBRE QUE INTERACTÚAN EN UN ESPACIO Y TIEMPO DETERMINADO;</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AMONESTACIÓN.- </w:t>
      </w:r>
      <w:r>
        <w:rPr>
          <w:rFonts w:eastAsia="Arial Unicode MS" w:cs="Tahoma" w:ascii="Tahoma" w:hAnsi="Tahoma"/>
          <w:sz w:val="20"/>
          <w:szCs w:val="20"/>
          <w:lang w:eastAsia="es-MX"/>
        </w:rPr>
        <w:t>REPRESENTACIÓN O EXHORTACIÓN PARA QUE NO SE REITERE UN COMPORTAMIENTO QUE ORIGINA UNA INFRACCIÓN ADMINISTRATIV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APERCIBIMIENTO.-</w:t>
      </w:r>
      <w:r>
        <w:rPr>
          <w:rFonts w:eastAsia="Arial Unicode MS" w:cs="Tahoma" w:ascii="Tahoma" w:hAnsi="Tahoma"/>
          <w:sz w:val="20"/>
          <w:szCs w:val="20"/>
          <w:lang w:eastAsia="es-MX"/>
        </w:rPr>
        <w:t xml:space="preserve"> ADVERTENCIA O CONMINACIÓN QUE LA AUTORIDAD HACE A DETERMINADA PERSONA DE LAS CONSECUENCIAS DESFAVORABLES QUE PODRÁ ACARREARLE LA REALIZACIÓN DE UNA CONDUCTA INFRACTOR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APROVECHAMIENTO RACIONAL.-</w:t>
      </w:r>
      <w:r>
        <w:rPr>
          <w:rFonts w:eastAsia="Arial Unicode MS" w:cs="Tahoma" w:ascii="Tahoma" w:hAnsi="Tahoma"/>
          <w:sz w:val="20"/>
          <w:szCs w:val="20"/>
          <w:lang w:eastAsia="es-MX"/>
        </w:rPr>
        <w:t xml:space="preserve"> LA UTILIZACIÓN DE LOS ELEMENTOS NATURALES, EN FORMA QUE RESULTEN EFICIENTES, SOCIALMENTE ÚTILES Y PROCUREN SU PRESERVACIÓN Y LA DE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APROVECHAMIENTO SUSTENTABLE.-</w:t>
      </w:r>
      <w:r>
        <w:rPr>
          <w:rFonts w:eastAsia="Arial Unicode MS" w:cs="Tahoma" w:ascii="Tahoma" w:hAnsi="Tahoma"/>
          <w:sz w:val="20"/>
          <w:szCs w:val="20"/>
          <w:lang w:eastAsia="es-MX"/>
        </w:rPr>
        <w:t xml:space="preserve"> LA UTILIZACIÓN DE LOS RECURSOS NATURALES EN FORMA QUE SE RESPETE LA INTEGRIDAD FUNCIONAL Y LAS CAPACIDADES DE CARGA DE LOS ECOSISTEMAS DE LOS QUE FORMAN PARTE DICHOS RECURSOS, POR PERIODOS INDEFINIDOS;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ÁREAS NATURALES PROTEGIDAS.-</w:t>
      </w:r>
      <w:r>
        <w:rPr>
          <w:rFonts w:eastAsia="Arial Unicode MS" w:cs="Tahoma" w:ascii="Tahoma" w:hAnsi="Tahoma"/>
          <w:sz w:val="20"/>
          <w:szCs w:val="20"/>
          <w:lang w:eastAsia="es-MX"/>
        </w:rPr>
        <w:t xml:space="preserve"> LAS ZONAS DEL TERRITORIO NACIONAL, DE LOS ESTADOS O SUS MUNICIPIOS, EN LAS QUE LOS AMBIENTES ORIGINALES NO HAN SIDO SIGNIFICATIVAMENTE ALTERADOS POR LA ACTIVIDAD DEL HOMBRE Y HAN QUEDADO SUJETAS AL RÉGIMEN DE PROTECCIÓN QUE ESTABLECE LA LEY;</w:t>
      </w:r>
    </w:p>
    <w:p>
      <w:pPr>
        <w:pStyle w:val="Standard"/>
        <w:widowControl w:val="false"/>
        <w:numPr>
          <w:ilvl w:val="0"/>
          <w:numId w:val="50"/>
        </w:numPr>
        <w:tabs>
          <w:tab w:val="clear" w:pos="708"/>
          <w:tab w:val="left" w:pos="-160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BASURA.- </w:t>
      </w:r>
      <w:r>
        <w:rPr>
          <w:rFonts w:eastAsia="Arial Unicode MS" w:cs="Tahoma" w:ascii="Tahoma" w:hAnsi="Tahoma"/>
          <w:sz w:val="20"/>
          <w:szCs w:val="20"/>
          <w:lang w:eastAsia="es-MX"/>
        </w:rPr>
        <w:t>TODO TIPO DE RESIDUO ORGÁNICO E INORGÁNICO;</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BIODIVERSIDAD.-</w:t>
      </w:r>
      <w:r>
        <w:rPr>
          <w:rFonts w:eastAsia="Arial Unicode MS" w:cs="Tahoma" w:ascii="Tahoma" w:hAnsi="Tahoma"/>
          <w:sz w:val="20"/>
          <w:szCs w:val="20"/>
          <w:lang w:eastAsia="es-MX"/>
        </w:rPr>
        <w:t xml:space="preserve"> LA VARIABILIDAD DE ORGANISMOS VIVOS DE CUALQUIER FUENTE, INCLUIDOS, ENTRE OTROS, LOS ECOSISTEMAS TERRESTRES, MARINOS Y OTROS ECOSISTEMAS ACUÁTICOS Y LOS COMPLEJOS ECOLÓGICOS DE LOS QUE FORMAN PARTE; COMPRENDE LA DIVERSIDAD DENTRO DE CADA ESPECIE, ENTRE LAS ESPECIES Y DE LOS ECOSISTEMA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CAMBIO CLIMÁTICO</w:t>
      </w:r>
      <w:r>
        <w:rPr>
          <w:rFonts w:cs="Tahoma" w:ascii="Tahoma" w:hAnsi="Tahoma"/>
          <w:sz w:val="20"/>
          <w:szCs w:val="20"/>
        </w:rPr>
        <w:t>: CAMBIO DE CLIMA ATRIBUIDO DIRECTA O INDIRECTAMENTE A LA ACTIVIDAD HUMANA QUE ALTERA LA COMPOSICIÓN DE LA ATMÓSFERA MUNDIAL Y QUE SE SUMA A LA VARIABILIDAD NATURAL DEL CLIMA OBSERVADA DURANTE PERIODOS DE TIEMPOS COMPARABLE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CONSERVACIÓN.-</w:t>
      </w:r>
      <w:r>
        <w:rPr>
          <w:rFonts w:eastAsia="Arial Unicode MS" w:cs="Tahoma" w:ascii="Tahoma" w:hAnsi="Tahoma"/>
          <w:sz w:val="20"/>
          <w:szCs w:val="20"/>
          <w:lang w:eastAsia="es-MX"/>
        </w:rPr>
        <w:t xml:space="preserve"> LA PERMANENCIA DE LOS ELEMENTOS DE LA NATURALEZA, LOGRADA MEDIANTE LA PLANEACIÓN AMBIENTAL DEL CRECIMIENTO SOCIOECONÓMICO Y CON BASE EN EL ORDENAMIENTO ECOLÓGICO DEL TERRITORIO, CON EL FIN DE ASEGURAR A LAS GENERACIONES PRESENTES Y VENIDERAS, UN AMBIENTE PROPICIO PARA SU DESARROLLO Y LA DE LOS RECURSOS NATURALES QUE LES PERMITAN SATISFACER SUS NECESIDADE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CONTAMINACIÓN.-</w:t>
      </w:r>
      <w:r>
        <w:rPr>
          <w:rFonts w:eastAsia="Arial Unicode MS" w:cs="Tahoma" w:ascii="Tahoma" w:hAnsi="Tahoma"/>
          <w:sz w:val="20"/>
          <w:szCs w:val="20"/>
          <w:lang w:eastAsia="es-MX"/>
        </w:rPr>
        <w:t xml:space="preserve"> LA PRESENCIA EN EL AMBIENTE DE UNO O MÁS CONTAMINANTES O DE CUALQUIER COMBINACIÓN DE ELLOS QUE CAUSE DESEQUILIBRIO ECOLÓGICO.</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CONTAMINANTE.-</w:t>
      </w:r>
      <w:r>
        <w:rPr>
          <w:rFonts w:eastAsia="Arial Unicode MS" w:cs="Tahoma" w:ascii="Tahoma" w:hAnsi="Tahoma"/>
          <w:sz w:val="20"/>
          <w:szCs w:val="20"/>
          <w:lang w:eastAsia="es-MX"/>
        </w:rPr>
        <w:t xml:space="preserve"> TODA MATERIA O ENERGÍA EN CUALESQUIERA DE SUS ESTADOS FÍSICOS Y FORMAS, QUE AL INCORPORARSE O ACTUAR EN LA ATMÓSFERA, AGUA, SUELO, FLORA, FAUNA O CUALQUIER ELEMENTO NATURAL, ALTERE O MODIFIQUE SU COMPOSICIÓN Y CONDICIÓN NATURAL;</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CONTINGENCIA AMBIENTAL.-</w:t>
      </w:r>
      <w:r>
        <w:rPr>
          <w:rFonts w:eastAsia="Arial Unicode MS" w:cs="Tahoma" w:ascii="Tahoma" w:hAnsi="Tahoma"/>
          <w:sz w:val="20"/>
          <w:szCs w:val="20"/>
          <w:lang w:eastAsia="es-MX"/>
        </w:rPr>
        <w:t xml:space="preserve"> SITUACIÓN DE RIESGO, DERIVADO DE ACTIVIDADES HUMANAS O FENÓMENOS NATURALES; QUE PUEDE PONER EN PELIGRO LA INTEGRIDAD DE UNO O VARIOS ECOSISTEMAS; </w:t>
      </w:r>
    </w:p>
    <w:p>
      <w:pPr>
        <w:pStyle w:val="Standard"/>
        <w:widowControl w:val="false"/>
        <w:numPr>
          <w:ilvl w:val="0"/>
          <w:numId w:val="50"/>
        </w:numPr>
        <w:tabs>
          <w:tab w:val="clear" w:pos="708"/>
          <w:tab w:val="left" w:pos="1843" w:leader="none"/>
          <w:tab w:val="left" w:pos="9498"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CONTROL.-</w:t>
      </w:r>
      <w:r>
        <w:rPr>
          <w:rFonts w:eastAsia="Arial Unicode MS" w:cs="Tahoma" w:ascii="Tahoma" w:hAnsi="Tahoma"/>
          <w:sz w:val="20"/>
          <w:szCs w:val="20"/>
          <w:lang w:eastAsia="es-MX"/>
        </w:rPr>
        <w:t xml:space="preserve"> INSPECCIÓN, VIGILANCIA Y APLICACIÓN DE LAS MEDIDAS NECESARIAS PARA EL CUMPLIMIENTO NATURAL, CUYAS POBLACIONES HABITAN TEMPORAL  O  PERMANENTEMENTE EN  EL TERRITORIO  DEL  ESTADO Y QUE SE  DESARROLLAN  LIBREMENTE, INCLUYENDO SUS  POBLACIONES  MENORES  QUE  SE  ENCUENTREN  BAJO CONTROL DEL HOMBRE, ASÍ  COMO  LOS ANIMALES   DOMÉSTICOS QUE POR ABANDONO SE TORNEN SALVAJES Y POR ELLO SEAN SUSCEPTIBLES DE CAPTURA Y APROPIACIÓN;</w:t>
      </w:r>
    </w:p>
    <w:p>
      <w:pPr>
        <w:pStyle w:val="Standard"/>
        <w:widowControl w:val="false"/>
        <w:numPr>
          <w:ilvl w:val="0"/>
          <w:numId w:val="50"/>
        </w:numPr>
        <w:tabs>
          <w:tab w:val="clear" w:pos="708"/>
          <w:tab w:val="left" w:pos="1843" w:leader="none"/>
          <w:tab w:val="left" w:pos="9498" w:leader="none"/>
        </w:tabs>
        <w:spacing w:lineRule="auto" w:line="240" w:before="0" w:after="0"/>
        <w:ind w:left="0" w:hanging="142"/>
        <w:jc w:val="both"/>
        <w:rPr/>
      </w:pPr>
      <w:r>
        <w:rPr>
          <w:rFonts w:cs="Tahoma" w:ascii="Tahoma" w:hAnsi="Tahoma"/>
          <w:b/>
          <w:sz w:val="20"/>
          <w:szCs w:val="20"/>
        </w:rPr>
        <w:t>CRITERIOS ECOLÓGICOS</w:t>
      </w:r>
      <w:r>
        <w:rPr>
          <w:rFonts w:cs="Tahoma" w:ascii="Tahoma" w:hAnsi="Tahoma"/>
          <w:sz w:val="20"/>
          <w:szCs w:val="20"/>
        </w:rPr>
        <w:t>.- LOS LINEAMIENTOS DESTINADOS A PRESERVAR Y RESTAURAR EL EQUILIBRIO ECOLÓGICO Y PROTEGER EL AMBIENTE;</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DESARROLLO SUSTENTABLE</w:t>
      </w:r>
      <w:r>
        <w:rPr>
          <w:rFonts w:cs="Tahoma" w:ascii="Tahoma" w:hAnsi="Tahoma"/>
          <w:sz w:val="20"/>
          <w:szCs w:val="20"/>
        </w:rPr>
        <w:t>: EL PROCESO EVALUABLE MEDIANTE CRITERIOS E INDICADORES DEL CARÁCTER AMBIENTAL, ECONÓMICO Y SOCIAL QUE TIENDE A MEJORAR LA CALIDAD DE VIDA Y LA PRODUCTIVIDAD DE LAS PERSONAS, QUE SE FUNDA EN MEDIDAS APROPIADAS DE PRESERVACIÓN DEL EQUILIBRIO ECOLÓGICO, PROTECCIÓN DEL AMBIENTE Y APROVECHAMIENTO DE RECURSOS NATURALES, DE MANERA QUE NO SE COMPROMETA LA SATISFACCIÓN DE LAS NECESIDADES DE LAS GENERACIONES FUTURA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DESEQUILIBRIO ECOLÓGICO.-</w:t>
      </w:r>
      <w:r>
        <w:rPr>
          <w:rFonts w:cs="Tahoma" w:ascii="Tahoma" w:hAnsi="Tahoma"/>
          <w:sz w:val="20"/>
          <w:szCs w:val="20"/>
        </w:rPr>
        <w:t xml:space="preserve"> LA ALTERACIÓN DE LAS RELACIONES DE INTERDEPENDENCIA ENTRE LOS ELEMENTOS NATURALES QUE CONFORMAN EL AMBIENTE, QUE AFECTA NEGATIVAMENTE LA EXISTENCIA, TRANSFORMACIÓN Y DESARROLLO DEL HOMBRE Y DEMÁS SERES VIVO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DISPOSICIÓN FINAL.-</w:t>
      </w:r>
      <w:r>
        <w:rPr>
          <w:rFonts w:cs="Tahoma" w:ascii="Tahoma" w:hAnsi="Tahoma"/>
          <w:sz w:val="20"/>
          <w:szCs w:val="20"/>
        </w:rPr>
        <w:t xml:space="preserve"> ACCIÓN DE DEPOSITAR PERMANENTEMENTE LOS RESIDUOS EN SITIOS Y CONDICIONES ADECUADOS PARA EVITAR DAÑOS AL AMBIENTE;</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COSISTEMA</w:t>
      </w:r>
      <w:r>
        <w:rPr>
          <w:rFonts w:cs="Tahoma" w:ascii="Tahoma" w:hAnsi="Tahoma"/>
          <w:sz w:val="20"/>
          <w:szCs w:val="20"/>
        </w:rPr>
        <w:t>.- LA UNIDAD FUNCIONAL BÁSICA DE INTERACCIÓN DE LOS ORGANISMOS VIVOS ENTRE SÍ Y DE ÉSTOS CON EL AMBIENTE, EN UN ESPACIO Y TIEMPO DETERMINADO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DUCACIÓN AMBIENTAL</w:t>
      </w:r>
      <w:r>
        <w:rPr>
          <w:rFonts w:cs="Tahoma" w:ascii="Tahoma" w:hAnsi="Tahoma"/>
          <w:sz w:val="20"/>
          <w:szCs w:val="20"/>
        </w:rPr>
        <w:t>.- 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LEMENTO NATURAL</w:t>
      </w:r>
      <w:r>
        <w:rPr>
          <w:rFonts w:cs="Tahoma" w:ascii="Tahoma" w:hAnsi="Tahoma"/>
          <w:sz w:val="20"/>
          <w:szCs w:val="20"/>
        </w:rPr>
        <w:t>.- LOS ELEMENTOS FÍSICOS, QUÍMICOS Y BIOLÓGICOS QUE SE PRESENTAN EN UN ESPACIO DETERMINADO, SIN LA INDUCCIÓN DEL HOMBRE;</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MERGENCIA ECOLÓGICA</w:t>
      </w:r>
      <w:r>
        <w:rPr>
          <w:rFonts w:cs="Tahoma" w:ascii="Tahoma" w:hAnsi="Tahoma"/>
          <w:sz w:val="20"/>
          <w:szCs w:val="20"/>
        </w:rPr>
        <w:t>.- SITUACIÓN DERIVADA DE ACTIVIDADES HUMANAS O FENÓMENOS NATURALES QUE AL AFECTAR SEVERAMENTE A SUS ELEMENTOS, PONE EN PELIGRO A UNO O VARIOS ECOSISTEMA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MISIÓN:</w:t>
      </w:r>
      <w:r>
        <w:rPr>
          <w:rFonts w:cs="Tahoma" w:ascii="Tahoma" w:hAnsi="Tahoma"/>
          <w:sz w:val="20"/>
          <w:szCs w:val="20"/>
        </w:rPr>
        <w:t xml:space="preserve"> LIBERACIÓN AL AMBIENTE DE TODA SUSTANCIA, EN CUALQUIERA DE SUS ESTADOS FÍSICOS, O CUALQUIER TIPO DE ENERGÍA, PROVENIENTE DE UNA FUENTE.</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EQUILIBRIO ECOLÓGICO</w:t>
      </w:r>
      <w:r>
        <w:rPr>
          <w:rFonts w:cs="Tahoma" w:ascii="Tahoma" w:hAnsi="Tahoma"/>
          <w:sz w:val="20"/>
          <w:szCs w:val="20"/>
        </w:rPr>
        <w:t>: LA RELACIÓN DE INTERDEPENDENCIA ENTRE LOS ELEMENTOS QUE CONFORMAN EL AMBIENTE QUE HACE POSIBLE LA EXISTENCIA, TRANSFORMACIÓN Y DESARROLLO DEL HOMBRE Y DEMÁS SERES VIV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FLORA Y FAUNA ACUÁTICA.-</w:t>
      </w:r>
      <w:r>
        <w:rPr>
          <w:rFonts w:eastAsia="Arial Unicode MS" w:cs="Tahoma" w:ascii="Tahoma" w:hAnsi="Tahoma"/>
          <w:sz w:val="20"/>
          <w:szCs w:val="20"/>
          <w:lang w:eastAsia="es-MX"/>
        </w:rPr>
        <w:t xml:space="preserve"> LAS ESPECIES BIOLÓGICAS Y ELEMENTOS PIOGÉNICOS QUE TIENEN COMO MEDIO DE VIDA TEMPORAL, PARCIAL O PERMANENTE LAS AGUAS.</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FAUNA SILVESTRE</w:t>
      </w:r>
      <w:r>
        <w:rPr>
          <w:rFonts w:cs="Tahoma" w:ascii="Tahoma" w:hAnsi="Tahoma"/>
          <w:sz w:val="20"/>
          <w:szCs w:val="20"/>
        </w:rPr>
        <w:t>: LAS ESPECIES ANIMALES QUE SUBSISTEN SUJETAS A LOS PROCESOS DE SELECCIÓN NATURAL Y QUE SE DESARROLLAN LIBREMENTE, INCLUYENDO SUS POBLACIONES MENORES QUE SE ENCUENTRAN BAJO CONTROL DEL HOMBRE, ASÍ COMO LOS ANIMALES DOMÉSTICOS QUE POR ABANDONO SE TORNEN SALVAJES Y POR ELLO SEAN SUSCEPTIBLES DE CAPTURA Y APROPIACIÓN;</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FLORA SILVESTRE.-</w:t>
      </w:r>
      <w:r>
        <w:rPr>
          <w:rFonts w:eastAsia="Arial Unicode MS" w:cs="Tahoma" w:ascii="Tahoma" w:hAnsi="Tahoma"/>
          <w:sz w:val="20"/>
          <w:szCs w:val="20"/>
          <w:lang w:eastAsia="es-MX"/>
        </w:rPr>
        <w:t xml:space="preserve"> LAS ESPECIES VEGETALES TERRESTRES, ASÍ COMO HONGOS, QUE SUBSISTIERON SUJETOS A LOS PROCESOS DE SELECCIÓN NATURAL Y QUE SE DESARROLLAN LIBREMENTE EN EL TERRITORIO DEL ESTADO, INCLUYENDO LAS POBLACIONES O ESPECÍFICAMENTE ESTAS ESPECIES QUE SE ENCUENTRAN BAJO CONTROL DEL HOMBRE;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GENERACIÓN.-</w:t>
      </w:r>
      <w:r>
        <w:rPr>
          <w:rFonts w:eastAsia="Arial Unicode MS" w:cs="Tahoma" w:ascii="Tahoma" w:hAnsi="Tahoma"/>
          <w:sz w:val="20"/>
          <w:szCs w:val="20"/>
          <w:lang w:eastAsia="es-MX"/>
        </w:rPr>
        <w:t xml:space="preserve"> ACCIÓN DE PRODUCIR RESIDU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GENERADOR.- </w:t>
      </w:r>
      <w:r>
        <w:rPr>
          <w:rFonts w:eastAsia="Arial Unicode MS" w:cs="Tahoma" w:ascii="Tahoma" w:hAnsi="Tahoma"/>
          <w:sz w:val="20"/>
          <w:szCs w:val="20"/>
          <w:lang w:eastAsia="es-MX"/>
        </w:rPr>
        <w:t xml:space="preserve">PERSONA   FÍSICA  O  JURÍDICA  QUE  COMO RESULTADO  DE  SUS  ACTIVIDADES   PRODUZCA RESIDUOS;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IMPACTO AMBIENTAL.- </w:t>
      </w:r>
      <w:r>
        <w:rPr>
          <w:rFonts w:eastAsia="Arial Unicode MS" w:cs="Tahoma" w:ascii="Tahoma" w:hAnsi="Tahoma"/>
          <w:sz w:val="20"/>
          <w:szCs w:val="20"/>
          <w:lang w:eastAsia="es-MX"/>
        </w:rPr>
        <w:t>MODIFICACIÓN DEL AMBIENTE OCASIONADA POR LA ACCIÓN DEL HOMBRE O DE L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NATURALEZ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INCINERACIÓN.-</w:t>
      </w:r>
      <w:r>
        <w:rPr>
          <w:rFonts w:eastAsia="Arial Unicode MS" w:cs="Tahoma" w:ascii="Tahoma" w:hAnsi="Tahoma"/>
          <w:sz w:val="20"/>
          <w:szCs w:val="20"/>
          <w:lang w:eastAsia="es-MX"/>
        </w:rPr>
        <w:t xml:space="preserve"> MÉTODO DE TRATAMIENTO QUE CONSISTE EN LA OXIDACIÓN DE RESIDUOS, VÍA COMBUSTIÓN CONTROLAD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INFRACTOR.-</w:t>
      </w:r>
      <w:r>
        <w:rPr>
          <w:rFonts w:eastAsia="Arial Unicode MS" w:cs="Tahoma" w:ascii="Tahoma" w:hAnsi="Tahoma"/>
          <w:sz w:val="20"/>
          <w:szCs w:val="20"/>
          <w:lang w:eastAsia="es-MX"/>
        </w:rPr>
        <w:t xml:space="preserve"> TODA PERSONA QUE COMETE UNA FALT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INSTITUTO.-</w:t>
      </w:r>
      <w:r>
        <w:rPr>
          <w:rFonts w:eastAsia="Arial Unicode MS" w:cs="Tahoma" w:ascii="Tahoma" w:hAnsi="Tahoma"/>
          <w:sz w:val="20"/>
          <w:szCs w:val="20"/>
          <w:lang w:eastAsia="es-MX"/>
        </w:rPr>
        <w:t xml:space="preserve"> INSTITUTO DE HISTORIA NATURAL Y ECOLOGÍA DEL GOBIERNO ESTATAL.</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INTERESADO.-</w:t>
      </w:r>
      <w:r>
        <w:rPr>
          <w:rFonts w:eastAsia="Arial Unicode MS" w:cs="Tahoma" w:ascii="Tahoma" w:hAnsi="Tahoma"/>
          <w:sz w:val="20"/>
          <w:szCs w:val="20"/>
          <w:lang w:eastAsia="es-MX"/>
        </w:rPr>
        <w:t xml:space="preserve"> PERSONA QUE ATIENDE A LA AUTORIDAD EN UNA DILIGENCIA EFECTUADA CON FINES DE SUPERVISIÓN, VERIFICACIÓN O INSPECCIÓN;</w:t>
      </w:r>
    </w:p>
    <w:p>
      <w:pPr>
        <w:pStyle w:val="Prrafodelista"/>
        <w:numPr>
          <w:ilvl w:val="0"/>
          <w:numId w:val="50"/>
        </w:numPr>
        <w:tabs>
          <w:tab w:val="clear" w:pos="708"/>
          <w:tab w:val="left" w:pos="1843" w:leader="none"/>
        </w:tabs>
        <w:spacing w:before="0" w:after="0"/>
        <w:ind w:left="0" w:hanging="142"/>
        <w:contextualSpacing/>
        <w:rPr/>
      </w:pPr>
      <w:r>
        <w:rPr>
          <w:rFonts w:eastAsia="SimSun;宋体" w:cs="Tahoma" w:ascii="Tahoma" w:hAnsi="Tahoma"/>
          <w:b/>
          <w:kern w:val="2"/>
        </w:rPr>
        <w:t>LEY GENERAL.-</w:t>
      </w:r>
      <w:r>
        <w:rPr>
          <w:rFonts w:eastAsia="SimSun;宋体" w:cs="Tahoma" w:ascii="Tahoma" w:hAnsi="Tahoma"/>
          <w:kern w:val="2"/>
        </w:rPr>
        <w:t xml:space="preserve"> LEY GENERAL DEL EQUILIBRIO ECOLÓGICO Y PROTECCIÓN AL AMBIENTE; </w:t>
      </w:r>
    </w:p>
    <w:p>
      <w:pPr>
        <w:pStyle w:val="Prrafodelista"/>
        <w:widowControl w:val="false"/>
        <w:numPr>
          <w:ilvl w:val="0"/>
          <w:numId w:val="50"/>
        </w:numPr>
        <w:tabs>
          <w:tab w:val="clear" w:pos="708"/>
          <w:tab w:val="left" w:pos="1843" w:leader="none"/>
        </w:tabs>
        <w:spacing w:lineRule="auto" w:line="240" w:before="0" w:after="0"/>
        <w:ind w:left="0" w:hanging="142"/>
        <w:contextualSpacing/>
        <w:jc w:val="both"/>
        <w:rPr>
          <w:rFonts w:ascii="Tahoma" w:hAnsi="Tahoma" w:cs="Tahoma"/>
        </w:rPr>
      </w:pPr>
      <w:r>
        <w:rPr>
          <w:rFonts w:eastAsia="SimSun;宋体" w:cs="Tahoma" w:ascii="Tahoma" w:hAnsi="Tahoma"/>
          <w:b/>
          <w:kern w:val="2"/>
        </w:rPr>
        <w:t>LEY ESTATAL.-</w:t>
      </w:r>
      <w:r>
        <w:rPr>
          <w:rFonts w:eastAsia="SimSun;宋体" w:cs="Tahoma" w:ascii="Tahoma" w:hAnsi="Tahoma"/>
          <w:kern w:val="2"/>
        </w:rPr>
        <w:t xml:space="preserve"> LEY DEL EQUILIBRIO ECOLÓGICO Y PROTECCIÓN AL AMBIENTE DEL ESTADO DE CHIAPA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LIXIVIADO.-</w:t>
      </w:r>
      <w:r>
        <w:rPr>
          <w:rFonts w:eastAsia="Arial Unicode MS" w:cs="Tahoma" w:ascii="Tahoma" w:hAnsi="Tahoma"/>
          <w:sz w:val="20"/>
          <w:szCs w:val="20"/>
          <w:lang w:eastAsia="es-MX"/>
        </w:rPr>
        <w:t xml:space="preserve"> LÍQUIDO PROVENIENTE DE LOS RESIDUOS, EL CUAL SE FORMA POR REACCIÓN, ARRASTRE O PERCOLACIÓN Y QUE CONTIENE, DISUELTOS O EN SUSPENSIÓN, COMPONENTES QUE SE ENCUENTRAN EN LOS MISMOS RESIDU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MANEJO DE RESIDUOS SÓLIDOS.-</w:t>
      </w:r>
      <w:r>
        <w:rPr>
          <w:rFonts w:eastAsia="Arial Unicode MS" w:cs="Tahoma" w:ascii="Tahoma" w:hAnsi="Tahoma"/>
          <w:sz w:val="20"/>
          <w:szCs w:val="20"/>
          <w:lang w:eastAsia="es-MX"/>
        </w:rPr>
        <w:t xml:space="preserve"> CONJUNTO DE OPERACIONES DE RECOLECCIÓN, TRANSPORTE, ALMACENAMIENTO, RECICLAJE, TRATAMIENTO O DISPOSICIÓN FINAL DE LOS MISM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MANIFESTACIÓN DE IMPACTO AMBIENTAL.-</w:t>
      </w:r>
      <w:r>
        <w:rPr>
          <w:rFonts w:eastAsia="Arial Unicode MS" w:cs="Tahoma" w:ascii="Tahoma" w:hAnsi="Tahoma"/>
          <w:sz w:val="20"/>
          <w:szCs w:val="20"/>
          <w:lang w:eastAsia="es-MX"/>
        </w:rPr>
        <w:t xml:space="preserve"> DOCUMENTO MEDIANTE EL CUAL SE DA A CONOCER, CON BASE EN ESTUDIOS, EL IMPACTO AMBIENTAL, SIGNIFICATIVO Y POTENCIAL QUE GENERARÍA UNA OBRA O ACTIVIDAD, ASÍ COMO LA FORMA DE EVITARLO O ATENUARLO EN CASO DE QUE SEA NEGATIVO;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MANIFIESTO.-</w:t>
      </w:r>
      <w:r>
        <w:rPr>
          <w:rFonts w:eastAsia="Arial Unicode MS" w:cs="Tahoma" w:ascii="Tahoma" w:hAnsi="Tahoma"/>
          <w:sz w:val="20"/>
          <w:szCs w:val="20"/>
          <w:lang w:eastAsia="es-MX"/>
        </w:rPr>
        <w:t xml:space="preserve"> DOCUMENTO OFICIAL POR EL QUE EL GENERADOR MANTIENE UN ESTRICTO CONTROL SOBRE EL TRANSPORTE Y DESTINO DE SUS RESIDU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MULTA.-</w:t>
      </w:r>
      <w:r>
        <w:rPr>
          <w:rFonts w:eastAsia="Arial Unicode MS" w:cs="Tahoma" w:ascii="Tahoma" w:hAnsi="Tahoma"/>
          <w:sz w:val="20"/>
          <w:szCs w:val="20"/>
          <w:lang w:eastAsia="es-MX"/>
        </w:rPr>
        <w:t xml:space="preserve"> SANCIÓN  PECUNIARIA  CONSISTENTE  EN  EL  PAGO  AL  MUNICIPIO  DE  UNA  CANTIDAD  DE  DINERO, COMO CONSECUENCIA DE UNA CONDUCTA INFRACTORA.</w:t>
      </w:r>
    </w:p>
    <w:p>
      <w:pPr>
        <w:pStyle w:val="Standard"/>
        <w:widowControl w:val="false"/>
        <w:numPr>
          <w:ilvl w:val="0"/>
          <w:numId w:val="50"/>
        </w:numPr>
        <w:tabs>
          <w:tab w:val="clear" w:pos="708"/>
          <w:tab w:val="left" w:pos="-132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ORDENAMIENTO ECOLÓGICO.- </w:t>
      </w:r>
      <w:r>
        <w:rPr>
          <w:rFonts w:eastAsia="Arial Unicode MS" w:cs="Tahoma" w:ascii="Tahoma" w:hAnsi="Tahoma"/>
          <w:sz w:val="20"/>
          <w:szCs w:val="20"/>
          <w:lang w:eastAsia="es-MX"/>
        </w:rPr>
        <w:t>CONJUNTO DE MEDIDAS Y ACCIONES   ENCAMINADAS A QUE EL USO DEL SUELO Y EL MANEJO DE LOS RECURSOS NATURALES DEL TERRITORIO DEL ESTADO PRESERVEN Y RESTAUREN EN LAS DISPOSICIONES ESTABLECIDAS EN ESTE ORDENAMIENTO;</w:t>
      </w:r>
    </w:p>
    <w:p>
      <w:pPr>
        <w:pStyle w:val="Prrafodelista"/>
        <w:widowControl w:val="false"/>
        <w:numPr>
          <w:ilvl w:val="0"/>
          <w:numId w:val="50"/>
        </w:numPr>
        <w:tabs>
          <w:tab w:val="clear" w:pos="708"/>
          <w:tab w:val="left" w:pos="-1320" w:leader="none"/>
          <w:tab w:val="left" w:pos="1843" w:leader="none"/>
        </w:tabs>
        <w:spacing w:lineRule="auto" w:line="240" w:before="0" w:after="0"/>
        <w:ind w:left="0" w:hanging="142"/>
        <w:contextualSpacing/>
        <w:jc w:val="both"/>
        <w:rPr>
          <w:rFonts w:ascii="Tahoma" w:hAnsi="Tahoma" w:cs="Tahoma"/>
        </w:rPr>
      </w:pPr>
      <w:r>
        <w:rPr>
          <w:rFonts w:eastAsia="SimSun;宋体" w:cs="Tahoma" w:ascii="Tahoma" w:hAnsi="Tahoma"/>
          <w:b/>
          <w:kern w:val="2"/>
        </w:rPr>
        <w:t>PACCC:</w:t>
      </w:r>
      <w:r>
        <w:rPr>
          <w:rFonts w:eastAsia="SimSun;宋体" w:cs="Tahoma" w:ascii="Tahoma" w:hAnsi="Tahoma"/>
          <w:kern w:val="2"/>
        </w:rPr>
        <w:t xml:space="preserve"> PROGRAMA DE ACCIÓN ANTE EL CAMBIO CLIMÁTICO DEL ESTADO DE CHIAPAS.</w:t>
      </w:r>
    </w:p>
    <w:p>
      <w:pPr>
        <w:pStyle w:val="Standard"/>
        <w:widowControl w:val="false"/>
        <w:numPr>
          <w:ilvl w:val="0"/>
          <w:numId w:val="50"/>
        </w:numPr>
        <w:tabs>
          <w:tab w:val="clear" w:pos="708"/>
          <w:tab w:val="left" w:pos="-132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PRESERVACIÓN.- </w:t>
      </w:r>
      <w:r>
        <w:rPr>
          <w:rFonts w:eastAsia="Arial Unicode MS" w:cs="Tahoma" w:ascii="Tahoma" w:hAnsi="Tahoma"/>
          <w:sz w:val="20"/>
          <w:szCs w:val="20"/>
          <w:lang w:eastAsia="es-MX"/>
        </w:rPr>
        <w:t>CONJUNTO DE POLÍTICAS Y MEDIDAS PARA MANTENER LAS CONDICIONES QUE PROPICIAN LA EVOLUCION Y CONTINUIDAD DE LOS ECOSISTEMAS Y HÁBITAT NATURALES;</w:t>
      </w:r>
      <w:r>
        <w:rPr>
          <w:rFonts w:cs="Tahoma" w:ascii="Tahoma" w:hAnsi="Tahoma"/>
          <w:sz w:val="20"/>
          <w:szCs w:val="20"/>
        </w:rPr>
        <w:t xml:space="preserve"> </w:t>
      </w:r>
      <w:r>
        <w:rPr>
          <w:rFonts w:eastAsia="Arial Unicode MS" w:cs="Tahoma" w:ascii="Tahoma" w:hAnsi="Tahoma"/>
          <w:sz w:val="20"/>
          <w:szCs w:val="20"/>
          <w:lang w:eastAsia="es-MX"/>
        </w:rPr>
        <w:t>ASÍ COMO CONSERVAR LAS POBLACIONES VIABLES DE ESPECIES EN SUS ENTORNOS NATURALES Y LOS COMPONENTES DE LA BIODIVERSIDAD FUERA DE SUS HÁBITAT NATURALES;</w:t>
      </w:r>
    </w:p>
    <w:p>
      <w:pPr>
        <w:pStyle w:val="Standard"/>
        <w:widowControl w:val="false"/>
        <w:numPr>
          <w:ilvl w:val="0"/>
          <w:numId w:val="50"/>
        </w:numPr>
        <w:tabs>
          <w:tab w:val="clear" w:pos="708"/>
          <w:tab w:val="left" w:pos="-132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PREVENCIÓN.- </w:t>
      </w:r>
      <w:r>
        <w:rPr>
          <w:rFonts w:eastAsia="Arial Unicode MS" w:cs="Tahoma" w:ascii="Tahoma" w:hAnsi="Tahoma"/>
          <w:sz w:val="20"/>
          <w:szCs w:val="20"/>
          <w:lang w:eastAsia="es-MX"/>
        </w:rPr>
        <w:t>CONJUNTO  DE  DISPOSICIONES  Y  MEDIDAS   ANTICIPADAS   PARA  EVITAR  EL  DETERIORO DE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PROFEPA.-</w:t>
      </w:r>
      <w:r>
        <w:rPr>
          <w:rFonts w:eastAsia="Arial Unicode MS" w:cs="Tahoma" w:ascii="Tahoma" w:hAnsi="Tahoma"/>
          <w:sz w:val="20"/>
          <w:szCs w:val="20"/>
          <w:lang w:eastAsia="es-MX"/>
        </w:rPr>
        <w:t xml:space="preserve"> PROCURADURÍA FEDERAL DE PROTECCIÓN A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PROTECCIÓN.-</w:t>
      </w:r>
      <w:r>
        <w:rPr>
          <w:rFonts w:eastAsia="Arial Unicode MS" w:cs="Tahoma" w:ascii="Tahoma" w:hAnsi="Tahoma"/>
          <w:sz w:val="20"/>
          <w:szCs w:val="20"/>
          <w:lang w:eastAsia="es-MX"/>
        </w:rPr>
        <w:t xml:space="preserve"> CONJUNTO DE POLÍTICAS Y MEDIDAS PARA MEJORAR  EL AMBIENTE, PREVENIR  Y  CONTROLAR</w:t>
      </w:r>
      <w:r>
        <w:rPr>
          <w:rFonts w:cs="Tahoma" w:ascii="Tahoma" w:hAnsi="Tahoma"/>
          <w:sz w:val="20"/>
          <w:szCs w:val="20"/>
        </w:rPr>
        <w:t xml:space="preserve"> </w:t>
      </w:r>
      <w:r>
        <w:rPr>
          <w:rFonts w:eastAsia="Arial Unicode MS" w:cs="Tahoma" w:ascii="Tahoma" w:hAnsi="Tahoma"/>
          <w:sz w:val="20"/>
          <w:szCs w:val="20"/>
          <w:lang w:eastAsia="es-MX"/>
        </w:rPr>
        <w:t>SU DETERIORO:</w:t>
      </w:r>
    </w:p>
    <w:p>
      <w:pPr>
        <w:pStyle w:val="Standard"/>
        <w:widowControl w:val="false"/>
        <w:numPr>
          <w:ilvl w:val="0"/>
          <w:numId w:val="50"/>
        </w:numPr>
        <w:tabs>
          <w:tab w:val="clear" w:pos="708"/>
          <w:tab w:val="left" w:pos="-132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RECICLAJE.- </w:t>
      </w:r>
      <w:r>
        <w:rPr>
          <w:rFonts w:eastAsia="Arial Unicode MS" w:cs="Tahoma" w:ascii="Tahoma" w:hAnsi="Tahoma"/>
          <w:sz w:val="20"/>
          <w:szCs w:val="20"/>
          <w:lang w:eastAsia="es-MX"/>
        </w:rPr>
        <w:t>MÉTODO DE TRATAMIENTO QUE CONSISTE EN LA TRANSFORMACIÓN DE LOS RESIDUOS CON FINES PRODUCTIV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COLECCIÓN.-</w:t>
      </w:r>
      <w:r>
        <w:rPr>
          <w:rFonts w:eastAsia="Arial Unicode MS" w:cs="Tahoma" w:ascii="Tahoma" w:hAnsi="Tahoma"/>
          <w:sz w:val="20"/>
          <w:szCs w:val="20"/>
          <w:lang w:eastAsia="es-MX"/>
        </w:rPr>
        <w:t xml:space="preserve">  ACCIÓN  DE  TRANSFERIR  LOS  RESIDUOS  AL  EQUIPO  DESTINADO  A  CONDUCIRLOS  A  LAS INSTALACIONES DE ALMACENAMIENTO O REUSÓ, O A LOS SITIOS PARA SU DISPOSICIÓN FINAL;</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CURSO NATURAL.-</w:t>
      </w:r>
      <w:r>
        <w:rPr>
          <w:rFonts w:eastAsia="Arial Unicode MS" w:cs="Tahoma" w:ascii="Tahoma" w:hAnsi="Tahoma"/>
          <w:sz w:val="20"/>
          <w:szCs w:val="20"/>
          <w:lang w:eastAsia="es-MX"/>
        </w:rPr>
        <w:t xml:space="preserve"> ELEMENTO NATURAL SUSCEPTIBLE DE SER APROVECHADO EN BENEFICIO  DEL HOMBR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DUCIR.-</w:t>
      </w:r>
      <w:r>
        <w:rPr>
          <w:rFonts w:eastAsia="Arial Unicode MS" w:cs="Tahoma" w:ascii="Tahoma" w:hAnsi="Tahoma"/>
          <w:sz w:val="20"/>
          <w:szCs w:val="20"/>
          <w:lang w:eastAsia="es-MX"/>
        </w:rPr>
        <w:t xml:space="preserve"> DISMINUIR EL CONSUMO DE PRODUCTOS QUE GENEREN DESPERDICIO INNECESARIO;</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GIÓN ECOLÓGICA.-</w:t>
      </w:r>
      <w:r>
        <w:rPr>
          <w:rFonts w:eastAsia="Arial Unicode MS" w:cs="Tahoma" w:ascii="Tahoma" w:hAnsi="Tahoma"/>
          <w:sz w:val="20"/>
          <w:szCs w:val="20"/>
          <w:lang w:eastAsia="es-MX"/>
        </w:rPr>
        <w:t xml:space="preserve"> UNIDAD DEL TERRITORIO QUE COMPARTE CARACTERÍSTICAS ECOLÓGICAS COMUNE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RELLENO SANITARIO.- </w:t>
      </w:r>
      <w:r>
        <w:rPr>
          <w:rFonts w:eastAsia="Arial Unicode MS" w:cs="Tahoma" w:ascii="Tahoma" w:hAnsi="Tahoma"/>
          <w:sz w:val="20"/>
          <w:szCs w:val="20"/>
          <w:lang w:eastAsia="es-MX"/>
        </w:rPr>
        <w:t>MÉTODO DE INGENIERÍA PARA LA DISPOSICIÓN FINAL DE LOS RESIDUOS SÓLID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MUNICIPALES, LOS CUALES SE DEPOSITAN, SE ESPARCEN Y COMPACTAN AL MENOR VOLUMEN PRÁCTICO POSIBLE Y SE CUBREN CON UNA CAPA DE TIERRA AL TÉRMINO DE LAS OPERACIONES DEL DÍA Y QUE CUENTA CON LOS SISTEMAS PARA EL CONTROL DE LA CONTAMINACIÓN QUE DE ESTA ACTIVIDAD SE PRODUC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w:t>
      </w:r>
      <w:r>
        <w:rPr>
          <w:rFonts w:eastAsia="Arial Unicode MS" w:cs="Tahoma" w:ascii="Tahoma" w:hAnsi="Tahoma"/>
          <w:sz w:val="20"/>
          <w:szCs w:val="20"/>
          <w:lang w:eastAsia="es-MX"/>
        </w:rPr>
        <w:t xml:space="preserve"> CUALQUIER MATERIAL GENERADO EN LOS PROCESOS DE EXTRACCIÓN, BENEFICIO, TRANSFORMACIÓN, PRODUCCIÓN, CONSUMO, UTILIZACIÓN, CONTROL O TRATAMIENTO CUYA CALIDAD NO PERMITA USARLO NUEVAMENTE EN EL PROCESO QUE LO GENERÓ.</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TAURACIÓN.-</w:t>
      </w:r>
      <w:r>
        <w:rPr>
          <w:rFonts w:eastAsia="Arial Unicode MS" w:cs="Tahoma" w:ascii="Tahoma" w:hAnsi="Tahoma"/>
          <w:sz w:val="20"/>
          <w:szCs w:val="20"/>
          <w:lang w:eastAsia="es-MX"/>
        </w:rPr>
        <w:t xml:space="preserve"> CONJUNTO DE ACTIVIDADES TENDIENTES A LA RECUPERACIÓN Y RESTABLECIMIENTO DE LAS CONDICIONES QUE PROPORCIONAN LA EVOLUCIÓN Y CONTINUIDAD DE LOS PROCESOS NATURALE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S PELIGROSOS.-</w:t>
      </w:r>
      <w:r>
        <w:rPr>
          <w:rFonts w:eastAsia="Arial Unicode MS" w:cs="Tahoma" w:ascii="Tahoma" w:hAnsi="Tahoma"/>
          <w:sz w:val="20"/>
          <w:szCs w:val="20"/>
          <w:lang w:eastAsia="es-MX"/>
        </w:rPr>
        <w:t xml:space="preserve"> TODOS AQUELLOS RESIDUOS, EN CUALQUIER ESTADO FÍSICO QUE POR SUS CARACTERÍSTICAS EXPLOSIVAS, INFLAMABLES, CORROSIVAS, TÓXICAS, VENENOSAS, REACTIVAS, BIOLÓGICAS, RADIOACTIVAS, INFECCIOSAS O IRRITANTES REPRESENTEN DESDE SU GENERACIÓN UN PELIGRO PARA E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 PELIGROSO BIOLÓGICO-INFECCIOSO (RPBI).-</w:t>
      </w:r>
      <w:r>
        <w:rPr>
          <w:rFonts w:eastAsia="Arial Unicode MS" w:cs="Tahoma" w:ascii="Tahoma" w:hAnsi="Tahoma"/>
          <w:sz w:val="20"/>
          <w:szCs w:val="20"/>
          <w:lang w:eastAsia="es-MX"/>
        </w:rPr>
        <w:t xml:space="preserve"> EL QUE CONTIENE BACTERIAS, VIRUS U OTROS MICROORGANISMOS CON CAPACIDAD DE CAUSAR INFECCIÓN O QUE CONTIENE O PUEDE CONTENER TOXINAS PRODUCIDAS POR MICROORGANISMOS QUE CAUSEN EFECTOS NOCIVOS A SERES VIVOS O AL AMBIENTE, QUE SE GENERAN EN ESTABLECIMIENTOS DE ATENCIÓN MÉDICA;</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 POTENCIALMENTE PELIGROSO.-</w:t>
      </w:r>
      <w:r>
        <w:rPr>
          <w:rFonts w:eastAsia="Arial Unicode MS" w:cs="Tahoma" w:ascii="Tahoma" w:hAnsi="Tahoma"/>
          <w:sz w:val="20"/>
          <w:szCs w:val="20"/>
          <w:lang w:eastAsia="es-MX"/>
        </w:rPr>
        <w:t xml:space="preserve"> TODO AQUEL RESIDUO QUE POR SUS CARACTERÍSTICAS FÍSICAS, QUÍMICAS O BIOLÓGICAS PUEDA REPRESENTAR UN DAÑO PARA E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 INORGÁNICO.-</w:t>
      </w:r>
      <w:r>
        <w:rPr>
          <w:rFonts w:eastAsia="Arial Unicode MS" w:cs="Tahoma" w:ascii="Tahoma" w:hAnsi="Tahoma"/>
          <w:sz w:val="20"/>
          <w:szCs w:val="20"/>
          <w:lang w:eastAsia="es-MX"/>
        </w:rPr>
        <w:t xml:space="preserve"> TODO AQUEL RESIDUO QUE NO PROVIENE DE LA MATERIA VIVA Y QUE POR SUS CARACTERÍSTICAS ES FÁCILMENTE DEGRADABLE A TRAVÉS DE PROCESOS BIOLÓGIC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 ORGÁNICO.-</w:t>
      </w:r>
      <w:r>
        <w:rPr>
          <w:rFonts w:eastAsia="Arial Unicode MS" w:cs="Tahoma" w:ascii="Tahoma" w:hAnsi="Tahoma"/>
          <w:sz w:val="20"/>
          <w:szCs w:val="20"/>
          <w:lang w:eastAsia="es-MX"/>
        </w:rPr>
        <w:t xml:space="preserve"> TODO AQUEL RESIDUO QUE PROVENGA DE LA MATERIA VIVA Y QUE POR SUS CARACTERÍSTICAS ESTRUCTURALES SE DEGRADA LENTAMENTE A TRAVÉS DE PROCESOS FÍSICOS, QUÍMICOS O BIOLÓGICOS;</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RESIDUOS SÓLIDOS DE ORIGEN MUNICIPAL.-</w:t>
      </w:r>
      <w:r>
        <w:rPr>
          <w:rFonts w:eastAsia="Arial Unicode MS" w:cs="Tahoma" w:ascii="Tahoma" w:hAnsi="Tahoma"/>
          <w:sz w:val="20"/>
          <w:szCs w:val="20"/>
          <w:lang w:eastAsia="es-MX"/>
        </w:rPr>
        <w:t xml:space="preserve"> LOS RESIDUOS NO PELIGROSOS QUE SE GENERAN EN CASA HABITACIÓN, PARQUES, JARDINES, VÍAS PÚBLICAS, OFICINAS, SITIOS DE REUNIÓN, MERCADOS, COMERCIOS, DEMOLICIONES, CONSTRUCCIONES, INSTITUCIONES, ESTABLECIMIENTOS COMERCIALES Y DE SERVICIO, Y EN GENERAL TODOS AQUELLOS GENERADOS EN LAS ACTIVIDADES DE LOS CENTROS DE POBLACIÓN;</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RESTAURACIÓN:</w:t>
      </w:r>
      <w:r>
        <w:rPr>
          <w:rFonts w:cs="Tahoma" w:ascii="Tahoma" w:hAnsi="Tahoma"/>
          <w:sz w:val="20"/>
          <w:szCs w:val="20"/>
        </w:rPr>
        <w:t xml:space="preserve"> CONJUNTO DE ACTIVIDADES TENDIENTES A LA RECUPERACIÓN Y RESTABLECIMIENTO DE LAS CONDICIONES QUE PROPICIAN LA EVOLUCIÓN Y CONTINUIDAD DE LOS PROCESOS NATURALES;</w:t>
      </w:r>
    </w:p>
    <w:p>
      <w:pPr>
        <w:pStyle w:val="Standard"/>
        <w:widowControl w:val="false"/>
        <w:numPr>
          <w:ilvl w:val="0"/>
          <w:numId w:val="50"/>
        </w:numPr>
        <w:tabs>
          <w:tab w:val="clear" w:pos="708"/>
          <w:tab w:val="left" w:pos="-1320" w:leader="none"/>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 xml:space="preserve">SEMARNAT.- </w:t>
      </w:r>
      <w:r>
        <w:rPr>
          <w:rFonts w:eastAsia="Arial Unicode MS" w:cs="Tahoma" w:ascii="Tahoma" w:hAnsi="Tahoma"/>
          <w:sz w:val="20"/>
          <w:szCs w:val="20"/>
          <w:lang w:eastAsia="es-MX"/>
        </w:rPr>
        <w:t xml:space="preserve">SECRETARÍA DE MEDIO AMBIENTE Y RECURSOS NATURALES;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SEPARACIÓN DE RESIDUOS.-</w:t>
      </w:r>
      <w:r>
        <w:rPr>
          <w:rFonts w:eastAsia="Arial Unicode MS" w:cs="Tahoma" w:ascii="Tahoma" w:hAnsi="Tahoma"/>
          <w:sz w:val="20"/>
          <w:szCs w:val="20"/>
          <w:lang w:eastAsia="es-MX"/>
        </w:rPr>
        <w:t xml:space="preserve"> PROCESO POR EL CUAL SE HACE UNA SELECCIÓN DE RESIDUOS EN FUNCIÓN DE SUS CARACTERÍSTICAS CON LA FINALIDAD DE REUTILIZARLOS PARA SU RECICLAJE O REUSÓ;</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SERVICIOS AMBIENTALES</w:t>
      </w:r>
      <w:r>
        <w:rPr>
          <w:rFonts w:cs="Tahoma" w:ascii="Tahoma" w:hAnsi="Tahoma"/>
          <w:sz w:val="20"/>
          <w:szCs w:val="20"/>
        </w:rPr>
        <w:t>: LOS BENEFICIOS TANGIBLES E INTANGIBLES, GENERADOS POR LOS ECOSISTEMAS, NECESARIOS PARA LA SUPERVIVENCIA DEL SISTEMA NATURAL Y BIOLÓGICO EN SU CONJUNTO, Y PARA QUE PROPORCIONEN BENEFICIOS AL SER HUMANO;</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SISTEMAS DE DRENAJE Y ALCANTARILLADO URBANO MUNICIPAL.-</w:t>
      </w:r>
      <w:r>
        <w:rPr>
          <w:rFonts w:eastAsia="Arial Unicode MS" w:cs="Tahoma" w:ascii="Tahoma" w:hAnsi="Tahoma"/>
          <w:sz w:val="20"/>
          <w:szCs w:val="20"/>
          <w:lang w:eastAsia="es-MX"/>
        </w:rPr>
        <w:t xml:space="preserve"> CONJUNTO DE DISPOSITIVOS DE INSTALACIONES QUE TIENEN COMO PROPÓSITO RECOLECTAR Y CONDUCIR AGUAS RESIDUALES URBANAS O MUNICIPALES, PUDIENDO INCLUIR LA CAPTACIÓN DE AGUAS PLUVIALES;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TRATAMIENTO.-</w:t>
      </w:r>
      <w:r>
        <w:rPr>
          <w:rFonts w:eastAsia="Arial Unicode MS" w:cs="Tahoma" w:ascii="Tahoma" w:hAnsi="Tahoma"/>
          <w:sz w:val="20"/>
          <w:szCs w:val="20"/>
          <w:lang w:eastAsia="es-MX"/>
        </w:rPr>
        <w:t xml:space="preserve"> ACCIÓN DE TRANSFORMAR LOS RESIDUOS POR MEDIO DE LA CUAL SE CAMBIAN SUS CARACTERÍSTICAS CON LA FINALIDAD DE EVITAR DAÑOS AL AMBIENTE.</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TRATAMIENTO DE AGUAS RESIDUALES.-</w:t>
      </w:r>
      <w:r>
        <w:rPr>
          <w:rFonts w:eastAsia="Arial Unicode MS" w:cs="Tahoma" w:ascii="Tahoma" w:hAnsi="Tahoma"/>
          <w:sz w:val="20"/>
          <w:szCs w:val="20"/>
          <w:lang w:eastAsia="es-MX"/>
        </w:rPr>
        <w:t xml:space="preserve"> PROCESO AL QUE SE SOMETEN LAS AGUAS RESIDUALES, CON EL OBJETO DE DISMINUIR O ELIMINAR LOS CONTAMINANTES QUE SE HAYAN INCORPORADO; </w:t>
      </w:r>
    </w:p>
    <w:p>
      <w:pPr>
        <w:pStyle w:val="Standard"/>
        <w:widowControl w:val="false"/>
        <w:numPr>
          <w:ilvl w:val="0"/>
          <w:numId w:val="50"/>
        </w:numPr>
        <w:tabs>
          <w:tab w:val="clear" w:pos="708"/>
          <w:tab w:val="left" w:pos="1843" w:leader="none"/>
        </w:tabs>
        <w:spacing w:lineRule="auto" w:line="240" w:before="0" w:after="0"/>
        <w:ind w:left="0" w:hanging="142"/>
        <w:jc w:val="both"/>
        <w:rPr>
          <w:rFonts w:ascii="Tahoma" w:hAnsi="Tahoma" w:cs="Tahoma"/>
          <w:sz w:val="20"/>
          <w:szCs w:val="20"/>
        </w:rPr>
      </w:pPr>
      <w:r>
        <w:rPr>
          <w:rFonts w:eastAsia="Arial Unicode MS" w:cs="Tahoma" w:ascii="Tahoma" w:hAnsi="Tahoma"/>
          <w:b/>
          <w:sz w:val="20"/>
          <w:szCs w:val="20"/>
          <w:lang w:eastAsia="es-MX"/>
        </w:rPr>
        <w:t>VOCACIÓN NATURAL.-</w:t>
      </w:r>
      <w:r>
        <w:rPr>
          <w:rFonts w:eastAsia="Arial Unicode MS" w:cs="Tahoma" w:ascii="Tahoma" w:hAnsi="Tahoma"/>
          <w:sz w:val="20"/>
          <w:szCs w:val="20"/>
          <w:lang w:eastAsia="es-MX"/>
        </w:rPr>
        <w:t xml:space="preserve"> CONDICIONES QUE PRESENTA UN ECOSISTEMA PARA SOSTENER UNA O VARIAS ACTIVIDADES SIN QUE SE PRODUZCAN DESEQUILIBRIOS ECOLÓGICOS; </w:t>
      </w:r>
    </w:p>
    <w:p>
      <w:pPr>
        <w:pStyle w:val="Standard"/>
        <w:widowControl w:val="false"/>
        <w:numPr>
          <w:ilvl w:val="0"/>
          <w:numId w:val="50"/>
        </w:numPr>
        <w:tabs>
          <w:tab w:val="clear" w:pos="708"/>
          <w:tab w:val="left" w:pos="1843" w:leader="none"/>
        </w:tabs>
        <w:spacing w:lineRule="auto" w:line="240" w:before="0" w:after="0"/>
        <w:ind w:left="0" w:hanging="142"/>
        <w:jc w:val="both"/>
        <w:rPr/>
      </w:pPr>
      <w:r>
        <w:rPr>
          <w:rFonts w:cs="Tahoma" w:ascii="Tahoma" w:hAnsi="Tahoma"/>
          <w:b/>
          <w:sz w:val="20"/>
          <w:szCs w:val="20"/>
        </w:rPr>
        <w:t>ZONIFICACIÓN:</w:t>
      </w:r>
      <w:r>
        <w:rPr>
          <w:rFonts w:cs="Tahoma" w:ascii="Tahoma" w:hAnsi="Tahoma"/>
          <w:sz w:val="20"/>
          <w:szCs w:val="20"/>
        </w:rPr>
        <w:t xml:space="preserve"> EL INSTRUMENTO TÉCNICO DE PLANEACIÓN QUE PUEDE SER UTILIZADO EN EL ESTABLECIMIENTO DE LAS ÁREAS NATURALES PROTEGIDAS, QUE PERMITE ORDENAR SU TERRITORIO EN FUNCIÓN DEL GRADO DE CONSERVACIÓN Y REPRESENTATIVIDAD DE SUS ECOSISTEMAS, LA VOCACIÓN NATURAL DEL TERRENO, DE SU USO ACTUAL Y POTENCIAL, DE CONFORMIDAD CON LOS OBJETIVOS DISPUESTOS EN LA MISMA DECLARATORIA. ASIMISMO, EXISTIRÁ UNA SUBZONIFICACIÓN, LA CUAL CONSISTE EN EL INSTRUMENTO TÉCNICO Y DINÁMICO DE PLANEACIÓN, QUE SE ESTABLECERÁ EN EL PROGRAMA DE MANEJO RESPECTIVO, Y QUE ES UTILIZADO EN EL MANEJO DE LAS ÁREAS NATURALES PROTEGIDAS, CON EL FIN DE ORDENAR DETALLADAMENTE LAS ZONAS NÚCLEO Y DE AMORTIGUAMIENTO, PREVIAMENTE ESTABLECIDAS MEDIANTE LA DECLARATORIA CORRESPONDIENTE.</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t>DE LAS FACULTADES Y OBLIGACIONES DEL MUNICIPIO</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EN MATERIA DE PROTECCIÓN AMBIENT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 </w:t>
      </w:r>
      <w:r>
        <w:rPr>
          <w:rFonts w:eastAsia="Arial Unicode MS" w:cs="Tahoma" w:ascii="Tahoma" w:hAnsi="Tahoma"/>
          <w:sz w:val="20"/>
          <w:szCs w:val="20"/>
          <w:lang w:eastAsia="es-MX"/>
        </w:rPr>
        <w:t>DE CONFORMIDAD CON EL ARTÍCULO 8°, DE LA LEY GENERAL, ASÍ COMO DEL ARTÍCULO 10,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LA LEY ESTATAL, SON FACULTADES Y OBLIGACIONES DEL MUNICIPIO EN MATERIA DE PROTECCIÓN AL AMBIENTE LAS SIGUIENTE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FORMULAR, CONDUCIR Y EVALUAR LA POLÍTICA AMBIENTAL MUNICIPAL EN CONGRUENCIA CON LOS CRITERIOS QUE EN SU CASO, HUBIERE FORMULADO LA FEDERACIÓN Y EL GOBIERNO DEL ESTAD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VENIR, PROTEGER Y FOMENTAR LA CONSERVACIÓN DE LOS RECURSOS DEL BOSQUE, SUELO Y AGUA, BÁSICOS PARA EL DESARROLLO DE LA ACTIVIDAD AGROPECUARIA Y FORESTAL EN EL MUNICIPI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VENIR, PROTEGER Y FOMENTAR LA CONSERVACIÓN DE LA FLORA Y FAUNA  DE LAS ÁREAS URBANAS Y RURALES, FOMENTANDO LA PARTICIPACIÓN CIUDADANA.</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OTEGER Y PRESERVAR EL EQUILIBRIO ECOLÓGICO EN EL MUNICIPIO, SALVO CUANDO SE TRATE DE ÁREAS RESERVADAS A LA FEDERACIÓN O AL ESTAD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VENIR, ATENDER Y CONTROLAR EMERGENCIAS ECOLÓGICAS EN EL MUNICIPIO. CUANDO LA MAGNITUD O GRAVEDAD DE LOS DESEQUILIBRIOS ECOLÓGICOS O DAÑOS AL AMBIENTE REBASEN EL TERRITORIO MUNICIPAL, PODRÁN PARTICIPAR EL GOBIERNO DEL ESTADO, LA FEDERACIÓN U OTROS MUNICIPIO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ARTICIPAR EN LA CREACIÓN, ADMINISTRACIÓN Y VIGILANCIA DE RESERVAS ECOLÓGICAS Y EN LA ELABORACIÓN Y APLICACIÓN DE PROGRAMAS DE ORDENAMIENTO EN ESTA MATERIA;</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VENIR Y CONTROLAR LA CONTAMINACIÓN DE LA ATMÓSFERA, GENERADA POR FUENTES FIJAS DE GIROS COMERCIALES, INDUSTRIALES O DE SERVICIOS, FUENTES NATURALES, QUEMAS Y FUENTES MÓVILES QUE NO SEAN DE COMPETENCIA ESTATAL O FEDERAL;</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VERIFICAR EL CUMPLIMIENTO DE LAS NORMAS OFICIALES MEXICANAS Y NORMAS TÉCNICAS ESTATALES DE EMISIÓN MÁXIMA DE CONTAMINANTES A LA ATMÓSFERA, POR PARTE DE LOS GIROS MENORES Y DE LAS FUENTES MÓVILES MEDIANTE EL ESTABLECIMIENTO Y OPERACIÓN DE SISTEMAS DE VERIFICACIÓN; SIEMPRE Y CUANDO NO SEAN DE COMPETENCIA ESTATAL O FEDERAL;</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COORDINARSE CON LA AUTORIDAD CORRESPONDIENTE PARA ESTABLECER MEDIDAS DE CIRCULACIÓN DE LOS VEHÍCULOS AUTOMOTORES QUE REBASEN LOS LÍMITES MÁXIMOS PERMISIBLES DE EMISIONES CONTAMINANTES A LA ATMÓSFERA, DE CONFORMIDAD CON LO QUE SEÑALEN LOS REGLAMENTOS Y NORMAS OFICIALES  Y NORMAS TÉCNICAS APLICABLES; ASÍ COMO PARA EVITAR QUE LOS NIVELES DE CONCENTRACIÓN DE CONTAMINANTES EN LA ATMÓSFERA, EMITIDOS POR LOS VEHÍCULOS AUTOMOTORES, REBASEN LOS LÍMITES MÁXIMOS PERMISIBLES QUE DETERMINEN LOS REGLAMENTOS Y NORMAS OFICIALES Y NORMAS TÉCNICAS APLICABLE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COADYUVAR EN LA EXPEDICIÓN DE AUTORIZACIONES PARA EL USO DEL SUELO QUE NO ESTÉN RESERVADAS A LA FEDERACIÓN O AL ESTADO, PONDERANDO PARA QUE SE REALICE LA EVALUACIÓN DEL IMPACTO AMBIENTAL DE CADA PROYECTO DE OBRAS O ACTIVIDADES POR LOS SERVICIOS PÚBLICOS O PRIVADOS, DE CONFORMIDAD CON LAS DISPOSICIONES APLICABLES EN MATERIA DE DESARROLLO URBANO Y MEDIO AMBIENTE;</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VENIR Y CONTROLAR LA CONTAMINACIÓN DE AGUAS FEDERALES, QUE TENGAN ASIGNADAS O CONCESIONADAS PARA LA PRESTACIÓN DE SERVICIOS PÚBLICOS, AGUAS INDUSTRIALES, ASÍ COMO MANTOS ACUÍFEROS, SIN PERJUICIO DE LAS FACULTADES RESERVADAS A LA FEDERACIÓN Y DE LA UNIDAD ADMINISTRATIVA EN MATERIA DE DESCARGA, INFILTRACIÓN Y REUSÓ DE AGUAS RESIDUALE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VERIFICAR EL CUMPLIMIENTO DE LAS NORMAS OFICIALES Y NORMAS TÉCNICAS EN MATERIA DE EMISIONES A LA ATMÓSFERA, RESIDUOS SÓLIDOS, CONTAMINACIÓN POR VIBRACIONES ACÚSTICAS, OLORES Y CONTAMINACIÓN POR ENERGÍA TÉRMICA, LUMÍNICA, ELECTROMAGNÉTICA Y PARA EL VERTIMIENTO DE AGUAS RESIDUALES QUE TENGAN ASIGNADAS O CONCESIONADAS PARA LA PRESTACIÓN DE SERVICIOS PÚBLICOS, AGUAS INDUSTRIALES, ASÍ COMO MANTOS ACUÍFERO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ARTICIPAR COORDINADAMENTE CON LA AUTORIDAD ESTATAL Y EN SU CASO CON LA FEDERAL EN LA EVALUACIÓN DEL IMPACTO AMBIENTAL DE OBRAS O ACTIVIDADES DE COMPETENCIA MUNICIPAL Y ESTATAL, CUANDO LAS MISMAS SE REALICEN EN EL ÁMBITO DE SU CIRCUNSCRIPCIÓN TERRITORIAL;</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ESTABLECER LAS MEDIDAS PARA HACER EFECTIVA LA PROHIBICIÓN DE EMISIONES CONTAMINANTES, QUE REBASEN LOS NIVELES MÁXIMOS PERMISIBLES Y RESULTEN PERJUDICIALES AL EQUILIBRIO ECOLÓGICO O AL AMBIENTE, SALVO EN LAS ZONAS O EN LOS CASOS DE FUENTES EMISORAS DE NORMAS OFICIALES DE JURISDICCIÓN FEDERAL O NORMAS TÉCNICAS ESTATALES;</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ESERVAR, RESTAURAR Y PROTEGER EL EQUILIBRIO ECOLÓGICO Y EL MEDIO AMBIENTE EN SUS CENTROS DE POBLACIÓN, EN RELACIÓN CON LOS EFECTOS DERIVADOS DE LOS SERVICIOS DE ALCANTARILLADO, LIMPIA, MERCADOS, CENTRALES DE ABASTO, PANTEONES, RASTROS, CALLES, PARQUES URBANOS Y JARDINES, TRÁNSITO Y TRANSPORTE;</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APLICAR LAS DISPOSICIONES JURÍDICAS RELATIVAS A LA PREVENCIÓN Y CONTROL DE LOS EFECTOS SOBRE EL AMBIENTE OCASIONADOS POR LA GENERACIÓN, TRANSPORTE, ALMACENAMIENTO, MANEJO, TRATAMIENTO Y DISPOSICIÓN FINAL DE LOS RESIDUOS SÓLIDOS, DOMÉSTICOS E INDUSTRIALES QUE NO ESTÉN CONSIDERADOS COMO PELIGROSOS, O EN SU CASO ACTUAR EN COORDINACIÓN CON EL GOBIERNO DEL ESTAD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ESTABLECER LAS MEDIDAS NECESARIAS, EN EL ÁMBITO DE SU COMPETENCIA, PARA IMPONER LAS SANCIONES CORRESPONDIENTES QUE SE DERIVEN DE LA APLICACIÓN DE ESTE REGLAMENTO, O DE LOS REGLAMENTOS O DISPOSICIONES MUNICIPALES QUE SE RELACIONEN CON LA MATERIA DE ORDENAMIENT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CONCERTAR ACCIONES CON EL GOBIERNO DEL ESTADO, CON OTROS MUNICIPIOS Y CON LOS SECTORES SOCIAL Y PRIVADO EN LA MATERIA DE ESTE REGLAMENTO, EN EL ÁMBITO DE SU COMPETENCIA;</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ACTICAR TODOS AQUELLOS ACTOS DE INSPECCIÓN Y VIGILANCIA TENDIENTES A LA PROTECCIÓN DEL AMBIENTE, ASÍ COMO APLICAR LAS SANCIONES PERTINENTES POR INCUMPLIMIENTO A LAS NORMAS OFICIALES O NORMAS TÉCNICAS EN MATERIA AMBIENTAL;</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 xml:space="preserve">INFORMAR A LOS HABITANTES LOS PROCEDIMIENTOS, ACTIVIDADES DERECHOS Y OBLIGACIONES A UN MEDIOAMBIENTE SALUDABLE; </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COLABORAR EN LA EDUCACIÓN Y DIFUNDIR LA CULTURA ECOLÓGICA PARA LA CONCIENTIZACIÓN DE LA CIUDADANÍA TENDIENTES A EVITAR CONTAMINACIÓN, ASÍ COMO A PROMOVER LA PROTECCIÓN Y MEJORA DE LOS ECOSISTEMAS DENTRO Y FUERA DEL MUNICIPI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PROMOVER LA INVESTIGACIÓN, EL DESARROLLO SOSTENIBLE Y EL USO DE NUEVAS TECNOLOGÍAS VERDES, ASÍ COMO DE LOS CONOCIMIENTOS TRADICIONALES PARA LA CONSERVACIÓN DE LA NATURALEZA;</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TRABAJAR EN COORDINACIÓN CON OTROS AYUNTAMIENTOS PARA LA SALVAGUARDA DE HÁBITATS, ESPECIES QUE MIGRAN Y CUENCAS QUE SE COMPARTEN ENTRE SÍ;</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 xml:space="preserve">PARTICIPACIÓN EN LOS PLANES DE ACCIÓN Y PROGRAMAS DEL GOBIERNO FEDERAL Y ESTATAL DESTINADOS PARA LA PRESERVACIÓN, PROTECCIÓN, CONSERVACIÓN Y MEJORA DE LOS ECOSISTEMAS, FLORA, FAUNA Y RECURSOS NATURALES DE ESTA ZONA; </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FORMULAR Y APLICAR PROGRAMAS CONGRUENTES CON EL ORDENAMIENTO ECOLÓGICO MUNICIPAL Y VELAR PORQUE SE APLIQUE ESTE REGLAMENTO EN MATERIA AMBIENTAL BAJO UN MARCO DE ESTADO DE DERECHO;</w:t>
      </w:r>
    </w:p>
    <w:p>
      <w:pPr>
        <w:pStyle w:val="Prrafodelista"/>
        <w:numPr>
          <w:ilvl w:val="0"/>
          <w:numId w:val="12"/>
        </w:numPr>
        <w:tabs>
          <w:tab w:val="clear" w:pos="708"/>
          <w:tab w:val="left" w:pos="1701" w:leader="none"/>
        </w:tabs>
        <w:spacing w:before="0" w:after="0"/>
        <w:ind w:left="0" w:hanging="283"/>
        <w:contextualSpacing/>
        <w:jc w:val="both"/>
        <w:rPr>
          <w:rFonts w:ascii="Tahoma" w:hAnsi="Tahoma" w:cs="Tahoma"/>
        </w:rPr>
      </w:pPr>
      <w:r>
        <w:rPr>
          <w:rFonts w:eastAsia="Arial Unicode MS" w:cs="Tahoma" w:ascii="Tahoma" w:hAnsi="Tahoma"/>
        </w:rPr>
        <w:t>LAS DEMÁS QUE ESTABLEZCAN OTRAS DISPOSICIONES APLICABLES</w:t>
      </w:r>
      <w:r>
        <w:rPr>
          <w:rFonts w:eastAsia="Arial Unicode MS" w:cs="Tahoma" w:ascii="Tahoma" w:hAnsi="Tahoma"/>
          <w:lang w:eastAsia="es-MX"/>
        </w:rPr>
        <w:t>.</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S AUTORIDADES MUNICIPALES EN MATERIA DE PROTECCIÓN AMBIENT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 </w:t>
      </w:r>
      <w:r>
        <w:rPr>
          <w:rFonts w:eastAsia="Arial Unicode MS" w:cs="Tahoma" w:ascii="Tahoma" w:hAnsi="Tahoma"/>
          <w:sz w:val="20"/>
          <w:szCs w:val="20"/>
          <w:lang w:eastAsia="es-MX"/>
        </w:rPr>
        <w:t>COMPETE LA APLICACIÓN DEL PRESENTE REGLAMENTO AL PRESIDENTE MUNICIPAL, POR</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NDUCTO DE LA AUTORIDAD MUNICIPAL EN MATERIA AMBIENTAL, SIN PERJUICIO DE OTRAS AUTORIDADES MUNICIPALES QUE EN APEGO A LAS DISPOSICIONES NORMATIVAS REGLAMENTARIAS LES COMPET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7.- </w:t>
      </w:r>
      <w:r>
        <w:rPr>
          <w:rFonts w:eastAsia="Arial Unicode MS" w:cs="Tahoma" w:ascii="Tahoma" w:hAnsi="Tahoma"/>
          <w:sz w:val="20"/>
          <w:szCs w:val="20"/>
          <w:lang w:eastAsia="es-MX"/>
        </w:rPr>
        <w:t>LA AUTORIDAD MUNICIPAL EN MATERIA AMBIENTAL ESTARÁ INTEGRADA POR LAS SIGUIENT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IRECCIONE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SINDICATURA MUNICIPAL: QUIEN PRESENTARA LAS DENUNCIAS CORRESPONDIENTES ANTE LA AUTORIDAD COMPETENTE CUANDO EXISTA LA PROBABLE COMISIÓN DE ALGÚN DELITO.</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DESARROLLO RURAL: MEDIANTE LA COORDINACIÓN DE CULTURA AMBIENTAL ATENDERÁ LOS ASPECTOS DE PLANEACIÓN, INSPECCIÓN Y EDUCACIÓN AMBIENTAL, ORDENAMIENTO ECOLÓGICO TERRITORIAL Y ÁREAS NATURALES PROTEGIDAS; ADEMÁS EJECUTARA LAS ACCIONES CORRESPONDIENTES A LA PRESERVACIÓN Y RESTAURACIÓN AMBIENTAL; MEDIANTE LA INSPECCIÓN Y VIGILANCIA, SANCIONANDO U OTORGANDO PERMISOS Y CONCESIONES PERTINENTES EN RELACIÓN AL MEDIO AMBIENTE, ASÍ COMO LA DIFUSIÓN Y LA PARTICIPACIÓN SOCIAL DE LAS DISTINTOS BARRIOS, FRACCIONAMIENTOS, A.C. ORGANIZACIONES SOCIALES EN MATERIA DE MEDIO AMBIENTE, CONTANDO CON EL APOYO DE LA GERENCIA DE CUENCAS.</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DE DESARROLLO URBANO: QUIEN TENDRÁ A SU CARGO LA VERIFICACIÓN Y AUTORIZACIÓN DE LAS OBRAS PUESTAS A SU CONSIDERACIÓN EN BASE AL CUMPLIMIENTO DE LOS DICTÁMENES DE IMPACTO AMBIENTAL EMITIDO POR LA AUTORIDAD CORRESPONDIENTE, ASÍ COMO LA DIFUSIÓN Y LA</w:t>
      </w:r>
      <w:r>
        <w:rPr>
          <w:rFonts w:eastAsia="Arial Unicode MS" w:cs="Tahoma" w:ascii="Tahoma" w:hAnsi="Tahoma"/>
          <w:strike/>
        </w:rPr>
        <w:t>S</w:t>
      </w:r>
      <w:r>
        <w:rPr>
          <w:rFonts w:eastAsia="Arial Unicode MS" w:cs="Tahoma" w:ascii="Tahoma" w:hAnsi="Tahoma"/>
        </w:rPr>
        <w:t xml:space="preserve"> PARTICIPACIÓN SOCIAL DE LOS DISTINTOS BARRIOS, FRACCIONAMIENTOS, A.C. ORGANIZACIONES SOCIALES EN MATERIA DE CAMBIO DE USO DE SUELO Y RESTAURACIÓN DEL MEDIO AMBIENTE;</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TESORERÍA MUNICIPAL: QUIEN SE ENCARGARA DE COBRAR LOS PERMISOS AUTORIZADOS Y SANCIONES IMPUESTAS, ASÍ COMO LOS APROVECHAMIENTOS IMPUESTOS POR LAS DEMÁS AUTORIDADES DE SALUD, CON RESPONSABILIDAD EN LO QUE HACE A DERRIBO DE ÁRBOLES, QUEMAS, CONTAMINACIÓN POR VIBRACIONES ACÚSTICAS, OLORES, BASURA Y CONTAMINACIÓN POR ENERGÍA TÉRMICA, LUMÍNICA Y ELECTROMAGNÉTICA;</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DE SERVICIOS PÚBLICOS: QUE TENDRÁ A SU CARGO LAS ACTIVIDADES DE RECOLECCIÓN, MANEJO Y DISPOSICIÓN DE RESIDUOS SÓLIDOS MUNICIPALES, DE MANTENIMIENTO Y DESARROLLO ORDENADO DE PARQUES, JARDINES, PANTEONES Y ÁREAS VERDES EN GENERAL, ASI COMO ÁREAS VERDES EN FRACCIONAMIENTOS A SOLICITUD DE LA PARTE INTERESADA;</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DE PROTECCIÓN CIVIL: QUIEN DEBERÁ AUXILIAR A LA POBLACIÓN EN GENERAL EN CASO DE SINIESTROS Y ACCIONES QUE PONGAN EN PELIGRO A LAS PERSONAS EN SUS BIENES, POSESIONES Y PERSONAS;</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DE SEGURIDAD PÚBLICA: QUIEN A TRAVÉS DE LA POLICÍA MUNICIPAL AUXILIARA A LAS DEMÁS AUTORIDADES PARA SU PROTECCIÓN EN EL DESEMPEÑO DE SUS LABORES.</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cs="Tahoma" w:ascii="Tahoma" w:hAnsi="Tahoma"/>
        </w:rPr>
        <w:t>DE VIALIDAD: QUIEN SE ENCARGARA DE VERIFICAR LA CONTAMINACIÓN AMBIENTAL A TRAVÉS DE RUIDOS Y HUMOS DE AUTOMOTORES;</w:t>
      </w:r>
    </w:p>
    <w:p>
      <w:pPr>
        <w:pStyle w:val="Prrafodelista"/>
        <w:numPr>
          <w:ilvl w:val="0"/>
          <w:numId w:val="28"/>
        </w:numPr>
        <w:tabs>
          <w:tab w:val="clear" w:pos="708"/>
          <w:tab w:val="left" w:pos="1701" w:leader="none"/>
        </w:tabs>
        <w:spacing w:before="0" w:after="0"/>
        <w:ind w:left="0" w:hanging="360"/>
        <w:contextualSpacing/>
        <w:jc w:val="both"/>
        <w:rPr>
          <w:rFonts w:ascii="Tahoma" w:hAnsi="Tahoma" w:cs="Tahoma"/>
        </w:rPr>
      </w:pPr>
      <w:r>
        <w:rPr>
          <w:rFonts w:cs="Tahoma" w:ascii="Tahoma" w:hAnsi="Tahoma"/>
        </w:rPr>
        <w:t>DE PROYECCION MUNICIPAL: QUIEN SE ENCARGARA DE DIFUNDIR, PUBLICAR, PROMOCIONAR LOS LINEAMIENTOS VIGENTES EN MATERIA AMBIENTAL DENTRO DEL MUNICIPIO, CON EL APOYO DE COMUNICACIÓN SOCIAL.</w:t>
      </w:r>
    </w:p>
    <w:p>
      <w:pPr>
        <w:pStyle w:val="Normal"/>
        <w:jc w:val="both"/>
        <w:rPr/>
      </w:pPr>
      <w:r>
        <w:rPr>
          <w:rFonts w:cs="Tahoma" w:ascii="Tahoma" w:hAnsi="Tahoma"/>
          <w:b/>
          <w:sz w:val="20"/>
          <w:szCs w:val="20"/>
        </w:rPr>
        <w:t>ARTÍCULO 8.-</w:t>
      </w:r>
      <w:r>
        <w:rPr>
          <w:rFonts w:cs="Tahoma" w:ascii="Tahoma" w:hAnsi="Tahoma"/>
          <w:sz w:val="20"/>
          <w:szCs w:val="20"/>
        </w:rPr>
        <w:t xml:space="preserve"> SERÁN OBLIGACIONES DE LA AUTORIDAD MUNICIPAL EN MATERIA AMBIENTAL: </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cs="Tahoma" w:ascii="Tahoma" w:hAnsi="Tahoma"/>
        </w:rPr>
        <w:t>PARTICIPAR CON LAS AUTORIDADES ESTATALES Y FEDERALES, PREVIO CONVENIO DE COLABORACIÓN SUSCRITO POR EL EJECUTIVO MUNICIPAL, EN LA VIGILANCIA Y CUMPLIMIENTO DE LAS NORMAS PARA LA PREVENCIÓN, CONTROL Y RESARCIMIENTO DEL DETERIORO AMBIENTAL EN EL ÁMBITO MUNICIP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cs="Tahoma" w:ascii="Tahoma" w:hAnsi="Tahoma"/>
        </w:rPr>
        <w:t>PROMOVER E IMPLEMENTAR LA CREACIÓN Y OPERACIÓN DE UN SISTEMA MUNICIPAL DE ATENCIÓN A LA DENUNCIA POPULAR SOBRE EL DESEQUILIBRIO ECOLÓGICO O DAÑOS AL AMBIENTE;</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cs="Tahoma" w:ascii="Tahoma" w:hAnsi="Tahoma"/>
        </w:rPr>
        <w:t>LLEVAR EL CONTROL ADMINISTRATIVO DEL PADRÓN DE FUENTES DE CONTAMINACIÓN, DE PERMISOS, TRÁMITES, DE IMPACTO AMBIENTAL DE OBRAS Y ACTIVIDADES REALIZADAS EN EL MUNICIPIO;</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cs="Tahoma" w:ascii="Tahoma" w:hAnsi="Tahoma"/>
        </w:rPr>
        <w:t>PROMOVER LA CONFORMACIÓN DE BRIGADAS CIVILES, PATRULLAS ECOLÓGICAS Y OTRAS FORMAS DE PARTICIPACIÓN SOCIAL PARA EL MEJORAMIENTO, CONTROL Y RESTAURACIÓN DEL AMBIENTE MUNICIP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cs="Tahoma" w:ascii="Tahoma" w:hAnsi="Tahoma"/>
        </w:rPr>
        <w:t>COORDINAR SUS ACTIVIDADES CON LOS GRUPOS DE PARTICIPACIÓN CIUDADANA, ASÍ COMO CON EMPRESAS, GREMIOS Y ORGANIZACIONES, APOYÁNDOLAS PARA LA REALIZACIÓN DE SUS ACTIVIDADES EN BENEFICIO DEL MEDIO AMBIENTE;</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PARTICIPAR EN LA FORMULACIÓN DE LOS INSTRUMENTOS Y PROGRAMAS DE PROTECCIÓN Y MEJORAMIENTO AMBIENTAL MUNICIP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PROMOVER LA ELABORACIÓN DE LOS PROGRAMAS DE MANEJO DE LAS ÁREAS NATURALES PROTEGIDAS, ZONAS DE RESERVA ECOLÓGICA Y ÁREAS VERDES URBANAS, DE JURISDICCIÓN MUNICIPAL, PROPICIANDO LA PARTICIPACIÓN ORGANIZADA DE VECINOS, COLONOS, EJIDATARIOS Y COMUNEROS, ENTRE OTROS, PARA LOGRAR LA EJECUCIÓN Y ADMINISTRACIÓN ADECUADA DE ESTAS ÁREAS;</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PRESENTAR ANTE LA PROFEPA Y PROCURADURÍA GENERAL DE JUSTICIA EN SU CASO, LAS DENUNCIAS QUE EN MATERIA DE PROTECCIÓN AMBIENTAL LES COMPETAN;</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ELABORAR Y EMITIR EL PRE DICTAMEN Y LA DOCUMENTACIÓN NECESARIA PARA AUTORIZACIONES DEL USO DEL SUELO Y EN LA EVALUACIÓN DEL IMPACTO AMBIENT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EXPEDIR LA LICENCIA AMBIENTAL MUNICIPAL PARA TODO GIRO O ACTIVIDAD QUE EMITA CUALQUIER TIPO DE CONTAMINACIÓN, ASÍ COMO VIGILAR EL CUMPLIMIENTO DE LAS NORMAS EN MATERIA AMBIENT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LA VERIFICACIÓN DEL CUMPLIMIENTO DE LAS NORMAS EN MATERIA AMBIENT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LA REGULACIÓN DE LA IMAGEN DE LOS CENTROS DE POBLACIÓN PARA PROTEGERLOS DE LA CONTAMINACIÓN VISU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VIGILAR LA PRESERVACIÓN Y RESTAURACIÓN DEL EQUILIBRIO ECOLÓGICO Y LA PROTECCIÓN AMBIENTAL DENTRO DEL MUNICIPIO, EN RELACIÓN CON LOS EFECTOS DERIVADOS DE LOS SERVICIOS DE ALCANTARILLADO, LIMPIA, CENTRALES, MERCADOS DE ABASTO, PANTEONES, RASTROS, CALLES, PARQUES URBANOS Y JARDINES, TRÁNSITO Y TRANSPORTE LOC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LA COORDINACIÓN DEL PROGRAMA DE ORDENAMIENTO ECOLÓGICO LOCAL CON LAS RESERVAS QUE IMPONGA LA LEY GENERAL, ASÍ COMO OTRAS DISPOSICIONES LEGALES APLICABLES Y LA REALIZACIÓN DE LA BITÁCORA AMBIENTAL;</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PROMOVER LA REALIZACIÓN DE ESTUDIOS E INVESTIGACIÓN QUE CONDUZCA AL CONOCIMIENTO DE LAS CARACTERÍSTICAS DE LOS ECOSISTEMAS;</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CAPACITAR Y ACTUALIZAR CONSTANTEMENTE AL PERSONAL ASIGNADO POR LA AUTORIDAD MUNICIPAL EN MATERIA DE MEDIO AMBIENTE;</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ESTABLECER LOS MEDIOS DE COMUNICACIÓN NECESARIOS PARA QUE LA CIUDADANÍA PUEDA HACER DENUNCIAS EN ASUNTOS RELACIONADOS CON EL MEDIO AMBIENTE;</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PREPARAR Y DIFUNDIR LOS MATERIALES NECESARIOS PARA DAR A CONOCER LA PROBLEMÁTICA AMBIENTAL Y LAS CAUSAS DEL DETERIORO ECOLÓGICO EN EL MUNICIPIO, ASÍ EL FOMENTO DE LA CULTURA ECOLÓGICA, HACIENDO USO DE LOS MEDIOS DE COMUNICACIÓN NECESARIOS PARA ESTE FIN;</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VELAR PORQUE SE APLIQUE ESTE REGLAMENTO, LOS ESTATALES Y FEDERALES EN MATERIA DE MEDIO AMBIENTE, ASÍ COMO LAS NORMAS OFICIALES, NORMAS TÉCNICAS Y LAS ACCIONES DE LA POLÍTICA PÚBLICA EN MATERIA DE MEDIO AMBIENTE DE MANERA JUSTA Y BAJO UN ESTRICTO  ESTADO DE DERECHO;</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REALIZAR LA INSPECCIÓN Y EN SU CASO DAR LA AUTORIZACIÓN AMBIENTAL DE CAMBIO DE USO DE SUELO, PODA Y/O DERRIBO DE ÁRBOLES, FUNCIONAMIENTO DE CENTROS DE AUTOLAVADO Y TALLERES MECANICOS, EN COORDINACIÓN CON LAS AUTORIDADES MUNICIPALES CORRESPONDIENTES;</w:t>
      </w:r>
    </w:p>
    <w:p>
      <w:pPr>
        <w:pStyle w:val="Prrafodelista"/>
        <w:numPr>
          <w:ilvl w:val="0"/>
          <w:numId w:val="21"/>
        </w:numPr>
        <w:tabs>
          <w:tab w:val="clear" w:pos="708"/>
          <w:tab w:val="left" w:pos="1701" w:leader="none"/>
        </w:tabs>
        <w:spacing w:before="0" w:after="0"/>
        <w:ind w:left="0" w:hanging="360"/>
        <w:contextualSpacing/>
        <w:jc w:val="both"/>
        <w:rPr>
          <w:rFonts w:ascii="Tahoma" w:hAnsi="Tahoma" w:cs="Tahoma"/>
        </w:rPr>
      </w:pPr>
      <w:r>
        <w:rPr>
          <w:rFonts w:eastAsia="Arial Unicode MS" w:cs="Tahoma" w:ascii="Tahoma" w:hAnsi="Tahoma"/>
        </w:rPr>
        <w:t>EN GENERAL, LAS OBLIGACIONES QUE SE DERIVEN DE LEYES Y REGLAMENTOS EN LA MATERIA, VIGILANDO SU APLICACIÓN Y CUMPLIMIENTO.</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 </w:t>
      </w:r>
      <w:r>
        <w:rPr>
          <w:rFonts w:eastAsia="Arial Unicode MS" w:cs="Tahoma" w:ascii="Tahoma" w:hAnsi="Tahoma"/>
          <w:sz w:val="20"/>
          <w:szCs w:val="20"/>
          <w:lang w:eastAsia="es-MX"/>
        </w:rPr>
        <w:t>ES PRIORITARIO PROMOVER LA PARTICIPACIÓN SOCIAL DE LOS DIVERSOS GRUPOS EN MATERI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MBIENTAL, PARA LO CUAL SE CREARÁ EL CONSEJO MUNICIPAL DE ECOLOGÍA, CUYO FIN SERÁ PARTICIPAR EN LA PLANEACIÓN, ELABORACIÓN, EVALUACIÓN Y VIGILANCIA DE LA POLÍTICA AMBIENTAL Y DE LOS RECURSOS NATURALES DEL MUNICIPIO, PARA LA PRESERVACIÓN Y RESTAURACIÓN DEL EQUILIBRIO ECOLÓGICO, COADYUVANDO CON LAS ACTIVIDADES DEL EJECUTIVO MUNICIPAL, LA COMISIÓN DE ECOLOGÍA DEL AYUNTAMIENTO Y CON LA AUTORIDAD MUNICIPAL EN MATERIA AMBIENT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PARA TAL EFECTO EL AYUNTAMIENTO ESTABLECERÁ LAS BASES PARA SU CREACIÓN, FACULTADES Y FUNCIONAMIENTO A TRAVÉS DEL REGLAMENTO INTERNO CORRESPONDIENTE, QUE PARA TAL EFECTO SEA ELABORADO. EL CONSEJO MUNICIPAL DE ECOLOGÍA HABRÁ DE INTEGRARSE CON REPRESENTANTES DE ORGANIZACIONES OBRERAS, EMPRESARIALES, CAMPESINAS, DE PRODUCTORES AGROPECUARIOS, DE COMUNIDADES, INSTITUCIONES EDUCATIVAS Y DE INVESTIGACIÓN, INSTITUCIONES PRIVADAS NO LUCRATIVAS, ORGANIZACIONES NO GUBERNAMENTALES Y OTROS REPRESENTANTES SOCIALES QUE EN LO GENERAL REPRESENTEN ALGÚN OTRO TIPO DE ORGANIZACIÓN GUBERNAMENTAL LEGALMENTE CONSTITUID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EL PRESIDENTE DEL CONSEJO MUNICIPAL DE ECOLOGÍA SERÁ EL PRESIDENTE MUNICIPAL, PUDIENDO EN SU AUSENCIA ATENDER ESTE ENCARGO EL SINDICO MUNICIPAL O LA PERSONA QUE EL EJECUTIVO DESIGN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jc w:val="center"/>
        <w:rPr>
          <w:rFonts w:ascii="Tahoma" w:hAnsi="Tahoma" w:cs="Tahoma"/>
          <w:b/>
          <w:b/>
          <w:sz w:val="20"/>
          <w:szCs w:val="20"/>
        </w:rPr>
      </w:pPr>
      <w:r>
        <w:rPr>
          <w:rFonts w:eastAsia="Arial Unicode MS" w:cs="Tahoma" w:ascii="Tahoma" w:hAnsi="Tahoma"/>
          <w:b/>
          <w:sz w:val="20"/>
          <w:szCs w:val="20"/>
        </w:rPr>
        <w:t>CAPÍTULO III</w:t>
      </w:r>
    </w:p>
    <w:p>
      <w:pPr>
        <w:pStyle w:val="Normal"/>
        <w:jc w:val="center"/>
        <w:rPr>
          <w:rFonts w:ascii="Tahoma" w:hAnsi="Tahoma" w:cs="Tahoma"/>
          <w:b/>
          <w:b/>
          <w:sz w:val="20"/>
          <w:szCs w:val="20"/>
        </w:rPr>
      </w:pPr>
      <w:r>
        <w:rPr>
          <w:rFonts w:eastAsia="Arial Unicode MS" w:cs="Tahoma" w:ascii="Tahoma" w:hAnsi="Tahoma"/>
          <w:b/>
          <w:sz w:val="20"/>
          <w:szCs w:val="20"/>
        </w:rPr>
        <w:t>DE LA COORDINACIÓN ENTRE EL GOBIERNO MUNICIPAL CON LOS GOBIERNOS ESTATAL Y FEDERAL, OTROS MUNICIPIOS Y PERSONAS FÍSICAS O MORALES</w:t>
      </w:r>
    </w:p>
    <w:p>
      <w:pPr>
        <w:pStyle w:val="Normal"/>
        <w:jc w:val="both"/>
        <w:rPr>
          <w:rFonts w:ascii="Tahoma" w:hAnsi="Tahoma" w:eastAsia="Arial Unicode MS" w:cs="Tahoma"/>
          <w:b/>
          <w:b/>
          <w:sz w:val="20"/>
          <w:szCs w:val="20"/>
        </w:rPr>
      </w:pPr>
      <w:r>
        <w:rPr>
          <w:rFonts w:eastAsia="Arial Unicode MS" w:cs="Tahoma" w:ascii="Tahoma" w:hAnsi="Tahoma"/>
          <w:b/>
          <w:sz w:val="20"/>
          <w:szCs w:val="20"/>
        </w:rPr>
      </w:r>
    </w:p>
    <w:p>
      <w:pPr>
        <w:pStyle w:val="Normal"/>
        <w:jc w:val="both"/>
        <w:rPr>
          <w:rFonts w:ascii="Tahoma" w:hAnsi="Tahoma" w:cs="Tahoma"/>
          <w:sz w:val="20"/>
          <w:szCs w:val="20"/>
        </w:rPr>
      </w:pPr>
      <w:r>
        <w:rPr>
          <w:rFonts w:eastAsia="Arial Unicode MS" w:cs="Tahoma" w:ascii="Tahoma" w:hAnsi="Tahoma"/>
          <w:b/>
          <w:sz w:val="20"/>
          <w:szCs w:val="20"/>
        </w:rPr>
        <w:t>ARTÍCULO 10.-</w:t>
      </w:r>
      <w:r>
        <w:rPr>
          <w:rFonts w:eastAsia="Arial Unicode MS" w:cs="Tahoma" w:ascii="Tahoma" w:hAnsi="Tahoma"/>
          <w:sz w:val="20"/>
          <w:szCs w:val="20"/>
        </w:rPr>
        <w:t xml:space="preserve"> ES FACULTAD DEL EJECUTIVO MUNICIPAL PROMOVER ANTE OTROS MUNICIPIOS, EL GOBIERNO DEL ESTADO Y LA FEDERACIÓN, ASÍ COMO CON PERSONAS FÍSICAS Y MORALES PREVIA OBSERVANCIA DE LAS FORMALIDADES DE MÉRITO, TODOS AQUELLOS INSTRUMENTOS JURÍDICOS QUE TENGAN COMO OBJETO EL CABAL CUMPLIMIENTO DE LA LEY GENERAL, DE LA LEY ESTATAL Y TODAS AQUELLAS LEYES Y REGLAMENTOS QUE DE ELLAS EMANEN, A FIN DE DETERMINAR DE MANERA CLARA Y PRECISA LA DISTRIBUCIÓN EQUITATIVA Y CONGRUENTE DE LAS ACTIVIDADES QUE A CADA UNO DE ELLOS COMPETE.</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t>TAMBIÉN VINCULAR Y PROMOVER EL AUXILIO EN EL DESEMPEÑO DE SUS RESPECTIVAS FUNCIONES, PARA LA PROTECCIÓN DEL MEDIO AMBIENTE. POR LO ANTERIOR SERÁ FACULTAD DEL PRESIDENTE MUNICIPAL PROMOVER TODOS AQUELLOS ACUERDOS, CONVENIOS Y EN GENERAL LOS INSTRUMENTOS JURÍDICOS NECESARIOS QUE TENGAN COMO FIN EVITAR Y CONTRARRESTAR EL DETERIORO AMBIENTAL.</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cs="Tahoma"/>
          <w:b/>
          <w:b/>
          <w:sz w:val="20"/>
          <w:szCs w:val="20"/>
        </w:rPr>
      </w:pPr>
      <w:r>
        <w:rPr>
          <w:rFonts w:eastAsia="Arial Unicode MS" w:cs="Tahoma" w:ascii="Tahoma" w:hAnsi="Tahoma"/>
          <w:b/>
          <w:sz w:val="20"/>
          <w:szCs w:val="20"/>
        </w:rPr>
        <w:t>TÍTULO SEGUNDO</w:t>
      </w:r>
    </w:p>
    <w:p>
      <w:pPr>
        <w:pStyle w:val="Normal"/>
        <w:jc w:val="center"/>
        <w:rPr>
          <w:rFonts w:ascii="Tahoma" w:hAnsi="Tahoma" w:cs="Tahoma"/>
          <w:b/>
          <w:b/>
          <w:sz w:val="20"/>
          <w:szCs w:val="20"/>
        </w:rPr>
      </w:pPr>
      <w:r>
        <w:rPr>
          <w:rFonts w:eastAsia="Arial Unicode MS" w:cs="Tahoma" w:ascii="Tahoma" w:hAnsi="Tahoma"/>
          <w:b/>
          <w:sz w:val="20"/>
          <w:szCs w:val="20"/>
        </w:rPr>
        <w:t>POLÍTICA AMBIENT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 </w:t>
      </w:r>
      <w:r>
        <w:rPr>
          <w:rFonts w:eastAsia="Arial Unicode MS" w:cs="Tahoma" w:ascii="Tahoma" w:hAnsi="Tahoma"/>
          <w:sz w:val="20"/>
          <w:szCs w:val="20"/>
          <w:lang w:eastAsia="es-MX"/>
        </w:rPr>
        <w:t>LA POLÍTICA AMBIENTAL MUNICIPAL SE ENTIENDE, PARA LOS EFECTOS DE LA APLICACIÓN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RESENTE REGLAMENTO, COMO AQUEL CONJUNTO DE LINEAMIENTOS, CRITERIOS Y ACCIONES FUNDAMENTADOS EN ESTUDIOS TÉCNICOS, CIENTÍFICOS, SOCIALES, ECONÓMICOS Y PRINCIPIOS ÉTICOS, OBSERVADOS Y APLICADOS POR LA AUTORIDAD AMBIENTAL MUNICIPAL, A FIN DE ORIENTAR TODAS AQUELLAS ACTIVIDADES PÚBLICAS Y PRIVADAS HACIA EL RESPETO AL ENTORNO ECOLÓGICO A TRAVÉS DEL DESARROLLO SUSTENTABLE Y COMO PLAN RECTOR DEL ORDENAMIENTO ECOLÓGICO TERRITORI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 </w:t>
      </w:r>
      <w:r>
        <w:rPr>
          <w:rFonts w:eastAsia="Arial Unicode MS" w:cs="Tahoma" w:ascii="Tahoma" w:hAnsi="Tahoma"/>
          <w:sz w:val="20"/>
          <w:szCs w:val="20"/>
          <w:lang w:eastAsia="es-MX"/>
        </w:rPr>
        <w:t>EL MUNICIPIO, EN EL ÁMBITO DE SU COMPETENCIA INCORPORARÁ A SU PROGRAMA AMBIENT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LOS SIGUIENTES INSTRUMENTOS DE POLÍTICA AMBIENTAL: </w:t>
      </w:r>
    </w:p>
    <w:p>
      <w:pPr>
        <w:pStyle w:val="Standard"/>
        <w:widowControl w:val="false"/>
        <w:numPr>
          <w:ilvl w:val="0"/>
          <w:numId w:val="51"/>
        </w:numPr>
        <w:tabs>
          <w:tab w:val="clear" w:pos="708"/>
          <w:tab w:val="left" w:pos="560" w:leader="none"/>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ORDENAMIENTO ECOLÓGICO TERRITORIAL DEL MUNICIPIO.</w:t>
      </w:r>
    </w:p>
    <w:p>
      <w:pPr>
        <w:pStyle w:val="Standard"/>
        <w:widowControl w:val="false"/>
        <w:numPr>
          <w:ilvl w:val="0"/>
          <w:numId w:val="51"/>
        </w:numPr>
        <w:tabs>
          <w:tab w:val="clear" w:pos="708"/>
          <w:tab w:val="left" w:pos="560" w:leader="none"/>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PLANEACIÓN ECOLÓGICA DEL DESARROLLO MUNICIPAL.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DE LA PLANEACIÓN URBANA ECOLÓGICA EN EL MUNICIPIO.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IMPACTO AMBIENTAL.</w:t>
      </w:r>
    </w:p>
    <w:p>
      <w:pPr>
        <w:pStyle w:val="Standard"/>
        <w:widowControl w:val="false"/>
        <w:numPr>
          <w:ilvl w:val="0"/>
          <w:numId w:val="51"/>
        </w:numPr>
        <w:tabs>
          <w:tab w:val="clear" w:pos="708"/>
          <w:tab w:val="left" w:pos="560" w:leader="none"/>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DE LAS ÁREAS NATURALES PROTEGIDAS DE INTERÉS MUNICIPAL.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EDUCACIÓN E INFORMACIÓN AMBIENTAL.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AGENDA AMBIENTAL MUNICIPAL.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DE LA INSPECCIÓN Y VIGILANCIA. </w:t>
      </w:r>
    </w:p>
    <w:p>
      <w:pPr>
        <w:pStyle w:val="Standard"/>
        <w:widowControl w:val="false"/>
        <w:numPr>
          <w:ilvl w:val="0"/>
          <w:numId w:val="51"/>
        </w:numPr>
        <w:tabs>
          <w:tab w:val="clear" w:pos="708"/>
          <w:tab w:val="left" w:pos="1701" w:leader="none"/>
        </w:tabs>
        <w:spacing w:lineRule="auto" w:line="240" w:before="0" w:after="0"/>
        <w:ind w:left="0" w:hanging="360"/>
        <w:jc w:val="both"/>
        <w:rPr>
          <w:rFonts w:ascii="Tahoma" w:hAnsi="Tahoma" w:eastAsia="Arial Unicode MS" w:cs="Tahoma"/>
          <w:sz w:val="20"/>
          <w:szCs w:val="20"/>
          <w:lang w:eastAsia="es-MX"/>
        </w:rPr>
      </w:pPr>
      <w:r>
        <w:rPr>
          <w:rFonts w:eastAsia="Arial Unicode MS" w:cs="Tahoma" w:ascii="Tahoma" w:hAnsi="Tahoma"/>
          <w:sz w:val="20"/>
          <w:szCs w:val="20"/>
          <w:lang w:eastAsia="es-MX"/>
        </w:rPr>
        <w:t>SISTEMA DE INFORMACIÓN, PROMOCIÓN Y DIFUSIÓN DE  TRANSPARENCIA.</w:t>
      </w:r>
    </w:p>
    <w:p>
      <w:pPr>
        <w:pStyle w:val="Standard"/>
        <w:widowControl w:val="false"/>
        <w:spacing w:lineRule="auto" w:line="240" w:before="0" w:after="0"/>
        <w:jc w:val="both"/>
        <w:rPr>
          <w:rFonts w:eastAsia="Arial Unicode MS"/>
        </w:rPr>
      </w:pPr>
      <w:r>
        <w:rPr>
          <w:rFonts w:eastAsia="Tahoma" w:cs="Tahoma" w:ascii="Tahoma" w:hAnsi="Tahoma"/>
          <w:sz w:val="20"/>
          <w:szCs w:val="20"/>
          <w:lang w:eastAsia="es-MX"/>
        </w:rPr>
        <w:t xml:space="preserve"> </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ORDENAMIENTO ECOLÓGICO TERRITORIAL DEL MUNICIPIO</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 </w:t>
      </w:r>
      <w:r>
        <w:rPr>
          <w:rFonts w:eastAsia="Arial Unicode MS" w:cs="Tahoma" w:ascii="Tahoma" w:hAnsi="Tahoma"/>
          <w:sz w:val="20"/>
          <w:szCs w:val="20"/>
          <w:lang w:eastAsia="es-MX"/>
        </w:rPr>
        <w:t>PARA LOS EFECTOS DEL PRESENTE REGLAMENTO SE ENTIENDE COMO ORDENAMIENT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COLÓGICO TERRITORIAL DEL MUNICIPIO EL INSTRUMENTO DE LA POLÍTICA AMBIENTAL, CUYO OBJETO ES REGULAR O INDUCIR EL USO DEL SUELO, LAS ACTIVIDADES PRODUCTIVAS Y EL APROVECHAMIENTO SUSTENTABLE  DE LOS RECURSOS NATURALES CON EL FIN DE LOGRAR LA PROTECCIÓN Y CONSERVACIÓN DEL MEDIO AMBIENT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4.- </w:t>
      </w:r>
      <w:r>
        <w:rPr>
          <w:rFonts w:eastAsia="Arial Unicode MS" w:cs="Tahoma" w:ascii="Tahoma" w:hAnsi="Tahoma"/>
          <w:sz w:val="20"/>
          <w:szCs w:val="20"/>
          <w:lang w:eastAsia="es-MX"/>
        </w:rPr>
        <w:t>EN CUANTO AL APROVECHAMIENTO DE LOS RECURSOS NATURALES Y ACTIVIDADES PRODUCTIVAS O EXTRACTIVAS DEL MUNICIPIO, 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ORDENAMIENTO ECOLÓGICO SERÁ CONSIDERADO E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tabs>
          <w:tab w:val="clear" w:pos="708"/>
          <w:tab w:val="left" w:pos="560" w:leader="none"/>
        </w:tabs>
        <w:spacing w:lineRule="auto" w:line="240" w:before="0" w:after="0"/>
        <w:jc w:val="both"/>
        <w:rPr>
          <w:rFonts w:ascii="Tahoma" w:hAnsi="Tahoma" w:cs="Tahoma"/>
          <w:sz w:val="20"/>
          <w:szCs w:val="20"/>
        </w:rPr>
      </w:pPr>
      <w:r>
        <w:rPr>
          <w:rFonts w:eastAsia="Arial Unicode MS" w:cs="Tahoma" w:ascii="Tahoma" w:hAnsi="Tahoma"/>
          <w:sz w:val="20"/>
          <w:szCs w:val="20"/>
          <w:lang w:eastAsia="es-MX"/>
        </w:rPr>
        <w:t>I. LA REALIZACIÓN DE OBRAS O ACTIVIDADES QUE IMPLIQUEN EL APROVECHAMIENTO DE RECURSOS NATURALES, DESTRUCCIÓN, DETERIORO O DEGRADACIÓN QUE PONGA EN PELIGRO ESPECIES DE FLORA Y FAUNA, HÁBITATS, PATRIMONIOS NATURALES, CULTURALES O HISTÓRICOS Y EL DERECHO DEL SER HUMANO A UN MEDIO AMBIENTE SALUDABLE.</w:t>
      </w:r>
    </w:p>
    <w:p>
      <w:pPr>
        <w:pStyle w:val="Standard"/>
        <w:spacing w:lineRule="auto" w:line="240" w:before="0" w:after="0"/>
        <w:jc w:val="both"/>
        <w:rPr>
          <w:rFonts w:ascii="Tahoma" w:hAnsi="Tahoma" w:cs="Tahoma"/>
          <w:sz w:val="20"/>
          <w:szCs w:val="20"/>
        </w:rPr>
      </w:pPr>
      <w:r>
        <w:rPr>
          <w:rFonts w:eastAsia="Arial Unicode MS" w:cs="Tahoma" w:ascii="Tahoma" w:hAnsi="Tahoma"/>
          <w:sz w:val="20"/>
          <w:szCs w:val="20"/>
          <w:lang w:eastAsia="es-MX"/>
        </w:rPr>
        <w:t>II. EL OTORGAMIENTO DE ASIGNACIONES, CONCESIONES, AUTORIZACIONES O PERMISOS PARA EL USO, EXPLOTACIÓN Y APROVECHAMIENTO DE RECURSOS NATURALES DE PROPIEDAD MUNICIPAL, ESTATAL Y FEDERAL QUE CAUSEN DETERIORO O DESEQUILIBRIO AL MEDIO AMBIENTE O PONGAN EN PELIGRO O RIESGO  LAS CONDICIONES DE VIDA DE LOS CIUDADANOS.</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5.- </w:t>
      </w:r>
      <w:r>
        <w:rPr>
          <w:rFonts w:eastAsia="Arial Unicode MS" w:cs="Tahoma" w:ascii="Tahoma" w:hAnsi="Tahoma"/>
          <w:sz w:val="20"/>
          <w:szCs w:val="20"/>
          <w:lang w:eastAsia="es-MX"/>
        </w:rPr>
        <w:t>EN LO QUE SE REFIERE A LOS ASENTAMIENTOS HUMANOS DENTRO DEL TERRITORIO MUNICIP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EL ORDENAMIENTO ECOLÓGICO SERÁ CONSIDERADO EN: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24"/>
        </w:numPr>
        <w:tabs>
          <w:tab w:val="clear" w:pos="708"/>
          <w:tab w:val="left" w:pos="560" w:leader="none"/>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LA FUNDACIÓN DE NUEVOS CENTROS DE POBLACIÓN.</w:t>
      </w:r>
    </w:p>
    <w:p>
      <w:pPr>
        <w:pStyle w:val="Standard"/>
        <w:widowControl w:val="false"/>
        <w:numPr>
          <w:ilvl w:val="0"/>
          <w:numId w:val="24"/>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LA CREACIÓN DE RESERVAS TERRITORIALES Y LA DETERMINACIÓN DE LOS USOS, PROVISIONES Y DESTINOS DEL SUELO URBANO; Y,</w:t>
      </w:r>
    </w:p>
    <w:p>
      <w:pPr>
        <w:pStyle w:val="Standard"/>
        <w:widowControl w:val="false"/>
        <w:numPr>
          <w:ilvl w:val="0"/>
          <w:numId w:val="24"/>
        </w:numPr>
        <w:tabs>
          <w:tab w:val="clear" w:pos="708"/>
          <w:tab w:val="left" w:pos="1701"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eastAsia="es-MX"/>
        </w:rPr>
        <w:t xml:space="preserve">EL ORDENAMIENTO URBANO DEL TERRITORIO MUNICIPAL Y LOS PROGRAMAS DE LOS GOBIERNOS FEDERAL, ESTATAL Y MUNICIPAL PARA LA INFRAESTRUCTURA, EL EQUIPAMIENTO URBANO Y DE LA VIVIENDA. </w:t>
      </w:r>
    </w:p>
    <w:p>
      <w:pPr>
        <w:pStyle w:val="Standard"/>
        <w:widowControl w:val="false"/>
        <w:spacing w:lineRule="auto" w:line="240" w:before="0" w:after="0"/>
        <w:ind w:firstLine="915"/>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jc w:val="both"/>
        <w:rPr>
          <w:rFonts w:ascii="Tahoma" w:hAnsi="Tahoma" w:cs="Tahoma"/>
          <w:sz w:val="20"/>
          <w:szCs w:val="20"/>
        </w:rPr>
      </w:pPr>
      <w:r>
        <w:rPr>
          <w:rFonts w:eastAsia="Arial Unicode MS" w:cs="Tahoma" w:ascii="Tahoma" w:hAnsi="Tahoma"/>
          <w:b/>
          <w:sz w:val="20"/>
          <w:szCs w:val="20"/>
        </w:rPr>
        <w:t>ARTÍCULO 16.</w:t>
      </w:r>
      <w:r>
        <w:rPr>
          <w:rFonts w:eastAsia="Arial Unicode MS" w:cs="Tahoma" w:ascii="Tahoma" w:hAnsi="Tahoma"/>
          <w:sz w:val="20"/>
          <w:szCs w:val="20"/>
        </w:rPr>
        <w:t xml:space="preserve"> QUEDA PROHIBIDA LA REALIZACIÓN DE OBRAS Y ACTIVIDADES INDUSTRIALES Y DE SERVICIOS, PÚBLICAS Y PRIVADAS, FUERA DE LOS SITIOS ESTABLECIDOS EN EL ORDENAMIENTO ECOLÓGICO DEL TERRITORIO MUNICIPAL Y QUE PUEDAN DAÑAR, MENOSCABAR O ALTERAR  EL EQUILIBRIO ECOLÓGICO EN PERJUICIO DE LA SALUD HUMANA A CORTO, MEDIANO O  LARGO PLAZ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PLANEACIÓN ECOLÓGICA DEL DESARROLLO MUNICIP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7.- </w:t>
      </w:r>
      <w:r>
        <w:rPr>
          <w:rFonts w:eastAsia="Arial Unicode MS" w:cs="Tahoma" w:ascii="Tahoma" w:hAnsi="Tahoma"/>
          <w:sz w:val="20"/>
          <w:szCs w:val="20"/>
          <w:lang w:eastAsia="es-MX"/>
        </w:rPr>
        <w:t>SE ENTIENDE, PARA LOS EFECTOS DEL PRESENTE REGLAMENTO, COMO PLANEACIÓN ECOLÓGIC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L DESARROLLO MUNICIPAL, A LAS ESTRATEGIAS QUE A TRAVÉS DE LA SISTEMATIZACIÓN DE ACCIONES PERMITAN VALORAR Y ESTABLECER PRIORIDADES PARA DEFINIR OBJETIVOS, METAS Y ALTERNATIVAS A FIN DE PROMOVER, RESTRINGIR, PROHIBIR, ORIENTAR Y EN LO GENERAL INDUCIR LAS ACCIONES DE LOS PARTICULARES EN LOS ÁMBITOS ECONÓMICO Y SOCIAL PARA PROMOVER SU DESARROLLO EN IRRESTRICTO RESPETO A LA CONSERVACIÓN, PROTECCIÓN Y RESTAURACIÓN DEL MEDIO AMBIENTE, EN LA ESFERA DE LA COMPETENCIA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8.- </w:t>
      </w:r>
      <w:r>
        <w:rPr>
          <w:rFonts w:eastAsia="Arial Unicode MS" w:cs="Tahoma" w:ascii="Tahoma" w:hAnsi="Tahoma"/>
          <w:sz w:val="20"/>
          <w:szCs w:val="20"/>
          <w:lang w:eastAsia="es-MX"/>
        </w:rPr>
        <w:t>EN MATERIA AMBIENTAL DEBERÁN COORDINARSE LAS DIRECCION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MUNICIPALES FACULTADAS POR EL EJECUTIVO, PARA LA REALIZACIÓN DE LOS PROGRAMAS QUE TENGAN POR OBJETO LA FORMULACIÓN DE LA PLANEACIÓN MUNICIPAL DE DESARROLLO. SE PROMOVERÁ LA PARTICIPACIÓN CIUDADANA DE MANERA ACTIVA A TRAVÉS DEL CONSEJO MUNICIPAL DE ECOLOGÍA, OBSERVANDO LAS NORMAS MUNICIPALES, ESTATALES Y FEDERALE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PLANEACIÓN URBANA ECOLÓGICA EN EL MUNICIPIO</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9.- </w:t>
      </w:r>
      <w:r>
        <w:rPr>
          <w:rFonts w:eastAsia="Arial Unicode MS" w:cs="Tahoma" w:ascii="Tahoma" w:hAnsi="Tahoma"/>
          <w:sz w:val="20"/>
          <w:szCs w:val="20"/>
          <w:lang w:eastAsia="es-MX"/>
        </w:rPr>
        <w:t>EN TODO ACTO QUE SE REALICE PARA REGULAR EL CRECIMIENTO DE LA CIUDAD Y DEMÁ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OBLACIONES DEL MUNICIPIO, HABRÁN DE TOMARSE EN CUENTA DE MANERA FUNDAMENTAL LOS CRITERIOS Y PRINCIPIOS DE LA POLÍTICA AMBIENTAL FEDERAL, ESTATAL Y MUNICIPAL, LO ANTERIOR DEBERÁ SER TOMADO EN CUENTA, PARA LOS EFECTOS DE LA CREACIÓN, ADECUACIÓN, MODIFICACIÓN O ACTUALIZACIÓN DEL PLAN DE DESARROLLO URBANO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0.- </w:t>
      </w:r>
      <w:r>
        <w:rPr>
          <w:rFonts w:eastAsia="Arial Unicode MS" w:cs="Tahoma" w:ascii="Tahoma" w:hAnsi="Tahoma"/>
          <w:sz w:val="20"/>
          <w:szCs w:val="20"/>
          <w:lang w:eastAsia="es-MX"/>
        </w:rPr>
        <w:t>LOS INSTRUMENTOS DE LA POLÍTICA AMBIENTAL MUNICIPAL PODRÁN MODIFICARSE POR SER UN DOCUMENTO DINÁMIC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DECUÁNDOSE EN CUALQUIER MOMENTO A SUS NECESIDADES, PUDIÉNDOSE TOMAR EN CONSIDERACIÓN A LOS SECTORES SOCIALES DEBIDAMENTE REPRESENTADO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1.- </w:t>
      </w:r>
      <w:r>
        <w:rPr>
          <w:rFonts w:eastAsia="Arial Unicode MS" w:cs="Tahoma" w:ascii="Tahoma" w:hAnsi="Tahoma"/>
          <w:sz w:val="20"/>
          <w:szCs w:val="20"/>
          <w:lang w:eastAsia="es-MX"/>
        </w:rPr>
        <w:t>LAS CONSTRUCCIONES O FRACCIONAMIENTOS, DESARROLLOS HABITACIONALES Y VIVIEND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N GENERAL, SÓLO PODRÁN REALIZARSE EN LOS SITIOS Y EN LA DENSIDAD QUE DETERMINEN LOS PROGRAMAS DE DESARROLLO URBANO, OBSERVANDO EN TODAS SUS ACCIONES QUE NO SE DAÑE EL MEDIO AMBIENTE, NI SE PONGA EN RIESGO LA VIDA Y SALUD DE LOS HABITANTES, PARA LO CUAL SE NECESITA EL PERMISO DE CONSTRUCCIÓN EXPEDIDO POR LA DIRECCIÓN DE DESARROLLO URBANO Y EL ESTUDIO DE IMPACTO AMBIENTAL.</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V</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IMPACTO AMBIENT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2.- </w:t>
      </w:r>
      <w:r>
        <w:rPr>
          <w:rFonts w:eastAsia="Arial Unicode MS" w:cs="Tahoma" w:ascii="Tahoma" w:hAnsi="Tahoma"/>
          <w:sz w:val="20"/>
          <w:szCs w:val="20"/>
          <w:lang w:eastAsia="es-MX"/>
        </w:rPr>
        <w:t>LAS OBRAS O ACTIVIDADES PÚBLICAS O PRIVADAS QUE SE PRETENDAN REALIZAR DENTRO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TERRITORIO DEL MUNICIPIO Y QUE PUDIERAN CAUSAR DESEQUILIBRIOS ECOLÓGICOS, O REBASAR LOS LÍMITES Y CONDICIONES SEÑALADOS EN LAS LEYES, REGLAMENTOS, NORMAS TÉCNICAS Y CRITERIOS EMITIDOS POR LA FEDERACIÓN Y EL ESTADO, DEBERÁN CONTAR CON EL PRE DICTAMEN DE IMPACTO AMBIENTAL EMITIDO POR LA AUTORIDAD INDICADA EN MATERIA AMBIENTAL.</w:t>
      </w:r>
    </w:p>
    <w:p>
      <w:pPr>
        <w:pStyle w:val="Standard"/>
        <w:widowControl w:val="false"/>
        <w:spacing w:lineRule="auto" w:line="240" w:before="0" w:after="0"/>
        <w:ind w:firstLine="90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ARTÍCULO 23.-</w:t>
      </w:r>
      <w:r>
        <w:rPr>
          <w:rFonts w:eastAsia="Arial Unicode MS" w:cs="Tahoma" w:ascii="Tahoma" w:hAnsi="Tahoma"/>
          <w:sz w:val="20"/>
          <w:szCs w:val="20"/>
          <w:lang w:eastAsia="es-MX"/>
        </w:rPr>
        <w:t>: PARA LA EVALUACIÓN DEL IMPACTO AMBIENTAL LAS DIRECCIONES DE PROTECCIÓN CIVIL, DESARROLLO URBANO Y DESARROLLO RURAL DENTRO DE SUS ÁREAS DE COMPETENCIA REQUERÍAN LA SIGUIENTE INFORMACIÓN MÍNIMA NECESARIA PREVIA A LA REALIZACIÓN DE CUALQUIER OBRA O ACTIVIDAD A REALIZARSE EN EL TERRITORIO MUNICIPAL</w:t>
      </w:r>
    </w:p>
    <w:p>
      <w:pPr>
        <w:pStyle w:val="Standard"/>
        <w:widowControl w:val="false"/>
        <w:numPr>
          <w:ilvl w:val="0"/>
          <w:numId w:val="57"/>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SU NATURALEZA, MAGNITUD Y UBICACIÓN.</w:t>
      </w:r>
    </w:p>
    <w:p>
      <w:pPr>
        <w:pStyle w:val="Standard"/>
        <w:widowControl w:val="false"/>
        <w:numPr>
          <w:ilvl w:val="0"/>
          <w:numId w:val="1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SU ALCANCE EN EL CONTEXTO AMBIENTAL REGIONAL Y LOCAL.</w:t>
      </w:r>
    </w:p>
    <w:p>
      <w:pPr>
        <w:pStyle w:val="Standard"/>
        <w:widowControl w:val="false"/>
        <w:numPr>
          <w:ilvl w:val="0"/>
          <w:numId w:val="1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SUS EFECTOS DIRECTOS O INDIRECTOS EN EL CORTO, MEDIANO O LARGO PLAZO, ASÍ COMO LA ACUMULACIÓN Y NATURALEZA DE LOS MISMOS.</w:t>
      </w:r>
    </w:p>
    <w:p>
      <w:pPr>
        <w:pStyle w:val="Standard"/>
        <w:widowControl w:val="false"/>
        <w:numPr>
          <w:ilvl w:val="0"/>
          <w:numId w:val="1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AS MEDIDAS PARA EVITAR O MITIGAR (ÁREAS VERDES) LOS EFECTOS ADVERSOS.</w:t>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4.- </w:t>
      </w:r>
      <w:r>
        <w:rPr>
          <w:rFonts w:eastAsia="Arial Unicode MS" w:cs="Tahoma" w:ascii="Tahoma" w:hAnsi="Tahoma"/>
          <w:sz w:val="20"/>
          <w:szCs w:val="20"/>
          <w:lang w:eastAsia="es-MX"/>
        </w:rPr>
        <w:t>LAS DIRECCIONES FACULTADAS EN EL PRESENTE REGLAMENTO EN MATERIA AMBIENTAL PODRÁ DESEMPEÑARSE COM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ADYUVANTE, O EN SU DEFECTO PODRÁ ASUMIR ATRIBUCIONES DEL INSTITUTO EN MATERIA DE IMPACTO Y RIESGO AMBIENTAL MEDIANTE LA CELEBRACIÓN DE CONVENIOS, DE ACUERDO A LO ESTABLECIDO POR LA LEGISLACIÓN AMBIENTAL ESTAT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5.- </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COMPETE A LAS DIRECCIONES DE PROTECCIÓN CIVIL, DE DESARROLLO URBANO, DE DESARROLLO RURAL DE MANERA COORDINADA, DENTRO DEL ÁMBITO DE SUS FACULTADES EN MATERIA AMBIENTAL, SUPERVISAR EL CUMPLIMIENTO DE LAS MEDIDAS DE MITIGACIÓN CONTENIDAS EN LA MANIFESTACIÓN DE IMPACTO AMBIENTAL O DE LAS CONDICIONANTES AMBIENTALES CONTENIDAS EN LA RESOLUCIÓN RESPECTIVA.</w:t>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cs="Tahoma"/>
          <w:b/>
          <w:b/>
          <w:sz w:val="20"/>
          <w:szCs w:val="20"/>
        </w:rPr>
      </w:pPr>
      <w:r>
        <w:rPr>
          <w:rFonts w:eastAsia="Arial Unicode MS" w:cs="Tahoma" w:ascii="Tahoma" w:hAnsi="Tahoma"/>
          <w:b/>
          <w:sz w:val="20"/>
          <w:szCs w:val="20"/>
        </w:rPr>
        <w:t>CAPÍTULO V</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S ÁREAS NATURALES PROTEGIDAS DE INTERÉS MUNICIP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26.- </w:t>
      </w:r>
      <w:r>
        <w:rPr>
          <w:rFonts w:eastAsia="Arial Unicode MS" w:cs="Tahoma" w:ascii="Tahoma" w:hAnsi="Tahoma"/>
          <w:sz w:val="20"/>
          <w:szCs w:val="20"/>
          <w:lang w:eastAsia="es-MX"/>
        </w:rPr>
        <w:t>SE ENTIENDE POR ÁREAS NATURALES PROTEGIDAS MUNICIPALES, LAS ZONAS DENTRO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TERRITORIO MUNICIPAL EN LAS QUE LOS ECOSISTEMAS ORIGINALES NO HAN SIDO SIGNIFICATIVAMENTE ALTERADOS POR LA ACTIVIDAD HUMANA, QUE HAN QUEDADO SUJETAS AL RÉGIMEN CORRESPONDIENT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7.- </w:t>
      </w:r>
      <w:r>
        <w:rPr>
          <w:rFonts w:eastAsia="Arial Unicode MS" w:cs="Tahoma" w:ascii="Tahoma" w:hAnsi="Tahoma"/>
          <w:sz w:val="20"/>
          <w:szCs w:val="20"/>
          <w:lang w:eastAsia="es-MX"/>
        </w:rPr>
        <w:t>LAS DIRECCIONES FACULTADAS EN EL PRESENTE REGLAMENTO EN MATERIA AMBIENTAL CONFORME A ÉSTE Y OTROS ORDENAMIENT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N LA MATERIA, PARTICIPARÁ EN LA ELABORACIÓN DEL PROGRAMA DE MANEJO, ADEMÁS DEL SEGUIMIENTO A LAS ACTIVIDADES Y MEDIDAS DE CONSERVACIÓN, ADMINISTRACIÓN, DESARROLLO, VIGILANCIA Y RESTAURACIÓN DE ESTAS ÁREAS, EL EJECUTIVO MUNICIPAL CELEBRARÁ PARA TAL EFECTO, CONVENIOS DE COORDINACIÓN CON LA FEDERACIÓN Y EL ESTADO, CON GRUPOS SOCIALES MUNICIPALES QUE PUEDAN EJECUTAR Y ADMINISTRAR LOS PLANES Y PROGRAMAS DE</w:t>
      </w:r>
      <w:r>
        <w:rPr>
          <w:rFonts w:eastAsia="Arial Unicode MS" w:cs="Tahoma" w:ascii="Tahoma" w:hAnsi="Tahoma"/>
          <w:strike/>
          <w:sz w:val="20"/>
          <w:szCs w:val="20"/>
          <w:lang w:eastAsia="es-MX"/>
        </w:rPr>
        <w:t>L</w:t>
      </w:r>
      <w:r>
        <w:rPr>
          <w:rFonts w:eastAsia="Arial Unicode MS" w:cs="Tahoma" w:ascii="Tahoma" w:hAnsi="Tahoma"/>
          <w:sz w:val="20"/>
          <w:szCs w:val="20"/>
          <w:lang w:eastAsia="es-MX"/>
        </w:rPr>
        <w:t xml:space="preserve"> MANEJO DE ESTAS ÁREA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8.- </w:t>
      </w:r>
      <w:r>
        <w:rPr>
          <w:rFonts w:eastAsia="Arial Unicode MS" w:cs="Tahoma" w:ascii="Tahoma" w:hAnsi="Tahoma"/>
          <w:sz w:val="20"/>
          <w:szCs w:val="20"/>
          <w:lang w:eastAsia="es-MX"/>
        </w:rPr>
        <w:t>LAS DIRECCIONES DE DESARROLLO RURAL Y DESARROLLO URBANO EN COORDINACIÓN CON LA DIRECCIÓN DE PROTECCIÓN CIVIL EN MATERIA AMBIENTAL, DE ACUERDO A LAS LEYES DE LA MATERIA, DETERMINARAN LAS MEDIDAS DE PROTECCIÓN DE LAS ÁREAS NATURALES, DE MANERA QUE SE ASEGURE EN EL TERRITORIO MUNICIPAL, LA PRESERVACIÓN Y RESTAURACIÓN DE LOS ECOSISTEMAS, ESPECIALMENTE LOS MÁS REPRESENTATIVOS Y AQUELLOS QUE SE ENCUENTREN SUJETOS A PROCESOS DE DETERIORO O DEGRAD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29.- </w:t>
      </w:r>
      <w:r>
        <w:rPr>
          <w:rFonts w:eastAsia="Arial Unicode MS" w:cs="Tahoma" w:ascii="Tahoma" w:hAnsi="Tahoma"/>
          <w:sz w:val="20"/>
          <w:szCs w:val="20"/>
          <w:lang w:eastAsia="es-MX"/>
        </w:rPr>
        <w:t>LA SINDICATURA MUNICIPAL EN MATERIA AMBIENTAL PROMOVERÁ ANTE LA AUTORIDAD</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MPETENTE, LA EXPEDICIÓN DE LAS DECLARATORIAS PARA EL ESTABLECIMIENTO DE ÁREAS NATURALES PROTEGIDAS EN EL TERRITORIO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ARTÍCULO 30</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LAS DIRECCIONES FACULTADAS EN MATERIA AMBIENTAL EN EL PRESENTE REGLAMENTO EN EL ÁREA DE SU COMPETENCIA Y DE MANERA COORDINADA  PODRÁN TENER  UN SISTEMA PERMANENTE DE INFORMACIÓN Y VIGILANCIA SOBRE LOS ECOSISTEMAS Y SU EQUILIBRIO EN EL TERRITORIO MUNICIPAL Y ESTABLECERÁ SISTEMAS DE EVALUACIÓN Y SEGUIMIENTO DE LAS ACCIONES QUE EMPRENDA, MISMO QUE DIFUNDIRÁ A TRAVÉS DE LOS MEDIOS DE COMUNICACIÓN MASIVOS MUNICIPALES NECESARIOS PARA QUE LA SOCIEDAD PARTICIPE EN LAS ACCIONES EN FAVOR DEL CUIDADO DE LA CIUDAD, EL MEDIO AMBIENTE Y SU PROPIA SALUD.</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1.- </w:t>
      </w:r>
      <w:r>
        <w:rPr>
          <w:rFonts w:eastAsia="Arial Unicode MS" w:cs="Tahoma" w:ascii="Tahoma" w:hAnsi="Tahoma"/>
          <w:sz w:val="20"/>
          <w:szCs w:val="20"/>
          <w:lang w:eastAsia="es-MX"/>
        </w:rPr>
        <w:t xml:space="preserve">SE CONSIDERA ÁREAS NATURALES PROTEGIDAS DE INTERÉS MUNICIPAL: </w:t>
      </w:r>
    </w:p>
    <w:p>
      <w:pPr>
        <w:pStyle w:val="Standard"/>
        <w:widowControl w:val="false"/>
        <w:numPr>
          <w:ilvl w:val="0"/>
          <w:numId w:val="47"/>
        </w:numPr>
        <w:tabs>
          <w:tab w:val="clear" w:pos="708"/>
          <w:tab w:val="left" w:pos="-844"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PARQUES URBANOS Y JARDINES.</w:t>
      </w:r>
    </w:p>
    <w:p>
      <w:pPr>
        <w:pStyle w:val="Standard"/>
        <w:widowControl w:val="false"/>
        <w:numPr>
          <w:ilvl w:val="0"/>
          <w:numId w:val="47"/>
        </w:numPr>
        <w:tabs>
          <w:tab w:val="clear" w:pos="708"/>
          <w:tab w:val="left" w:pos="-844"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ZONAS SUJETAS A PRESERVACIÓN ECOLÓGICA, CULTURAL O HISTÓRICA.</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2.- </w:t>
      </w:r>
      <w:r>
        <w:rPr>
          <w:rFonts w:eastAsia="Arial Unicode MS" w:cs="Tahoma" w:ascii="Tahoma" w:hAnsi="Tahoma"/>
          <w:sz w:val="20"/>
          <w:szCs w:val="20"/>
          <w:lang w:eastAsia="es-MX"/>
        </w:rPr>
        <w:t>LOS PARQUES URBANOS SON ÁREAS DE USO PÚBLICO, DECRETADAS POR EL GOBIERN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STATAL Y LOS AYUNTAMIENTOS EN LOS CENTROS DE POBLACIÓN, PARA ALCANZAR Y PRESERVAR EL EQUILIBRIO ECOLÓGICO EN LAS ÁREAS URBANAS E INDUSTRIALES, ENTRE LAS CONSTRUCCIONES, EQUIPAMIENTO E INSTALACIONES RESPECTIVAS Y LOS ELEMENTOS DE LA NATURALEZA, DE MANERA QUE SE PROTEJA EL MEDIO AMBIENTE PARA LA SALUD, EL ESPARCIMIENTO DE LA POBLACIÓN Y LOS VALORES ARTÍSTICOS, HISTÓRICOS, Y DE BELLEZA NATURAL, QUE DIGNIFIQUEN LAS LOCALIDADES,  LOS JARDINES, CAMELLONES, JARDINERAS FUERA DE CASA HABITACIÓN, ETC.</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3.- </w:t>
      </w:r>
      <w:r>
        <w:rPr>
          <w:rFonts w:eastAsia="Arial Unicode MS" w:cs="Tahoma" w:ascii="Tahoma" w:hAnsi="Tahoma"/>
          <w:sz w:val="20"/>
          <w:szCs w:val="20"/>
          <w:lang w:eastAsia="es-MX"/>
        </w:rPr>
        <w:t>LAS ZONAS DE PRESERVACIÓN ECOLÓGICA O ZONAS DE PRESERVACIÓN SON AQUELLAS DECRETADAS POR EL GOBIERN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STATAL Y/O LOS AYUNTAMIENTOS, EN ZONAS CIRCUNVECINAS A LOS ASENTAMIENTOS HUMANOS, EN LAS QUE EXISTA UNO O MÁS ECOSISTEMAS DESTINADOS A PRESERVAR LOS ELEMENTOS NATURALES INDISPENSABLES AL EQUILIBRIO ECOLÓGIC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4.- </w:t>
      </w:r>
      <w:r>
        <w:rPr>
          <w:rFonts w:eastAsia="Arial Unicode MS" w:cs="Tahoma" w:ascii="Tahoma" w:hAnsi="Tahoma"/>
          <w:sz w:val="20"/>
          <w:szCs w:val="20"/>
          <w:lang w:eastAsia="es-MX"/>
        </w:rPr>
        <w:t>LOS PARQUES URBANOS Y ZONAS DE PRESERVACIÓN ECOLÓGICA NO PODRÁN SER</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REDUCIDOS EN SU CALIDAD, SU ACTUAL EXTENSIÓN, NI SU UBICACIÓN PRESENTE. TAMPOCO PODRÁN REDUCIRSE O ALTERARSE POR LOS CAMBIOS DE USO DE SUELO, PUESTO QUE LAS RESERVAS TERRITORIALES PARA EL CRECIMIENTO URBANO E INDUSTRIAL YA ESTÁN PREVISTAS EN EL PROGRAMA DE ORDENAMIENTO ECOLÓGICO TERRITORIAL Y PLAN DE DESARROLLO URBANO.</w:t>
      </w:r>
    </w:p>
    <w:p>
      <w:pPr>
        <w:pStyle w:val="Standard"/>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5.- </w:t>
      </w:r>
      <w:r>
        <w:rPr>
          <w:rFonts w:eastAsia="Arial Unicode MS" w:cs="Tahoma" w:ascii="Tahoma" w:hAnsi="Tahoma"/>
          <w:sz w:val="20"/>
          <w:szCs w:val="20"/>
          <w:lang w:eastAsia="es-MX"/>
        </w:rPr>
        <w:t>EN LOS CASOS DE QUE EXISTA PÉRDIDA DEFINITIVA DE LOS PARQUES URBANOS Y ZONAS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RESERVACIÓN ECOLÓGICA DENTRO DEL MUNICIPIO, A CAUSA DE LOS ASENTAMIENTOS HUMANOS IRREGULARES O CUALQUIER TIPO DE DESARROLLO URBANO, SE DEBERÁN RECUPERAR COMO MEDIDA COMPENSATORIA POR OTRAS ÁREAS DE IGUAL O MAYOR SUPERFICIE, CON EL MISMO VALOR COMERCIAL Y CARACTERÍSTICAS ECOLÓGICAS MEDIANTE LOS MECANISMOS RESPECTIVO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ARTÍCULO 36</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LA DIRECCIÓN DE DESARROLLO URBANO Y DESARROLLO RURAL DE MANERA COORDINADA Y DENTRO DEL ÁMBITO DE SUS COMPETENCIAS EN MATERIA AMBIENTAL, DEBERÁ DE ELABORAR UN PROGRAMA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MANEJO Y CONSERVACIÓN PARA LOS PARQUES URBANOS Y ZONAS O ÁREAS DE PRESERVACIÓN ECOLÓGICA, CENTROS ECOLÓGICOS O RECREATIVOS EL CUAL DEBERÁ CONTENER, POR LO MENOS LO SIGUIENTE:</w:t>
      </w:r>
    </w:p>
    <w:p>
      <w:pPr>
        <w:pStyle w:val="Standard"/>
        <w:widowControl w:val="false"/>
        <w:numPr>
          <w:ilvl w:val="0"/>
          <w:numId w:val="5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DESCRIPCIÓN DE LAS CARACTERÍSTICAS FÍSICAS, BIOLÓGICAS, SOCIALES Y CULTURALES DEL ÁREA NATURAL PROTEGIDA, EN EL CONTEXTO ESTATAL, REGIONAL Y LOCAL.</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OS OBJETIVOS ESPECÍFICOS DEL ÁREA NATURAL PROTEGIDA.</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AS ACCIONES A REALIZAR A CORTO, MEDIANO Y LARGO PLAZO, QUE COMPRENDERÁN LA INVESTIGACIÓN, USO DE LOS RECURSOS, EXTENSIÓN, DIFUSIÓN, COOPERACIÓN, COORDINACIÓN, SEGUIMIENTO, CONTROL Y EVALUACIÓN. LO ANTERIOR EN CONGRUENCIA CON EL PLAN MUNICIPAL DE DESARROLLO, ASÍ COMO LOS PROGRAMAS SECTORIALES CORRESPONDIENTES.</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A FORMA EN QUE SE ORGANIZARÁ LA ADMINISTRACIÓN DEL ÁREA Y LOS MECANISMOS DE PARTICIPACIÓN DE LOS INDIVIDUOS Y COMUNIDADES ASENTADAS EN LA MISMA.</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A REFERENCIA A LAS NORMAS OFICIALES MEXICANAS, CUANDO CORRESPONDA, PARA EL APROVECHAMIENTO DE SUS RECURSOS NATURALES, DE CULTIVO, CORTES SANITARIOS, CAMBIO DE USO DE SUELO Y LOS DESTINADOS PARA EVITAR LA CONTAMINACIÓN Y DETERIORO DEL SUELO Y DE LAS AGUAS.</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OS INVENTARIOS BIOLÓGICOS EXISTENTES Y LOS QUE SE PREVEA REALIZAR.</w:t>
      </w:r>
    </w:p>
    <w:p>
      <w:pPr>
        <w:pStyle w:val="Standard"/>
        <w:widowControl w:val="false"/>
        <w:numPr>
          <w:ilvl w:val="0"/>
          <w:numId w:val="1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LAS REGLAS DE CARÁCTER ADMINISTRATIVO A QUE SE SUJETARÁN LAS ACTIVIDADES QUE SE DESARROLLEN EN EL ÁREA NATURAL PROTEGID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7.- </w:t>
      </w:r>
      <w:r>
        <w:rPr>
          <w:rFonts w:eastAsia="Arial Unicode MS" w:cs="Tahoma" w:ascii="Tahoma" w:hAnsi="Tahoma"/>
          <w:sz w:val="20"/>
          <w:szCs w:val="20"/>
          <w:lang w:eastAsia="es-MX"/>
        </w:rPr>
        <w:t>EN LAS ÁREAS NATURALES PROTEGIDAS DEL MUNICIPIO QUEDA ESTRICTAMENTE PROHIBID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RRIBAR ÁRBOLES, EXTRACCIÓN DE RESINAS Y PODA DE SUS RAMAS O DE SUS PARTES SIGNIFICATIVAS QUE LOS AFECTEN O PONGAN EN RIESGO. ASÍ MISMO SE PROHÍBE LA SUSTRACCIÓN DE FAUNA, PLANTAS, FLORES, FRUTOS O SEMILLAS QUE NO ESTÉN EXPLÍCITAMENTE PERMITIDOS.</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cs="Tahoma"/>
          <w:sz w:val="20"/>
          <w:szCs w:val="20"/>
        </w:rPr>
      </w:pPr>
      <w:r>
        <w:rPr>
          <w:rFonts w:eastAsia="Arial Unicode MS" w:cs="Tahoma" w:ascii="Tahoma" w:hAnsi="Tahoma"/>
          <w:b/>
          <w:sz w:val="20"/>
          <w:szCs w:val="20"/>
        </w:rPr>
        <w:t>CAPÍTULO V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EDUCACIÓN E INFORMACIÓN AMBIENT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38.- </w:t>
      </w:r>
      <w:r>
        <w:rPr>
          <w:rFonts w:eastAsia="Arial Unicode MS" w:cs="Tahoma" w:ascii="Tahoma" w:hAnsi="Tahoma"/>
          <w:bCs/>
          <w:sz w:val="20"/>
          <w:szCs w:val="20"/>
          <w:lang w:eastAsia="es-MX"/>
        </w:rPr>
        <w:t>LA DIRECCIÓN DE PROYECCIÓN MUNICIPAL EN COORDINACIÓN CON LAS DIRECCIONES DE DESARROLLO RURAL, COMUNICACIÓN SOCIAL Y DESARROLLO URBANO,</w:t>
      </w:r>
      <w:r>
        <w:rPr>
          <w:rFonts w:eastAsia="Arial Unicode MS" w:cs="Tahoma" w:ascii="Tahoma" w:hAnsi="Tahoma"/>
          <w:sz w:val="20"/>
          <w:szCs w:val="20"/>
          <w:lang w:eastAsia="es-MX"/>
        </w:rPr>
        <w:t xml:space="preserve"> CON EL FIN DE APOYAR LAS ACTIVIDADES DE CONSERVACIÓN, PROTECCIÓN, RESTAURACIÓN Y MEJORAMIENT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L AMBIENTE, IMPULSARÁ LA EDUCACIÓN AMBIENTAL NO FORMAL Y LA PARTICIPACIÓN SOCIAL DE LAS DISTINTAS COMUNIDADES DEL MUNICIPIO, CON EL FIN DE:</w:t>
      </w:r>
    </w:p>
    <w:p>
      <w:pPr>
        <w:pStyle w:val="Standard"/>
        <w:widowControl w:val="false"/>
        <w:numPr>
          <w:ilvl w:val="0"/>
          <w:numId w:val="48"/>
        </w:numPr>
        <w:tabs>
          <w:tab w:val="clear" w:pos="708"/>
          <w:tab w:val="left" w:pos="-636"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FOMENTAR EL RESPETO, MANTENIMIENTO Y CRECIMIENTO DE LOS PARQUES PÚBLICOS URBANOS, ASÍ COMO DEL RESTO DE LAS ZONAS Y ÁREAS VERDES DE JURISDICCIÓN MUNICIPAL;</w:t>
      </w:r>
    </w:p>
    <w:p>
      <w:pPr>
        <w:pStyle w:val="Standard"/>
        <w:widowControl w:val="false"/>
        <w:numPr>
          <w:ilvl w:val="0"/>
          <w:numId w:val="48"/>
        </w:numPr>
        <w:tabs>
          <w:tab w:val="clear" w:pos="708"/>
          <w:tab w:val="left" w:pos="-636"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FOMENTAR EL RESPETO, CONOCIMIENTO Y PROTECCIÓN DE LA FLORA Y FAUNA DOMÉSTICA, SILVESTRE Y ACUÁTICA EXISTENTES EN EL MUNICIPIO;</w:t>
      </w:r>
    </w:p>
    <w:p>
      <w:pPr>
        <w:pStyle w:val="Standard"/>
        <w:widowControl w:val="false"/>
        <w:numPr>
          <w:ilvl w:val="0"/>
          <w:numId w:val="48"/>
        </w:numPr>
        <w:tabs>
          <w:tab w:val="clear" w:pos="708"/>
          <w:tab w:val="left" w:pos="-636"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QUE LA POBLACIÓN, INSTITUCIONES PÚBLICAS, PRIVADAS Y ORGANIZACIONES DE LA SOCIEDAD CIVIL DEL MUNICIPIO CONOZCA Y COMPRENDA LOS PRINCIPALES PROBLEMAS AMBIENTALES DE SU LOCALIDAD, SU ORIGEN Y CONSECUENCIAS, ASÍ COMO LAS FORMAS Y MEDIOS POR LOS QUE SE PUEDEN PREVENIR O CONTROLAR;</w:t>
      </w:r>
    </w:p>
    <w:p>
      <w:pPr>
        <w:pStyle w:val="Standard"/>
        <w:widowControl w:val="false"/>
        <w:numPr>
          <w:ilvl w:val="0"/>
          <w:numId w:val="48"/>
        </w:numPr>
        <w:tabs>
          <w:tab w:val="clear" w:pos="708"/>
          <w:tab w:val="left" w:pos="-636"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PROMOVER EL CAMBIO DE ACTITUD CIUDADANA, PROPICIANDO QUE LA POBLACIÓN PARTICIPE DE MANERA CONJUNTA CON LAS AUTORIDADES EN LA CONSERVACIÓN, RESTAURACIÓN, Y SOLUCIÓN DE LOS PROBLEMAS DE SU ENTORNO ECOLÓGICO; ASÍ COMO A DENUNCIAR A AQUELLAS PERSONAS FÍSICAS O MORALES, PÚBLICAS O PRIVADAS, QUE OCASIONEN DESEQUILIBRIOS ECOLÓGICOS;</w:t>
      </w:r>
    </w:p>
    <w:p>
      <w:pPr>
        <w:pStyle w:val="Standard"/>
        <w:widowControl w:val="false"/>
        <w:tabs>
          <w:tab w:val="clear" w:pos="708"/>
          <w:tab w:val="left" w:pos="-636" w:leader="none"/>
          <w:tab w:val="left" w:pos="1701" w:leader="none"/>
        </w:tabs>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numPr>
          <w:ilvl w:val="0"/>
          <w:numId w:val="48"/>
        </w:numPr>
        <w:tabs>
          <w:tab w:val="clear" w:pos="708"/>
          <w:tab w:val="left" w:pos="-636"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val="es-ES"/>
        </w:rPr>
        <w:t>DAR A CONOCER A LA CIUDADANÍA LOS LINEAMIENTOS LEGALES EN MATERIA AMBIENTAL QUE RIGEN AL MUNICIPIO DE MANERA CLARA Y SENCILLA A TRAVÉS DE LOS DIVERSOS  MEDIOS MASIVOS DE COMUNICACIÓN, CON LA FINALIDAD  DE  PROMOVER LA CULTURA DE LA DENUNCIA EN LA POBL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39.- </w:t>
      </w:r>
      <w:r>
        <w:rPr>
          <w:rFonts w:eastAsia="Arial Unicode MS" w:cs="Tahoma" w:ascii="Tahoma" w:hAnsi="Tahoma"/>
          <w:sz w:val="20"/>
          <w:szCs w:val="20"/>
          <w:lang w:eastAsia="es-MX"/>
        </w:rPr>
        <w:t>LAS DIRECCIONES FACULTADAS EN EL PRESENTE REGLAMENTO EN MATERIA AMBIENTAL TENDRÁN CONTACTO PERMANENTE CON</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INSTITUCIONES PÚBLICAS Y PRIVADAS QUE PUEDAN DAR ALTERNATIVAS PARA SOLUCIONAR LA PROBLEMÁTICA EN EL MEDIO AMBIENTE DEL MUNICIPIO O QUE POSEEN INFORMACIÓN QUE PUEDA SER ÚTIL PARA SU RESOLUCIÓN, Y ESTABLECERÁN CON ELLAS CONVENIOS DE COOPERACIÓN A FIN DE, POR UN LADO DIVULGARLA Y POR EL OTRO, FOMENTAR SU INVESTIG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0.- </w:t>
      </w:r>
      <w:r>
        <w:rPr>
          <w:rFonts w:eastAsia="Arial Unicode MS" w:cs="Tahoma" w:ascii="Tahoma" w:hAnsi="Tahoma"/>
          <w:sz w:val="20"/>
          <w:szCs w:val="20"/>
          <w:lang w:eastAsia="es-MX"/>
        </w:rPr>
        <w:t>LA DIRECCIÓN DESARROLLO RURAL EN MATERIA AMBIENTAL REALIZARÁ LAS SIGUIENTES ACCIONES:</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SOLICITARÁ LA ASISTENCIA TÉCNICA DE LA PROFEPA, DEL INSTITUTO NACIONAL DE ECOLOGÍA, SEMARNAT, CONANP, CONAFOR Y, PROMOVERÁ ACUERDOS DE COORDINACIÓN CON LOS DIFERENTES ÓRDENES DE GOBIERNO PARA APOYAR LA REALIZACIÓN DE LAS ACTIVIDADES CONCERNIENTES A LA GENERACIÓN DE INFORMACIÓN;</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FOMENTARÁ LA PARTICIPACIÓN DE INSTITUCIONES DE EDUCACIÓN SUPERIOR, DE INVESTIGACIÓN Y DE LOS GRUPOS SOCIALES EN LA OPERACIÓN Y EVALUACIÓN DEL SISTEMA DE MONITOREO E INFORMACIÓN;</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REALIZARÁ UN PLAN ESTRATÉGICO PARA LA REALIZACIÓN Y DIFUSIÓN DE CAMPAÑAS, CURSOS, TALLERES, EVENTOS, INVESTIGACIÓN, PROGRAMAS ENFOCADOS AL MEDIO AMBIENTE, LA PROBLEMÁTICA Y ALTERNATIVAS, ASÍ COMO DE TEMAS ESPECÍFICOS DE LA REGIÓN, A CORTO, MEDIANO Y LARGO PLAZO; FOMENTANDO LA PARTICIPACIÓN CIUDADANA;</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REALIZARÁ EL PLAN DE EDUCACIÓN AMBIENTAL MUNICIPAL Y SE SUMARÁ A LOS ESFUERZOS DE EDUCACIÓN E INFORMACIÓN QUE PROMUEVA LA SECRETARÍA Y LA SEMAHN;</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PROMOVERÁ EL CONOCIMIENTO DE LOS PUEBLOS Y COMUNIDADES INDÍGENAS DE LA REGIÓN RELATIVAS AL CUIDADO DEL MEDIO AMBIENTE Y AL APROVECHAMIENTO DE LAS FLORA DE LA REGIÓN EN LA MEDICINA TRADICIONAL;</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PROMOVERÁ LA INVESTIGACIÓN EN LA REGIÓN;</w:t>
      </w:r>
    </w:p>
    <w:p>
      <w:pPr>
        <w:pStyle w:val="Standard"/>
        <w:widowControl w:val="false"/>
        <w:numPr>
          <w:ilvl w:val="0"/>
          <w:numId w:val="2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CAPACITARÁ E INFORMARÁ SOBRE ESTE REGLAMENTO Y LA POLÍTICA AMBIENTAL AL PERSONAL QUE LABORA PARA LOS AYUNTAMIENTOS, EMPRESAS, ORGANIZACIONES Y NÚCLEOS DE POBL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ind w:firstLine="708"/>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ind w:firstLine="708"/>
        <w:jc w:val="center"/>
        <w:rPr>
          <w:rFonts w:ascii="Tahoma" w:hAnsi="Tahoma" w:cs="Tahoma"/>
          <w:sz w:val="20"/>
          <w:szCs w:val="20"/>
        </w:rPr>
      </w:pPr>
      <w:r>
        <w:rPr>
          <w:rFonts w:eastAsia="Arial Unicode MS" w:cs="Tahoma" w:ascii="Tahoma" w:hAnsi="Tahoma"/>
          <w:b/>
          <w:sz w:val="20"/>
          <w:szCs w:val="20"/>
          <w:lang w:eastAsia="es-MX"/>
        </w:rPr>
        <w:t>CAPÍTULO V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AGENDA AMBIENTAL MUNICIPAL</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1.- </w:t>
      </w:r>
      <w:r>
        <w:rPr>
          <w:rFonts w:eastAsia="Arial Unicode MS" w:cs="Tahoma" w:ascii="Tahoma" w:hAnsi="Tahoma"/>
          <w:sz w:val="20"/>
          <w:szCs w:val="20"/>
          <w:lang w:eastAsia="es-MX"/>
        </w:rPr>
        <w:t>LA AGENDA AMBIENTAL MUNICIPAL, ES EL CONJUNTO DE ACCIONES QUE PERMITIRÁ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I.- CONOCER LA PROBLEMÁTICA AMBIENTAL DE LA REGIÓN Y MEDIDAS DE PREVENCIÓN, PROTECCIÓN, RESTAURACIÓN Y EQUILIBRIO ECOLÓGICO QUE DEBERÁ IMPLEMENTAR LA AUTORIDAD EN MATERIA AMBIENTAL EN EL DESEMPEÑO O EJERCICIO DE SUS FUNCIONES EN:</w:t>
      </w:r>
    </w:p>
    <w:p>
      <w:pPr>
        <w:pStyle w:val="Standard"/>
        <w:widowControl w:val="false"/>
        <w:numPr>
          <w:ilvl w:val="0"/>
          <w:numId w:val="17"/>
        </w:numPr>
        <w:tabs>
          <w:tab w:val="clear" w:pos="708"/>
          <w:tab w:val="left" w:pos="-654"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SU ORIGEN;</w:t>
      </w:r>
    </w:p>
    <w:p>
      <w:pPr>
        <w:pStyle w:val="Standard"/>
        <w:widowControl w:val="false"/>
        <w:numPr>
          <w:ilvl w:val="0"/>
          <w:numId w:val="17"/>
        </w:numPr>
        <w:tabs>
          <w:tab w:val="clear" w:pos="708"/>
          <w:tab w:val="left" w:pos="-654"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MAGNITUD,   AMPLITUD; Y, </w:t>
      </w:r>
    </w:p>
    <w:p>
      <w:pPr>
        <w:pStyle w:val="Standard"/>
        <w:widowControl w:val="false"/>
        <w:numPr>
          <w:ilvl w:val="0"/>
          <w:numId w:val="17"/>
        </w:numPr>
        <w:tabs>
          <w:tab w:val="clear" w:pos="708"/>
          <w:tab w:val="left" w:pos="-654"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AVANCE Y CONSECUENCIAS.</w:t>
      </w:r>
    </w:p>
    <w:p>
      <w:pPr>
        <w:pStyle w:val="Standard"/>
        <w:widowControl w:val="false"/>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II.- CONSIDERAR LOS ASPECTOS NORMATIVOS SUSTANTIVOS A TRAVÉS DE:</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PRECISIÓN DE ACCIONES Y METAS,</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LA DEFINICIÓN DE INSTRUMENTOS, </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LA DETERMINACIÓN DE RESPONSABILIDADES, </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PRECISIÓN DE TIEMPO,</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ASIGNACIÓN DE RECURSOS,</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EL ESTABLECIMIENTO DE LA PROGRAMACIÓN ANUAL OPERATIVA Y FINANCIERA,</w:t>
      </w:r>
    </w:p>
    <w:p>
      <w:pPr>
        <w:pStyle w:val="Standard"/>
        <w:widowControl w:val="false"/>
        <w:numPr>
          <w:ilvl w:val="0"/>
          <w:numId w:val="8"/>
        </w:numPr>
        <w:tabs>
          <w:tab w:val="clear" w:pos="708"/>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CONSIDERACIÓN DE LOS ELEMENTOS DE COORDINACIÓN Y CONCERT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III.- DEFINIR LAS ACTIVIDADES PARTICULARES PARA IMPLEMENTAR:</w:t>
      </w:r>
    </w:p>
    <w:p>
      <w:pPr>
        <w:pStyle w:val="Standard"/>
        <w:widowControl w:val="false"/>
        <w:numPr>
          <w:ilvl w:val="0"/>
          <w:numId w:val="5"/>
        </w:numPr>
        <w:tabs>
          <w:tab w:val="clear" w:pos="708"/>
          <w:tab w:val="left" w:pos="-654" w:leader="none"/>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EJECUCIÓN,</w:t>
      </w:r>
    </w:p>
    <w:p>
      <w:pPr>
        <w:pStyle w:val="Standard"/>
        <w:widowControl w:val="false"/>
        <w:numPr>
          <w:ilvl w:val="0"/>
          <w:numId w:val="5"/>
        </w:numPr>
        <w:tabs>
          <w:tab w:val="clear" w:pos="708"/>
          <w:tab w:val="left" w:pos="-654" w:leader="none"/>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EL CONTROL Y VIGILANCIA,</w:t>
      </w:r>
    </w:p>
    <w:p>
      <w:pPr>
        <w:pStyle w:val="Standard"/>
        <w:widowControl w:val="false"/>
        <w:numPr>
          <w:ilvl w:val="0"/>
          <w:numId w:val="5"/>
        </w:numPr>
        <w:tabs>
          <w:tab w:val="clear" w:pos="708"/>
          <w:tab w:val="left" w:pos="-654" w:leader="none"/>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LA EVALUACIÓN Y SEGUIMIENTO,</w:t>
      </w:r>
    </w:p>
    <w:p>
      <w:pPr>
        <w:pStyle w:val="Standard"/>
        <w:widowControl w:val="false"/>
        <w:numPr>
          <w:ilvl w:val="0"/>
          <w:numId w:val="5"/>
        </w:numPr>
        <w:tabs>
          <w:tab w:val="clear" w:pos="708"/>
          <w:tab w:val="left" w:pos="-654" w:leader="none"/>
          <w:tab w:val="left" w:pos="127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REALIZAR UN DIAGNÓSTICO. </w:t>
      </w:r>
    </w:p>
    <w:p>
      <w:pPr>
        <w:pStyle w:val="Standard"/>
        <w:widowControl w:val="false"/>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IV.- ESTA AGENDA AMBIENTAL SE ACTUALIZARA CADA AÑO, EN BASE A LA PROBLEMÁTICA Y A LOS LOGROS REALIZADOS EN EL CUMPLIMIENTO DE OBJETIVOS DE LA AUTORIDAD DESIGNADA EN MATERIA AMBIENT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V.- LAS ACCIONES PROGRAMADAS DENTRO DE LA AGENDA AMBIENTAL, SE COORDINARAN CON EL PROGRAMA DE ORDENAMIENTO ECOLÓGICO DEL TERRITORIO, LAS BITÁCORAS AMBIENTALES Y EL CUMPLIMIENTO DE LA POLÍTICA AMBIENTAL A NIVEL ESTATAL Y FEDERAL.</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VI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INSPECCIÓN Y VIGILANCIA</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spacing w:lineRule="auto" w:line="240" w:before="0" w:after="0"/>
        <w:jc w:val="both"/>
        <w:rPr>
          <w:rFonts w:ascii="Tahoma" w:hAnsi="Tahoma" w:cs="Tahoma"/>
          <w:sz w:val="20"/>
          <w:szCs w:val="20"/>
        </w:rPr>
      </w:pPr>
      <w:r>
        <w:rPr>
          <w:rFonts w:eastAsia="Calibri" w:cs="Tahoma" w:ascii="Tahoma" w:hAnsi="Tahoma"/>
          <w:b/>
          <w:sz w:val="20"/>
          <w:szCs w:val="20"/>
        </w:rPr>
        <w:t>ARTÍCULO 42.-</w:t>
      </w:r>
      <w:r>
        <w:rPr>
          <w:rFonts w:eastAsia="Calibri" w:cs="Tahoma" w:ascii="Tahoma" w:hAnsi="Tahoma"/>
          <w:b/>
          <w:bCs/>
          <w:sz w:val="20"/>
          <w:szCs w:val="20"/>
        </w:rPr>
        <w:t xml:space="preserve"> </w:t>
      </w:r>
      <w:r>
        <w:rPr>
          <w:rFonts w:eastAsia="Calibri" w:cs="Tahoma" w:ascii="Tahoma" w:hAnsi="Tahoma"/>
          <w:sz w:val="20"/>
          <w:szCs w:val="20"/>
        </w:rPr>
        <w:t xml:space="preserve">LA INSPECCIÓN Y VIGILANCIA SON EL CONJUNTO DE ACCIONES QUE SE CONSTITUYEN BAJO LAS NORMAS Y PROCEDIMIENTOS QUE PARA TAL EFECTO EMITE LA AUTORIDAD CORRESPONDIENTE Y QUE LLEVA A CABO EL EJECUTIVO MUNICIPAL A TRAVÉS DE LA DIRECCIÓN DE DESARROLLO RURAL EN MATERIA DE MEDIO AMBIENTE, CON EL OBJETO DE SALVAGUARDAR LOS ECOSISTEMAS Y SU EQUILIBRIO. </w:t>
      </w:r>
    </w:p>
    <w:p>
      <w:pPr>
        <w:pStyle w:val="Standard"/>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Standard"/>
        <w:spacing w:lineRule="auto" w:line="240" w:before="0" w:after="0"/>
        <w:jc w:val="both"/>
        <w:rPr>
          <w:rFonts w:ascii="Tahoma" w:hAnsi="Tahoma" w:cs="Tahoma"/>
          <w:sz w:val="20"/>
          <w:szCs w:val="20"/>
        </w:rPr>
      </w:pPr>
      <w:r>
        <w:rPr>
          <w:rFonts w:eastAsia="Calibri" w:cs="Tahoma" w:ascii="Tahoma" w:hAnsi="Tahoma"/>
          <w:sz w:val="20"/>
          <w:szCs w:val="20"/>
        </w:rPr>
        <w:t>LA DIRECCIÓN DE DESARROLLO RURAL MEDIANTE LA COORDINACIÓN DE CULTURA AMBIENTAL, REALIZARA:</w:t>
      </w:r>
    </w:p>
    <w:p>
      <w:pPr>
        <w:pStyle w:val="Standard"/>
        <w:numPr>
          <w:ilvl w:val="0"/>
          <w:numId w:val="59"/>
        </w:numPr>
        <w:tabs>
          <w:tab w:val="clear" w:pos="708"/>
          <w:tab w:val="left" w:pos="1701" w:leader="none"/>
        </w:tabs>
        <w:spacing w:lineRule="auto" w:line="240" w:before="0" w:after="0"/>
        <w:ind w:left="0" w:hanging="567"/>
        <w:jc w:val="both"/>
        <w:rPr>
          <w:rFonts w:ascii="Tahoma" w:hAnsi="Tahoma" w:cs="Tahoma"/>
          <w:sz w:val="20"/>
          <w:szCs w:val="20"/>
        </w:rPr>
      </w:pPr>
      <w:r>
        <w:rPr>
          <w:rFonts w:eastAsia="Calibri" w:cs="Tahoma" w:ascii="Tahoma" w:hAnsi="Tahoma"/>
          <w:sz w:val="20"/>
          <w:szCs w:val="20"/>
        </w:rPr>
        <w:t xml:space="preserve">SUPERVISIONES PERIÓDICAS EN CALLES Y AVENIDAS DEL MUNICIPIO CON LA FINALIDAD DE HALLAR AQUELLAS ACCIONES DEL CIUDADANO QUE PONGAN EN PELIGRO LA FLORA Y FAUNA; </w:t>
      </w:r>
    </w:p>
    <w:p>
      <w:pPr>
        <w:pStyle w:val="Standard"/>
        <w:numPr>
          <w:ilvl w:val="0"/>
          <w:numId w:val="44"/>
        </w:numPr>
        <w:tabs>
          <w:tab w:val="clear" w:pos="708"/>
          <w:tab w:val="left" w:pos="1701" w:leader="none"/>
        </w:tabs>
        <w:spacing w:lineRule="auto" w:line="240" w:before="0" w:after="0"/>
        <w:ind w:left="0" w:hanging="567"/>
        <w:jc w:val="both"/>
        <w:rPr>
          <w:rFonts w:ascii="Tahoma" w:hAnsi="Tahoma" w:cs="Tahoma"/>
          <w:sz w:val="20"/>
          <w:szCs w:val="20"/>
        </w:rPr>
      </w:pPr>
      <w:r>
        <w:rPr>
          <w:rFonts w:eastAsia="Calibri" w:cs="Tahoma" w:ascii="Tahoma" w:hAnsi="Tahoma"/>
          <w:sz w:val="20"/>
          <w:szCs w:val="20"/>
        </w:rPr>
        <w:t>REALIZARA RECORRIDOS DE INSPECCIÓN DE RUTINA, EN LOS QUE ATENDERÁ DE MANERA PRONTA Y EXPEDITA TODAS AQUELLAS DENUNCIAS CIUDADANAS, RESPECTO DE PODA, DERRIBO O DESRAME DE ÁRBOLES, DENTRO Y FUERA DEL DOMICILIO DEL CIUDADANO, ESTABLECIENDO LAS MEDIDAS NECESARIAS IMPLEMENTADAS EN EL PRESENTE REGLAMENTO.</w:t>
      </w:r>
    </w:p>
    <w:p>
      <w:pPr>
        <w:pStyle w:val="Standard"/>
        <w:spacing w:lineRule="auto" w:line="240" w:before="0" w:after="0"/>
        <w:jc w:val="center"/>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TÍTULO TERCERO</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PROTECCIÓN AL AMBIENTE</w:t>
      </w:r>
    </w:p>
    <w:p>
      <w:pPr>
        <w:pStyle w:val="Standard"/>
        <w:widowControl w:val="false"/>
        <w:spacing w:lineRule="auto" w:line="240" w:before="0" w:after="0"/>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PROTECCIÓN A PARQUES, JARDINES, ÁREAS VERDES, FORESTALES Y EN GENERAL A LA FLORA DEL MUNICIPIO</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3.- </w:t>
      </w:r>
      <w:r>
        <w:rPr>
          <w:rFonts w:eastAsia="Arial Unicode MS" w:cs="Tahoma" w:ascii="Tahoma" w:hAnsi="Tahoma"/>
          <w:sz w:val="20"/>
          <w:szCs w:val="20"/>
          <w:lang w:eastAsia="es-MX"/>
        </w:rPr>
        <w:t>SON DE INTERÉS PÚBLICO, LA CONSERVACIÓN Y EL MEJORAMIENTO DE PARQUES, JARDIN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ÁREAS VERDES Y FLORA DEL TERRITORIO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spacing w:lineRule="auto" w:line="240" w:before="0" w:after="0"/>
        <w:jc w:val="both"/>
        <w:rPr>
          <w:rFonts w:ascii="Tahoma" w:hAnsi="Tahoma" w:cs="Tahoma"/>
          <w:sz w:val="20"/>
          <w:szCs w:val="20"/>
        </w:rPr>
      </w:pPr>
      <w:r>
        <w:rPr>
          <w:rFonts w:eastAsia="Calibri" w:cs="Tahoma" w:ascii="Tahoma" w:hAnsi="Tahoma"/>
          <w:sz w:val="20"/>
          <w:szCs w:val="20"/>
        </w:rPr>
        <w:t xml:space="preserve">LAS DIRECCIONES FACULTADAS EN MATERIA AMBIENTAL EN EL PRESENTE REGLAMENTO, SE COORDINARAN DENTRO DE SU ÁREA DE COMPETENCIA  PARA REALIZAR DE MANERA EFICIENTE LAS FUNCIONES EXPLICADAS EN  ESTE REGLAMENTO,  LAS DISPOSICIONES LEGALES ESTATALES Y FEDERALES, ASÍ COMO EN LAS NORMAS OFICIALES MEXICANO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4.- </w:t>
      </w:r>
      <w:r>
        <w:rPr>
          <w:rFonts w:eastAsia="Arial Unicode MS" w:cs="Tahoma" w:ascii="Tahoma" w:hAnsi="Tahoma"/>
          <w:sz w:val="20"/>
          <w:szCs w:val="20"/>
          <w:lang w:eastAsia="es-MX"/>
        </w:rPr>
        <w:t>PARA LA PROTECCIÓN DE LA FLORA EXISTENTE EN EL MUNICIPIO LA AUTORIDAD MUNICIP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ODRÁ CELEBRAR CON EL GOBIERNO DEL ESTADO Y LA FEDERACIÓN, ACUERDOS PARA:</w:t>
      </w:r>
    </w:p>
    <w:p>
      <w:pPr>
        <w:pStyle w:val="Standard"/>
        <w:widowControl w:val="false"/>
        <w:numPr>
          <w:ilvl w:val="0"/>
          <w:numId w:val="60"/>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APOYAR A DICHAS AUTORIDADES EN LA VIGILANCIA Y CONTROL DEL APROVECHAMIENTO DE RECURSOS NATURALES EN ÁREAS QUE SEAN EL HÁBITAT DE ESPECIES DE FLORA, ESPECIALMENTE DE LAS ENDÉMICAS, AMENAZADAS O EN PELIGRO DE EXTINCIÓN EXISTENTES EN EL MUNICIPIO. </w:t>
      </w:r>
    </w:p>
    <w:p>
      <w:pPr>
        <w:pStyle w:val="Standard"/>
        <w:widowControl w:val="false"/>
        <w:numPr>
          <w:ilvl w:val="0"/>
          <w:numId w:val="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APOYAR A DICHAS AUTORIDADES EN EL CONTROL DE LA VENTA, EXPLOTACIÓN Y APROVECHAMIENTO RACIONAL DE ESPECIES DE FLORA EXISTENTES EN EL MUNICIPIO.</w:t>
      </w:r>
    </w:p>
    <w:p>
      <w:pPr>
        <w:pStyle w:val="Standard"/>
        <w:widowControl w:val="false"/>
        <w:numPr>
          <w:ilvl w:val="0"/>
          <w:numId w:val="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HACER DEL CONOCIMIENTO A LAS AUTORIDADES DEL GOBIERNO CORRESPONDIENTES LA VENTA, COMPRA O TRÁFICO ILEGAL DE ESPECIES DE FLORA SILVESTRE Y ACUÁTICA EXISTENTE EN EL MUNICIPIO.</w:t>
      </w:r>
    </w:p>
    <w:p>
      <w:pPr>
        <w:pStyle w:val="Standard"/>
        <w:widowControl w:val="false"/>
        <w:numPr>
          <w:ilvl w:val="0"/>
          <w:numId w:val="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PRESERVACIÓN Y RECUPERACIÓN DE LA FLORA ENDÉMICA DE LA REGIÓN; </w:t>
      </w:r>
    </w:p>
    <w:p>
      <w:pPr>
        <w:pStyle w:val="Standard"/>
        <w:widowControl w:val="false"/>
        <w:numPr>
          <w:ilvl w:val="0"/>
          <w:numId w:val="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DECLARACIÓN DE ÁREAS NATURALES, PARQUES O ZONAS DE PROTECCIÓN DE FLOR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5.- </w:t>
      </w:r>
      <w:r>
        <w:rPr>
          <w:rFonts w:eastAsia="Arial Unicode MS" w:cs="Tahoma" w:ascii="Tahoma" w:hAnsi="Tahoma"/>
          <w:sz w:val="20"/>
          <w:szCs w:val="20"/>
          <w:lang w:eastAsia="es-MX"/>
        </w:rPr>
        <w:t>LAS DIRECCIONES FACULTADAS EN MATERIA AMBIENTAL ESTÁN OBLIGADAS A FOMENTAR EL RESPET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MANTENIMIENTO Y CRECIMIENTO DE LOS PARQUES, ASÍ COMO DEL RESTO DE LAS ZONAS Y ÁREAS VERDES DE JURISDICCIÓN MUNICIP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6.- </w:t>
      </w:r>
      <w:r>
        <w:rPr>
          <w:rFonts w:eastAsia="Arial Unicode MS" w:cs="Tahoma" w:ascii="Tahoma" w:hAnsi="Tahoma"/>
          <w:sz w:val="20"/>
          <w:szCs w:val="20"/>
          <w:lang w:eastAsia="es-MX"/>
        </w:rPr>
        <w:t>LOS PARQUES, JARDINES, CAMELLONES Y ÁREAS VERDES EN GENERAL, DE PROPIEDAD</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MUNICIPAL, DEBERÁN SER DISEÑADOS POR LA DIRECCIÓN DE DESARROLLO URBANO Y TENDERÁN A LA PRESERVACIÓN DE UN MEDIO AMBIENTE SALUDABLE A LARGO PLAZ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SE PROMOVERÁ LA APERTURA Y PROTECCIÓN DE MÁS ÁREAS Y A LA PROMOCIÓN DE LA PRESERVACIÓN Y AUMENTO DE LA FLORA ENDÉMICA.</w:t>
      </w:r>
    </w:p>
    <w:p>
      <w:pPr>
        <w:pStyle w:val="Standard"/>
        <w:widowControl w:val="false"/>
        <w:spacing w:lineRule="auto" w:line="240" w:before="0" w:after="0"/>
        <w:ind w:firstLine="915"/>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7.- </w:t>
      </w:r>
      <w:r>
        <w:rPr>
          <w:rFonts w:eastAsia="Arial Unicode MS" w:cs="Tahoma" w:ascii="Tahoma" w:hAnsi="Tahoma"/>
          <w:sz w:val="20"/>
          <w:szCs w:val="20"/>
          <w:lang w:eastAsia="es-MX"/>
        </w:rPr>
        <w:t>ES UN DEBER CÍVICO LA CONSERVACIÓN Y PRESERVACIÓN DE LA FLORA, PARQUES, JARDIN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Y ÁREAS VERDES, LO QUE CONSTITUYE UNA ADECUADA CULTURA EN PRO DEL AMBI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8.- </w:t>
      </w:r>
      <w:r>
        <w:rPr>
          <w:rFonts w:eastAsia="Arial Unicode MS" w:cs="Tahoma" w:ascii="Tahoma" w:hAnsi="Tahoma"/>
          <w:sz w:val="20"/>
          <w:szCs w:val="20"/>
          <w:lang w:eastAsia="es-MX"/>
        </w:rPr>
        <w:t>QUEDA ESTRICTAMENTE PROHIBIDO A LAS PERSONAS FÍSICAS Y MORALES, PÚBLICAS O PRIVAD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NO GUBERNAMENTALES: </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DEPOSITAR DESECHOS DE JARDINERÍA EN LA VÍA PÚBLICA, TENIENDO EL CIUDADANO LA OBLIGACIÓN DE TRASLADARLOS A LOS SITIOS DE DISPOSICIÓN FINAL, DE LO CONTRARIO LO HARÁ LA AUTORIDAD CON UN COSTO A SU CARGO; </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INSTALACIÓN DE ANUNCIOS Y NEGOCIOS PARTICULARES, ASÍ COMO LA EXPEDICIÓN DE CUALQUIER TIPO DE PRODUCTOS SOBRE CAMELLONES, GLORIETAS, SUPERFICIES DE JARDINES O CUALQUIER OTRA ÁREA VERDE; </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FIJAR ANUNCIOS O PROPAGANDA EN ÁRBOLES Y ARBUSTOS;</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eastAsia="Arial Unicode MS" w:cs="Tahoma"/>
          <w:sz w:val="20"/>
          <w:szCs w:val="20"/>
          <w:lang w:eastAsia="es-MX"/>
        </w:rPr>
      </w:pPr>
      <w:r>
        <w:rPr>
          <w:rFonts w:eastAsia="Arial Unicode MS" w:cs="Tahoma" w:ascii="Tahoma" w:hAnsi="Tahoma"/>
          <w:sz w:val="20"/>
          <w:szCs w:val="20"/>
          <w:lang w:eastAsia="es-MX"/>
        </w:rPr>
        <w:t xml:space="preserve">PODAR, DERRIBAR, CINCHAR, DAÑAR, MUTILAR O EXTRAER RESINAS DE ÁRBOLES DE CUALQUIER ESPECIE EN ESPACIOS PÚBLICOS, ASÍ COMO LA TALA INJUSTIFICADA DE ÁRBOLES EN PREDIOS URBANOS DE PROPIEDAD PRIVADA SIN PREVIA AUTORIZACIÓN O PERMISO CORRESPONDIENTE DE LA AUTORIDAD DESIGNADA POR EL MUNICIPIO  EN MATERIA AMBIENTAL; </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NO SE PERMITIRÁ A LOS PARTICULARES SIN LA AUTORIZACIÓN DE LA AUTORIDAD MUNICIPAL EN MATERIA AMBIENTAL, MODIFICAR LAS ÁREAS VERDES DE LAS CALLES, AVENIDAS O PARES VIALES EN DONDE ÉSTA HAYA PLANEADO SU EXISTENCIA; </w:t>
      </w:r>
    </w:p>
    <w:p>
      <w:pPr>
        <w:pStyle w:val="Standard"/>
        <w:widowControl w:val="false"/>
        <w:numPr>
          <w:ilvl w:val="0"/>
          <w:numId w:val="5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SUSTRACCIÓN DE PLANTAS, FLORES, FRUTOS, </w:t>
      </w:r>
      <w:r>
        <w:rPr>
          <w:rFonts w:eastAsia="Arial Unicode MS" w:cs="Tahoma" w:ascii="Tahoma" w:hAnsi="Tahoma"/>
          <w:strike/>
          <w:sz w:val="20"/>
          <w:szCs w:val="20"/>
          <w:lang w:eastAsia="es-MX"/>
        </w:rPr>
        <w:t>O</w:t>
      </w:r>
      <w:r>
        <w:rPr>
          <w:rFonts w:eastAsia="Arial Unicode MS" w:cs="Tahoma" w:ascii="Tahoma" w:hAnsi="Tahoma"/>
          <w:sz w:val="20"/>
          <w:szCs w:val="20"/>
          <w:lang w:eastAsia="es-MX"/>
        </w:rPr>
        <w:t xml:space="preserve"> SEMILLAS O FAUNA DE LOS PARQUES, JARDINES O CUALQUIER SITIO PÚBLICO, SIN LA AUTORIZACIÓN CORRESPONDIENTE.</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49.- </w:t>
      </w:r>
      <w:r>
        <w:rPr>
          <w:rFonts w:eastAsia="Arial Unicode MS" w:cs="Tahoma" w:ascii="Tahoma" w:hAnsi="Tahoma"/>
          <w:sz w:val="20"/>
          <w:szCs w:val="20"/>
          <w:lang w:eastAsia="es-MX"/>
        </w:rPr>
        <w:t>ES OBLIGACIÓN DE TODOS LOS CIUDADANOS:</w:t>
      </w:r>
    </w:p>
    <w:p>
      <w:pPr>
        <w:pStyle w:val="Standard"/>
        <w:widowControl w:val="false"/>
        <w:numPr>
          <w:ilvl w:val="0"/>
          <w:numId w:val="61"/>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ROPIETARIO, POSEEDOR O HABITANTE DE UN INMUEBLE BAJO CUALQUIER TÍTULO CONTAR CON ESPACIOS PARA PRADOS O ÁRBOLES EN LAS BANQUETAS, ASÍ COMO EL SEMBRARLOS Y CONSERVARLOS EN BUEN ESTADO DE ACUERDO A LO QUE SEÑALE EL PLAN DE DESARROLLO URBANO VIGENTE; </w:t>
      </w:r>
    </w:p>
    <w:p>
      <w:pPr>
        <w:pStyle w:val="Standard"/>
        <w:widowControl w:val="false"/>
        <w:numPr>
          <w:ilvl w:val="0"/>
          <w:numId w:val="2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ARTICIPAR CON LAS AUTORIDADES MUNICIPALES EN LOS PROGRAMAS QUE SE ELABORAN PARA FORESTAR Y REFORESTAR LAS ÁREAS VERDES; </w:t>
      </w:r>
    </w:p>
    <w:p>
      <w:pPr>
        <w:pStyle w:val="Standard"/>
        <w:widowControl w:val="false"/>
        <w:numPr>
          <w:ilvl w:val="0"/>
          <w:numId w:val="2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ROPIETARIO, POSEEDOR O HABITANTE DE UN INMUEBLE BAJO CUALQUIER TÍTULO, EN EL QUE SE HAYA DERRIBADO UN ÁRBOL TIENE LA OBLIGACIÓN DE REPONER ÁRBOLES EN LA ESPECIE, CANTIDAD Y LUGAR QUE INDIQUE LA AUTORIDAD MUNICIPAL EN MATERIA AMBIENTAL, LA CUAL SUPERVISARA DICHA ACCIÓN  A FIN DE PROCURAR EL EQUILIBRIO ECOLÓGICO Y CONSERVAR LAS ESPECIES ORIGINARIAS DE LA REGIÓN; ESTO SIN PERJUICIO DE QUE SE IMPONGA UNA SANCIÓN; </w:t>
      </w:r>
    </w:p>
    <w:p>
      <w:pPr>
        <w:pStyle w:val="Prrafodelista"/>
        <w:widowControl w:val="false"/>
        <w:numPr>
          <w:ilvl w:val="0"/>
          <w:numId w:val="27"/>
        </w:numPr>
        <w:tabs>
          <w:tab w:val="clear" w:pos="708"/>
          <w:tab w:val="left" w:pos="1701" w:leader="none"/>
        </w:tabs>
        <w:suppressAutoHyphens w:val="true"/>
        <w:spacing w:lineRule="auto" w:line="240" w:before="0" w:after="0"/>
        <w:ind w:left="0" w:hanging="567"/>
        <w:contextualSpacing w:val="false"/>
        <w:jc w:val="both"/>
        <w:textAlignment w:val="baseline"/>
        <w:rPr>
          <w:rFonts w:ascii="Tahoma" w:hAnsi="Tahoma" w:cs="Tahoma"/>
        </w:rPr>
      </w:pPr>
      <w:r>
        <w:rPr>
          <w:rFonts w:eastAsia="Arial Unicode MS" w:cs="Tahoma" w:ascii="Tahoma" w:hAnsi="Tahoma"/>
          <w:lang w:eastAsia="es-MX"/>
        </w:rPr>
        <w:t>LOS CIRCOS, FERIAS Y JUEGOS MECÁNICOS, POR NINGÚN MOTIVO PODRÁN INSTALARSE DENTRO DE PARQUES PÚBLICOS, O ÁREAS VERDES, SALVO QUE EXISTA UN ÁREA ESPECIAL, A FIN DE EVITAR QUE LOS PASEANTES DESTRUYAN LOS ARBUSTOS O PRADO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0.- </w:t>
      </w:r>
      <w:r>
        <w:rPr>
          <w:rFonts w:eastAsia="Arial Unicode MS" w:cs="Tahoma" w:ascii="Tahoma" w:hAnsi="Tahoma"/>
          <w:sz w:val="20"/>
          <w:szCs w:val="20"/>
          <w:lang w:eastAsia="es-MX"/>
        </w:rPr>
        <w:t>ES OBLIGATORIA LA FORESTACIÓN Y REFORESTACIÓN EN LOS ESPACIOS PÚBLICOS, ASÍ COM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EN LOS DEMÁS LUGARES QUE ASÍ LO CONSIDERE LA DIRECCIÓN DE PLANEACIÓN DEL MUNICIPIO A TRAVÉS DE LAS DIRECCIONES DE DESARROLLO RURAL Y DESARROLLO URBAN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1.- </w:t>
      </w:r>
      <w:r>
        <w:rPr>
          <w:rFonts w:eastAsia="Arial Unicode MS" w:cs="Tahoma" w:ascii="Tahoma" w:hAnsi="Tahoma"/>
          <w:sz w:val="20"/>
          <w:szCs w:val="20"/>
          <w:lang w:eastAsia="es-MX"/>
        </w:rPr>
        <w:t>CUALQUIER CIUDADANO QUE REQUIERA REALIZAR UNA PODA O DERRIBO DE ÁRBOLES YA SE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NTRO O FUERA DE SU PROPIEDAD, TIENE LA OBLIGACIÓN DE HACER LA SOLICITUD POR ESCRITO A LA DIRECCIÓN DE DESARROLLO RURAL. </w:t>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2.- </w:t>
      </w:r>
      <w:r>
        <w:rPr>
          <w:rFonts w:eastAsia="Arial Unicode MS" w:cs="Tahoma" w:ascii="Tahoma" w:hAnsi="Tahoma"/>
          <w:sz w:val="20"/>
          <w:szCs w:val="20"/>
          <w:lang w:eastAsia="es-MX"/>
        </w:rPr>
        <w:t>LA DIRECCIÓN DE DESARROLLO RURAL EN MATERIA AMBIENTAL, PREVIA LA SOLICITUD POR ESCRITO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INTERESADO, PROCEDERÁ A REALIZAR LA INSPECCIÓN EN UN PLAZO NO MAYOR A 3 DÍAS, POSTERIORMENTE DEBERÁ EMITIR EL DICTAMEN CORRESPONDIENTE EN UN PLAZO NO MAYOR A 5 DÍAS Y EN SU CASO DE SER PROCEDENTE EXTENDERÁ EL PERMISO RESPECTIVO PREVIO EL PAGO DE LOS DERECHOS CORRESPONDIENTES, ASÍ MISMO EN EL CASO DE AUTORIZARSE EL DERRIBO O DESRAME, LA AUTORIDAD SUPERVISARÁ DICHA AC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3.- </w:t>
      </w:r>
      <w:r>
        <w:rPr>
          <w:rFonts w:eastAsia="Arial Unicode MS" w:cs="Tahoma" w:ascii="Tahoma" w:hAnsi="Tahoma"/>
          <w:sz w:val="20"/>
          <w:szCs w:val="20"/>
          <w:lang w:eastAsia="es-MX"/>
        </w:rPr>
        <w:t>SI PROCEDE EL DERRIBO O PODA DEL ÁRBOL, Y EL SERVICIO ES REALIZADO POR PERSON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DSCRITO A LA DIRECCIÓN DE DESARROLLO URBANO O EN SU ALTERNANCIA POR EL PERSONAL DE LA DIRECCIÓN DE SERVICIOS PÚBLICOS, PREVIA SOLICITUD Y PAGO DEL SERVICIO EN MATERIA AMBIENTAL, SOLAMENTE SE HARÁ PREVIO PAGO DEL COSTO DEL MISMO, TOMANDO EN CONSIDERACIÓN LO SIGUIENTE:</w:t>
      </w:r>
    </w:p>
    <w:p>
      <w:pPr>
        <w:pStyle w:val="Standard"/>
        <w:widowControl w:val="false"/>
        <w:numPr>
          <w:ilvl w:val="0"/>
          <w:numId w:val="6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ESPECIE Y TAMAÑO DEL ÁRBOL;</w:t>
      </w:r>
    </w:p>
    <w:p>
      <w:pPr>
        <w:pStyle w:val="Standard"/>
        <w:widowControl w:val="false"/>
        <w:numPr>
          <w:ilvl w:val="0"/>
          <w:numId w:val="5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AÑOS DE VIDA APROXIMADA; </w:t>
      </w:r>
    </w:p>
    <w:p>
      <w:pPr>
        <w:pStyle w:val="Standard"/>
        <w:widowControl w:val="false"/>
        <w:numPr>
          <w:ilvl w:val="0"/>
          <w:numId w:val="5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GRADO DE DIFICULTAD PARA LA PODA O DERRIBO; </w:t>
      </w:r>
    </w:p>
    <w:p>
      <w:pPr>
        <w:pStyle w:val="Standard"/>
        <w:widowControl w:val="false"/>
        <w:numPr>
          <w:ilvl w:val="0"/>
          <w:numId w:val="5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CIRCUNSTANCIAS ECONÓMICAS DEL SOLICITANTE; Y, </w:t>
      </w:r>
    </w:p>
    <w:p>
      <w:pPr>
        <w:pStyle w:val="Standard"/>
        <w:widowControl w:val="false"/>
        <w:numPr>
          <w:ilvl w:val="0"/>
          <w:numId w:val="5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LAS SITUACIONES DE EMERGENCIA QUE INFLUYAN EN EL SERVICIO QUE SE PRESTARÁ.</w:t>
      </w:r>
    </w:p>
    <w:p>
      <w:pPr>
        <w:pStyle w:val="Standard"/>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4.- </w:t>
      </w:r>
      <w:r>
        <w:rPr>
          <w:rFonts w:eastAsia="Arial Unicode MS" w:cs="Tahoma" w:ascii="Tahoma" w:hAnsi="Tahoma"/>
          <w:sz w:val="20"/>
          <w:szCs w:val="20"/>
          <w:lang w:eastAsia="es-MX"/>
        </w:rPr>
        <w:t>CUANDO LAS CIRCUNSTANCIAS ECONÓMICAS DEL SOLICITANTE LO JUSTIFIQUEN, O SE TRATE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UNA SITUACIÓN DE EMERGENCIA QUE PONGAN EN PELIGRO A LOS CIUDADANOS EN SU INTEGRIDAD FÍSICA O SUS BIENES MATERIALES, A JUICIO DEL PERSONAL FACULTADO PREVIO ANÁLISIS TÉCNICO, EL PERMISO Y EL SERVICIO DE DERRIBO O DESRAME PODRÁN SER GRATUITOS E INMEDIATOS A SOLICITUD DE LA PARTE INTERESAD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5.- </w:t>
      </w:r>
      <w:r>
        <w:rPr>
          <w:rFonts w:eastAsia="Arial Unicode MS" w:cs="Tahoma" w:ascii="Tahoma" w:hAnsi="Tahoma"/>
          <w:sz w:val="20"/>
          <w:szCs w:val="20"/>
          <w:lang w:eastAsia="es-MX"/>
        </w:rPr>
        <w:t>EL DERRIBO O PODA DE ÁRBOLES EN CUALQUIERA DE SUS PARTES, YA SEA EN ESPACI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ÚBLICOS O PRIVADOS, DEBERÁ SER REALIZADO POR PERSONAL CAPACITADO, Y PROCEDERÁ SOLO EN LOS SIGUIENTES CASOS Y UNA VEZ OTORGADO EL PERMISO CORRESPONDIENTE POR LA DIRECCION DE DESARROLLO RURAL.</w:t>
      </w:r>
    </w:p>
    <w:p>
      <w:pPr>
        <w:pStyle w:val="Standard"/>
        <w:widowControl w:val="false"/>
        <w:numPr>
          <w:ilvl w:val="0"/>
          <w:numId w:val="13"/>
        </w:numPr>
        <w:tabs>
          <w:tab w:val="clear" w:pos="708"/>
          <w:tab w:val="left" w:pos="-37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CUANDO LAS RAÍCES DAÑEN BANQUETAS O CONSTRUCCIONES; </w:t>
      </w:r>
    </w:p>
    <w:p>
      <w:pPr>
        <w:pStyle w:val="Standard"/>
        <w:widowControl w:val="false"/>
        <w:numPr>
          <w:ilvl w:val="0"/>
          <w:numId w:val="13"/>
        </w:numPr>
        <w:tabs>
          <w:tab w:val="clear" w:pos="708"/>
          <w:tab w:val="left" w:pos="-37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CUANDO SE CONSIDERE PELIGROSO PARA LA INTEGRIDAD FÍSICA DE BIENES O PERSONAS;</w:t>
      </w:r>
    </w:p>
    <w:p>
      <w:pPr>
        <w:pStyle w:val="Standard"/>
        <w:widowControl w:val="false"/>
        <w:numPr>
          <w:ilvl w:val="0"/>
          <w:numId w:val="1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CUANDO OBSTRUYAN PARCIAL O TOTALMENTE UNA VÍA DE COMUNICACIÓN;</w:t>
      </w:r>
    </w:p>
    <w:p>
      <w:pPr>
        <w:pStyle w:val="Standard"/>
        <w:widowControl w:val="false"/>
        <w:numPr>
          <w:ilvl w:val="0"/>
          <w:numId w:val="1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CUANDO DAÑEN TUBERÍAS DE AGUA O DRENAJES;</w:t>
      </w:r>
    </w:p>
    <w:p>
      <w:pPr>
        <w:pStyle w:val="Standard"/>
        <w:widowControl w:val="false"/>
        <w:numPr>
          <w:ilvl w:val="0"/>
          <w:numId w:val="13"/>
        </w:numPr>
        <w:tabs>
          <w:tab w:val="clear" w:pos="708"/>
          <w:tab w:val="left" w:pos="-37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CUANDO CONCLUYE SU VIDA ÚTIL;</w:t>
      </w:r>
    </w:p>
    <w:p>
      <w:pPr>
        <w:pStyle w:val="Standard"/>
        <w:widowControl w:val="false"/>
        <w:numPr>
          <w:ilvl w:val="0"/>
          <w:numId w:val="1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SE ENCUENTREN PLAGADOS Y POR SU EVIDENTE DETERIORO,  REPRESENTEN UN PELIGRO INMINENTE PARA LA INTEGRIDAD FÍSICA O MATERIAL DE LOS CIUDADANOS; </w:t>
      </w:r>
    </w:p>
    <w:p>
      <w:pPr>
        <w:pStyle w:val="Standard"/>
        <w:widowControl w:val="false"/>
        <w:numPr>
          <w:ilvl w:val="0"/>
          <w:numId w:val="1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POR OTRAS CIRCUNSTANCIAS GRAVES A JUICIO DE LA AUTORIDAD MUNICIPAL EN MATERIA AMBIENT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6.- </w:t>
      </w:r>
      <w:r>
        <w:rPr>
          <w:rFonts w:eastAsia="Arial Unicode MS" w:cs="Tahoma" w:ascii="Tahoma" w:hAnsi="Tahoma"/>
          <w:sz w:val="20"/>
          <w:szCs w:val="20"/>
          <w:lang w:eastAsia="es-MX"/>
        </w:rPr>
        <w:t>PARA LOS EFECTOS DEL PRESENTE REGLAMENTO, SE ESPECIFICAN LAS MODALIDADES DE L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ODA DE ÁRBOLES:</w:t>
      </w:r>
    </w:p>
    <w:p>
      <w:pPr>
        <w:pStyle w:val="Standard"/>
        <w:widowControl w:val="false"/>
        <w:numPr>
          <w:ilvl w:val="0"/>
          <w:numId w:val="6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ODA DE REJUVENECIMIENTO: AQUELLA HECHA SOLO EN ÁRBOLES ADULTOS EN QUE SE ELIMINE ENTRE UN 30% Y 50% DE LA COPA TOTAL DEL ÁRBOL, CON LA FINALIDAD DE OBTENER BROTES DE NUEVOS RETOÑOS. </w:t>
      </w:r>
    </w:p>
    <w:p>
      <w:pPr>
        <w:pStyle w:val="Standard"/>
        <w:widowControl w:val="false"/>
        <w:numPr>
          <w:ilvl w:val="0"/>
          <w:numId w:val="9"/>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PODA DE FORMACIÓN: AQUELLA EN QUE SE DA FIGURA ESTÉTICA A UN ÁRBOL, TOMANDO EN CONSIDERACIÓN LA ESTRUCTURA DEL ÁRBOL.</w:t>
      </w:r>
    </w:p>
    <w:p>
      <w:pPr>
        <w:pStyle w:val="Standard"/>
        <w:widowControl w:val="false"/>
        <w:numPr>
          <w:ilvl w:val="0"/>
          <w:numId w:val="9"/>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PODA DE SANEAMIENTO: AQUELLA DESTINADA A LA ELIMINACIÓN DE RAMAS SECAS O ENFERMAS.</w:t>
      </w:r>
    </w:p>
    <w:p>
      <w:pPr>
        <w:pStyle w:val="Standard"/>
        <w:widowControl w:val="false"/>
        <w:spacing w:lineRule="auto" w:line="240" w:before="0" w:after="0"/>
        <w:ind w:firstLine="24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7.- </w:t>
      </w:r>
      <w:r>
        <w:rPr>
          <w:rFonts w:eastAsia="Arial Unicode MS" w:cs="Tahoma" w:ascii="Tahoma" w:hAnsi="Tahoma"/>
          <w:sz w:val="20"/>
          <w:szCs w:val="20"/>
          <w:lang w:eastAsia="es-MX"/>
        </w:rPr>
        <w:t>LA FORMA DE APLICAR LOS CORTES PARA PODAR RAMAS DE LOS ÁRBOLES DEBERÁ CUBRIR L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SIGUIENTES REQUISITOS:</w:t>
      </w:r>
    </w:p>
    <w:p>
      <w:pPr>
        <w:pStyle w:val="Standard"/>
        <w:widowControl w:val="false"/>
        <w:numPr>
          <w:ilvl w:val="0"/>
          <w:numId w:val="19"/>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LOS CORTES DEBERÁN HACERSE PREFERENTEMENTE CON SERROTE, MOTOSIERRA Y NUNCA CON MACHETE O HACHA.</w:t>
      </w:r>
    </w:p>
    <w:p>
      <w:pPr>
        <w:pStyle w:val="Standard"/>
        <w:widowControl w:val="false"/>
        <w:numPr>
          <w:ilvl w:val="0"/>
          <w:numId w:val="19"/>
        </w:numPr>
        <w:tabs>
          <w:tab w:val="clear" w:pos="708"/>
          <w:tab w:val="left" w:pos="-82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EL CORTE FINAL DEBE HACERSE SIN DESGARRE DE CORTEZA NI RAJADURA DE RAMAS.</w:t>
      </w:r>
    </w:p>
    <w:p>
      <w:pPr>
        <w:pStyle w:val="Standard"/>
        <w:widowControl w:val="false"/>
        <w:numPr>
          <w:ilvl w:val="0"/>
          <w:numId w:val="19"/>
        </w:numPr>
        <w:tabs>
          <w:tab w:val="clear" w:pos="708"/>
          <w:tab w:val="left" w:pos="-82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LOS CORTES ÚLTIMOS DEBERÁN DE REALIZARSE PEGADOS AL TRONCO PARA EVITAR TOCONES QUE PUDIEREN SER VÍA DE ENFERMEDADES FUNGOSAS.</w:t>
      </w:r>
    </w:p>
    <w:p>
      <w:pPr>
        <w:pStyle w:val="Standard"/>
        <w:widowControl w:val="false"/>
        <w:numPr>
          <w:ilvl w:val="0"/>
          <w:numId w:val="19"/>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LOS CORTES REALIZADOS SE DEBERÁN CUBRIR CON UN SELLADOR PROPIO PARA MADERA QUE CONTENGA FUNGICIDA.</w:t>
      </w:r>
    </w:p>
    <w:p>
      <w:pPr>
        <w:pStyle w:val="Standard"/>
        <w:widowControl w:val="false"/>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8.- </w:t>
      </w:r>
      <w:r>
        <w:rPr>
          <w:rFonts w:eastAsia="Arial Unicode MS" w:cs="Tahoma" w:ascii="Tahoma" w:hAnsi="Tahoma"/>
          <w:sz w:val="20"/>
          <w:szCs w:val="20"/>
          <w:lang w:eastAsia="es-MX"/>
        </w:rPr>
        <w:t>LA PODA DE RAÍZ NO DEBERÁ EXCEDER DEL 25% DEL TOTAL DE LAS RAÍCES, Y LOS CORT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BERÁN PROTEGERSE CON SELLADOR QUE CONTENGA FUNGICID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59.- </w:t>
      </w:r>
      <w:r>
        <w:rPr>
          <w:rFonts w:eastAsia="Arial Unicode MS" w:cs="Tahoma" w:ascii="Tahoma" w:hAnsi="Tahoma"/>
          <w:sz w:val="20"/>
          <w:szCs w:val="20"/>
          <w:lang w:eastAsia="es-MX"/>
        </w:rPr>
        <w:t>EL PRODUCTO DEL CORTE O PODA DE ÁRBOLES DE ESPECIES MADERABLES EN ÁREAS PÚBLIC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INDEPENDIENTEMENTE DE QUIEN LO REALICE, SERÁ PROPIEDAD MUNICIPAL Y SE CANALIZARÁ POR CONDUCTO DE LA AUTORIDAD MUNICIPAL EN MATERIA AMBIENTAL QUIEN DETERMINARÁ SU UTILIZ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0.- </w:t>
      </w:r>
      <w:r>
        <w:rPr>
          <w:rFonts w:eastAsia="Arial Unicode MS" w:cs="Tahoma" w:ascii="Tahoma" w:hAnsi="Tahoma"/>
          <w:sz w:val="20"/>
          <w:szCs w:val="20"/>
          <w:lang w:eastAsia="es-MX"/>
        </w:rPr>
        <w:t xml:space="preserve">CUANDO SEA IMPOSIBLE LA SIEMBRA DE ÁRBOLES POR RAZONES DE ESPACIO DENTRO DE LA PROPIEDAD DEL CIUDADANO INFRACTOR, SE BUSCARÁ OTRO LUGAR PARA LA SIEMBRA DE LOS MISMOS DESIGNADO POR LA AUTORIDAD EN MATERIA AMBIENTAL  Y/O </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LA PRODUCCIÓN DE FOLLAJE EQUIVALENTE CON ARBUSTOS O PLANTAS QUE PUEDAN DESARROLLARSE ADECUADAMENTE DENTRO DE LA PROPIEDAD DEL CIUDADANO INFRACTOR.</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1.- </w:t>
      </w:r>
      <w:r>
        <w:rPr>
          <w:rFonts w:eastAsia="Arial Unicode MS" w:cs="Tahoma" w:ascii="Tahoma" w:hAnsi="Tahoma"/>
          <w:sz w:val="20"/>
          <w:szCs w:val="20"/>
          <w:lang w:eastAsia="es-MX"/>
        </w:rPr>
        <w:t>CUANDO ALGUNA RAMA DE UN ÁRBOL (ES) AFECTE LA PROPIEDAD DE ALGÚN VECINO, 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RESPONSABILIDAD DEL PROPIETARIO REALIZAR LA PODA, DERRIBO O DESRAMÉ DE LOS MISMOS, PREVIA AUTORIZACIÓN OTORGADA POR LA AUTORIDAD EN MATERIA AMBIENTAL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2.- </w:t>
      </w:r>
      <w:r>
        <w:rPr>
          <w:rFonts w:eastAsia="Arial Unicode MS" w:cs="Tahoma" w:ascii="Tahoma" w:hAnsi="Tahoma"/>
          <w:sz w:val="20"/>
          <w:szCs w:val="20"/>
          <w:lang w:eastAsia="es-MX"/>
        </w:rPr>
        <w:t>NO SE DEBEN REALIZAR PODAS O DERRIBOS DE ÁRBOLES, CUANDO HAYA INDICIOS DE QU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STOS CONTENGAN NIDOS O MADRIGUERAS DE FAUNA; A MENOS QUE SEA ESTRICTAMENTE NECESARIO.</w:t>
      </w:r>
    </w:p>
    <w:p>
      <w:pPr>
        <w:pStyle w:val="Standard"/>
        <w:widowControl w:val="false"/>
        <w:spacing w:lineRule="auto" w:line="240" w:before="0" w:after="0"/>
        <w:jc w:val="both"/>
        <w:rPr>
          <w:rFonts w:ascii="Tahoma" w:hAnsi="Tahoma" w:cs="Tahoma"/>
          <w:sz w:val="20"/>
          <w:szCs w:val="20"/>
        </w:rPr>
      </w:pPr>
      <w:r>
        <w:rPr>
          <w:rFonts w:eastAsia="Tahoma" w:cs="Tahoma" w:ascii="Tahoma" w:hAnsi="Tahoma"/>
          <w:sz w:val="20"/>
          <w:szCs w:val="20"/>
          <w:lang w:eastAsia="es-MX"/>
        </w:rPr>
        <w:t xml:space="preserve"> </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3.- </w:t>
      </w:r>
      <w:r>
        <w:rPr>
          <w:rFonts w:eastAsia="Arial Unicode MS" w:cs="Tahoma" w:ascii="Tahoma" w:hAnsi="Tahoma"/>
          <w:sz w:val="20"/>
          <w:szCs w:val="20"/>
          <w:lang w:eastAsia="es-MX"/>
        </w:rPr>
        <w:t xml:space="preserve">LAS DIRECCIONES DE DESARROLLO RURAL Y URBANO EN MATERIA AMBIENTAL DARÁN SEGUIMIENTO A TODO TRATAMIENTO SILVÍCOLA APLICADO EN ÁREAS VERDE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4.- </w:t>
      </w:r>
      <w:r>
        <w:rPr>
          <w:rFonts w:eastAsia="Arial Unicode MS" w:cs="Tahoma" w:ascii="Tahoma" w:hAnsi="Tahoma"/>
          <w:sz w:val="20"/>
          <w:szCs w:val="20"/>
          <w:lang w:eastAsia="es-MX"/>
        </w:rPr>
        <w:t>PARA IMPONER LAS SANCIONES POR INFRACCIONES COMETIDAS AL PRESENTE CAPÍTUL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DEMÁS DE LO DISPUESTO POR EL ARTÍCULO REFERENTE A LAS SANCIONES, SE TOMARÁ EN CONSIDERACIÓN LO SIGUIENTE:</w:t>
      </w:r>
    </w:p>
    <w:p>
      <w:pPr>
        <w:pStyle w:val="Standard"/>
        <w:widowControl w:val="false"/>
        <w:numPr>
          <w:ilvl w:val="0"/>
          <w:numId w:val="29"/>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SI SE COMETIÓ RESPECTO A UN ÁRBOL (ES);</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SU EDAD, TAMAÑO Y CALIDAD ESTÉTICA; </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A CALIDAD HISTÓRICA QUE PUDIERA TENER; </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A IMPORTANCIA QUE TENGA COMO MEJORADOR DEL AMBIENTE; </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A INFLUENCIA QUE EL DAÑO TENGA EN LA LONGEVIDAD DEL ÁRBOL; </w:t>
      </w:r>
    </w:p>
    <w:p>
      <w:pPr>
        <w:pStyle w:val="Standard"/>
        <w:widowControl w:val="false"/>
        <w:numPr>
          <w:ilvl w:val="0"/>
          <w:numId w:val="29"/>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SI LA INFRACCIÓN SE COMETIÓ EN ÁREAS VERDES; </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LA SUPERFICIE AFECTADA;</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SI SE TRATA DE PLANTAS DE DIFÍCIL REPRODUCCIÓN O EXÓTICAS;</w:t>
      </w:r>
    </w:p>
    <w:p>
      <w:pPr>
        <w:pStyle w:val="Standard"/>
        <w:widowControl w:val="false"/>
        <w:numPr>
          <w:ilvl w:val="0"/>
          <w:numId w:val="29"/>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EL DAÑO QUE REPRESENTE A LA COMUNIDAD.</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5.- </w:t>
      </w:r>
      <w:r>
        <w:rPr>
          <w:rFonts w:eastAsia="Arial Unicode MS" w:cs="Tahoma" w:ascii="Tahoma" w:hAnsi="Tahoma"/>
          <w:sz w:val="20"/>
          <w:szCs w:val="20"/>
          <w:lang w:eastAsia="es-MX"/>
        </w:rPr>
        <w:t>CUALQUIER PERSONA QUE ACCIDENTAL O INTENCIONALMENTE DAÑE PARQUES, JARDIN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ÁREAS VERDES O A LA FLORA EN GENERAL, SE HARÁ ACREEDOR A LA SANCIÓN QUE DETERMINE LA AUTORIDAD, EL DESCONOCIMIENTO DE ESTAS DISPOSICIONES O LA IGNORANCIA DE LAS LEYES NO EXCLUYEN DE RESPONSABILIDAD AL CIUDADANO. </w:t>
      </w:r>
    </w:p>
    <w:p>
      <w:pPr>
        <w:pStyle w:val="Standard"/>
        <w:widowControl w:val="false"/>
        <w:spacing w:lineRule="auto" w:line="240" w:before="0" w:after="0"/>
        <w:ind w:firstLine="90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ind w:firstLine="90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PROTECCIÓN A LA FAUNA DEL MUNICIPIO</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6.- </w:t>
      </w:r>
      <w:r>
        <w:rPr>
          <w:rFonts w:eastAsia="Arial Unicode MS" w:cs="Tahoma" w:ascii="Tahoma" w:hAnsi="Tahoma"/>
          <w:sz w:val="20"/>
          <w:szCs w:val="20"/>
          <w:lang w:eastAsia="es-MX"/>
        </w:rPr>
        <w:t>SON DE INTERÉS PÚBLICO, LA CONSERVACIÓN Y EL MEJORAMIENTO DE FAUNA DEL TERRITORI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MUNICIP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7.- </w:t>
      </w:r>
      <w:r>
        <w:rPr>
          <w:rFonts w:eastAsia="Arial Unicode MS" w:cs="Tahoma" w:ascii="Tahoma" w:hAnsi="Tahoma"/>
          <w:sz w:val="20"/>
          <w:szCs w:val="20"/>
          <w:lang w:eastAsia="es-MX"/>
        </w:rPr>
        <w:t>PARA LA PROTECCIÓN DE LA FAUNA EXISTENTE EN EL MUNICIPIO LA AUTORIDAD MUNICIP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ODRÁ CELEBRAR CON EL GOBIERNO DEL ESTADO Y LA FEDERACIÓN, CONVENIOS PARA:</w:t>
      </w:r>
    </w:p>
    <w:p>
      <w:pPr>
        <w:pStyle w:val="Standard"/>
        <w:widowControl w:val="false"/>
        <w:numPr>
          <w:ilvl w:val="0"/>
          <w:numId w:val="6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APOYAR A LAS AUTORIDADES ECOLÓGICAS PARA HACER CUMPLIR EL ESTABLECIMIENTO, MODIFICACIÓN Y/O LEVANTAMIENTO DE LAS VEDAS; </w:t>
      </w:r>
    </w:p>
    <w:p>
      <w:pPr>
        <w:pStyle w:val="Standard"/>
        <w:widowControl w:val="false"/>
        <w:numPr>
          <w:ilvl w:val="0"/>
          <w:numId w:val="41"/>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APOYAR A DICHAS AUTORIDADES EN LA VIGILANCIA Y CONTROL DEL APROVECHAMIENTO DE RECURSOS NATURALES EN ÁREAS QUE SEAN EL HÁBITAT DE ESPECIES DE FAUNA, ESPECIALMENTE DE LAS ENDÉMICAS, AMENAZADAS O EN PELIGRO DE EXTINCIÓN EXISTENTES EN EL MUNICIPIO; </w:t>
      </w:r>
    </w:p>
    <w:p>
      <w:pPr>
        <w:pStyle w:val="Standard"/>
        <w:widowControl w:val="false"/>
        <w:numPr>
          <w:ilvl w:val="0"/>
          <w:numId w:val="41"/>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APOYAR A DICHAS AUTORIDADES EN EL CONTROL DE LA CAZA, VENTA, EXPLOTACIÓN Y APROVECHAMIENTO RACIONAL DE ESPECIES DE FAUNA EXISTENTES EN EL MUNICIPIO.</w:t>
      </w:r>
    </w:p>
    <w:p>
      <w:pPr>
        <w:pStyle w:val="Standard"/>
        <w:widowControl w:val="false"/>
        <w:numPr>
          <w:ilvl w:val="0"/>
          <w:numId w:val="41"/>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HACER DEL CONOCIMIENTO A LAS AUTORIDADES DEL GOBIERNO CORRESPONDIENTES LA CAZA, CAPTURA, VENTA, COMPRA O TRÁFICO ILEGAL DE ESPECIES DE FAUNA EXISTENTE EN EL MUNICIPI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8.- </w:t>
      </w:r>
      <w:r>
        <w:rPr>
          <w:rFonts w:eastAsia="Arial Unicode MS" w:cs="Tahoma" w:ascii="Tahoma" w:hAnsi="Tahoma"/>
          <w:sz w:val="20"/>
          <w:szCs w:val="20"/>
          <w:lang w:eastAsia="es-MX"/>
        </w:rPr>
        <w:t>QUEDA ESTRICTAMENTE PROHIBIDO:</w:t>
      </w:r>
    </w:p>
    <w:p>
      <w:pPr>
        <w:pStyle w:val="Standard"/>
        <w:widowControl w:val="false"/>
        <w:numPr>
          <w:ilvl w:val="0"/>
          <w:numId w:val="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CRIAR O MANTENER ANIMALES DOMÉSTICOS (BOVINO, EQUINO, PORCINO, CAPRINO.) Y CREAR ESTABLOS PARA  DICHOS ANIMALES DENTRO DEL ÁREA URBANA.</w:t>
      </w:r>
    </w:p>
    <w:p>
      <w:pPr>
        <w:pStyle w:val="Standard"/>
        <w:widowControl w:val="false"/>
        <w:numPr>
          <w:ilvl w:val="0"/>
          <w:numId w:val="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TODA PERSONA FÍSICA O MORAL QUE SE DEDIQUE A LAS ACTIVIDADES DE CRÍA O ALBERGUE DE ANIMALES SILVESTRES Y/O ESPECIES EXÓTICAS ESTÁ OBLIGADA A CONTAR CON LOS PERMISOS DE LAS AUTORIDADES COMPETENTES, Y A USAR LOS PROCEDIMIENTOS IDÓNEOS A FIN DE QUE LOS ANIMALES RECIBAN EN SU DESARROLLO UN BUEN TRATO, DE CONFORMIDAD CON LOS ADELANTOS CIENTÍFICOS.</w:t>
      </w:r>
    </w:p>
    <w:p>
      <w:pPr>
        <w:pStyle w:val="Standard"/>
        <w:widowControl w:val="false"/>
        <w:numPr>
          <w:ilvl w:val="0"/>
          <w:numId w:val="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QUEDA ESTRICTAMENTE PROHIBIDO SE COMETAN ACTOS DE CRUELDAD, TRAUMATISMO, TENSIÓN, SUFRIMIENTO Y DOLOR INTENCIONAL, HACIA UN ANIMAL DOMÉSTICO O SILVESTRE;</w:t>
      </w:r>
    </w:p>
    <w:p>
      <w:pPr>
        <w:pStyle w:val="Standard"/>
        <w:widowControl w:val="false"/>
        <w:numPr>
          <w:ilvl w:val="0"/>
          <w:numId w:val="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TENER EN CAUTIVERIO</w:t>
      </w:r>
      <w:r>
        <w:rPr>
          <w:rFonts w:eastAsia="Arial Unicode MS" w:cs="Tahoma" w:ascii="Tahoma" w:hAnsi="Tahoma"/>
          <w:strike/>
          <w:sz w:val="20"/>
          <w:szCs w:val="20"/>
          <w:lang w:val="es-ES"/>
        </w:rPr>
        <w:t xml:space="preserve"> A</w:t>
      </w:r>
      <w:r>
        <w:rPr>
          <w:rFonts w:eastAsia="Arial Unicode MS" w:cs="Tahoma" w:ascii="Tahoma" w:hAnsi="Tahoma"/>
          <w:sz w:val="20"/>
          <w:szCs w:val="20"/>
          <w:lang w:val="es-ES"/>
        </w:rPr>
        <w:t xml:space="preserve"> ANIMALES EN PELIGRO DE EXTIN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69.- </w:t>
      </w:r>
      <w:r>
        <w:rPr>
          <w:rFonts w:eastAsia="Arial Unicode MS" w:cs="Tahoma" w:ascii="Tahoma" w:hAnsi="Tahoma"/>
          <w:sz w:val="20"/>
          <w:szCs w:val="20"/>
          <w:lang w:eastAsia="es-MX"/>
        </w:rPr>
        <w:t>LA DIRECCIÓN DE SALUD MUNICIPAL EN MATERIA AMBIENTAL COMUNICARÁ O REMITIRÁ EN SU CASO 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LAS AUTORIDADES SANITARIAS COMPETENTES, TODOS AQUELLOS ASUNTOS QUE ESTÉN FUERA DE SU ÁMBITO DE COMPETENCIA, QUIENES TIENEN LA OBLIGACIÓN DE VIGILAR Y EXIGIR QUE SE CUMPLAN LAS DISPOSICIONES RESPECTIVA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0.- </w:t>
      </w:r>
      <w:r>
        <w:rPr>
          <w:rFonts w:eastAsia="Arial Unicode MS" w:cs="Tahoma" w:ascii="Tahoma" w:hAnsi="Tahoma"/>
          <w:sz w:val="20"/>
          <w:szCs w:val="20"/>
          <w:lang w:eastAsia="es-MX"/>
        </w:rPr>
        <w:t>SE CONSIDERA FAUNA NOCIVA TODAS AQUELLAS ESPECIES ANIMALES QUE POR SU PRESENCI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O SOBREPOBLACIÓN PUEDAN ALTERAR EL EQUILIBRIO ECOLÓGICO O PONER EN RIESGO LA SALUD DE LOS HABITANTES DEL MUNICIPI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1.- </w:t>
      </w:r>
      <w:r>
        <w:rPr>
          <w:rFonts w:eastAsia="Arial Unicode MS" w:cs="Tahoma" w:ascii="Tahoma" w:hAnsi="Tahoma"/>
          <w:sz w:val="20"/>
          <w:szCs w:val="20"/>
          <w:lang w:eastAsia="es-MX"/>
        </w:rPr>
        <w:t>TODA PERSONA QUE POR SUS ACTIVIDADES PUDIERA OCASIONAR LA PROLIFERACIÓN DE FAUN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NOCIVA, SERÁ RESPONSABLE DE APLICAR LAS MEDIDAS NECESARIAS PARA EL CONTROL DE LA MISM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2.- </w:t>
      </w:r>
      <w:r>
        <w:rPr>
          <w:rFonts w:eastAsia="Arial Unicode MS" w:cs="Tahoma" w:ascii="Tahoma" w:hAnsi="Tahoma"/>
          <w:sz w:val="20"/>
          <w:szCs w:val="20"/>
          <w:lang w:eastAsia="es-MX"/>
        </w:rPr>
        <w:t xml:space="preserve">PARA LA PRESERVACIÓN DE LA FAUNA EN EL MUNICIPIO SE CONSIDERAN LOS SIGUIENTES CRITERIOS: </w:t>
      </w:r>
    </w:p>
    <w:p>
      <w:pPr>
        <w:pStyle w:val="Standard"/>
        <w:widowControl w:val="false"/>
        <w:numPr>
          <w:ilvl w:val="0"/>
          <w:numId w:val="26"/>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PRESERVACIÓN DE LAS ESPECIES EN PELIGRO DE EXTINCIÓN O SUJETAS A PROTECCIÓN;</w:t>
      </w:r>
    </w:p>
    <w:p>
      <w:pPr>
        <w:pStyle w:val="Standard"/>
        <w:widowControl w:val="false"/>
        <w:numPr>
          <w:ilvl w:val="0"/>
          <w:numId w:val="26"/>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EL COMBATE AL TRÁFICO O APROPIACIÓN ILEGAL DE ESPECIES; </w:t>
      </w:r>
    </w:p>
    <w:p>
      <w:pPr>
        <w:pStyle w:val="Standard"/>
        <w:widowControl w:val="false"/>
        <w:numPr>
          <w:ilvl w:val="0"/>
          <w:numId w:val="26"/>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EL FOMENTO DEL TRATO DIGNO Y RESPETUOSO A LAS ESPECIES ANIMALES CON EL PROPÓSITO DE EVITAR LA CRUELDAD EN CONTRA DE ELLAS; </w:t>
      </w:r>
    </w:p>
    <w:p>
      <w:pPr>
        <w:pStyle w:val="Standard"/>
        <w:widowControl w:val="false"/>
        <w:numPr>
          <w:ilvl w:val="0"/>
          <w:numId w:val="26"/>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PRESERVACIÓN Y RECUPERACIÓN DE LA FAUNA ENDÉMICA DE LA REGIÓN; </w:t>
      </w:r>
    </w:p>
    <w:p>
      <w:pPr>
        <w:pStyle w:val="Standard"/>
        <w:widowControl w:val="false"/>
        <w:numPr>
          <w:ilvl w:val="0"/>
          <w:numId w:val="26"/>
        </w:numPr>
        <w:tabs>
          <w:tab w:val="clear" w:pos="708"/>
          <w:tab w:val="left" w:pos="-65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DECLARACIÓN DE ÁREAS NATURALES, PARQUES O ZONAS DE PROTECCIÓN DE FAUN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3.- </w:t>
      </w:r>
      <w:r>
        <w:rPr>
          <w:rFonts w:eastAsia="Arial Unicode MS" w:cs="Tahoma" w:ascii="Tahoma" w:hAnsi="Tahoma"/>
          <w:sz w:val="20"/>
          <w:szCs w:val="20"/>
          <w:lang w:eastAsia="es-MX"/>
        </w:rPr>
        <w:t>LOS DUEÑOS DE ANIMALES DE CUALQUIER TIPO SERÁN LOS RESPONSABLES DE EVITAR QUE:</w:t>
      </w:r>
    </w:p>
    <w:p>
      <w:pPr>
        <w:pStyle w:val="Standard"/>
        <w:widowControl w:val="false"/>
        <w:numPr>
          <w:ilvl w:val="0"/>
          <w:numId w:val="49"/>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HABITEN O DEFEQUEN EN LA VÍA PÚBLICA; </w:t>
      </w:r>
    </w:p>
    <w:p>
      <w:pPr>
        <w:pStyle w:val="Standard"/>
        <w:widowControl w:val="false"/>
        <w:numPr>
          <w:ilvl w:val="0"/>
          <w:numId w:val="49"/>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REALICEN DAÑOS EN ÁREAS VERDES; </w:t>
      </w:r>
    </w:p>
    <w:p>
      <w:pPr>
        <w:pStyle w:val="Standard"/>
        <w:widowControl w:val="false"/>
        <w:numPr>
          <w:ilvl w:val="0"/>
          <w:numId w:val="49"/>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TENGAN EN SU POSESIÓN ESPECIES EN PELIGRO DE DESAPARECER O EN EXTINCIÓN.</w:t>
      </w:r>
    </w:p>
    <w:p>
      <w:pPr>
        <w:pStyle w:val="Standard"/>
        <w:widowControl w:val="false"/>
        <w:numPr>
          <w:ilvl w:val="0"/>
          <w:numId w:val="49"/>
        </w:numPr>
        <w:tabs>
          <w:tab w:val="clear" w:pos="708"/>
          <w:tab w:val="left" w:pos="-84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EL LUGAR DONDE HABITEN SE ENCUENTRE EN CONDICIONES ANTIHIGIÉNICAS. </w:t>
      </w:r>
    </w:p>
    <w:p>
      <w:pPr>
        <w:pStyle w:val="Standard"/>
        <w:widowControl w:val="false"/>
        <w:tabs>
          <w:tab w:val="clear" w:pos="708"/>
          <w:tab w:val="left" w:pos="560" w:leader="none"/>
        </w:tabs>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tabs>
          <w:tab w:val="clear" w:pos="708"/>
          <w:tab w:val="left" w:pos="560" w:leader="none"/>
        </w:tabs>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I</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t>DE LA PROTECCIÓN DEL SUELO Y MANEJO DE LOS</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RESIDUOS SÓLIDOS MUNICIPALES</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4.- </w:t>
      </w:r>
      <w:r>
        <w:rPr>
          <w:rFonts w:eastAsia="Arial Unicode MS" w:cs="Tahoma" w:ascii="Tahoma" w:hAnsi="Tahoma"/>
          <w:sz w:val="20"/>
          <w:szCs w:val="20"/>
          <w:lang w:eastAsia="es-MX"/>
        </w:rPr>
        <w:t>EL PRESENTE CAPÍTULO TIENE POR OBJETO LA PROTECCIÓN Y APROVECHAMIENTO DE L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SUELOS ASÍ COMO LA CORRECTA Y EFICAZ RECOLECCIÓN, MANEJO, REUTILIZACIÓN Y DISPOSICIÓN FINAL DE LOS RESIDUOS SÓLIDOS MUNICIPALES. </w:t>
      </w:r>
    </w:p>
    <w:p>
      <w:pPr>
        <w:pStyle w:val="Standard"/>
        <w:widowControl w:val="false"/>
        <w:spacing w:lineRule="auto" w:line="240" w:before="0" w:after="0"/>
        <w:ind w:firstLine="915"/>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ESTE REGLAMENTO SEGUIRÁ LOS LINEAMIENTOS DE LA  LEY GENERAL DE ASENTAMIENTOS HUMANOS, LA LEY GENERAL PARA LA PREVENCIÓN Y GESTIÓN INTEGRAL DE LOS RESIDUOS, ASÍ COMO LAS LEYES ESTATALES DE LA MATERI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5.- </w:t>
      </w:r>
      <w:r>
        <w:rPr>
          <w:rFonts w:eastAsia="Arial Unicode MS" w:cs="Tahoma" w:ascii="Tahoma" w:hAnsi="Tahoma"/>
          <w:sz w:val="20"/>
          <w:szCs w:val="20"/>
          <w:lang w:eastAsia="es-MX"/>
        </w:rPr>
        <w:t>LA LIMPIEZA FÍSICA DE LA CABECERA MUNICIPAL Y DE LAS COMUNIDADES RURALES, ASÍ</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MO LA PREVENCIÓN Y PROTECCIÓN DE LOS SUELOS ES RESPONSABILIDAD CONJUNTA DE LAS AUTORIDADES Y DE SUS HABITANTE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6.- </w:t>
      </w:r>
      <w:r>
        <w:rPr>
          <w:rFonts w:eastAsia="Arial Unicode MS" w:cs="Tahoma" w:ascii="Tahoma" w:hAnsi="Tahoma"/>
          <w:sz w:val="20"/>
          <w:szCs w:val="20"/>
          <w:lang w:eastAsia="es-MX"/>
        </w:rPr>
        <w:t xml:space="preserve">PARA LA PROTECCIÓN DEL SUELO SE CONSIDERAN LOS SIGUIENTES CRITERIOS: </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L USO DE SUELO DEBE SER COMPATIBLE CON SU VOCACIÓN NATURAL, Y NO DEBE ALTERAR EL EQUILIBRIO DE LOS ECOSISTEMAS; </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EL USO DEL SUELO DEBE INCLUIR LA CONSERVACIÓN DE  SU INTEGRIDAD FÍSICA Y SU CAPACIDAD PRODUCTIVA;</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OS USOS DE SUELO DEBEN EVITAR PRÁCTICAS QUE PROPICIEN LA EROSIÓN Y DEGRADACIÓN DE LAS CARACTERÍSTICAS TOPOGRÁFICAS CON EFECTOS ECOLÓGICOS ADVERSOS; </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REALIZACIÓN DE LAS OBRAS PÚBLICAS O PRIVADAS QUE PUEDAN PROVOCAR DETERIORO SEVERO DE LOS SUELOS, DEBERÁN INCLUIR ACCIONES EQUIVALENTES DE REGENERACIÓN Y DEBERÁN TENER LOS ESTUDIOS CORRESPONDIENTES; </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ORDENACIÓN Y REGULACIÓN DEL DESARROLLO URBANO, CONSIDERANDO ALTERNATIVAS DE SUSTITUCIÓN DEL USO DE AGROQUÍMICOS O SUSTANCIAS QUE DAÑEN EL SUELO Y LA SALUD HUMANA; </w:t>
      </w:r>
    </w:p>
    <w:p>
      <w:pPr>
        <w:pStyle w:val="Standard"/>
        <w:widowControl w:val="false"/>
        <w:numPr>
          <w:ilvl w:val="0"/>
          <w:numId w:val="3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ODA PERSONA QUE REQUIERA REALIZAR ACTIVIDADES DE EXPLORACIÓN, EXPLOTACIÓN, EXTRACCIÓN Y APROVECHAMIENTO DE MATERIALES PÉTREOS O SUSTANCIAS, NO RESERVADAS A LA FEDERACIÓN, ASÍ COMO LAS EXCAVACIONES Y TODAS AQUELLAS ACCIONES QUE ALTEREN EL SUELO, QUEDARÁN SUJETAS A LO QUE LES INDIQUE LA AUTORIDAD MUNICIPAL EN MATERIA AMBIENTALES, LAS CUALES DEBERÁN INCLUIR LOS ESTUDIOS DE IMPACTO AMBIENTAL CORRESPONDIENTES ASÍ COMO LAS ACCIONES DE RESTAURACIÓN Y RECUPERACIÓN DE DICHOS SUELOS. </w:t>
      </w:r>
    </w:p>
    <w:p>
      <w:pPr>
        <w:pStyle w:val="Standard"/>
        <w:widowControl w:val="false"/>
        <w:spacing w:lineRule="auto" w:line="240" w:before="0" w:after="0"/>
        <w:ind w:hanging="57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ind w:hanging="57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ind w:hanging="570"/>
        <w:jc w:val="center"/>
        <w:rPr>
          <w:rFonts w:ascii="Tahoma" w:hAnsi="Tahoma" w:cs="Tahoma"/>
          <w:sz w:val="20"/>
          <w:szCs w:val="20"/>
        </w:rPr>
      </w:pPr>
      <w:r>
        <w:rPr>
          <w:rFonts w:eastAsia="Arial Unicode MS" w:cs="Tahoma" w:ascii="Tahoma" w:hAnsi="Tahoma"/>
          <w:b/>
          <w:sz w:val="20"/>
          <w:szCs w:val="20"/>
          <w:lang w:eastAsia="es-MX"/>
        </w:rPr>
        <w:t>RESIDUOS SÓLIDOS</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7.- </w:t>
      </w:r>
      <w:r>
        <w:rPr>
          <w:rFonts w:eastAsia="Arial Unicode MS" w:cs="Tahoma" w:ascii="Tahoma" w:hAnsi="Tahoma"/>
          <w:sz w:val="20"/>
          <w:szCs w:val="20"/>
          <w:lang w:eastAsia="es-MX"/>
        </w:rPr>
        <w:t>LOS RESIDUOS DEBERÁN CONTAR CON TRATAMIENTO PREVIOS A EFECTO DE REUNIR L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NDICIONES NECESARIAS PARA PREVENIR O EVITAR: </w:t>
      </w:r>
    </w:p>
    <w:p>
      <w:pPr>
        <w:pStyle w:val="Standard"/>
        <w:widowControl w:val="false"/>
        <w:numPr>
          <w:ilvl w:val="0"/>
          <w:numId w:val="14"/>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LA CONTAMINACIÓN DEL SUELO, AGUA O AIRE;</w:t>
      </w:r>
    </w:p>
    <w:p>
      <w:pPr>
        <w:pStyle w:val="Standard"/>
        <w:widowControl w:val="false"/>
        <w:numPr>
          <w:ilvl w:val="0"/>
          <w:numId w:val="14"/>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S ALTERACIONES NOCIVAS EN EL PROCESO BIOLÓGICO DE LOS SUELOS; </w:t>
      </w:r>
    </w:p>
    <w:p>
      <w:pPr>
        <w:pStyle w:val="Standard"/>
        <w:widowControl w:val="false"/>
        <w:numPr>
          <w:ilvl w:val="0"/>
          <w:numId w:val="1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MODIFICACIÓN, TRASTORNO O ALTERACIÓN EN EL APROVECHAMIENTO, USO Y EXPLOTACIÓN DEL SUELO; </w:t>
      </w:r>
    </w:p>
    <w:p>
      <w:pPr>
        <w:pStyle w:val="Standard"/>
        <w:widowControl w:val="false"/>
        <w:numPr>
          <w:ilvl w:val="0"/>
          <w:numId w:val="14"/>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CONTAMINACIÓN DE LOS RÍOS, CUENCAS, CAUCES, LAGOS, EMBALSES, MANTOS ACUÍFEROS, AGUAS SUBTERRÁNEAS Y OTROS CUERPOS DE AGUA; </w:t>
      </w:r>
    </w:p>
    <w:p>
      <w:pPr>
        <w:pStyle w:val="Standard"/>
        <w:widowControl w:val="false"/>
        <w:numPr>
          <w:ilvl w:val="0"/>
          <w:numId w:val="14"/>
        </w:numPr>
        <w:tabs>
          <w:tab w:val="clear" w:pos="708"/>
          <w:tab w:val="left" w:pos="-824"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OS RIESGOS Y PROBLEMAS DE SALUD. </w:t>
      </w:r>
    </w:p>
    <w:p>
      <w:pPr>
        <w:pStyle w:val="Standard"/>
        <w:widowControl w:val="false"/>
        <w:tabs>
          <w:tab w:val="clear" w:pos="708"/>
          <w:tab w:val="left" w:pos="1280" w:leader="none"/>
        </w:tabs>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8.- </w:t>
      </w:r>
      <w:r>
        <w:rPr>
          <w:rFonts w:eastAsia="Arial Unicode MS" w:cs="Tahoma" w:ascii="Tahoma" w:hAnsi="Tahoma"/>
          <w:sz w:val="20"/>
          <w:szCs w:val="20"/>
          <w:lang w:eastAsia="es-MX"/>
        </w:rPr>
        <w:t>PARA DAR CUMPLIMIENTO A LAS DISPOSICIONES EN MATERIA DE RESIDUOS SÓLIDOS Y</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ROTECCIÓN DEL SUELO SE REALIZARÁN LAS SIGUIENTES ACCIONES:</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BARRIDO Y ASEO EN LUGARES DE ACCESO PÚBLICO GRATUITO, JARDINES, PARQUES, EXPLANADAS, AVENIDAS, CALLES Y ESTACIONAMIENTOS EN ÁREAS PÚBLICAS;</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RECOLECCIÓN DE RESIDUOS SÓLIDOS DOMÉSTICOS GENERADOS EN LA LOCALIDAD. ALMACENAMIENTO TEMPORAL DE LA BASURA EN CONTENEDORES COLOCADOS EN LA VÍA PÚBLICA; </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OLOCACIÓN DE DEPÓSITOS Y OTROS ACCESORIOS DE ASEO EN LOS LUGARES PERTINENTES; </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RANSPORTE DE LOS RESIDUOS SÓLIDOS RECOLECTADOS HACIA EL SITIO DE DISPOSICIÓN FINAL O LA ESTACIÓN DE TRANSFERENCIA; </w:t>
      </w:r>
    </w:p>
    <w:p>
      <w:pPr>
        <w:pStyle w:val="Standard"/>
        <w:widowControl w:val="false"/>
        <w:numPr>
          <w:ilvl w:val="0"/>
          <w:numId w:val="23"/>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Tahoma" w:cs="Tahoma" w:ascii="Tahoma" w:hAnsi="Tahoma"/>
          <w:sz w:val="20"/>
          <w:szCs w:val="20"/>
          <w:lang w:eastAsia="es-MX"/>
        </w:rPr>
        <w:t xml:space="preserve">  </w:t>
      </w:r>
      <w:r>
        <w:rPr>
          <w:rFonts w:eastAsia="Arial Unicode MS" w:cs="Tahoma" w:ascii="Tahoma" w:hAnsi="Tahoma"/>
          <w:sz w:val="20"/>
          <w:szCs w:val="20"/>
          <w:lang w:eastAsia="es-MX"/>
        </w:rPr>
        <w:t>ESTABLECIMIENTO DE SITIOS PARA EL DEPÓSITO GENERAL DE BASURA;</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RANSPORTE Y ENTIERRO O CREMACIÓN DE LOS CADÁVERES DE ANIMALES ENCONTRADOS EN LAS VÍAS PÚBLICAS Y LOTES BALDÍOS; </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RATAMIENTO FÍSICO, QUÍMICO Y/O BIOLÓGICO PARA ESTABILIZACIÓN Y APROVECHAMIENTO DE LOS RESIDUOS RECOLECTADOS CON EL FIN DE RACIONALIZAR LA UTILIZACIÓN DE MATERIAS PRIMAS Y REDUCIR LA GENERACIÓN DE RESIDUOS; </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DIRECCION DE SERVICIOS PÚBLICOS MUNICIPALES EN MATERIA AMBIENTAL APOYARÁ INMEDIATAMENTE LAS ACCIONES DE LIMPIEZA EN LOS LUGARES PÚBLICOS QUE RESULTEN AFECTADOS CUANDO OCURRA ALGÚN SINIESTRO, EXPLOSIÓN, DERRUMBE, INUNDACIÓN O ARRASTRE DE RESIDUOS O BASURA POR LAS CORRIENTES PLUVIALES, APOYADOS POR PROTECCIÓN CIVIL MUNICIPAL Y DE ACUERDO AL PLAN DE CONTINGENCIA QUE PARA ESTAS SITUACIONES SE REQUIERE, PARA MEJORAR LA OPERACIÓN O READECUACIÓN DE LOS RELLENOS SANITARIOS, TRANSPORTE Y UTILIZACIÓN DE LA BASURA; </w:t>
      </w:r>
    </w:p>
    <w:p>
      <w:pPr>
        <w:pStyle w:val="Standard"/>
        <w:widowControl w:val="false"/>
        <w:numPr>
          <w:ilvl w:val="0"/>
          <w:numId w:val="2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ODAS AQUELLAS QUE SURJAN CON MOTIVO DEL CRECIMIENTO DEMOGRÁFICO Y QUE PUEDAN SER UN RIESGO AMBIENTAL QUE REPERCUTA DIRECTAMENTE EN LA SALUD Y CALIDAD DE VIDA DE LOS CIUDADANOS EN FORMA PRESENTE Y FUTUR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79.- </w:t>
      </w:r>
      <w:r>
        <w:rPr>
          <w:rFonts w:eastAsia="Arial Unicode MS" w:cs="Tahoma" w:ascii="Tahoma" w:hAnsi="Tahoma"/>
          <w:sz w:val="20"/>
          <w:szCs w:val="20"/>
          <w:lang w:eastAsia="es-MX"/>
        </w:rPr>
        <w:t>LA DIRECCIÓN DE SERVICIOS PÚBLICOS MUNICIPAL EN MATERIA AMBIENTAL TENDRÁ LAS SIGUIENTES ATRIBUCION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EN MATERIA DE PREVENCIÓN Y PROTECCIÓN DE LA CONTAMINACIÓN DEL SUELO Y EL MANEJO DE RESIDUOS SÓLIDOS:</w:t>
      </w:r>
    </w:p>
    <w:p>
      <w:pPr>
        <w:pStyle w:val="Standard"/>
        <w:widowControl w:val="false"/>
        <w:numPr>
          <w:ilvl w:val="0"/>
          <w:numId w:val="65"/>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ORGANIZAR TÉCNICA Y ADMINISTRATIVAMENTE EL SERVICIO DE MANEJO DE RESIDUOS SÓLIDOS PARA VIGILAR LA OBSERVANCIA DE LAS LEYES Y REGLAMENTOS EN MATERIA DE HIGIENE Y MEDIO AMBIENTE;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LABORAR Y DESARROLLAR PROGRAMAS PARA IMPLEMENTAR PROCEDIMIENTOS DE CONTROL DE RESIDUOS ESPECIALES, LOS CUALES PODRÁN SER RECOLECTADOS POR EMPRESAS ESPECIALIZADAS O AUTORIZADAS OFICIALMENTE. LLEVAR UN REGISTRO DE LOS SITIOS AUTORIZADOS DE DISPOSICIÓN FINAL DE RESIDUOS SÓLIDOS NO PELIGROSOS Y DE LAS FUENTES GENERADORAS INCLUYENDO UN REGISTRO DE LAS CANTIDADES QUE SE PRODUCEN, SUS COMPONENTES Y LAS CARACTERÍSTICAS DE LOS SISTEMAS Y SITIOS DE MANEJO, TRANSPORTE, ALMACENAMIENTO, RECUPERACIÓN, TRATAMIENTO Y DISPOSICIÓN FINAL;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FORMULAR EL PROGRAMA DE LIMPIEZA ANUAL, Y DE INSPECCIÓN EN LUGARES DE REUNIÓN DE LOS HABITANTES O DE PRESTACIÓN DE SERVICIOS, CON EL OBJETO DE VERIFICAR LAS CONDICIONES DE HIGIENE EN COORDINACIÓN CON LAS AUTORIDADES DE SALUD Y MEDIOAMBIENTE;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DESIGNAR AL PERSONAL, MISMO QUE DEBERÁ CAPACITAR Y ADIESTRAR PARA LA PRESTACIÓN DEL SERVICIO, LOS CUALES DEBERÁN SUJETARSE Y DAR CUMPLIMIENTO A LOS PROGRAMAS, RUTAS Y HORARIOS DETERMINADOS. LOS PROGRAMAS, RUTAS Y HORARIOS DEL SERVICIO DE MANEJO DE RESIDUOS SÓLIDOS DEBERÁN SER ANUNCIADOS A LOS VECINOS CON ANTICIPACIÓN; </w:t>
      </w:r>
    </w:p>
    <w:p>
      <w:pPr>
        <w:pStyle w:val="Standard"/>
        <w:widowControl w:val="false"/>
        <w:numPr>
          <w:ilvl w:val="0"/>
          <w:numId w:val="43"/>
        </w:numPr>
        <w:tabs>
          <w:tab w:val="clear" w:pos="708"/>
          <w:tab w:val="left" w:pos="-160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SUPERVISAR QUE SUS EMPLEADOS CUMPLAN EFICIENTEMENTE CON SU LABOR E INSTALAR EVALUACIONES DE METAS Y OBJETIVOS DE MANERA PERIÓDICA;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STABLECER LOS HORARIOS EN QUE DEBE PRESTARSE EL SERVICIO DE RECOLECCIÓN, ASÍ COMO LOS ROLES DEL PERSONAL ENCARGADO DEL MISMO DÁNDOLOS A CONOCER AL PÚBLICO EN GENERAL;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BUSCAR LUGARES ADECUADOS QUE PUEDAN DESTINARSE PARA LOS SITIOS DE DISPOSICIÓN FINAL O RELLENOS SANITARIOS, O EN SU CASO COMO CENTROS DE ACOPIO;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SUPERVISAR QUE FUNCIONEN CORRECTAMENTE LOS SITIOS DE DISPOSICIÓN FINAL Y/O LOS RELLENOS SANITARIOS,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OORDINARSE CON LAS AUTORIDADES SANITARIAS, ASÍ COMO CON OTRAS INSTANCIAS E INSTITUCIONES CON EL FIN DE APLICAR LOS PLANES, PROYECTOS Y POLÍTICAS EN LA MATERIA; </w:t>
      </w:r>
    </w:p>
    <w:p>
      <w:pPr>
        <w:pStyle w:val="Standard"/>
        <w:widowControl w:val="false"/>
        <w:numPr>
          <w:ilvl w:val="0"/>
          <w:numId w:val="43"/>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S DEMÁS QUE SEÑALAN LAS LEYES Y REGLAMENTOS Y QUE SIRVAN PARA DAR CUMPLIMIENTO AL PRESENTE REGLAMENTO; </w:t>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0.- </w:t>
      </w:r>
      <w:r>
        <w:rPr>
          <w:rFonts w:eastAsia="Arial Unicode MS" w:cs="Tahoma" w:ascii="Tahoma" w:hAnsi="Tahoma"/>
          <w:sz w:val="20"/>
          <w:szCs w:val="20"/>
          <w:lang w:eastAsia="es-MX"/>
        </w:rPr>
        <w:t>ES OBLIGACIÓN DE TODOS LOS HABITANTES DEL MUNICIPIO, CUMPLIR CON LAS SIGUIENT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TERMINACIONES: </w:t>
      </w:r>
    </w:p>
    <w:p>
      <w:pPr>
        <w:pStyle w:val="Standard"/>
        <w:widowControl w:val="false"/>
        <w:numPr>
          <w:ilvl w:val="0"/>
          <w:numId w:val="6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ASEAR PERIÓDICAMENTE</w:t>
      </w:r>
      <w:r>
        <w:rPr>
          <w:rFonts w:eastAsia="Arial Unicode MS" w:cs="Tahoma" w:ascii="Tahoma" w:hAnsi="Tahoma"/>
          <w:strike/>
          <w:sz w:val="20"/>
          <w:szCs w:val="20"/>
          <w:lang w:eastAsia="es-MX"/>
        </w:rPr>
        <w:t xml:space="preserve"> </w:t>
      </w:r>
      <w:r>
        <w:rPr>
          <w:rFonts w:eastAsia="Arial Unicode MS" w:cs="Tahoma" w:ascii="Tahoma" w:hAnsi="Tahoma"/>
          <w:sz w:val="20"/>
          <w:szCs w:val="20"/>
          <w:lang w:eastAsia="es-MX"/>
        </w:rPr>
        <w:t xml:space="preserve">EL FRENTE DE SU CASA, LOCAL COMERCIAL O INDUSTRIA. DICHO ASEO COMPRENDE EL BARRIDO, PODA O ARREGLO DE LA BANQUETA HASTA EL CENTRO O MITAD DE LA CALLE O AVENIDA. LO MISMO APLICA PARA COCHERAS, JARDINES O CUALQUIER INSTALACIÓN QUE DÉ HACIA LA CALLE.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N EL CASO DE FINCAS, CASAS Y LOTES BALDÍOS CORRESPONDE ESTA OBLIGACIÓN DE ASEO AL PROPIETARIO DE ESTAS. EN EDIFICIOS DE DEPARTAMENTOS O MULTIFAMILIARES EL ASEO DE LA CALLE LA REALIZARÁ LA PERSONA QUE DESIGNEN LOS HABITANTES DE LOS MISMOS, EN VIRTUD DE SUS REGLAMENTOS INTERNOS.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ODA PERSONA Y ESPECIALMENTE LOS HABITANTES DEL MUNICIPIO, ESTÁN OBLIGADOS A COOPERAR PARA QUE SE CONSERVEN ASEADAS LAS CALLES, BANQUETAS, PLAZAS Y JARDINES DEL LUGAR DE SU VECINDAD Y EN GENERAL CUALQUIER ÁREA PÚBLICA;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OS RESPONSABLES DE LA ENTREGA Y RECEPCIÓN DE LOS RESIDUOS LO HARÁN EN LOS VEHÍCULOS AUTORIZADOS O CONCESIONADOS POR LA AUTORIDAD MUNICIPAL EN MATERIA AMBIENTAL, EN LAS ESQUINAS O PARADAS ESTABLECIDAS PARA TAL FIN Y CUANDO ASÍ LO DETERMINE LA AUTORIDAD LO HARÁN SEPARANDO LOS RESIDUOS ORGÁNICOS DE LOS INORGÁNICOS;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OS COMERCIANTES FIJOS, SEMIFIJOS Y MÓVILES TIENEN LA OBLIGACIÓN DE CONSERVAR LA LIMPIEZA DE SUS LOCALES, EL FRENTE Y LOS PASILLOS DE LOS MISMOS, ASÍ COMO DEPOSITAR SUS DESECHOS EN RECIPIENTES Y LUGARES APROPIADOS; ASÍ COMO TRANSPORTARLOS A LOS SITIOS DE DISPOSICIÓN FINAL Y POR NINGÚN MOTIVO PODRÁN DEJARLOS EN LA VÍA PÚBLICA O CUALQUIER OTRO LUGAR QUE AFECTEN AL MEDIO AMBIENTE O SALUD PÚBLICA;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OS DUEÑOS O RESPONSABLES DE ESTABLOS, GRANJAS, ZAHÚRDAS, CABALLERIZAS O CUALQUIER OTRO LOCAL DESTINADO PARA EL ALOJAMIENTO DE ANIMALES, ESTÁN OBLIGADOS A TRANSPORTAR Y TIRAR, DIARIAMENTE LOS DESECHOS, LLEVÁNDOLOS POR CUENTA PROPIA A LOS SITIOS SEÑALADOS PREVIAMENTE PARA ELLO;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UANDO LOS RESIDUOS SÓLIDOS GENERADOS POR CUALQUIER ACTIVIDAD DE PERSONAS FÍSICAS O MORALES, PÚBLICAS O PRIVADAS SOBREPASEN EL VOLUMEN DEL PROMEDIO GENERAL DOMÉSTICO, LOS GENERADORES ESTARÁN OBLIGADOS A TRANSPORTARLA Y TIRARLA POR SU CUENTA EN LOS SITIOS QUE PREVIAMENTE SEAN SEÑALADOS POR LA AUTORIDAD MUNICIPAL EN MATERIA AMBIENTAL, SALVO QUE ESTA ÚLTIMA CELEBRE EL INSTRUMENTO JURÍDICO APROPIADO CON LOS PARTICULARES A FIN DE SUSTITUIRLOS EN SU OBLIGACIÓN, COBRANDO DE CONFORMIDAD A LO ESTABLECIDO POR LA LEY DE INGRESOS MUNICIPAL VIGENTE. ASIMISMO LAS PERSONAS FÍSICAS O MORALES, PÚBLICAS O PRIVADAS QUE REQUIERAN DEL SERVICIO DE RECOLECCIÓN DE MANERA EXCLUSIVA DEBERÁN CELEBRAR ESTOS INSTRUMENTOS;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S OBLIGACIÓN DEL DUEÑO O DEL ADMINISTRADOR QUE HABITEN EDIFICIOS EN GENERAL Y QUE A JUICIO DE LA AUTORIDAD AMERITEN POR LA CANTIDAD DE BASURA QUE GENEREN, CONSTRUIR DEPÓSITOS PARA ALMACENARLA CON LAS MEDIDAS Y ESPECIFICACIONES QUE ÉSTA LES INDIQUE;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LIMPIEZA DE LOTES BALDÍOS COMPRENDIDOS DENTRO DE UNA ZONA URBANA MUNICIPAL, CORRESPONDE A SUS PROPIETARIOS O POSEEDORES LEGALES, CUANDO NO CUMPLAN CON ESTA OBLIGACIÓN, EL AYUNTAMIENTO SE HARÁ CARGO DE ESTA LIMPIEZA CON COSTO AL PROPIETARIO O POSEEDOR, SIN PERJUICIO DE LA APLICACIÓN DE LAS SANCIONES A QUE SE HAGAN ACREEDORES;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 BASURA Y RESIDUOS PRODUCTO DEL DESAZOLVE DE ALCANTARILLAS Y DRENAJES DEBERÁN SER RECOGIDOS INMEDIATAMENTE DE LA VÍA PÚBLICA POR QUIENES REALICEN ESTA LABOR O POR EL ORGANISMO O AUTORIDAD QUE CORRESPONDA;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NTREGAR LOS CADÁVERES DE ANIMALES DOMÉSTICOS DEBIDAMENTE PROTEGIDOS Y HACER DEL CONOCIMIENTO DEL CONTENIDO AL PERSONAL DE RECOLECCIÓN; </w:t>
      </w:r>
    </w:p>
    <w:p>
      <w:pPr>
        <w:pStyle w:val="Standard"/>
        <w:widowControl w:val="false"/>
        <w:numPr>
          <w:ilvl w:val="0"/>
          <w:numId w:val="36"/>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OS PROPIETARIOS DE EXPENDIOS DE GASOLINA, LUBRICANTES, COMBUSTIBLES, TALLERES DE REPARACIÓN DE VEHÍCULOS, AUTO LAVADOS  Y SIMILARES O CUALQUIER OTRO LUGAR COMERCIAL, DEBERÁN ABSTENERSE DE ARROJAR RESIDUOS SÓLIDOS O LÍQUIDOS CON RESIDUOS DE ACEITES, GASOLINAS, ETC., A LA VÍA PÚBLICA, ALCANTARILLAS Y DRENAJES, QUE POR LA NATURALEZA MISMA DE SU COMPOSICIÓN PUDIERAN OCASIONAR UN DAÑO ECOLÓGICO, ADEMÁS DE QUEDAR OBLIGADOS A DARLES LA DISPOSICIÓN FINAL QUE CORRESPONDA DE ACUERDO CON LA LEGISLACIÓN APLICABLE. LA AUTORIDAD AMBIENTAL MUNICIPAL DEBE INFORMAR O BRINDAR LAS ALTERNATIVAS QUE LA LEGISLACIÓN Y LAS NORMAS ORDENAN A ESTOS PROPIETARIO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1.- </w:t>
      </w:r>
      <w:r>
        <w:rPr>
          <w:rFonts w:eastAsia="Arial Unicode MS" w:cs="Tahoma" w:ascii="Tahoma" w:hAnsi="Tahoma"/>
          <w:sz w:val="20"/>
          <w:szCs w:val="20"/>
          <w:lang w:eastAsia="es-MX"/>
        </w:rPr>
        <w:t>QUEDA ESTRICTAMENTE PROHIBIDO:</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DESCARGAR, DEPOSITAR O INFILTRAR CONTAMINACIÓN EN LOS SUELOS COMPRENDIDOS EN EL TERRITORIO MUNICIPAL, SIN EL CUMPLIMIENTO DE LAS NORMAS  TÉCNICAS ECOLÓGICAS CORRESPONDIENTES ASÍ COMO TIRAR BASURA, ESCOMBRO, O SIMILARES, EN LAS ORILLAS DE CARRETERAS, CAMINOS VECINALES, O CUALQUIER OTRO LUGAR NO AUTORIZADO Y/O MEZCLAR ESTOS CON OTROS RESIDUO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DESTINAR TERRENOS BAJO CUALQUIER RÉGIMEN DE PROPIEDAD, COMO SITIOS DE DISPOSICIÓN FINAL DE RESIDUOS SÓLIDOS MUNICIPALES, SIN LA AUTORIZACIÓN DE LA DIRECCION DE SERVICIOS PÚBLICOS MUNICIPAL. DE MANERA ESPECIAL NO SE AUTORIZARÁ EL ESTABLECIMIENTO DE SITIOS DE DISPOSICIÓN FINAL DE RESIDUOS SÓLIDOS INDUSTRIALES EN EL MUNICIPIO, SI NO SE CUMPLE CON LAS NORMAS TÉCNICAS ECOLÓGICAS APLICABLES, Y DEMÁS REQUISITOS QUE PARA EL CASO DEBAN CUMPLIRSE.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ARROJAR DESECHOS A LAS CORRIENTES DE</w:t>
      </w:r>
      <w:r>
        <w:rPr>
          <w:rFonts w:eastAsia="Arial Unicode MS" w:cs="Tahoma" w:ascii="Tahoma" w:hAnsi="Tahoma"/>
          <w:strike/>
          <w:sz w:val="20"/>
          <w:szCs w:val="20"/>
          <w:lang w:eastAsia="es-MX"/>
        </w:rPr>
        <w:t>L</w:t>
      </w:r>
      <w:r>
        <w:rPr>
          <w:rFonts w:eastAsia="Arial Unicode MS" w:cs="Tahoma" w:ascii="Tahoma" w:hAnsi="Tahoma"/>
          <w:sz w:val="20"/>
          <w:szCs w:val="20"/>
          <w:lang w:eastAsia="es-MX"/>
        </w:rPr>
        <w:t xml:space="preserve"> AGUA DE MANANTIALES, TANQUES ALMACENADORES, FUENTES PÚBLICAS, ACUEDUCTOS, TUBERÍAS Y SIMILARE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NSUCIAR LAS BANQUETAS Y FACHADAS DE LAS CASAS Y EDIFICIOS CON SUSTANCIAS O MATERIALES REPUGNANTES A LA VISTA, AL OLFATO O SALUD PÚBLICA.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ARROJAR A LA VÍA PÚBLICA Y FUERA DE LOS DEPÓSITOS DESTINADOS PARA ELLO, TODA CLASE DE BASURA O DESPERDICIO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EXTRAER DE LOS BOTES COLECTORES INSTALADOS EN LA VÍA PÚBLICA LOS DESPERDICIOS QUE HAYAN SIDO DEPOSITADOS EN ELLOS. EN GENERAL CUALQUIER ACTO QUE TRAIGA COMO CONSECUENCIA EL DESASEO DE LA VÍA PÚBLICA, O PONGA EN PELIGRO LA SALUD DE LA POBLACIÓN.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DESCARGAR, DEPOSITAR O INFILTRAR CONTAMINACIÓN EN LOS SUELOS COMPRENDIDOS EN EL TERRITORIO MUNICIPAL SIN EL CUMPLIMIENTO DE LAS NORMAS TÉCNICAS ECOLÓGICAS CORRESPONDIENTE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TRANSPORTAR Y DEPOSITAR EN LAS ÁREAS DE DESTINO FINAL QUE AL EFECTO EXISTAN, TODOS AQUELLOS RESIDUOS SÓLIDOS O LÍQUIDOS PROVENIENTES DE OTROS MUNICIPIOS, SIN EL PLENO CONSENTIMIENTO DEL AYUNTAMIENTO A TRAVÉS DE LA DIRECCION DE SERVICIOS PÚBLICOS MUNICIPALES. EL PERMISO ESTARÁ CONDICIONADO AL TIPO DE RESIDUOS SÓLIDOS, Y AL CUMPLIMIENTO DE LAS NORMAS TÉCNICAS ECOLÓGICAS EMITIDAS POR CONDUCTO DE LAS AUTORIDADES CORRESPONDIENTE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EL APROVECHAMIENTO DE MATERIALES PÉTREOS SIN LA AUTORIZACIÓN DE LA AUTORIDAD RESPECTIVA;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ACUMULAR EN LA VÍA PÚBLICA TRONCOS, RAMAS, FOLLAJES, RESTOS DE PLANTAS, RESIDUOS DE JARDINES, HUERTAS, PARQUES, VIVEROS E INSTALACIONES PRIVADAS DE RECREO, O DE CUALQUIER OTRA ÁREA PÚBLICA LOS QUE DEBERÁN SER RECOGIDOS DE INMEDIATO POR LOS PROPIETARIOS DE LOS PREDIOS O RESPONSABLES DE LOS MISMOS, Y CUANDO NO LO HAGAN, LA DIRECCION DE SERVICIOS PUBLICOS MUNICIPALES LO HARÁ CON CARGO A LOS MISMOS SIN PERJUICIO DE APLICAR LAS SANCIONES CORRESPONDIENTES; </w:t>
      </w:r>
    </w:p>
    <w:p>
      <w:pPr>
        <w:pStyle w:val="Standard"/>
        <w:widowControl w:val="false"/>
        <w:numPr>
          <w:ilvl w:val="0"/>
          <w:numId w:val="30"/>
        </w:numPr>
        <w:tabs>
          <w:tab w:val="clear" w:pos="708"/>
          <w:tab w:val="left" w:pos="-636"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A LAS EMPRESAS PROMOTORAS DE ESPECTÁCULOS PÚBLICOS, ASÍ COMO EMPRESAS COMERCIALES Y PROMOCIONALES DE CUALQUIER GIRO, FIJAR PUBLICIDAD, CARTELES, VOLANTES O PINTAS EN POSTES, ÁRBOLES O ELEMENTOS NATURALES Y EN LUGARES NO AUTORIZADOS POR LAS AUTORIDADES CORRESPONDIENTES O EN SU CASO POR LOS PARTICULARES. ASÍ MISMO QUEDARÁN OBLIGADOS A CUBRIR EL IMPORTE POR LA LIMPIA DE ÁREAS AUTORIZADAS EN DONDE SE HUBIERE REALIZADO LA DISTRIBUCIÓN DE SU PROPAGAND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2.- </w:t>
      </w:r>
      <w:r>
        <w:rPr>
          <w:rFonts w:eastAsia="Arial Unicode MS" w:cs="Tahoma" w:ascii="Tahoma" w:hAnsi="Tahoma"/>
          <w:sz w:val="20"/>
          <w:szCs w:val="20"/>
          <w:lang w:eastAsia="es-MX"/>
        </w:rPr>
        <w:t>LA RECOLECCIÓN DOMICILIARIA COMPRENDE LA RECEPCIÓN POR LAS UNIDADES DE ASE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PÚBLICO DEL AYUNTAMIENTO, O DE EMPRESAS CONCESIONARIAS O PERMISIONARIAS, DE LOS RESIDUOS SÓLIDOS DOMÉSTICOS QUE EN FORMA NORMAL GENERE UNA FAMILIA O CASA HABITACIÓN.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3.- </w:t>
      </w:r>
      <w:r>
        <w:rPr>
          <w:rFonts w:eastAsia="Arial Unicode MS" w:cs="Tahoma" w:ascii="Tahoma" w:hAnsi="Tahoma"/>
          <w:sz w:val="20"/>
          <w:szCs w:val="20"/>
          <w:lang w:eastAsia="es-MX"/>
        </w:rPr>
        <w:t>LA RECOLECCIÓN Y TRANSPORTE DE RESIDUOS SÓLIDOS DOMICILIARIOS SE HARÁ EN EL HORARI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Y FRECUENCIA PREVIAMENTE ESTABLECIDOS PARA CADA UNA DE LAS RUTAS Y LOS HABITANTES DEBERÁN COLABORAR PARA MEJORAR ESTE SISTEMA DE RECOLECCIÓN DE BASURA TRADICIONAL, DE TAL MODO QUE SE EVITE LA CONTAMINACIÓN O SE CAUSE ALGÚN DAÑO A LA SALUD. </w:t>
      </w:r>
    </w:p>
    <w:p>
      <w:pPr>
        <w:pStyle w:val="Standard"/>
        <w:widowControl w:val="false"/>
        <w:spacing w:lineRule="auto" w:line="240" w:before="0" w:after="0"/>
        <w:ind w:firstLine="90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4.- </w:t>
      </w:r>
      <w:r>
        <w:rPr>
          <w:rFonts w:eastAsia="Arial Unicode MS" w:cs="Tahoma" w:ascii="Tahoma" w:hAnsi="Tahoma"/>
          <w:sz w:val="20"/>
          <w:szCs w:val="20"/>
          <w:lang w:eastAsia="es-MX"/>
        </w:rPr>
        <w:t>LA ENTREGA DE RESIDUOS SÓLIDOS AL CAMIÓN RECOLECTOR SE HARÁ SEPARANDO LO ORGÁNIC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 LO INORGÁNICO, CONFORME A LO QUE DISPONGA LA AUTORIDAD MUNICIPAL EN MATERIA AMBIENT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5.- </w:t>
      </w:r>
      <w:r>
        <w:rPr>
          <w:rFonts w:eastAsia="Arial Unicode MS" w:cs="Tahoma" w:ascii="Tahoma" w:hAnsi="Tahoma"/>
          <w:sz w:val="20"/>
          <w:szCs w:val="20"/>
          <w:lang w:eastAsia="es-MX"/>
        </w:rPr>
        <w:t>LOS RESIDUOS SÓLIDOS DOMÉSTICOS SERÁN RECIBIDOS POR LAS UNIDADES RECOLECTOR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SIEMPRE Y CUANDO SE ENTREGUEN EN RECIPIENTES CON CAPACIDAD SUFICIENTE, RESISTENCIA NECESARIA, DE FÁCIL MANEJO Y LIMPIEZA. LA UNIDAD RECOLECTORA RECIBIRÁ BOLSAS CUANDO ÉSTAS SE ENTREGUEN PERFECTAMENTE CERRADAS Y NO TENGAN DEVOLUCIÓN.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6.- </w:t>
      </w:r>
      <w:r>
        <w:rPr>
          <w:rFonts w:eastAsia="Arial Unicode MS" w:cs="Tahoma" w:ascii="Tahoma" w:hAnsi="Tahoma"/>
          <w:sz w:val="20"/>
          <w:szCs w:val="20"/>
          <w:lang w:eastAsia="es-MX"/>
        </w:rPr>
        <w:t>EL AYUNTAMIENTO A TRAVÉS DE LA DIRECCIÓN DE SERVICIOS PÚBLICOS MUNICIPALES, PODRÁ</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NCESIONAR LOS SERVICIOS DE RECOLECCIÓN Y TRANSPORTE, TRATAMIENTO Y DISPOSICIÓN FINAL DE RESIDUOS SÓLIDOS, EN FORMA INTEGRAL O POR SEPARADO, SEGÚN LO ESTIME CONVENIENTE, Y LA DIRECCIÓN DE SERVICIOS PÚBLICOS MUNICIPAL EN AMBIENTAL QUEDARÁ FACULTADA  PARA REALIZAR LA INSPECCIÓN Y VIGILANCIA DE LA OPERACIÓN, A FIN DE QUE EL SERVICIO SE PRESTE DE MANERA ADECUADA Y CONSTANTE, DE CONFORMIDAD CON LO SEÑALADO POR ESTE REGLAMENTO Y LAS DEMÁS LEYES EN LA MATERIA, Y EN BENEFICIO DE LA POBLA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LA DIRECCIÓN DE SERVICIOS PÚBLICOS MUNICIPALES  PARA PODER OTORGAR LOS PERMISOS O CONCESIONES DEL SERVICIO DE RECOLECCIÓN TOMARÁ EN CUENTA LA CAPACIDAD TÉCNICA, ADMINISTRATIVA Y FINANCIERA DEL SOLICITANTE, ADEMÁS DE QUE DICHAS AUTORIZACIONES SE SUJETARÁN A LO ESTABLECIDO POR LA LEY DE INGRESOS QUE SE ENCUENTRE VIG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7.- </w:t>
      </w:r>
      <w:r>
        <w:rPr>
          <w:rFonts w:eastAsia="Arial Unicode MS" w:cs="Tahoma" w:ascii="Tahoma" w:hAnsi="Tahoma"/>
          <w:sz w:val="20"/>
          <w:szCs w:val="20"/>
          <w:lang w:eastAsia="es-MX"/>
        </w:rPr>
        <w:t>TODO VEHÍCULO YA SEA PÚBLICO O PRIVADO QUE TRANSPORTE RESIDUOS SÓLIDOS EN 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MUNICIPIO, DEBERÁ CUMPLIR CON LOS SIGUIENTES REQUISITOS ADEMÁS DE LOS SEÑALADOS POR LAS NORMAS OFICIALES MEXICANAS: </w:t>
      </w:r>
    </w:p>
    <w:p>
      <w:pPr>
        <w:pStyle w:val="Standard"/>
        <w:widowControl w:val="false"/>
        <w:numPr>
          <w:ilvl w:val="0"/>
          <w:numId w:val="42"/>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ORTAR LA IDENTIFICACIÓN QUE LE ASIGNE EL AYUNTAMIENTO. </w:t>
      </w:r>
    </w:p>
    <w:p>
      <w:pPr>
        <w:pStyle w:val="Standard"/>
        <w:widowControl w:val="false"/>
        <w:numPr>
          <w:ilvl w:val="0"/>
          <w:numId w:val="42"/>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ONTAR CON LA AUTORIZACIÓN CORRESPONDIENTE. </w:t>
      </w:r>
    </w:p>
    <w:p>
      <w:pPr>
        <w:pStyle w:val="Standard"/>
        <w:widowControl w:val="false"/>
        <w:numPr>
          <w:ilvl w:val="0"/>
          <w:numId w:val="42"/>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ONTAR CON UNA CAJA HERMÉTICA QUE IMPIDA LA SALIDA ACCIDENTAL DE LOS RESIDUOS SÓLIDOS. </w:t>
      </w:r>
    </w:p>
    <w:p>
      <w:pPr>
        <w:pStyle w:val="Standard"/>
        <w:widowControl w:val="false"/>
        <w:numPr>
          <w:ilvl w:val="0"/>
          <w:numId w:val="42"/>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LAS CAJAS DEBERÁN SER SUSCEPTIBLES DE ASEO. </w:t>
      </w:r>
    </w:p>
    <w:p>
      <w:pPr>
        <w:pStyle w:val="Standard"/>
        <w:widowControl w:val="false"/>
        <w:numPr>
          <w:ilvl w:val="0"/>
          <w:numId w:val="42"/>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UANDO SE TRATE DEL TRANSPORTE DE RESIDUOS PELIGROSOS O POTENCIALMENTE PELIGROSOS, LAS PERSONAS FÍSICAS O MORALES QUE REQUIERAN EL MANEJO O DISPOSICIÓN DE ÉSTOS, ÚNICAMENTE LO PODRÁN HACER CON APEGO A LA NORMATIVIDAD CORRESPONDIENTE. </w:t>
      </w:r>
    </w:p>
    <w:p>
      <w:pPr>
        <w:pStyle w:val="Standard"/>
        <w:widowControl w:val="false"/>
        <w:numPr>
          <w:ilvl w:val="0"/>
          <w:numId w:val="4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ODO SERVIDOR PÚBLICO, O EMPLEADO DE CONCESIONARIOS, LIGADO A LAS ACTIVIDADES DE RECOLECCIÓN DE DESECHOS SÓLIDOS DOMÉSTICOS, TRATARÁ AL PÚBLICO CON RESPETO; EN EL CASO DE LAS UNIDADES RECOLECTORAS, SE HARÁ ANUNCIAR EL PASO O LLEGADA DE ESTAS A LOS SITIOS DE RECOLECCIÓN, A TRAVÉS DEL SISTEMA QUE LE SEA ESTABLECIDO. </w:t>
      </w:r>
    </w:p>
    <w:p>
      <w:pPr>
        <w:pStyle w:val="Standard"/>
        <w:widowControl w:val="false"/>
        <w:numPr>
          <w:ilvl w:val="0"/>
          <w:numId w:val="4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DEBERÁ PORTAR EN LUGAR VISIBLE UNA IDENTIFICACIÓN CON EL NÚMERO DE LA UNIDAD, COMPAÑÍA O INSTITUCIÓN PROPIETARIA Y EL NÚMERO DE TELÉFONO DE LAS MISMAS.</w:t>
      </w:r>
    </w:p>
    <w:p>
      <w:pPr>
        <w:pStyle w:val="Standard"/>
        <w:widowControl w:val="false"/>
        <w:numPr>
          <w:ilvl w:val="0"/>
          <w:numId w:val="4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PODRÁ LLEVAR LONAS O MATERIAL PUBLICITARIO QUE SEÑALE LOS HORARIOS DE RECOLECCIÓN, ASÍ COMO MENSAJES DE CONCIENTIZACIÓN Y CAPACITACIÓN AMBIENTAL DESTINADOS A INFORMAR A LA SOCIEDAD. </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8.- </w:t>
      </w:r>
      <w:r>
        <w:rPr>
          <w:rFonts w:eastAsia="Arial Unicode MS" w:cs="Tahoma" w:ascii="Tahoma" w:hAnsi="Tahoma"/>
          <w:sz w:val="20"/>
          <w:szCs w:val="20"/>
          <w:lang w:eastAsia="es-MX"/>
        </w:rPr>
        <w:t>NO SE PERMITIRÁ EL TRASLADO DE RESIDUOS O BASURA EN VEHÍCULOS QUE NO CUMPLAN</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N LAS ESPECIFICACIONES MARCADAS EN EL ARTÍCULO ANTERIOR.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89.- </w:t>
      </w:r>
      <w:r>
        <w:rPr>
          <w:rFonts w:eastAsia="Arial Unicode MS" w:cs="Tahoma" w:ascii="Tahoma" w:hAnsi="Tahoma"/>
          <w:sz w:val="20"/>
          <w:szCs w:val="20"/>
          <w:lang w:eastAsia="es-MX"/>
        </w:rPr>
        <w:t>LOS CONDUCTORES DE VEHÍCULOS DESTINADOS AL TRANSPORTE DE MATERIAL DE CUALQUIER</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LASE CUIDARÁN: </w:t>
      </w:r>
    </w:p>
    <w:p>
      <w:pPr>
        <w:pStyle w:val="Standard"/>
        <w:widowControl w:val="false"/>
        <w:numPr>
          <w:ilvl w:val="0"/>
          <w:numId w:val="67"/>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rPr>
        <w:t>L</w:t>
      </w:r>
      <w:r>
        <w:rPr>
          <w:rFonts w:eastAsia="Arial Unicode MS" w:cs="Tahoma" w:ascii="Tahoma" w:hAnsi="Tahoma"/>
          <w:sz w:val="20"/>
          <w:szCs w:val="20"/>
          <w:lang w:val="es-ES"/>
        </w:rPr>
        <w:t xml:space="preserve">A SALUD Y SEGURIDAD DEL RESTO DE CIUDADANOS, VEHÍCULOS Y VÍAS DE COMUNICACIÓN POR LAS QUE TRANSITAN TOMANDO ATENCIÓN EN QUE SUS VEHÍCULOS NO SEAN CARGADOS ARRIBA DEL MÁXIMO DE SU CAPACIDAD VOLUMÉTRICA PARA TRANSPORTAR LA CARGA O PARTE DE ELLA; </w:t>
      </w:r>
    </w:p>
    <w:p>
      <w:pPr>
        <w:pStyle w:val="Standard"/>
        <w:widowControl w:val="false"/>
        <w:numPr>
          <w:ilvl w:val="0"/>
          <w:numId w:val="3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DEBERÁN CUBRIR Y CUIDAR  QUE SU CARGA  NO SE TIRE EN EL TRAYECTO QUE RECORREN;</w:t>
      </w:r>
    </w:p>
    <w:p>
      <w:pPr>
        <w:pStyle w:val="Standard"/>
        <w:widowControl w:val="false"/>
        <w:numPr>
          <w:ilvl w:val="0"/>
          <w:numId w:val="3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EN GENERAL, DEBERÁN  EVITAR QUE SE ESPARZA EL POLVO, DESPERDICIOS O RESIDUOS;</w:t>
      </w:r>
    </w:p>
    <w:p>
      <w:pPr>
        <w:pStyle w:val="Standard"/>
        <w:widowControl w:val="false"/>
        <w:numPr>
          <w:ilvl w:val="0"/>
          <w:numId w:val="3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OS MATERIALES DE CONSTRUCCIÓN, ESCOMBRO, ETC., QUE CORRAN PELIGRO DE TIRARSE DURANTE EL TRANSPORTE, DEBERÁN HUMEDECERSE O CUBRIRSE CON LONAS O COSTALES MOJADOS; </w:t>
      </w:r>
    </w:p>
    <w:p>
      <w:pPr>
        <w:pStyle w:val="Standard"/>
        <w:widowControl w:val="false"/>
        <w:numPr>
          <w:ilvl w:val="0"/>
          <w:numId w:val="3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EN CASO DE QUE LOS VEHÍCULOS SE DESTINEN PARA EL TRANSPORTE DE ABONOS AGRÍCOLAS DEBERÁN TOMARSE LAS MEDIDAS NECESARIAS DICTADAS POR LA AUTORIDAD MUNICIPAL EN MATERIA AMBIENTAL; </w:t>
      </w:r>
    </w:p>
    <w:p>
      <w:pPr>
        <w:pStyle w:val="Standard"/>
        <w:widowControl w:val="false"/>
        <w:numPr>
          <w:ilvl w:val="0"/>
          <w:numId w:val="32"/>
        </w:numPr>
        <w:tabs>
          <w:tab w:val="clear" w:pos="708"/>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LAS  DEMÁS DISPOSICIONES QUE EMITE LA AUTORIDAD SANITARI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0.- </w:t>
      </w:r>
      <w:r>
        <w:rPr>
          <w:rFonts w:eastAsia="Arial Unicode MS" w:cs="Tahoma" w:ascii="Tahoma" w:hAnsi="Tahoma"/>
          <w:sz w:val="20"/>
          <w:szCs w:val="20"/>
          <w:lang w:eastAsia="es-MX"/>
        </w:rPr>
        <w:t>EN LOS SITIOS DE DISPOSICIÓN FINAL SE HAN DE RECIBIR ÚNICAMENTE LOS RESIDU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SÓLIDOS NO PELIGROSOS GENERADOS EN SU ÁREA DE COMPETENCIA Y EXISTIRÁ INFORMACIÓN DE LOS LUGARES Y EMPRESAS QUE RECIBEN MATERIALES PELIGROSOS, ASÍ COMO INFORMACIÓN SOBRE EL APERCIBIMIENTO DE NO REALIZAR LA DESCARGA CORRECT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1.- </w:t>
      </w:r>
      <w:r>
        <w:rPr>
          <w:rFonts w:eastAsia="Arial Unicode MS" w:cs="Tahoma" w:ascii="Tahoma" w:hAnsi="Tahoma"/>
          <w:sz w:val="20"/>
          <w:szCs w:val="20"/>
          <w:lang w:eastAsia="es-MX"/>
        </w:rPr>
        <w:t>LOS SITIOS DE DISPOSICIÓN FINAL HAN DE CONTAR CON UNA CASETA DE CONTROL Y VIGILANCI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ONDE, MEDIANTE BITÁCORA, DIARIAMENTE SE RECABE LA INFORMACIÓN SIGUIENTE: </w:t>
      </w:r>
    </w:p>
    <w:p>
      <w:pPr>
        <w:pStyle w:val="Standard"/>
        <w:widowControl w:val="false"/>
        <w:numPr>
          <w:ilvl w:val="0"/>
          <w:numId w:val="18"/>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CARACTERÍSTICAS DE LOS VEHÍCULOS, </w:t>
      </w:r>
    </w:p>
    <w:p>
      <w:pPr>
        <w:pStyle w:val="Standard"/>
        <w:widowControl w:val="false"/>
        <w:numPr>
          <w:ilvl w:val="0"/>
          <w:numId w:val="18"/>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NÚMEROS ECONÓMICO Y/O DE PLACAS, </w:t>
      </w:r>
    </w:p>
    <w:p>
      <w:pPr>
        <w:pStyle w:val="Standard"/>
        <w:widowControl w:val="false"/>
        <w:numPr>
          <w:ilvl w:val="0"/>
          <w:numId w:val="18"/>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RUTA Y LUGAR DE ORIGEN, </w:t>
      </w:r>
    </w:p>
    <w:p>
      <w:pPr>
        <w:pStyle w:val="Standard"/>
        <w:widowControl w:val="false"/>
        <w:numPr>
          <w:ilvl w:val="0"/>
          <w:numId w:val="18"/>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SERVICIO MUNICIPAL O PARTICULAR, </w:t>
      </w:r>
    </w:p>
    <w:p>
      <w:pPr>
        <w:pStyle w:val="Standard"/>
        <w:widowControl w:val="false"/>
        <w:numPr>
          <w:ilvl w:val="0"/>
          <w:numId w:val="18"/>
        </w:numPr>
        <w:tabs>
          <w:tab w:val="clear" w:pos="708"/>
          <w:tab w:val="left" w:pos="560"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TIPO DE RESIDUOS TRANSPORTADOS, </w:t>
      </w:r>
    </w:p>
    <w:p>
      <w:pPr>
        <w:pStyle w:val="Standard"/>
        <w:widowControl w:val="false"/>
        <w:numPr>
          <w:ilvl w:val="0"/>
          <w:numId w:val="18"/>
        </w:numPr>
        <w:tabs>
          <w:tab w:val="clear" w:pos="708"/>
          <w:tab w:val="left" w:pos="567"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eastAsia="es-MX"/>
        </w:rPr>
        <w:t xml:space="preserve">VOLUMEN DE LOS RESIDUOS (CALCULADOS EN METROS CÚBICOS), </w:t>
      </w:r>
    </w:p>
    <w:p>
      <w:pPr>
        <w:pStyle w:val="Standard"/>
        <w:widowControl w:val="false"/>
        <w:numPr>
          <w:ilvl w:val="0"/>
          <w:numId w:val="18"/>
        </w:numPr>
        <w:tabs>
          <w:tab w:val="clear" w:pos="708"/>
          <w:tab w:val="left" w:pos="-636" w:leader="none"/>
          <w:tab w:val="left" w:pos="567" w:leader="none"/>
          <w:tab w:val="left" w:pos="1701" w:leader="none"/>
        </w:tabs>
        <w:spacing w:lineRule="auto" w:line="240" w:before="0" w:after="0"/>
        <w:ind w:left="0" w:hanging="567"/>
        <w:jc w:val="both"/>
        <w:rPr>
          <w:rFonts w:ascii="Tahoma" w:hAnsi="Tahoma" w:cs="Tahoma"/>
          <w:sz w:val="20"/>
          <w:szCs w:val="20"/>
        </w:rPr>
      </w:pPr>
      <w:r>
        <w:rPr>
          <w:rFonts w:eastAsia="Arial Unicode MS" w:cs="Tahoma" w:ascii="Tahoma" w:hAnsi="Tahoma"/>
          <w:sz w:val="20"/>
          <w:szCs w:val="20"/>
          <w:lang w:val="es-ES"/>
        </w:rPr>
        <w:t xml:space="preserve">HORAS DE ENTRADA Y SALIDA. </w:t>
      </w:r>
    </w:p>
    <w:p>
      <w:pPr>
        <w:pStyle w:val="Standard"/>
        <w:widowControl w:val="false"/>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2.- </w:t>
      </w:r>
      <w:r>
        <w:rPr>
          <w:rFonts w:eastAsia="Arial Unicode MS" w:cs="Tahoma" w:ascii="Tahoma" w:hAnsi="Tahoma"/>
          <w:sz w:val="20"/>
          <w:szCs w:val="20"/>
          <w:lang w:eastAsia="es-MX"/>
        </w:rPr>
        <w:t>LOS PROPIETARIOS O RESPONSABLES DE CLÍNICAS, HOSPITALES, LABORATORIOS, CENTROS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INVESTIGACIÓN Y SIMILARES, DEBERÁN MANEJAR SUS RESIDUOS DE NATURALEZA PELIGROSA DE ACUERDO CON LO ESTABLECIDO EN EL REGLAMENTO DE LA LEY GENERAL DEL EQUILIBRIO ECOLÓGICO Y LA PROTECCIÓN AL AMBIENTE EN MATERIA DE RESIDUOS PELIGROSOS, Y ESPECÍFICAMENTE EN LO ESTABLECIDO EN LAS NORMAS QUE SE ENCUENTREN VIGENTES Y QUE ESTABLEZCAN LOS REQUISITOS PARA LA SEPARACIÓN, ENVASADO, ALMACENAMIENTO, RECOLECCIÓN, TRANSPORTE, TRATAMIENTO Y DISPOSICIÓN FINAL DE LOS RESIDUOS PELIGROSOS BIOLÓGICO-INFECCIOSOS QUE SE GENERAN EN ESTABLECIMIENTOS QUE PRESTAN ATENCIÓN MÉDIC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3.- </w:t>
      </w:r>
      <w:r>
        <w:rPr>
          <w:rFonts w:eastAsia="Arial Unicode MS" w:cs="Tahoma" w:ascii="Tahoma" w:hAnsi="Tahoma"/>
          <w:sz w:val="20"/>
          <w:szCs w:val="20"/>
          <w:lang w:eastAsia="es-MX"/>
        </w:rPr>
        <w:t>LOS RESIDUOS SÓLIDOS ORDINARIOS O NO PELIGROSOS, PROVENIENTES DE HOSPITALE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LÍNICAS, LABORATORIOS DE ANÁLISIS, DE INVESTIGACIÓN O SIMILARES, DEBERÁN MANEJARSE POR SEPARADO A LOS DE NATURALEZA PELIGROSA Y SÓLO PODRÁN SER ENTREGADOS AL SERVICIO DE ASEO CONTRATADO Y ESPECIALIZADO DE ACUERDO CON LA NORMATIVIDAD AMBIENTAL VIG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4.- </w:t>
      </w:r>
      <w:r>
        <w:rPr>
          <w:rFonts w:eastAsia="Arial Unicode MS" w:cs="Tahoma" w:ascii="Tahoma" w:hAnsi="Tahoma"/>
          <w:sz w:val="20"/>
          <w:szCs w:val="20"/>
          <w:lang w:eastAsia="es-MX"/>
        </w:rPr>
        <w:t xml:space="preserve">EL AYUNTAMIENTO MUNICIPAL A TRAVÉS  LAS DIRECCIONES DE DESARROLLO URBANO Y DESARROLLO RURAL EN MATERIA AMBIENTAL PREVIA AUTORIZACIÓN, SEÑALARÁ LOS SITIOS CONVENIENTES PARA LA INSTALACIÓN DE PLANTAS DE TRATAMIENTO Y TRANSFORMACIÓN PARA LOS RESIDUOS SÓLIDOS, DEBIENDO ÉSTOS FUNCIONAR DE ACUERDO CON LA NORMATIVIDAD VIG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5.- </w:t>
      </w:r>
      <w:r>
        <w:rPr>
          <w:rFonts w:eastAsia="Arial Unicode MS" w:cs="Tahoma" w:ascii="Tahoma" w:hAnsi="Tahoma"/>
          <w:sz w:val="20"/>
          <w:szCs w:val="20"/>
          <w:lang w:eastAsia="es-MX"/>
        </w:rPr>
        <w:t>PARA EL ESTABLECIMIENTO DE LAS PLANTAS DE INDUSTRIALIZACIÓN DE RESIDU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MUNICIPALES, LAS DIRECCIONES FACULTADES EN MATERIA AMBIENTAL O LOS CONCESIONARIOS AUTORIZADOS, CUMPLIRÁN CON LA MANIFESTACIÓN DE IMPACTO AMBIENTAL QUE DEBE PRESENTARSE ANTE LA AUTORIDAD CORRESPONDI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6.- </w:t>
      </w:r>
      <w:r>
        <w:rPr>
          <w:rFonts w:eastAsia="Arial Unicode MS" w:cs="Tahoma" w:ascii="Tahoma" w:hAnsi="Tahoma"/>
          <w:sz w:val="20"/>
          <w:szCs w:val="20"/>
          <w:lang w:eastAsia="es-MX"/>
        </w:rPr>
        <w:t>LOS DESECHOS NO UTILIZABLES QUE SE DERIVEN DE LOS PROCESOS DE APROVECHAMIENT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 LOS RESIDUOS SE DESTINARÁN A LOS LUGARES AUTORIZADOS CONFORME A LO ESTABLECIDO EN EL PRESENTE REGLAMENTO Y EN LAS LEYES Y NORMATIVIDAD EN MATERIA DE RESIDUO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7.- </w:t>
      </w:r>
      <w:r>
        <w:rPr>
          <w:rFonts w:eastAsia="Arial Unicode MS" w:cs="Tahoma" w:ascii="Tahoma" w:hAnsi="Tahoma"/>
          <w:sz w:val="20"/>
          <w:szCs w:val="20"/>
          <w:lang w:eastAsia="es-MX"/>
        </w:rPr>
        <w:t>LOS PRECIOS DE LOS PRODUCTOS PROPIEDAD DEL AYUNTAMIENTO DERIVADOS DE L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RESIDUOS MUNICIPALES, PARA EFECTOS DE SU VENTA, SERÁN FIJADOS POR LAS LEY DE INGRESOS MUNICIPALES EN EL EJERCICIO FISCAL VIGENTE Y COBRADOS POR LA TESORERÍA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8.- </w:t>
      </w:r>
      <w:r>
        <w:rPr>
          <w:rFonts w:eastAsia="Arial Unicode MS" w:cs="Tahoma" w:ascii="Tahoma" w:hAnsi="Tahoma"/>
          <w:sz w:val="20"/>
          <w:szCs w:val="20"/>
          <w:lang w:eastAsia="es-MX"/>
        </w:rPr>
        <w:t>PARA LA DISPOSICIÓN DE RESIDUOS SÓLIDOS EN LA O LAS PLANTAS INDUSTRIALIZADORAS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BASURA DEL MUNICIPIO O DE SUS CONCESIONARIOS, LAS FUENTES GENERADORAS DE LOS MISMOS ESTÁN OBLIGADAS A DETERMINAR SI SON O NO PELIGROSOS, TRAMITANDO SUS REGISTROS RESPECTIVOS COMO GENERADORES DE RESIDUOS PELIGROSOS ANTE LA AUTORIDAD QUE CORRESPONDA, CUYAS COPIAS DEBERÁN ENTREGAR A LA DIRECCIÓN DE SALUD MUNICIPAL EN MATERIA AMBIENTAL.</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LA DIRECCION DE SERVICIOS PÚBLICOS MUNICIPALES ENCARGADA DE LOS SERVICIOS DE BASURA, CAPACITARÁ E INSTALARÁ LOS MECANISMOS NECESARIOS PARA CUMPLIR CON ESTA DISPOSICIÓN Y NO PONER EN RIESGO LOS RECURSOS NATURALES, ECOSISTEMAS O MANTOS FREÁTICOS CERCANOS A LOS DEPÓSITOS O PLANTAS DE BASURA MUNICIPAL.</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99.- </w:t>
      </w:r>
      <w:r>
        <w:rPr>
          <w:rFonts w:eastAsia="Arial Unicode MS" w:cs="Tahoma" w:ascii="Tahoma" w:hAnsi="Tahoma"/>
          <w:sz w:val="20"/>
          <w:szCs w:val="20"/>
          <w:lang w:eastAsia="es-MX"/>
        </w:rPr>
        <w:t>LAS FUENTES QUE GENEREN RESIDUOS, REQUERIRÁN PARA LA EXPEDICIÓN DE LA LICENCI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MUNICIPAL, CONTAR CON DICTAMEN FAVORABLE DE LA AUTORIDAD MUNICIPAL EN MATERIA AMBIENTAL. MISMO QUE SERÁ RENOVADO DE MANERA ANUAL,  PUBLICADO Y  SUSTENTADO EN LAS LEYES FEDERALES Y ESTATALES AMBIENTALES, ASÍ COMO A LAS NORMAS OFICIALES Y TÉCNICAS DICTADAS EN LA MATERIA.</w:t>
      </w:r>
    </w:p>
    <w:p>
      <w:pPr>
        <w:pStyle w:val="Standard"/>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00.- </w:t>
      </w:r>
      <w:r>
        <w:rPr>
          <w:rFonts w:eastAsia="Arial Unicode MS" w:cs="Tahoma" w:ascii="Tahoma" w:hAnsi="Tahoma"/>
          <w:sz w:val="20"/>
          <w:szCs w:val="20"/>
          <w:lang w:eastAsia="es-MX"/>
        </w:rPr>
        <w:t>LOS RESIDUOS QUE PUEDAN SER OBJETO DE APROVECHAMIENTO POR EL PROPI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AYUNTAMIENTO SIEMPRE QUE CUMPLAN CON LO ESTABLECIDO POR LAS NORMAS OFICIALES MEXICANAS, SERÁN REMITIDOS A CENTROS DE ACOPIO O EMPRESAS DE RECICLAMIENTO. LOS CENTROS DE ACOPIO SERÁN LOS LUGARES DESTINADOS PARA LA RECEPCIÓN DE AQUELLOS RESIDUOS SÓLIDOS CAPTADOS O LOCALIZADOS Y QUE SEAN APROPIADOS PARA SU APROVECHAMIENTO Y TRASNFORMACIÓN POSTERIOR.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01.- </w:t>
      </w:r>
      <w:r>
        <w:rPr>
          <w:rFonts w:eastAsia="Arial Unicode MS" w:cs="Tahoma" w:ascii="Tahoma" w:hAnsi="Tahoma"/>
          <w:sz w:val="20"/>
          <w:szCs w:val="20"/>
          <w:lang w:eastAsia="es-MX"/>
        </w:rPr>
        <w:t>LAS DIRECCIONES DE PROYECCIÓN Y COMUNICACIÓN SOCIAL MUNICIPAL EN MATERIA AMBIENTAL PUBLICARÁN EN FORMA PERIÓDICA 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TRAVÉS DE LOS MEDIOS DE COMUNICACIÓN, CUÁLES SON LOS RESIDUOS APTOS PARA SU APROVECHAMIENTO, E INFORMARA EN SU MOMENTO LAS MEDIDAS DE TRANSPORTE ADECUADAS PARA ÉSTA ACTIVIDAD.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102.- </w:t>
      </w:r>
      <w:r>
        <w:rPr>
          <w:rFonts w:eastAsia="Arial Unicode MS" w:cs="Tahoma" w:ascii="Tahoma" w:hAnsi="Tahoma"/>
          <w:sz w:val="20"/>
          <w:szCs w:val="20"/>
          <w:lang w:eastAsia="es-MX"/>
        </w:rPr>
        <w:t>LOS ENVÍOS DE LOS RESIDUOS APTOS PARA SU APROVECHAMIENTO, PODRÁN HACERS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IRECTAMENTE DEL PRODUCTOR AL CONSUMIDOR, PREVIA NOTIFICACIÓN DE LA DIRECCION DE SERVICIOS PÚBLICOS MUNICIPALES EN MATERIA AMBIENT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Arial Unicode MS" w:cs="Tahoma" w:ascii="Tahoma" w:hAnsi="Tahoma"/>
          <w:b/>
          <w:sz w:val="20"/>
          <w:szCs w:val="20"/>
        </w:rPr>
        <w:t>CAPITULO IV</w:t>
      </w:r>
    </w:p>
    <w:p>
      <w:pPr>
        <w:pStyle w:val="Normal"/>
        <w:jc w:val="center"/>
        <w:rPr>
          <w:rFonts w:ascii="Tahoma" w:hAnsi="Tahoma" w:cs="Tahoma"/>
          <w:b/>
          <w:b/>
          <w:sz w:val="20"/>
          <w:szCs w:val="20"/>
        </w:rPr>
      </w:pPr>
      <w:r>
        <w:rPr>
          <w:rFonts w:eastAsia="Arial Unicode MS" w:cs="Tahoma" w:ascii="Tahoma" w:hAnsi="Tahoma"/>
          <w:b/>
          <w:sz w:val="20"/>
          <w:szCs w:val="20"/>
        </w:rPr>
        <w:t>DE LA PROTECCIÓN CONTRA EL CAMBIO CLIMÁTICO</w:t>
      </w:r>
    </w:p>
    <w:p>
      <w:pPr>
        <w:pStyle w:val="Normal"/>
        <w:jc w:val="both"/>
        <w:rPr>
          <w:rFonts w:ascii="Tahoma" w:hAnsi="Tahoma" w:eastAsia="Arial Unicode MS" w:cs="Tahoma"/>
          <w:b/>
          <w:b/>
          <w:sz w:val="20"/>
          <w:szCs w:val="20"/>
        </w:rPr>
      </w:pPr>
      <w:r>
        <w:rPr>
          <w:rFonts w:eastAsia="Arial Unicode MS" w:cs="Tahoma" w:ascii="Tahoma" w:hAnsi="Tahoma"/>
          <w:b/>
          <w:sz w:val="20"/>
          <w:szCs w:val="20"/>
        </w:rPr>
      </w:r>
    </w:p>
    <w:p>
      <w:pPr>
        <w:pStyle w:val="Normal"/>
        <w:jc w:val="both"/>
        <w:rPr>
          <w:rFonts w:ascii="Tahoma" w:hAnsi="Tahoma" w:cs="Tahoma"/>
          <w:sz w:val="20"/>
          <w:szCs w:val="20"/>
        </w:rPr>
      </w:pPr>
      <w:r>
        <w:rPr>
          <w:rFonts w:eastAsia="Arial Unicode MS" w:cs="Tahoma" w:ascii="Tahoma" w:hAnsi="Tahoma"/>
          <w:b/>
          <w:sz w:val="20"/>
          <w:szCs w:val="20"/>
        </w:rPr>
        <w:t>ARTÍCULO 103.-</w:t>
      </w:r>
      <w:r>
        <w:rPr>
          <w:rFonts w:eastAsia="Arial Unicode MS" w:cs="Tahoma" w:ascii="Tahoma" w:hAnsi="Tahoma"/>
          <w:sz w:val="20"/>
          <w:szCs w:val="20"/>
        </w:rPr>
        <w:t xml:space="preserve"> PARA COMBATIR EL CAMBIO CLIMÁTICO EL MUNICIPIO REALIZARÁN CONVENIOS PARA TRABAJAR DE MANERA COORDINADA Y CONJUNTA CON LOS PROGRAMAS Y LA POLÍTICA AMBIENTAL QUE SEÑALE EL ESTADO Y LA FEDERACIÓN EN MATERIA DE CAMBIO CLIMÁTICO. </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cs="Tahoma"/>
          <w:sz w:val="20"/>
          <w:szCs w:val="20"/>
        </w:rPr>
      </w:pPr>
      <w:r>
        <w:rPr>
          <w:rFonts w:eastAsia="Arial Unicode MS" w:cs="Tahoma" w:ascii="Tahoma" w:hAnsi="Tahoma"/>
          <w:b/>
          <w:sz w:val="20"/>
          <w:szCs w:val="20"/>
        </w:rPr>
        <w:t>ARTÍCULO 104.-</w:t>
      </w:r>
      <w:r>
        <w:rPr>
          <w:rFonts w:eastAsia="Arial Unicode MS" w:cs="Tahoma" w:ascii="Tahoma" w:hAnsi="Tahoma"/>
          <w:sz w:val="20"/>
          <w:szCs w:val="20"/>
        </w:rPr>
        <w:t xml:space="preserve"> SE INCLUIRÁN EN LA PLANEACIÓN Y POLÍTICA MUNICIPAL LAS ACCIONES QUE MARCAN LOS LINEAMIENTOS DE MITIGACIÓN Y ADAPTACIÓN DEL PROGRAMA DE ACCIÓN ANTE EL CAMBIO CLIMÁTICO DEL ESTADO DE CHIAPAS (PACCC). </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cs="Tahoma"/>
          <w:sz w:val="20"/>
          <w:szCs w:val="20"/>
        </w:rPr>
      </w:pPr>
      <w:r>
        <w:rPr>
          <w:rFonts w:eastAsia="Arial Unicode MS" w:cs="Tahoma" w:ascii="Tahoma" w:hAnsi="Tahoma"/>
          <w:b/>
          <w:sz w:val="20"/>
          <w:szCs w:val="20"/>
        </w:rPr>
        <w:t>ARTÍCULO 105.-</w:t>
      </w:r>
      <w:r>
        <w:rPr>
          <w:rFonts w:eastAsia="Arial Unicode MS" w:cs="Tahoma" w:ascii="Tahoma" w:hAnsi="Tahoma"/>
          <w:sz w:val="20"/>
          <w:szCs w:val="20"/>
        </w:rPr>
        <w:t xml:space="preserve"> LE CORRESPONDE A LA AUTORIDAD AMBIENTAL MUNICIPAL REALIZAR ENTRE OTRAS LAS SIGUIENTES ACCIONES DE ADAPTACIÓN: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CAPACITAR E INFORMAR A LA POBLACIÓN SOBRE LOS POSIBLES ESCENARIOS Y RIESGOS DE ESTE FENÓMENO, PROBLEMAS DE SALUD PÚBLICA, TRANSMISIÓN DE ENFERMEDADES, APARICIÓN DE NUEVAS ENFERMEDADES POR LOS CAMBIO CLIMÁTICOS EXTREMOS, ASÍ COMO OTROS EFECTOS POSIBLES DERIVADO DEL CAMBIO CLIMÁTICO;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BUSCAR LAS SINERGIAS ENTRE LAS INSTITUCIONES GUBERNAMENTALES, NO GUBERNAMENTALES, DE LA SOCIEDAD CIVIL Y LOS CIUDADANOS PARA MEJORAR LOS SUMIDEROS DE CARBONO, PREVENCIÓN Y RECUPERACIÓN DE ZONAS VULNERABLES Y RIESGOS PRESENTES Y FUTUROS;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DIFUNDIR Y PROMOVER EL USO DE NUEVAS TECNOLOGÍAS PARA LA REDUCCIÓN DE LOS  GASES DE EFECTO INVERNADERO (GEI) EN LAS INDUSTRIAS Y HOGARES, LA REALIZACIÓN DE BUENAS PRÁCTICAS PARA EL USO DE INFRAESTRUCTURA Y AHORRO ENERGÉTICO EN CASAS, OFICINAS Y EDIFICIOS;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FORTALECER LAS CAPACIDADES LOCALES, USOS Y TRADICIONES QUE SON BENÉFICAS PARA EL MEDIO AMBIENTE;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INVOLUCRAR EN LA PLANEACIÓN URBANA, EN LOS PROGRAMAS DE OBRA PÚBLICA Y EN LOS REGLAMENTOS DE CONSTRUCCIÓN, CRITERIOS DE ADAPTACIÓN Y MITIGACIÓN;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MEJORAR LAS OBRAS DE DRENAJE Y PROTECCIÓN CONTRA INUNDACIONES EN LAS ZONAS URBANAS, PLANIFICAR LA URBANIZACIÓN DE POBLADO EN ZONAS RURALES;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 xml:space="preserve">PROMOCIÓN DE LA SIEMBRA DE ÁRBOLES EN LUGARES PÚBLICOS Y ESCUELAS PARA CREACIÓN DE MICROCLIMAS; </w:t>
      </w:r>
    </w:p>
    <w:p>
      <w:pPr>
        <w:pStyle w:val="Prrafodelista"/>
        <w:numPr>
          <w:ilvl w:val="0"/>
          <w:numId w:val="37"/>
        </w:numPr>
        <w:tabs>
          <w:tab w:val="clear" w:pos="708"/>
          <w:tab w:val="left" w:pos="1701" w:leader="none"/>
        </w:tabs>
        <w:spacing w:before="0" w:after="0"/>
        <w:ind w:left="0" w:hanging="567"/>
        <w:contextualSpacing/>
        <w:jc w:val="both"/>
        <w:rPr>
          <w:rFonts w:ascii="Tahoma" w:hAnsi="Tahoma" w:cs="Tahoma"/>
        </w:rPr>
      </w:pPr>
      <w:r>
        <w:rPr>
          <w:rFonts w:eastAsia="Arial Unicode MS" w:cs="Tahoma" w:ascii="Tahoma" w:hAnsi="Tahoma"/>
        </w:rPr>
        <w:t>INCLUIR EN LAS POLÍTICAS MUNICIPALES AMBIENTALES LOS PROGRAMAS Y PROYECTOS ESTATALES, NACIONALES E INTERNACIONALES DE REFORESTACIÓN, RESTAURACIÓN Y CONSERVACIÓN DE LOS BOSQUES Y SELVAS;</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ARTÍCULO 106</w:t>
      </w:r>
      <w:r>
        <w:rPr>
          <w:rFonts w:eastAsia="Arial Unicode MS" w:cs="Tahoma" w:ascii="Tahoma" w:hAnsi="Tahoma"/>
          <w:sz w:val="20"/>
          <w:szCs w:val="20"/>
          <w:lang w:eastAsia="es-MX"/>
        </w:rPr>
        <w:t>. LE CORRESPONDE A LAS DIRECCIONES FACULTADAS EN MATERIA AMBIENTAL EN EL PRESENTE REGLAMENTO EN EL ÁMBITO DE SUS COMPETENCIAS, REALIZAR ENTRE OTRAS LAS SIGUIENTES ACCIONES DE MITIGACIÓN:</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UMENTAR LOS ALMACENES DE CARBONO, MANEJO FORESTAL SUSTENTABLE Y CONSERVACIÓN CON EL CONSENTIMIENTO PREVIO E INFORMADO EN LAS COMUNIDADES RURALES E INDÍGENAS A TRAVÉS DE LA REFORESTACIÓN Y CONSERVACIÓN DE ZONAS Y ÁREAS DE PROTECCIÓN;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FORTALECER LOS USOS Y COSTUMBRES PARA TRANSITAR DE LA AGRICULTURA CONVENCIONAL A LA AMIGABLE CON EL ENTORNO YA QUE SON BENÉFICOS PARA LA PROTECCIÓN, CONSERVACIÓN Y CUIDADO DEL MEDIO AMBIENTE;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PROMOVER EL CAMBIO DE PRÁCTICAS COMO EL MANEJO DE CERCOS VIVOS, EL AGROSILVOPASTORE</w:t>
      </w:r>
      <w:r>
        <w:rPr>
          <w:rFonts w:eastAsia="Arial Unicode MS" w:cs="Tahoma" w:ascii="Tahoma" w:hAnsi="Tahoma"/>
          <w:strike/>
          <w:sz w:val="20"/>
          <w:szCs w:val="20"/>
          <w:lang w:eastAsia="es-MX"/>
        </w:rPr>
        <w:t>A</w:t>
      </w:r>
      <w:r>
        <w:rPr>
          <w:rFonts w:eastAsia="Arial Unicode MS" w:cs="Tahoma" w:ascii="Tahoma" w:hAnsi="Tahoma"/>
          <w:sz w:val="20"/>
          <w:szCs w:val="20"/>
          <w:lang w:eastAsia="es-MX"/>
        </w:rPr>
        <w:t xml:space="preserve">O, BANCOS DE PROTEÍNA Y ENERGÍA;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PROMOVER LA GANADERÍA SUSTENTABLE, ASÍ COMO LA OBTENCIÓN DE CERTIFICACIONES EN LAS ACTIVIDADES AGRÍCOLAS Y GANADERAS;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LA AUTORIDAD MUNICIPAL ESTABLECERÁ ACUERDOS DE PARTICIPACIÓN PARA REALIZAR LA REVISIÓN VEHICULAR DEL TRANSPORTE PÚBLICO Y PRIVADO, PROMOVIENDO LA EFICIENCIA ENERGÉTICA, EL USO DE  TECNOLOGÍAS ALTERNATIVAS, PROMOCIÓN PARA INCREMENTAR LA CAPACIDAD Y CALIDAD EL TRANSPORTE COLECTIVO, PLANEACIÓN DE VIALIDADES PEATONALES Y CICLO VÍAS CON COBERTURA ARBÓREA NATIVA;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cs="Tahoma" w:ascii="Tahoma" w:hAnsi="Tahoma"/>
          <w:sz w:val="20"/>
          <w:szCs w:val="20"/>
        </w:rPr>
        <w:t>LA AUTORIDAD MUNICIPAL ESTABLECERÁ ACUERDOS DE PARTICIPACIÓN PARA REALIZAR LA REVISIÓN DE COMERCIOS Y EMPRESAS, PROMOVIENDO LA EFICIENCIA ENERGÉTICA, EL USO DE TECNOLOGÍAS ALTERNATIVAS QUE DISMINUYAN LA EMISION DE PARTICULAS A LA ATMOSFERA.</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INCENTIVAR EL USO DE ENERGÍA RENOVABLE, USO DE FOCOS AHORRADORES, EFICIENTAR EL USO DE ENERGÍA EN EDIFICIOS PÚBLICOS, EL ALUMBRADO PÚBLICO</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EXTENDER EL TRATAMIENTO DE AGUAS RESIDUALES, HACER EFICIENTES LAS PLANTAS DE TRATAMIENTO DE AGUA, CREAR ALTERNATIVAS PARA UTILIZAR LOS DESECHOS COMO GENERADORES DE ABONOS ORGÁNICO O ENERGÍA ANAERÓBICA; </w:t>
      </w:r>
    </w:p>
    <w:p>
      <w:pPr>
        <w:pStyle w:val="Standard"/>
        <w:widowControl w:val="false"/>
        <w:numPr>
          <w:ilvl w:val="0"/>
          <w:numId w:val="3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FOMENTAR LA CULTURA DE SISTEMAS DE SEPARACIÓN, RECOLECCIÓN, RECICLAJE Y APROVECHAMIENTO DE RESIDUOS SÓLIDOS, RE-USO, REDUCCIÓN Y RECICLADO, RELLENOS SANITARIOS EFICIENTES Y LA GENERACIÓN DE BIOCOMBUSTIBLES. </w:t>
      </w:r>
    </w:p>
    <w:p>
      <w:pPr>
        <w:pStyle w:val="Standard"/>
        <w:widowControl w:val="false"/>
        <w:spacing w:lineRule="auto" w:line="240" w:before="0" w:after="0"/>
        <w:ind w:firstLine="72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ARTÍCULO 107</w:t>
      </w:r>
      <w:r>
        <w:rPr>
          <w:rFonts w:eastAsia="Arial Unicode MS" w:cs="Tahoma" w:ascii="Tahoma" w:hAnsi="Tahoma"/>
          <w:sz w:val="20"/>
          <w:szCs w:val="20"/>
          <w:lang w:eastAsia="es-MX"/>
        </w:rPr>
        <w:t xml:space="preserve">. LAS DIRECCIONES DE DESARROLLO RURAL Y DESARROLLO URBANO EN MATERIA DE MEDIO AMBIENTE, IMPLEMENTARAN LAS ACCIONES NECESARIAS CON LA POBLACIÓN, TRABAJARÁN EN ALIANZA CON MUJERES Y GRUPOS DE MUJERES EN LOS BARRIOS PARA PREPARAR A LA POBLACIÓN EN LA ADAPTACIÓN Y MITIGACIÓN DEL CAMBIO CLIMÁTICO CON LA FINALIDAD DE PROPICIAR UN MEDIO AMBIENTE MÁS SALUDABLE PARA LAS FAMILIAS DEL MUNICIPI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jc w:val="center"/>
        <w:rPr>
          <w:rFonts w:ascii="Tahoma" w:hAnsi="Tahoma" w:cs="Tahoma"/>
          <w:sz w:val="20"/>
          <w:szCs w:val="20"/>
        </w:rPr>
      </w:pPr>
      <w:r>
        <w:rPr>
          <w:rFonts w:eastAsia="Arial Unicode MS" w:cs="Tahoma" w:ascii="Tahoma" w:hAnsi="Tahoma"/>
          <w:b/>
          <w:sz w:val="20"/>
          <w:szCs w:val="20"/>
        </w:rPr>
        <w:t>TÍTULO CUARTO</w:t>
      </w:r>
    </w:p>
    <w:p>
      <w:pPr>
        <w:pStyle w:val="Standard"/>
        <w:widowControl w:val="false"/>
        <w:tabs>
          <w:tab w:val="clear" w:pos="708"/>
          <w:tab w:val="left" w:pos="9639" w:leader="none"/>
        </w:tabs>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S DENUNCIAS, INSPECCIÓN Y ACTOS DE VIGILANCIA, SANCIONES Y RECURSOS EN MATERIA AMBIENTAL</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S DENUNCIAS</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08.- </w:t>
      </w:r>
      <w:r>
        <w:rPr>
          <w:rFonts w:eastAsia="Arial Unicode MS" w:cs="Tahoma" w:ascii="Tahoma" w:hAnsi="Tahoma"/>
          <w:sz w:val="20"/>
          <w:szCs w:val="20"/>
          <w:lang w:eastAsia="es-MX"/>
        </w:rPr>
        <w:t>CUALQUIER PERSONA FÍSICA O MORAL, PÚBLICA O PRIVADA, TIENE EL DEBER Y EL DERECH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DE DENUNCIAR ANTE LA AUTORIDAD AMBIENTAL MUNICIPAL, TODO HECHO, ACTO U OMISIÓN QUE CAUSEN O PUEDAN CAUSAR DAÑOS AL AMBIENTE, QUE SEAN CAUSA DEL DESEQUILIBRIO ECOLÓGICO, QUE CONTRAVENGAN EL PRESENTE REGLAMENTO ASÍ COMO CUALQUIER DAÑO A LA SALUD DE LA POBLACIÓN DEL MUNICIPI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09.- </w:t>
      </w:r>
      <w:r>
        <w:rPr>
          <w:rFonts w:eastAsia="Arial Unicode MS" w:cs="Tahoma" w:ascii="Tahoma" w:hAnsi="Tahoma"/>
          <w:sz w:val="20"/>
          <w:szCs w:val="20"/>
          <w:lang w:eastAsia="es-MX"/>
        </w:rPr>
        <w:t xml:space="preserve">LA DENUNCIA POPULAR PODRÁ SER PRESENTADA DE FORMA VERBAL EN LAS DIRECCIONES MUNICIPALES FACULTADAS EN MATERIA AMBIENTAL, O BIEN PODRÁ SER PRESENTADA POR ESCRITO DE FORMA  ANÓNIMA O PERSONAL, EN ESTE CASO DEBERÁ CONTENER EL NOMBRE, Y DOMICILIO DE QUIEN PROMUEVE, ASÍ COMO TODOS LOS DATOS NECESARIOS QUE PERMITAN LOCALIZAR LA FUENTE CONTAMINANTE O IDENTIFICAR LOS HECHOS DENUNCIADOS. LA AUTORIDAD PODRÁ LLEVAR UN LIBRO DE REGISTRO Y CONTROL DE TODAS LAS DENUNCIAS QUE SE PRESENTEN; </w:t>
      </w:r>
    </w:p>
    <w:p>
      <w:pPr>
        <w:pStyle w:val="Standard"/>
        <w:widowControl w:val="false"/>
        <w:spacing w:lineRule="auto" w:line="240" w:before="0" w:after="0"/>
        <w:jc w:val="center"/>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0.- </w:t>
      </w:r>
      <w:r>
        <w:rPr>
          <w:rFonts w:eastAsia="Arial Unicode MS" w:cs="Tahoma" w:ascii="Tahoma" w:hAnsi="Tahoma"/>
          <w:sz w:val="20"/>
          <w:szCs w:val="20"/>
          <w:lang w:eastAsia="es-MX"/>
        </w:rPr>
        <w:t>TODAS AQUELLAS DENUNCIAS PRESENTADAS ANTE LAS DIRECCIONES FACULTADAS EN MATERI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AMBIENTAL Y QUE NO SEAN DE LA ESFERA DE SU COMPETENCIA, SERÁN RECIBIDAS E INMEDIATAMENTE SE REMITIRÁN A LA AUTORIDAD CORRESPONDIENTE. LA AUTORIDAD MUNICIPAL EN MATERIA AMBIENTAL PODRÁ TOMAR LAS MEDIDAS NECESARIAS COMO CASO DE EXCEPCIÓN CUANDO LOS HECHOS DENUNCIADOS CONSTITUYAN UN GRAVE PELIGRO REAL E INMINENTE QUE PONGA EN RIESGO LA INTEGRIDAD FÍSICA DE LA POBLACIÓN O PUEDA CAUSAR UN DESEQUILIBRIO ECOLÓGICO IRREPARABL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1.- </w:t>
      </w:r>
      <w:r>
        <w:rPr>
          <w:rFonts w:eastAsia="Arial Unicode MS" w:cs="Tahoma" w:ascii="Tahoma" w:hAnsi="Tahoma"/>
          <w:sz w:val="20"/>
          <w:szCs w:val="20"/>
          <w:lang w:eastAsia="es-MX"/>
        </w:rPr>
        <w:t>UNA VEZ RECIBIDA LA DENUNCIA:</w:t>
      </w:r>
    </w:p>
    <w:p>
      <w:pPr>
        <w:pStyle w:val="Prrafodelista"/>
        <w:widowControl w:val="false"/>
        <w:numPr>
          <w:ilvl w:val="0"/>
          <w:numId w:val="68"/>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val="es-ES"/>
        </w:rPr>
        <w:t xml:space="preserve">EN LOS CASOS DE QUE LA DENUNCIA SEA PRESENTADA DE MANERA VERBAL SE LEVANTARÁ LA CERTIFICACIÓN CORRESPONDIENTE DE LA PERSONA QUE COMPARECE, PUDIÉNDOSE RESERVAR LA IDENTIDAD DEL COMPARECIENTE CUANDO ASÍ LO SOLICITE; </w:t>
      </w:r>
    </w:p>
    <w:p>
      <w:pPr>
        <w:pStyle w:val="Prrafodelista"/>
        <w:widowControl w:val="false"/>
        <w:numPr>
          <w:ilvl w:val="0"/>
          <w:numId w:val="22"/>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val="es-ES"/>
        </w:rPr>
        <w:t xml:space="preserve">SE LLEVARÁ A CABO POR PARTE DEL PERSONAL DE LA AUTORIDAD MUNICIPAL EN MATERIA AMBIENTAL, LA LOCALIZACIÓN E IDENTIFICACIÓN DE LA FUENTE CONTAMINANTE; </w:t>
      </w:r>
    </w:p>
    <w:p>
      <w:pPr>
        <w:pStyle w:val="Prrafodelista"/>
        <w:widowControl w:val="false"/>
        <w:numPr>
          <w:ilvl w:val="0"/>
          <w:numId w:val="22"/>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rPr>
        <w:t xml:space="preserve">IDENTIFICADA </w:t>
      </w:r>
      <w:r>
        <w:rPr>
          <w:rFonts w:eastAsia="Arial Unicode MS" w:cs="Tahoma" w:ascii="Tahoma" w:hAnsi="Tahoma"/>
          <w:lang w:val="es-ES"/>
        </w:rPr>
        <w:t xml:space="preserve">LA FUENTE CONTAMINANTE, SE PROCEDERÁ A LA INSPECCIÓN CORRESPONDIENTE SIGUIÉNDOSE LAS FORMALIDADES PREVISTAS POR ESTE REGLAMENTO Y EN EL MISMO ACTO, SE LE HARÁ SABER AL INSPECCIONADO DE LA DENUNCIA PRESENTADA EN SU CONTRA, EMPLAZÁNDOSELE CON TODAS LAS FORMALIDADES PREVISTAS EN EL PRESENTE HACIÉNDOSELE DE SU CONOCIMIENTO DE SUS DERECHOS A FIN DE QUE MANIFIESTE LO QUE A SU DERECHO CONVENGA; </w:t>
      </w:r>
    </w:p>
    <w:p>
      <w:pPr>
        <w:pStyle w:val="Prrafodelista"/>
        <w:widowControl w:val="false"/>
        <w:numPr>
          <w:ilvl w:val="0"/>
          <w:numId w:val="22"/>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val="es-ES"/>
        </w:rPr>
        <w:t xml:space="preserve">EN LOS CASOS PROCEDENTES SE REALIZARÁN LAS DILIGENCIAS PREVISTAS POR ESTE REGLAMENTO, EN LAS CUALES SE TOMARÁN LAS MEDIDAS PREVENTIVAS CUANDO LAS CIRCUNSTANCIAS ASÍ LO AMERITEN; </w:t>
      </w:r>
    </w:p>
    <w:p>
      <w:pPr>
        <w:pStyle w:val="Prrafodelista"/>
        <w:widowControl w:val="false"/>
        <w:numPr>
          <w:ilvl w:val="0"/>
          <w:numId w:val="22"/>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val="es-ES"/>
        </w:rPr>
        <w:t xml:space="preserve">POR CADA DENUNCIA RECIBIDA, SIN IMPORTAR LA FORMA EN QUE FUE PRESENTADA PARA SU CONOCIMIENTO, LA AUTORIDAD DESIGNADA DEBERÁ HACER CONSTAR EN  UN EXPEDIENTE, LAS ACCIONES CORRESPONDIENTES REALIZADAS POR LA AUTORIDAD EN MATERIA AMBIENTAL PARA DARLE SOLUCIÓN O EN SU DEFECTO, LA INSTANCIA CORRESPONDIENTE ANTE LA CUAL FUE TURNADA; </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 INSPECCIÓN Y ACTOS DE VIGILANCIA</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2- </w:t>
      </w:r>
      <w:r>
        <w:rPr>
          <w:rFonts w:eastAsia="Arial Unicode MS" w:cs="Tahoma" w:ascii="Tahoma" w:hAnsi="Tahoma"/>
          <w:sz w:val="20"/>
          <w:szCs w:val="20"/>
          <w:lang w:eastAsia="es-MX"/>
        </w:rPr>
        <w:t>LAS DIRECCIONES FACULTADES EN MATERIA AMBIENTAL PODRÁ EN CUALQUIER MOMENTO REALIZAR A TRAVÉS DE SUS INSPECTORES, VISITAS DOMICILIARI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Y ACTOS DE INSPECCIÓN Y VIGILANCIA; A EFECTO DE PODER VERIFICAR EL CUMPLIMIENTO DEL PRESENTE REGLAMENTO Y DEMÁS DISPOSICIONES QUE DE ÉL EMANEN. EN LOS ASUNTOS DE COMPETENCIA ESTATAL O FEDERAL PODRÁ PARTICIPAR EN LOS CASOS DE EXCEPCIÓN CONTEMPLADOS EN LAS DIVERSAS LEYES DE LA MATERIA Y COMO AUXILIAR EN LOS TÉRMINOS DEL RESPECTIVO CONVENIO O INSTRUMENTO JURÍDICO QUE AL EFECTO SEA SUSCRITO CON LA AUTORIDAD COMPET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113.- </w:t>
      </w:r>
      <w:r>
        <w:rPr>
          <w:rFonts w:eastAsia="Arial Unicode MS" w:cs="Tahoma" w:ascii="Tahoma" w:hAnsi="Tahoma"/>
          <w:sz w:val="20"/>
          <w:szCs w:val="20"/>
          <w:lang w:eastAsia="es-MX"/>
        </w:rPr>
        <w:t>LAS VISITAS DOMICILIARIAS DE INSPECCIÓN Y VIGILANCIA SOLO PODRÁN EFECTUARSE POR 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ERSONAL AUTORIZADO POR LA DIRECCIÓN FACULTADA EN EL PRESENTE REGLAMENTO EN MATERIA AMBIENTAL, Y ESTARÁN SUJETAS A LO DISPUESTO POR EL ARTÍCULO 16, DE LA CONSTITUCIÓN POLÍTICA DE LOS ESTADOS UNIDOS MEXICANOS; ASÍ MISMO EL PERSONAL AUTORIZADO TIENE LA OBLIGACIÓN DE IDENTIFICARSE CON LA PERSONA O PERSONAS CON LAS CUALES ENTIENDA LA DILIGENCIA DE INSPECCIÓN Y VIGILANCIA Y, DEBERÁ CONTAR CON LA ORDEN DE LA AUTORIDAD QUE LO FACULTA, DEBIENDO REUNIR LOS SIGUIENTES REQUISITOS:</w:t>
      </w:r>
    </w:p>
    <w:p>
      <w:pPr>
        <w:pStyle w:val="Prrafodelista"/>
        <w:widowControl w:val="false"/>
        <w:numPr>
          <w:ilvl w:val="0"/>
          <w:numId w:val="69"/>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eastAsia="es-MX"/>
        </w:rPr>
        <w:t xml:space="preserve">CONSTAR POR ESCRITO EL MANDAMIENTO Y ESTE A SU VEZ DEBE SER EMITIDO POR LA DIRECCIÓN FACULTADA  EN MATERIA AMBIENTAL; </w:t>
      </w:r>
    </w:p>
    <w:p>
      <w:pPr>
        <w:pStyle w:val="Prrafodelista"/>
        <w:widowControl w:val="false"/>
        <w:numPr>
          <w:ilvl w:val="0"/>
          <w:numId w:val="35"/>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eastAsia="es-MX"/>
        </w:rPr>
        <w:t xml:space="preserve">EN ELLA SEÑALARÁ EL DOMICILIO O ZONA EN LA CUAL SE PRACTICARÁ LA VISITA DE INSPECCIÓN, EL OBJETO DE LA DILIGENCIA Y SU ALCANCE; </w:t>
      </w:r>
    </w:p>
    <w:p>
      <w:pPr>
        <w:pStyle w:val="Prrafodelista"/>
        <w:widowControl w:val="false"/>
        <w:numPr>
          <w:ilvl w:val="0"/>
          <w:numId w:val="35"/>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eastAsia="es-MX"/>
        </w:rPr>
        <w:t xml:space="preserve">EL NOMBRE DE LA PERSONA FÍSICA O MORAL RESPECTO DE LA CUAL SE ORDENA LA VISITA; </w:t>
      </w:r>
    </w:p>
    <w:p>
      <w:pPr>
        <w:pStyle w:val="Prrafodelista"/>
        <w:widowControl w:val="false"/>
        <w:numPr>
          <w:ilvl w:val="0"/>
          <w:numId w:val="35"/>
        </w:numPr>
        <w:tabs>
          <w:tab w:val="clear" w:pos="708"/>
          <w:tab w:val="left" w:pos="1701" w:leader="none"/>
        </w:tabs>
        <w:suppressAutoHyphens w:val="true"/>
        <w:spacing w:lineRule="auto" w:line="240" w:before="0" w:after="0"/>
        <w:ind w:left="0" w:hanging="425"/>
        <w:contextualSpacing w:val="false"/>
        <w:jc w:val="both"/>
        <w:textAlignment w:val="baseline"/>
        <w:rPr>
          <w:rFonts w:ascii="Tahoma" w:hAnsi="Tahoma" w:cs="Tahoma"/>
        </w:rPr>
      </w:pPr>
      <w:r>
        <w:rPr>
          <w:rFonts w:eastAsia="Arial Unicode MS" w:cs="Tahoma" w:ascii="Tahoma" w:hAnsi="Tahoma"/>
          <w:lang w:eastAsia="es-MX"/>
        </w:rPr>
        <w:t xml:space="preserve">ESTAR DEBIDAMENTE FUNDADA Y MOTIVADA. </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4.- </w:t>
      </w:r>
      <w:r>
        <w:rPr>
          <w:rFonts w:eastAsia="Arial Unicode MS" w:cs="Tahoma" w:ascii="Tahoma" w:hAnsi="Tahoma"/>
          <w:sz w:val="20"/>
          <w:szCs w:val="20"/>
          <w:lang w:eastAsia="es-MX"/>
        </w:rPr>
        <w:t>LA ORDEN DE VISITA DOMICILIARIA PODRÁ SER MOTIVADA POR:</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3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LA EXISTENCIA DE UNA DENUNCIA, QUE PUEDE SER ANÓNIMA; </w:t>
      </w:r>
    </w:p>
    <w:p>
      <w:pPr>
        <w:pStyle w:val="Standard"/>
        <w:widowControl w:val="false"/>
        <w:numPr>
          <w:ilvl w:val="0"/>
          <w:numId w:val="3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EXISTIR UNA MANIFESTACIÓN DE IMPACTO AMBIENTAL, PROGRAMA PREVENTIVO DE ACCIDENTES, ESTUDIO DE RIESGO, PROGRAMA DE MITIGACIÓN O LICENCIA AMBIENTAL MUNICIPAL DE POR MEDIO A LA EXPEDICIÓN DE ALGÚN PERMISO O LICENCIA MUNICIPAL EXPEDIDO, CUANDO EXISTA LA POSIBILIDAD DE RIESGO AMBIENTAL; </w:t>
      </w:r>
    </w:p>
    <w:p>
      <w:pPr>
        <w:pStyle w:val="Standard"/>
        <w:widowControl w:val="false"/>
        <w:numPr>
          <w:ilvl w:val="0"/>
          <w:numId w:val="3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HABERSE CONCEDIDO ALGÚN PERMISO O LICENCIA MUNICIPAL CONDICIONADA PARA LA EXPEDICIÓN DE ALGÚN SERVICIO U OBRA DETERMINADA O MODIFICACIÓN DE OBRA; </w:t>
      </w:r>
    </w:p>
    <w:p>
      <w:pPr>
        <w:pStyle w:val="Standard"/>
        <w:widowControl w:val="false"/>
        <w:numPr>
          <w:ilvl w:val="0"/>
          <w:numId w:val="3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CUANDO SE DESPRENDA SU NECESIDAD DE LAS ACTIVIDADES DE VIGILANCIA ENCOMENDADAS AL PERSONAL AUTORIZADO POR LA AUTORIDAD MUNICIPAL EN MATERIA AMBIENTAL; </w:t>
      </w:r>
    </w:p>
    <w:p>
      <w:pPr>
        <w:pStyle w:val="Standard"/>
        <w:widowControl w:val="false"/>
        <w:numPr>
          <w:ilvl w:val="0"/>
          <w:numId w:val="38"/>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CUALQUIER OTRA NO ESPECIFICADA PERO QUE SEA DE CLARO RIESGO AL MEDIO AMBIENTE O A LA SALUD DE LOS CIUDADANOS DEL MUNICIPI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5.- </w:t>
      </w:r>
      <w:r>
        <w:rPr>
          <w:rFonts w:eastAsia="Arial Unicode MS" w:cs="Tahoma" w:ascii="Tahoma" w:hAnsi="Tahoma"/>
          <w:sz w:val="20"/>
          <w:szCs w:val="20"/>
          <w:lang w:eastAsia="es-MX"/>
        </w:rPr>
        <w:t>EN EL MOMENTO DE EFECTUARSE LA VISITA DE INSPECCIÓN Y VIGILANCIA EL PERSON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UTORIZADO PARA LLEVARLA A EFECTO, SEGUIRÁ EL SIGUIENTE PROCEDIMIENT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SE IDENTIFICARÁ PLENAMENTE CON LA PERSONA CON LA CUAL SE ENTIENDA LA DILIGENCIA, A TRAVÉS DEL OFICIO DE COMISIÓN EXPEDIDA POR LA DIRECCIÓN A LA QUE PERTENECE EL INSPECTOR DESIGNADO EN MATERIA AMBIENTAL;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REQUERIRÁ LA PRESENCIA DE LA PERSONA JURÍDICAMENTE RESPONSABLE DEL LUGAR Y EN CASO DE NO ENCONTRARSE, SE LE DEJARÁ CITATORIO A FIN DE QUE DENTRO DE LAS 24 HORAS SIGUIENTES SE ENCUENTRE PRESENTE EN EL LUGAR DONDE SE EFECTÚE LA DILIGENCIA BAJO EL APERCIBIMIENTO LEGAL QUE DE NO ENCONTRARSE PRESENTE, SE ENTENDERÁ LA DILIGENCIA CON LA PERSONA QUE EN ESOS MOMENTOS SE ENCUENTRE;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EL PERSONAL AUTORIZADO DARÁ LECTURA A LA PERSONA CON QUIEN ENTIENDA LA DILIGENCIA DE LA ORDEN DE AUTORIDAD Y LE ENTREGARÁ UNA COPIA DE LA MISMA;</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SÍ MISMO LE HARÁ SABER DEL DERECHO QUE TIENE A DESIGNAR POR SU PARTE A DOS TESTIGOS DE ASISTENCIA EN LA INTELIGENCIA QUE DE NO HACERLO SERÁN NOMBRADOS POR EL PROPIO PERSONAL AUTORIZADO, DEBIENDO CONSTAR ESTA SITUACIÓN EN EL ACTA QUE SE LEVANTE, SIN QUE ESTA CIRCUNSTANCIA PUEDA INVALIDAR LOS EFECTOS DE LA INSPECCIÓN;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UNA VEZ HECHO LO ANTERIOR, SE PROCEDERÁ A REALIZAR LA INSPECCIÓN LEVANTÁNDOSE EL ACTA CORRESPONDIENTE POR TRIPLICADO Y DESCRIBIÉNDOSE EN LA MISMA DE MANERA CIRCUNSTANCIADA LOS HECHOS QUE SE DESPRENDAN DE LA MISMA EN ESTRICTO APEGO A LA ORDEN DE AUTORIDAD;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CONCLUIDO LO ANTERIOR SE LE CONCEDERÁ EL USO DE LA PALABRA AL VISITADO A FIN DE QUE MANIFIESTE LO QUE A SU DERECHO CONVENGA;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POSTERIORMENTE Y EN LOS CASOS EN QUE PROCEDA, SE TOMARÁN LAS MEDIDAS PREVENTIVAS APROPIADAS PARA EL CASO, Y EN SU CASO LAS MUESTRAS DE LOS AGENTES CONTAMINANTES A FIN DE QUE SEAN ANALIZADOS POR EL PERSONAL AUTORIZADO POR LA AUTORIDAD MUNICIPAL EN MATERIA AMBIENTAL; </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POR ÚLTIMO SE LE HARÁ SABER AL VISITADO Y SE CONSIGNARÁ EN EL ACTA EL DERECHO QUE TIENE A INCONFORMARSE CON LA DILIGENCIA DE INSPECCIÓN Y SUS CONSECUENCIAS Y DEL TÉRMINO DE 10 DIEZ DÍAS PARA OFRECER Y DESAHOGAR LAS PRUEBAS EN LAS CUALES FUNDAMENTE SUS PRETENSIONES;</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SE TERMINARÁ LA DILIGENCIA CON LA LECTURA DE LA CORRESPONDIENTE ACTA LEVANTADA, FIRMÁNDOSE POR LAS PERSONAS QUE EN ELLA INTERVINIERON Y LO QUISIERON HACER, EN LA INTELIGENCIA QUE DE NO SUSCRIBIRSE POR PARTE DEL VISITADO O LOS TESTIGOS POR ÉL SEÑALADOS DEBERÁ ASENTARSE TAL CIRCUNSTANCIA EN LA MISMA ACTA SIN QUE TAL OMISIÓN AFECTE DE NULIDAD LA INSPECCIÓN EFECTUADA Y SU VALOR PROBATORIO;</w:t>
      </w:r>
    </w:p>
    <w:p>
      <w:pPr>
        <w:pStyle w:val="Standard"/>
        <w:widowControl w:val="false"/>
        <w:numPr>
          <w:ilvl w:val="0"/>
          <w:numId w:val="40"/>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Y POR ÚLTIMO ENTREGARÁN UNO DE LOS EJEMPLARES DEL ACTA A LA PERSONA CON LA QUE SE ENTENDIÓ LA DILIGENCIA, EL ORIGINAL Y LA COPIA RESTANTE QUEDARÁN EN PODER DE LA DIRECCIÓN MUNICIPAL QUE EFECTUÓ LA ACCIÓN EN CONSECUENCI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6.- </w:t>
      </w:r>
      <w:r>
        <w:rPr>
          <w:rFonts w:eastAsia="Arial Unicode MS" w:cs="Tahoma" w:ascii="Tahoma" w:hAnsi="Tahoma"/>
          <w:sz w:val="20"/>
          <w:szCs w:val="20"/>
          <w:lang w:eastAsia="es-MX"/>
        </w:rPr>
        <w:t>LA PERSONA CON LA CUAL SE ENTIENDA LA DILIGENCIA ESTARÁ OBLIGADA A PERMITIR 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ACCESO EN EL LUGAR O LUGARES EN LOS CUALES TENGA VERIFICATIVO LA VISITA DE INSPECCIÓN EN LOS TÉRMINOS DE LA ORDEN DE AUTORIDAD AL PERSONAL AUTORIZADO ASÍ COMO DE PROVEER Y PONER A SU DISPOSICIÓN LOS MATERIALES O SUSTANCIAS PRESUNTAMENTE CONTAMINANTES QUE LES SEAN REQUERIDAS, ASÍ MISMO BRINDAR TODA LA INFORMACIÓN REQUERIDA QUE CONDUZCA A LA VERIFICACIÓN DEL CUMPLIMIENTO DEL PRESENTE REGLAMENTO Y DEMÁS DISPOSICIONES JURÍDICAS APLICABLES. A SU VEZ, SERÁ RESPONSABILIDAD DEL PERSONAL AUTORIZADO ASÍ COMO DE LA DIRECCION QUE LO COMISIONA, MANTENER EN ABSOLUTA RESERVA LA INFORMACIÓN Y SUSTANCIAS REQUERIDAS SALVO LOS CASOS EN LOS CUALES MEDIE REQUERIMIENTO JUDICI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7.- </w:t>
      </w:r>
      <w:r>
        <w:rPr>
          <w:rFonts w:eastAsia="Arial Unicode MS" w:cs="Tahoma" w:ascii="Tahoma" w:hAnsi="Tahoma"/>
          <w:sz w:val="20"/>
          <w:szCs w:val="20"/>
          <w:lang w:eastAsia="es-MX"/>
        </w:rPr>
        <w:t>EN LOS CASOS EN LOS CUALES EXISTA RESISTENCIA Y/O OBSTACULIZACIÓN POR PARTE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VISITADO O DE TERCEROS, EL PERSONAL AUTORIZADO PODRÁ SOLICITAR EL AUXILIO DE LA FUERZA PÚBLICA MUNICIPAL A FIN DE PODER DESAHOGAR LA VISITA DE INSPECCIÓN. O BIEN SE PODRÁ PROCEDER EN LOS SIGUIENTES TÉRMINOS:</w:t>
      </w:r>
    </w:p>
    <w:p>
      <w:pPr>
        <w:pStyle w:val="Standard"/>
        <w:widowControl w:val="false"/>
        <w:numPr>
          <w:ilvl w:val="0"/>
          <w:numId w:val="1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PERCIBIMIENTO A LOS PARTICULARES; </w:t>
      </w:r>
    </w:p>
    <w:p>
      <w:pPr>
        <w:pStyle w:val="Standard"/>
        <w:widowControl w:val="false"/>
        <w:numPr>
          <w:ilvl w:val="0"/>
          <w:numId w:val="1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PLICACIÓN DE MULTA POR EL DESACATO, LA CUAL SE APLICARÁ INDEPENDIENTEMENTE DE LA SANCIÓN PECUNIARIA QUE EN DETERMINADO MOMENTO SE PUDIERA ACORDAR POR LOS ACTOS U OMISIONES VIOLATORIOS A LAS DISPOSICIONES DE ESTE REGLAMENTO. MONTOS QUE ESTARÁN PREVIAMENTE DETERMINADO EN LOS MANUALES RESPECTIVOS Y SERÁ EN PROPORCIÓN A LOS DAÑOS OCASIONADOS A LOS HABITANTES, MUNICIPIO Y AL BIEN COMÚN DE LA HUMANIDAD;  </w:t>
      </w:r>
    </w:p>
    <w:p>
      <w:pPr>
        <w:pStyle w:val="Standard"/>
        <w:widowControl w:val="false"/>
        <w:numPr>
          <w:ilvl w:val="0"/>
          <w:numId w:val="1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ESTABLECER LA MULTA; </w:t>
      </w:r>
    </w:p>
    <w:p>
      <w:pPr>
        <w:pStyle w:val="Standard"/>
        <w:widowControl w:val="false"/>
        <w:numPr>
          <w:ilvl w:val="0"/>
          <w:numId w:val="11"/>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RRESTO ADMINISTRATIVO HASTA POR 36 HORAS. EN LOS CASOS ANTERIORES EL PERSONAL AUTORIZADO POR LA DIRECCIÓN FACULTADA EN MATERIA AMBIENTAL PROCEDERÁ A LEVANTAR LA CORRESPONDIENTE ACTA CIRCUNSTANCIAD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8.- </w:t>
      </w:r>
      <w:r>
        <w:rPr>
          <w:rFonts w:eastAsia="Arial Unicode MS" w:cs="Tahoma" w:ascii="Tahoma" w:hAnsi="Tahoma"/>
          <w:sz w:val="20"/>
          <w:szCs w:val="20"/>
          <w:lang w:eastAsia="es-MX"/>
        </w:rPr>
        <w:t>EN CASO DE SER NECESARIO LA AUTORIDAD MUNICIPAL EN MATERIA AMBIENTAL HARÁ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NOCIMIENTO DEL FISCAL DEL MINISTERIO PÚBLICO, A TRAVÉS DE SINDICATURA MUNICIPAL. LA REALIZACIÓN DE ACTOS U OMISIONES QUE PUDIERAN CONSTITUIR UNO O VARIOS DELITOS, ASÍ MISMO PODRÁ DAR A CONOCER A LAS AUTORIDADES COMPETENTES LAS IRREGULARIDADES ENCONTRADAS DURANTE LA INSPEC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19.- </w:t>
      </w:r>
      <w:r>
        <w:rPr>
          <w:rFonts w:eastAsia="Arial Unicode MS" w:cs="Tahoma" w:ascii="Tahoma" w:hAnsi="Tahoma"/>
          <w:sz w:val="20"/>
          <w:szCs w:val="20"/>
          <w:lang w:eastAsia="es-MX"/>
        </w:rPr>
        <w:t>CON APEGO AL ACTA DE INSPECCIÓN, LA AUTORIDAD MUNICIPAL EN MATERIA AMBIENT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PROCEDERÁ A EMITIR EL ACUERDO ADMINISTRATIVO RESPECTIVO Y A NOTIFICARLO PERSONALMENTE O POR CORREO CERTIFICADO CON ACUSE DE RECIBO AL VISITADO, A FIN DE REQUERIRLE QUE ADOPTE LAS MEDIDAS NECESARIAS A EFECTO DE DETENER EL DETERIORO AMBIENTAL QUE CAUSE O RESTITUIR EL DAÑO CAUSADO AL ECOSISTEM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ADEMÁS SE HARÁ DE SU CONOCIMIENTO QUE CUENTA CON EL IMPRORROGABLE TÉRMINO DE DIEZ DÍAS PARA ACATAR LA PREVENCIÓN ADMINISTRATIVA O EN SU CASO OPONERSE A LA INSPECCIÓN Y SUS CONSECUENCIAS, EN RELACIÓN CON LOS HECHOS U OMISIONES QUE SE CONSIGNEN EN LA CORRESPONDIENTE ACTA, SIENDO ADMISIBLES CUALQUIER CLASE DE PRUEBAS, EXCEPTO LA CONFESIONAL DE LA AUTORIDAD Y DE AQUELLAS PROBANZAS QUE FUEREN CONTRA DERECHO, LA MORAL O NOTORIAMENTE IMPERTINENTE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PARA LOS CASOS DE INCONFORMIDAD SE APLICARÁN LAS DISPOSICIONES CONTENIDAS EN EL BANDO DE POLICÍA Y BUEN GOBIERNO PARA EL MUNICIPIO DE COMITÁN DE DOMÍNGUEZ, ASÍ COMO LOS DE OTRAS INSTANCIAS ESTATALES O FEDERALES EN MATERIA DE MEDIO AMBIENTE, SALUD O DESARROLLO SUSTENTABLE. </w:t>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0.- </w:t>
      </w:r>
      <w:r>
        <w:rPr>
          <w:rFonts w:eastAsia="Arial Unicode MS" w:cs="Tahoma" w:ascii="Tahoma" w:hAnsi="Tahoma"/>
          <w:sz w:val="20"/>
          <w:szCs w:val="20"/>
          <w:lang w:eastAsia="es-MX"/>
        </w:rPr>
        <w:t>EL PRESUNTO INFRACTOR O SU REPRESENTANTE DEBERÁN ACREDITAR AL MOMENTO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MPARECER ANTE LA AUTORIDAD MUNICIPAL EN MATERIA AMBIENTAL SU PERSONALIDAD JURÍDICA, NO SE ADMITE LA GESTIÓN DE DERECHO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1- </w:t>
      </w:r>
      <w:r>
        <w:rPr>
          <w:rFonts w:eastAsia="Arial Unicode MS" w:cs="Tahoma" w:ascii="Tahoma" w:hAnsi="Tahoma"/>
          <w:sz w:val="20"/>
          <w:szCs w:val="20"/>
          <w:lang w:eastAsia="es-MX"/>
        </w:rPr>
        <w:t>UNA VEZ VENCIDO EL TÉRMINO ANTERIOR, OFRECIDAS O NO PRUEBAS POR PARTE DEL VISITAD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SE LEVANTARÁ LA CORRESPONDIENTE CERTIFICACIÓN Y SE PROCEDERÁ A DICTAR EL ACUERDO ADMINISTRATIVO CORRESPONDIENTE DENTRO DE LOS SIGUIENTES CINCO DÍAS. UNA VEZ EMITIDO EL ACUERDO ADMINISTRATIVO, ESTE SERÁ NOTIFICADO A LA PARTE INTERESADA DE MANERA PERSONAL O POR CORREO CERTIFICADO CON ACUSE DE RECIBO Y COMENZARÁ A SURTIR SUS EFECTOS AL DÍA SIGUIENTE DE TAL NOTIFICACIÓN. EL ACUERDO ADMINISTRATIVO DEBERÁ CONTENER: </w:t>
      </w:r>
    </w:p>
    <w:p>
      <w:pPr>
        <w:pStyle w:val="Standard"/>
        <w:widowControl w:val="false"/>
        <w:numPr>
          <w:ilvl w:val="0"/>
          <w:numId w:val="39"/>
        </w:numPr>
        <w:tabs>
          <w:tab w:val="clear" w:pos="708"/>
          <w:tab w:val="left" w:pos="-4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EL ENCABEZADO QUE SEÑALE EL LUGAR, DÍA Y HORA EN LA CUAL SE DICTA LA RESOLUCIÓN. </w:t>
      </w:r>
    </w:p>
    <w:p>
      <w:pPr>
        <w:pStyle w:val="Standard"/>
        <w:widowControl w:val="false"/>
        <w:numPr>
          <w:ilvl w:val="0"/>
          <w:numId w:val="39"/>
        </w:numPr>
        <w:tabs>
          <w:tab w:val="clear" w:pos="708"/>
          <w:tab w:val="left" w:pos="-4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UNA BREVE RESEÑA DE LOS HECHOS SOBRE LOS CUALES SE SUSTENTA; </w:t>
      </w:r>
    </w:p>
    <w:p>
      <w:pPr>
        <w:pStyle w:val="Standard"/>
        <w:widowControl w:val="false"/>
        <w:numPr>
          <w:ilvl w:val="0"/>
          <w:numId w:val="39"/>
        </w:numPr>
        <w:tabs>
          <w:tab w:val="clear" w:pos="708"/>
          <w:tab w:val="left" w:pos="-4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PRESENTARÁ LOS RAZONAMIENTOS LÓGICO-JURÍDICOS QUE MOTIVE EL ACTO DE MOLESTIA, LAS DISPOSICIONES REGLAMENTARIAS APLICABLES RESPECTO DE LOS HECHOS ACONTECIDOS DETALLANDO CADA UNO POR SEPARADO Y ARGUMENTANDO LOS RAZONAMIENTOS POR LOS CUALES SE CONTRAVIENE EL PRESENTE REGLAMENTO EN REFERENCIA Y VALORANDO A LAS PRETENSIONES Y PRUEBAS APORTADAS POR LA VISITADA; </w:t>
      </w:r>
    </w:p>
    <w:p>
      <w:pPr>
        <w:pStyle w:val="Standard"/>
        <w:widowControl w:val="false"/>
        <w:numPr>
          <w:ilvl w:val="0"/>
          <w:numId w:val="39"/>
        </w:numPr>
        <w:tabs>
          <w:tab w:val="clear" w:pos="708"/>
          <w:tab w:val="left" w:pos="-4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LOS PUNTOS RESOLUTIVOS   EN LOS   CUALES SE EXPRESARÁN LAS   MEDIDAS QUE DEBERÁN LLEVARSE A CABO PARA CORREGIR LAS DEFICIENCIAS O IRREGULARIDADES OBSERVADAS, EL PLAZO OTORGADO AL INFRACTOR PARA CUMPLIRLAS Y LAS SANCIONES CORRESPONDIENTES A QUE HUBIERE SIDO ACREEDOR CONFORME A LAS DISPOSICIONES REGLAMENTARIAS APLICABLES EN LO CONDUC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2.- </w:t>
      </w:r>
      <w:r>
        <w:rPr>
          <w:rFonts w:eastAsia="Arial Unicode MS" w:cs="Tahoma" w:ascii="Tahoma" w:hAnsi="Tahoma"/>
          <w:sz w:val="20"/>
          <w:szCs w:val="20"/>
          <w:lang w:eastAsia="es-MX"/>
        </w:rPr>
        <w:t>UNA VEZ EMITIDO EL ACUERDO ADMINISTRATIVO, ESTE SERÁ NOTIFICADO A LA PART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INTERESADA DE MANERA PERSONAL O POR CORREO CERTIFICADO CON ACUSE DE RECIBO Y COMENZARÁ A SURTIR SUS EFECTOS AL DÍA SIGUIENTE DE TAL NOTIFICACIÓN.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3.- </w:t>
      </w:r>
      <w:r>
        <w:rPr>
          <w:rFonts w:eastAsia="Arial Unicode MS" w:cs="Tahoma" w:ascii="Tahoma" w:hAnsi="Tahoma"/>
          <w:sz w:val="20"/>
          <w:szCs w:val="20"/>
          <w:lang w:eastAsia="es-MX"/>
        </w:rPr>
        <w:t>DENTRO DE LOS DIEZ DÍAS HÁBILES QUE SIGAN AL VENCIMIENTO DEL PLAZO OTORGADO 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INFRACTOR EN EL ACUERDO ADMINISTRATIVO, PARA SUBSANAR LAS DEFICIENCIAS O IRREGULARIDADES OBSERVADAS, ÉSTE DEBERÁ COMUNICAR POR ESCRITO Y EN FORMA DETALLADA A LA AUTORIDAD MUNICIPAL EN MATERIA AMBIENTAL, SOBRE EL CUMPLIMIENTO DE LAS MEDIDAS ORDENADAS EN LOS TÉRMINOS DEL REQUERIMIENTO RESPECTIV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4.- </w:t>
      </w:r>
      <w:r>
        <w:rPr>
          <w:rFonts w:eastAsia="Arial Unicode MS" w:cs="Tahoma" w:ascii="Tahoma" w:hAnsi="Tahoma"/>
          <w:sz w:val="20"/>
          <w:szCs w:val="20"/>
          <w:lang w:eastAsia="es-MX"/>
        </w:rPr>
        <w:t>PARA LOS EFECTOS DE DAR CABAL CUMPLIMIENTO AL PRESENTE REGLAMENTO, LAS DIRECCIONES MUNICIPALES DESIGNADAS COMO AUTORIDADES EN MATERIA DE MEDIO AMBIENTE EN EL PRESENTE REGLAMENTO, FACULTARÁ A SU PERSONAL, A EFECTO DE QUE REALICEN RECORRIDOS DE VIGILANCIA DENTRO DEL MUNICIPIO. LOS RECORRIDOS DE VIGILANCIA TENDRÁN POR OBJETO IDENTIFICAR A TODAS AQUELLAS PERSONAS QUE EN EL DESEMPEÑO REGULAR DE SUS ACTIVIDADES COTIDIANAS INFRINJAN LAS NORMAS DE PROTECCIÓN AL AMBIENTE, UNA VEZ IDENTIFICADOS LOS INFRACTORES SERÁN PERSUADIDOS Y EN SU CASO OBLIGADOS A OBSERVAR LAS NORMAS ECOLÓGICAS VIOLENTADAS. ESTE ACTO SE REALIZARÁ CUANDO SEA IMPROCEDENTE APLICAR EL PROCEDIMIENTO ADMINISTRATIVO DE VISITAS DOMICILIARIAS DE INSPECCIÓN.</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5.- </w:t>
      </w:r>
      <w:r>
        <w:rPr>
          <w:rFonts w:eastAsia="Arial Unicode MS" w:cs="Tahoma" w:ascii="Tahoma" w:hAnsi="Tahoma"/>
          <w:sz w:val="20"/>
          <w:szCs w:val="20"/>
          <w:lang w:eastAsia="es-MX"/>
        </w:rPr>
        <w:t>EN EL MOMENTO DE REALIZARSE LOS RECORRIDOS DE VIGILANCIA EL PERSONAL AUTORIZAD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PARA LLEVARLOS A EFECTO, SEGUIRÁ EL SIGUIENTE PROCEDIMIENTO:</w:t>
      </w:r>
    </w:p>
    <w:p>
      <w:pPr>
        <w:pStyle w:val="Standard"/>
        <w:widowControl w:val="false"/>
        <w:numPr>
          <w:ilvl w:val="0"/>
          <w:numId w:val="52"/>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SE IDENTIFICARÁ PLENAMENTE CON LA PERSONA CON LA CUAL SE ENTIENDA LA DILIGENCIA, A TRAVÉS DEL OFICIO DE COMISIÓN EXPEDIDO POR LA DIRECCIÓN MUNICIPAL EN MATERIA AMBIENTAL A LA QUE PERTENECE Y SU GAFETE OFICIAL QUE LE FACULTA EL CARGO QUE OSTENTA;</w:t>
      </w:r>
    </w:p>
    <w:p>
      <w:pPr>
        <w:pStyle w:val="Standard"/>
        <w:widowControl w:val="false"/>
        <w:numPr>
          <w:ilvl w:val="0"/>
          <w:numId w:val="52"/>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HARÁ DEL CONOCIMIENTO DEL INFRACTOR, MOTIVANDO Y FUNDAMENTADO, QUE LA ACCIÓN U OMISIÓN EN QUE INCURRE CONSTITUYE UNA INFRACCIÓN AL REGLAMENTO. PUDIENDO DEJAR AL INFRACTOR UNA AMONESTACIÓN ESCRITA.</w:t>
      </w:r>
    </w:p>
    <w:p>
      <w:pPr>
        <w:pStyle w:val="Standard"/>
        <w:widowControl w:val="false"/>
        <w:numPr>
          <w:ilvl w:val="0"/>
          <w:numId w:val="52"/>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SOLICITAR AL INFRACTOR PARA QUE DE MANERA VOLUNTARIA OBEDEZCA EL MANDATO REGLAMENTARIO VIOLADO. IV.- EN CASO DE NEGATIVA O DE RESISTENCIA POR PARTE DEL INFRACTOR, EL PERSONAL AUTORIZADO PROCEDERÁ A:</w:t>
      </w:r>
    </w:p>
    <w:p>
      <w:pPr>
        <w:pStyle w:val="Standard"/>
        <w:widowControl w:val="false"/>
        <w:numPr>
          <w:ilvl w:val="0"/>
          <w:numId w:val="52"/>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EN EL SUPUESTO DE QUE POR LAS CIRCUNSTANCIAS PRESENTADAS, EL INFRACTOR PUDIERA SER REQUERIDO ADMINISTRATIVAMENTE SIN RIESGO DE QUE SE SUSTRAIGA DE LA ACCIÓN DE LA AUTORIDAD MUNICIPAL EN MATERIA AMBIENTAL, EL PERSONAL AUTORIZADO LEVANTARÁ Y ENTREGARÁ UNA BOLETA DE INFRACCIÓN Y PODRÁ GRABAR O USAR CUALQUIER RECURSOS TECNOLÓGICO COMO PRUEBA.</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sz w:val="20"/>
          <w:szCs w:val="20"/>
          <w:lang w:eastAsia="es-MX"/>
        </w:rPr>
        <w:t xml:space="preserve">LA BOLETA DE INFRACCIÓN TENDRÁ EL FORMATO PRE-IMPRESO, Y CONTENDRÁ LO SIGUIENTE: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LA AUTORIZACIÓN POR PARTE DE LA DIRECCIÓN MUNICIPAL FACULTADA EN MATERIA AMBIENTAL;</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rPr>
        <w:t xml:space="preserve">HORA, LUGAR Y FECHA;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IDENTIFICACIÓN DEL INFRACTOR;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DOMICILIO DEL INFRACTOR;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HECHOS SUSCITADOS MOTIVO DE LA INFRACCIÓN;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CITACIÓN DEL REGLAMENTO Y ARTÍCULOS INFRINGIDOS;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NOMBRE Y CARGO DEL SERVIDOR PÚBLICO;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EN SU CASO NOMBRE DE LA PERSONA QUE RECIBE LA BOLETA Y SU RELACIÓN O VÍNCULO CON EL INFRACTOR; </w:t>
      </w:r>
    </w:p>
    <w:p>
      <w:pPr>
        <w:pStyle w:val="Standard"/>
        <w:widowControl w:val="false"/>
        <w:numPr>
          <w:ilvl w:val="0"/>
          <w:numId w:val="6"/>
        </w:numPr>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REQUERIMIENTO DE PRESENTARSE A LAS INSTALACIONES DE LA TESORERÍA MUNICIPAL EN LAS INSTALACIONES DEL AYUNTAMIENTO A REALIZAR EL PAGO EN UN PLAZO NO MAYOR DE DIEZ DÍAS Y CUMPLA CON LA SANCIÓN IMPUESTA O EN SU CASO SE OPONGA Y PRESENTE LAS PRUEBAS QUE CONFORME A DERECHO CREA PERTINENTE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numPr>
          <w:ilvl w:val="0"/>
          <w:numId w:val="52"/>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EN EL SUPUESTO DE QUE EXISTA RAZÓN SUFICIENTE Y MANIFIESTA DE QUE EL INFRACTOR PUEDA EVITAR, O SUSTRAERSE DE LA ACCIÓN DE LA AUTORIDAD MUNICIPAL EN MATERIA AMBIENTAL, EL PERSONAL AUTORIZADO SOLICITARÁ AL INFRACTOR A QUE PROCEDA A CONSTITUIRSE EN LAS OFICINAS DE LA PROPIA DIRECCIÓN MUNICIPAL EN MATERIA AMBIENTAL A QUE CUBRA LA SANCIÓN CORRESPONDIENTE O EN SU CASO SE INCONFORME SIGUIENDO LAS FORMALIDADES EXPRESADAS EN EL INCISO ANTERIOR. SI EL INFRACTOR SE NEGARA A ACOMPAÑAR AL INSPECTOR, ÉSTE PODRÁ SOLICITAR EL AUXILIO DE LA FUERZA PÚBLICA MUNICIPAL PARA LOS EFECTOS DEL CUMPLIMIENTO DE LAS SANCIONES REFERIDAS.</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6.- </w:t>
      </w:r>
      <w:r>
        <w:rPr>
          <w:rFonts w:eastAsia="Arial Unicode MS" w:cs="Tahoma" w:ascii="Tahoma" w:hAnsi="Tahoma"/>
          <w:sz w:val="20"/>
          <w:szCs w:val="20"/>
          <w:lang w:eastAsia="es-MX"/>
        </w:rPr>
        <w:t>LOS HECHOS CONSIGNADOS EN LA BOLETA DE INFRACCIÓN SE TENDRÁN COMO CIERTO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SALVO PRUEBA EN CONTRARIO.</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7.- </w:t>
      </w:r>
      <w:r>
        <w:rPr>
          <w:rFonts w:eastAsia="Arial Unicode MS" w:cs="Tahoma" w:ascii="Tahoma" w:hAnsi="Tahoma"/>
          <w:sz w:val="20"/>
          <w:szCs w:val="20"/>
          <w:lang w:eastAsia="es-MX"/>
        </w:rPr>
        <w:t>EN LOS CASOS EN LOS QUE EL PRESUNTO INFRACTOR SE INCONFORME POR LOS RECORRIDOS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VIGILANCIA, SE APLICARÁN LAS DISPOSICIONES CONTENIDAS EN EL BANDO DE POLICÍA Y BUEN GOBIERNO PARA EL MUNICIPIO, EN LO REFERENTE AL RECURSO DE INCONFORMIDAD.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8.- </w:t>
      </w:r>
      <w:r>
        <w:rPr>
          <w:rFonts w:eastAsia="Arial Unicode MS" w:cs="Tahoma" w:ascii="Tahoma" w:hAnsi="Tahoma"/>
          <w:sz w:val="20"/>
          <w:szCs w:val="20"/>
          <w:lang w:eastAsia="es-MX"/>
        </w:rPr>
        <w:t>CUANDO EN EL TERRITORIO MUNICIPAL SE PRESENTEN EMERGENCIAS ECOLÓGICAS 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CONTINGENCIAS AMBIENTALES QUE PONGAN EN PELIGRO LA SALUD PÚBLICA O REPERCUTAN PELIGROSAMENTE EN LOS ECOSISTEMAS LOCALES, LA AUTORIDAD MUNICIPAL EN MATERIA AMBIENTAL, PODRÁ ORDENAR COMO MEDIDA DE SEGURIDAD EL ASEGURAMIENTO PREVENTIVO DE LOS MATERIALES O SUSTANCIAS CONTAMINANTES, LA CLAUSURA TEMPORAL, PARCIAL O TOTAL DE LA FUENTE CONTAMINADORA.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jc w:val="both"/>
        <w:rPr>
          <w:rFonts w:ascii="Tahoma" w:hAnsi="Tahoma" w:cs="Tahoma"/>
          <w:sz w:val="20"/>
          <w:szCs w:val="20"/>
        </w:rPr>
      </w:pPr>
      <w:r>
        <w:rPr>
          <w:rFonts w:eastAsia="Arial Unicode MS" w:cs="Tahoma" w:ascii="Tahoma" w:hAnsi="Tahoma"/>
          <w:sz w:val="20"/>
          <w:szCs w:val="20"/>
        </w:rPr>
        <w:t>CUANDO DE LA DENUNCIA POPULAR PRESENTADA ANTE LA AUTORIDAD AMBIENTAL MUNICIPAL, SEA DE COMPETENCIA ESTATAL, LA AUTORIDAD MUNICIPAL DE INMEDIATO LA HARÁ DEL CONOCIMIENTO DE LA AUTORIDAD ECOLÓGICA ESTATAL, PERO ANTES PODRÁ ADOPTAR LAS MEDIDAS PRECAUTORIAS NECESARIAS SI LOS HECHOS DENUNCIADOS SON DE TAL MANERA GRAVES QUE PONGAN EN RIESGO LA INTEGRIDAD FÍSICA DE LA POBLACIÓN, O PUEDAN CAUSAR UN DESEQUILIBRIO ECOLÓGICO IRREPARABLE, AVISANDO A LA AUTORIDAD ESTATAL DE SU PROCEDER PARA LO QUE A DERECHO CONVENGA.</w:t>
      </w:r>
    </w:p>
    <w:p>
      <w:pPr>
        <w:pStyle w:val="Normal"/>
        <w:jc w:val="both"/>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cs="Tahoma"/>
          <w:sz w:val="20"/>
          <w:szCs w:val="20"/>
        </w:rPr>
      </w:pPr>
      <w:r>
        <w:rPr>
          <w:rFonts w:eastAsia="Arial Unicode MS" w:cs="Tahoma" w:ascii="Tahoma" w:hAnsi="Tahoma"/>
          <w:b/>
          <w:sz w:val="20"/>
          <w:szCs w:val="20"/>
        </w:rPr>
        <w:t>CAPÍTULO III</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 LAS SANCIONES</w:t>
      </w:r>
    </w:p>
    <w:p>
      <w:pPr>
        <w:pStyle w:val="Standard"/>
        <w:widowControl w:val="false"/>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29.- </w:t>
      </w:r>
      <w:r>
        <w:rPr>
          <w:rFonts w:eastAsia="Arial Unicode MS" w:cs="Tahoma" w:ascii="Tahoma" w:hAnsi="Tahoma"/>
          <w:sz w:val="20"/>
          <w:szCs w:val="20"/>
          <w:lang w:eastAsia="es-MX"/>
        </w:rPr>
        <w:t>LAS VIOLACIONES COMETIDAS POR ACTOS U OMISIONES A LAS DISPOSICIONES CONTENID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EN EL PRESENTE REGLAMENTO, CONSTITUYEN INFRACCIÓN Y SERÁN SANCIONADAS ADMINISTRATIVAMENTE POR EL TITULAR DEL EJECUTIVO MUNICIPAL.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0.- </w:t>
      </w:r>
      <w:r>
        <w:rPr>
          <w:rFonts w:eastAsia="Arial Unicode MS" w:cs="Tahoma" w:ascii="Tahoma" w:hAnsi="Tahoma"/>
          <w:sz w:val="20"/>
          <w:szCs w:val="20"/>
          <w:lang w:eastAsia="es-MX"/>
        </w:rPr>
        <w:t xml:space="preserve">LAS SANCIONES PODRÁN CONSISTIR EN: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Arial Unicode MS" w:cs="Tahoma"/>
        </w:rPr>
      </w:pPr>
      <w:r>
        <w:rPr>
          <w:rFonts w:eastAsia="Arial Unicode MS" w:cs="Tahoma" w:ascii="Tahoma" w:hAnsi="Tahoma"/>
        </w:rPr>
        <w:t xml:space="preserve">AMONESTACIÓN ESCRITA, ADEMÁS, A JUICIO DE LA DIRECCION FACULTADA EN MATERIA AMBIENTAL Y DEPENDIENDO DE LAS ACCIONES REALIZADAS POR EL INFRACTOR, ESTA, PODRÁ ESTABLECER LOS COMPROMISOS NECESARIOS Y SUFICIENTES O BIEN LAS MEDIDAS PRECAUTORIAS PERTINENTES PARA QUE EL CIUDADANO, SUSPENDA CUALQUIER ACTIVIDAD O ACCIÓN EN PERJUICIO DE LA FLORA Y FAUNA DEL MUNICIPIO, CONFORME A LO ESTABLECIDO EN EL PRESENTE REGLAMENTO.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SimSun;宋体" w:cs="Tahoma"/>
        </w:rPr>
      </w:pPr>
      <w:r>
        <w:rPr>
          <w:rFonts w:eastAsia="Arial Unicode MS" w:cs="Tahoma" w:ascii="Tahoma" w:hAnsi="Tahoma"/>
        </w:rPr>
        <w:t xml:space="preserve">MULTA HASTA POR LA CANTIDAD DE 30 A 50,000 DÍAS DE SALARIOS MÍNIMOS.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SimSun;宋体" w:cs="Tahoma"/>
        </w:rPr>
      </w:pPr>
      <w:r>
        <w:rPr>
          <w:rFonts w:eastAsia="Arial Unicode MS" w:cs="Tahoma" w:ascii="Tahoma" w:hAnsi="Tahoma"/>
        </w:rPr>
        <w:t xml:space="preserve">REPARACIÓN DEL DAÑO ECOLÓGICO OCASIONADO.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SimSun;宋体" w:cs="Tahoma"/>
        </w:rPr>
      </w:pPr>
      <w:r>
        <w:rPr>
          <w:rFonts w:eastAsia="Arial Unicode MS" w:cs="Tahoma" w:ascii="Tahoma" w:hAnsi="Tahoma"/>
        </w:rPr>
        <w:t xml:space="preserve">CLAUSURA TEMPORAL O DEFINITIVA, QUE PODRÁ SER TEMPORAL O PARCIAL.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SimSun;宋体" w:cs="Tahoma"/>
        </w:rPr>
      </w:pPr>
      <w:r>
        <w:rPr>
          <w:rFonts w:eastAsia="Arial Unicode MS" w:cs="Tahoma" w:ascii="Tahoma" w:hAnsi="Tahoma"/>
        </w:rPr>
        <w:t xml:space="preserve">SUSPENSIÓN, REVOCACIÓN O CANCELACIÓN DE LA CONCESIÓN, PERMISO, LICENCIA, REGISTRO Y EN GENERAL TODA AUTORIZACIÓN OTORGADA POR LA AUTORIDAD MUNICIPAL. </w:t>
      </w:r>
    </w:p>
    <w:p>
      <w:pPr>
        <w:pStyle w:val="Prrafodelista"/>
        <w:numPr>
          <w:ilvl w:val="0"/>
          <w:numId w:val="25"/>
        </w:numPr>
        <w:tabs>
          <w:tab w:val="clear" w:pos="708"/>
          <w:tab w:val="left" w:pos="1701" w:leader="none"/>
        </w:tabs>
        <w:spacing w:before="0" w:after="0"/>
        <w:ind w:left="0" w:hanging="425"/>
        <w:contextualSpacing/>
        <w:jc w:val="both"/>
        <w:rPr>
          <w:rFonts w:ascii="Tahoma" w:hAnsi="Tahoma" w:eastAsia="SimSun;宋体" w:cs="Tahoma"/>
        </w:rPr>
      </w:pPr>
      <w:r>
        <w:rPr>
          <w:rFonts w:eastAsia="Arial Unicode MS" w:cs="Tahoma" w:ascii="Tahoma" w:hAnsi="Tahoma"/>
        </w:rPr>
        <w:t xml:space="preserve">ARRESTO ADMINISTRATIVO HASTA POR 36 (TREINTA Y SEIS HORAS), POR DESACATO REITERADO A LAS DISPOSICIONES DE LA AUTORIDAD MUNICIPAL EN MATERIA AMBIENTAL O POR OBSTACULIZAR LAS FUNCIONES DE LA MISMA. </w:t>
      </w:r>
    </w:p>
    <w:p>
      <w:pPr>
        <w:pStyle w:val="Prrafodelista"/>
        <w:numPr>
          <w:ilvl w:val="0"/>
          <w:numId w:val="25"/>
        </w:numPr>
        <w:tabs>
          <w:tab w:val="clear" w:pos="708"/>
          <w:tab w:val="left" w:pos="1701" w:leader="none"/>
        </w:tabs>
        <w:spacing w:before="0" w:after="0"/>
        <w:ind w:left="0" w:hanging="425"/>
        <w:contextualSpacing/>
        <w:jc w:val="both"/>
        <w:rPr>
          <w:rFonts w:ascii="Tahoma" w:hAnsi="Tahoma" w:cs="Tahoma"/>
        </w:rPr>
      </w:pPr>
      <w:r>
        <w:rPr>
          <w:rFonts w:eastAsia="Arial Unicode MS" w:cs="Tahoma" w:ascii="Tahoma" w:hAnsi="Tahoma"/>
        </w:rPr>
        <w:t xml:space="preserve">SIEMPRE Y CUANDO EL INFRACTOR NO SEA REINCIDENTE, Y SEA JORNALERO, OBRERO O TRABAJADOR CON UN INGRESO DE UN SALARIO MÍNIMO POR DÍA, LA MULTA NO PODRÁ SER MAYOR AL IMPORTE DE UN DÍA DE SU SALARIO, SIN EXCEPCIONES EL INFRACTOR,  DEBERÁ ACREDITAR SU CALIDAD DE JORNALERO, OBRERO O TRABAJADOR, PERO ESTA DISPOSICIÓN NO LO EXONERA DE LA OBLIGACIÓN DE  REPARAR EL DAÑO CAUSADO REALIZANDO LAS ACTIVIDADES DISPUESTAS EN EL PRESENTE REGLAMENTO EN BENEFICIO DEL MEDIO AMBIENTE BAJO LA SUPERVISIÓN DE LA AUTORIDAD EN MATERIA AMBIENTAL. </w:t>
      </w:r>
    </w:p>
    <w:p>
      <w:pPr>
        <w:pStyle w:val="Standard"/>
        <w:widowControl w:val="false"/>
        <w:tabs>
          <w:tab w:val="clear" w:pos="708"/>
          <w:tab w:val="left" w:pos="560" w:leader="none"/>
        </w:tabs>
        <w:spacing w:lineRule="auto" w:line="240" w:before="0" w:after="0"/>
        <w:jc w:val="both"/>
        <w:rPr>
          <w:rFonts w:ascii="Tahoma" w:hAnsi="Tahoma" w:cs="Tahoma"/>
          <w:sz w:val="20"/>
          <w:szCs w:val="20"/>
        </w:rPr>
      </w:pPr>
      <w:r>
        <w:rPr>
          <w:rFonts w:eastAsia="Arial Unicode MS" w:cs="Tahoma" w:ascii="Tahoma" w:hAnsi="Tahoma"/>
          <w:b/>
          <w:sz w:val="20"/>
          <w:szCs w:val="20"/>
          <w:lang w:eastAsia="es-MX"/>
        </w:rPr>
        <w:t>ARTÍCULO 131.-</w:t>
      </w:r>
      <w:r>
        <w:rPr>
          <w:rFonts w:eastAsia="Arial Unicode MS" w:cs="Tahoma" w:ascii="Tahoma" w:hAnsi="Tahoma"/>
          <w:sz w:val="20"/>
          <w:szCs w:val="20"/>
          <w:lang w:eastAsia="es-MX"/>
        </w:rPr>
        <w:t xml:space="preserve"> EN CASO DE INFRACCIONES AL PRESENTE REGLAMENTO LAS DIRECCIONES MUNICIPALES FACULTADAS Y DESIGNADAS EN EL OTORGAMIENTO DE PERMISOS, E IMPOSICIÓN DE SANCIONES POR EL INCUMPLIMIENTO DEL CIUDADANO AL PRESENTE REGLAMENTO, DEBERÁ PARA LA IMPOSICIÓN DE LA MULTA O SANCIÓN CORRESPONDIENTE:</w:t>
      </w:r>
    </w:p>
    <w:p>
      <w:pPr>
        <w:pStyle w:val="Standard"/>
        <w:widowControl w:val="false"/>
        <w:numPr>
          <w:ilvl w:val="0"/>
          <w:numId w:val="15"/>
        </w:numPr>
        <w:tabs>
          <w:tab w:val="clear" w:pos="708"/>
          <w:tab w:val="left" w:pos="-160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DETERMINAR EL VALOR DEL PERMISO QUE EL CIUDADANO DEBIÓ OBTENER PARA LA REALIZACIÓN DE LA ACCIÓN ORIGEN DE LA INFRACCIÓN. AUMENTANDO; </w:t>
      </w:r>
    </w:p>
    <w:p>
      <w:pPr>
        <w:pStyle w:val="Standard"/>
        <w:widowControl w:val="false"/>
        <w:numPr>
          <w:ilvl w:val="0"/>
          <w:numId w:val="15"/>
        </w:numPr>
        <w:tabs>
          <w:tab w:val="clear" w:pos="708"/>
          <w:tab w:val="left" w:pos="-160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ADEMÁS, EL MONTO CORRESPONDIENTE A ESA INFRACCIÓN ESTABLECIDO EN LA LEY DE INGRESOS PARA EL MUNICIPIO DE COMITAN CHIAPAS, EN EL EJERCICIO FISCAL AL AÑO CORRESPONDIENTE. </w:t>
      </w:r>
    </w:p>
    <w:p>
      <w:pPr>
        <w:pStyle w:val="Standard"/>
        <w:widowControl w:val="false"/>
        <w:tabs>
          <w:tab w:val="clear" w:pos="708"/>
          <w:tab w:val="left" w:pos="560" w:leader="none"/>
        </w:tabs>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2.- </w:t>
      </w:r>
      <w:r>
        <w:rPr>
          <w:rFonts w:eastAsia="Arial Unicode MS" w:cs="Tahoma" w:ascii="Tahoma" w:hAnsi="Tahoma"/>
          <w:sz w:val="20"/>
          <w:szCs w:val="20"/>
          <w:lang w:eastAsia="es-MX"/>
        </w:rPr>
        <w:t xml:space="preserve">EN LA APLICACIÓN DE LA MULTA LA AUTORIDAD MUNICIPAL DEBERÁ TOMAR EN CONSIDERACIÓN: </w:t>
      </w:r>
    </w:p>
    <w:p>
      <w:pPr>
        <w:pStyle w:val="Standard"/>
        <w:widowControl w:val="false"/>
        <w:numPr>
          <w:ilvl w:val="0"/>
          <w:numId w:val="45"/>
        </w:numPr>
        <w:tabs>
          <w:tab w:val="clear" w:pos="708"/>
          <w:tab w:val="left" w:pos="-63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EL GRADO DE ESTUDIOS. </w:t>
      </w:r>
    </w:p>
    <w:p>
      <w:pPr>
        <w:pStyle w:val="Standard"/>
        <w:widowControl w:val="false"/>
        <w:numPr>
          <w:ilvl w:val="0"/>
          <w:numId w:val="45"/>
        </w:numPr>
        <w:tabs>
          <w:tab w:val="clear" w:pos="708"/>
          <w:tab w:val="left" w:pos="-636" w:leader="none"/>
        </w:tabs>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EL NIVEL SOCIO ECONÓMICO. </w:t>
      </w:r>
    </w:p>
    <w:p>
      <w:pPr>
        <w:pStyle w:val="Standard"/>
        <w:widowControl w:val="false"/>
        <w:numPr>
          <w:ilvl w:val="0"/>
          <w:numId w:val="45"/>
        </w:numPr>
        <w:tabs>
          <w:tab w:val="clear" w:pos="708"/>
          <w:tab w:val="left" w:pos="-636" w:leader="none"/>
        </w:tabs>
        <w:spacing w:lineRule="auto" w:line="240" w:before="0" w:after="0"/>
        <w:ind w:left="0" w:hanging="218"/>
        <w:jc w:val="both"/>
        <w:rPr>
          <w:rFonts w:ascii="Tahoma" w:hAnsi="Tahoma" w:cs="Tahoma"/>
          <w:sz w:val="20"/>
          <w:szCs w:val="20"/>
        </w:rPr>
      </w:pPr>
      <w:r>
        <w:rPr>
          <w:rFonts w:eastAsia="Arial Unicode MS" w:cs="Tahoma" w:ascii="Tahoma" w:hAnsi="Tahoma"/>
          <w:sz w:val="20"/>
          <w:szCs w:val="20"/>
          <w:lang w:val="es-ES"/>
        </w:rPr>
        <w:t xml:space="preserve">LA INTENCIÓN CON LA CUAL SE REALIZÓ LA ACCIÓN EN DETERIORO O DETRIMENTO DEL MEDIO AMBIENTE. </w:t>
      </w:r>
    </w:p>
    <w:p>
      <w:pPr>
        <w:pStyle w:val="Standard"/>
        <w:widowControl w:val="false"/>
        <w:numPr>
          <w:ilvl w:val="0"/>
          <w:numId w:val="45"/>
        </w:numPr>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EL DAÑO CAUSADO. </w:t>
      </w:r>
    </w:p>
    <w:p>
      <w:pPr>
        <w:pStyle w:val="Standard"/>
        <w:widowControl w:val="false"/>
        <w:numPr>
          <w:ilvl w:val="0"/>
          <w:numId w:val="45"/>
        </w:numPr>
        <w:spacing w:lineRule="auto" w:line="240" w:before="0" w:after="0"/>
        <w:ind w:left="0" w:hanging="360"/>
        <w:jc w:val="both"/>
        <w:rPr>
          <w:rFonts w:ascii="Tahoma" w:hAnsi="Tahoma" w:cs="Tahoma"/>
          <w:sz w:val="20"/>
          <w:szCs w:val="20"/>
        </w:rPr>
      </w:pPr>
      <w:r>
        <w:rPr>
          <w:rFonts w:eastAsia="Arial Unicode MS" w:cs="Tahoma" w:ascii="Tahoma" w:hAnsi="Tahoma"/>
          <w:sz w:val="20"/>
          <w:szCs w:val="20"/>
          <w:lang w:val="es-ES"/>
        </w:rPr>
        <w:t xml:space="preserve">EL BENEFICIO OBTENIDO DIRECTAMENTE </w:t>
      </w:r>
    </w:p>
    <w:p>
      <w:pPr>
        <w:pStyle w:val="Standard"/>
        <w:widowControl w:val="false"/>
        <w:spacing w:lineRule="auto" w:line="240"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3.- </w:t>
      </w:r>
      <w:r>
        <w:rPr>
          <w:rFonts w:eastAsia="Arial Unicode MS" w:cs="Tahoma" w:ascii="Tahoma" w:hAnsi="Tahoma"/>
          <w:sz w:val="20"/>
          <w:szCs w:val="20"/>
          <w:lang w:eastAsia="es-MX"/>
        </w:rPr>
        <w:t>EN LOS CASOS DE REINCIDENCIA, SE PODRÁ APLICAR HASTA EL TRIPLE DE LA SANCIÓN IMPUESTA,</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SIEMPRE Y CUANDO NO REBASE EL MÁXIMO PERMITIDO EN EL BANDO DE POLICÍA Y BUEN GOBIERNO PARA EL MUNICIPIO, SE LE OBLIGARÁ A LA REPARACIÓN DEL DAÑO, TOMARÁ ALGUNO DE LOS CURSOS O CAPACITACIONES OFRECIDAS Y A PARTICIPAR COMO ALIADO DEL AYUNTAMIENTO EN LA PROTECCIÓN AMBIENTAL. PARA LOS EFECTOS DEL PRESENTE REGLAMENTO, SE ENTENDERÁ COMO REINCIDENCIA A TODA AQUÉLLA ACCIÓN U OMISIÓN QUE VIOLENTE ALGUNA DE LAS DISPOSICIONES CONTENIDAS EN EL PRESENTE REGLAMENTO DENTRO DEL PERÍODO DE DOS AÑO CONTADO A PARTIR DE LA FECHA EN QUE SURTA SUS EFECTOS LA SANCIÓN INMEDIATA ANTERIOR.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pPr>
      <w:r>
        <w:rPr>
          <w:rFonts w:eastAsia="Arial Unicode MS" w:cs="Tahoma" w:ascii="Tahoma" w:hAnsi="Tahoma"/>
          <w:b/>
          <w:sz w:val="20"/>
          <w:szCs w:val="20"/>
          <w:lang w:eastAsia="es-MX"/>
        </w:rPr>
        <w:t xml:space="preserve">ARTÍCULO 134.- </w:t>
      </w:r>
      <w:r>
        <w:rPr>
          <w:rFonts w:eastAsia="Arial Unicode MS" w:cs="Tahoma" w:ascii="Tahoma" w:hAnsi="Tahoma"/>
          <w:sz w:val="20"/>
          <w:szCs w:val="20"/>
          <w:lang w:eastAsia="es-MX"/>
        </w:rPr>
        <w:t>LAS INFRACCIONES COMETIDAS POR MENORES DE EDAD SERÁN CAUSA DE AMONESTACIÓN</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O SANCIÓN SEGÚN EL CASO, Y SE CITARÁ A QUIEN EJERZA LA PATRIA POTESTAD O TUTELA, PARA EFECTOS DE LA REPARACIÓN DEL DAÑO CAUSADO, O PARA CUMPLIR CON LA SANCIÓN IMPUESTA. EL MENOR DE EDAD DEBERÁ ASISTIR A CAPACITACIONES Y CURSOS DE DERECHO AMBIENTAL OFRECIDOS POR LA COORDINACIÓN RESPECTIVA. HASTA POR EL TÉRMINO QUE LA AUTORIDAD SANCIONADORA LO CONSIDERE PERTINENTE.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5.-  </w:t>
      </w:r>
      <w:r>
        <w:rPr>
          <w:rFonts w:eastAsia="Arial Unicode MS" w:cs="Tahoma" w:ascii="Tahoma" w:hAnsi="Tahoma"/>
          <w:sz w:val="20"/>
          <w:szCs w:val="20"/>
          <w:lang w:eastAsia="es-MX"/>
        </w:rPr>
        <w:t xml:space="preserve">LAS  SANCIONES  A  LAS  VIOLACIONES  PERPETRADAS  EN  CONTRAVENCIÓN  AL  PRESENTE REGLAMENTO, SERÁN EMITIDAS A TRAVÉS DE ACUERDOS ADMINISTRATIVOS DICTADOS POR EL EJECUTIVO MUNICIPAL, TALES RESOLUCIONES DEBERÁN SER MOTIVADAS Y FUNDADAS EN DERECHO, DEBIENDO  REUNIR LOS SIGUIENTES REQUISITOS: </w:t>
      </w:r>
    </w:p>
    <w:p>
      <w:pPr>
        <w:pStyle w:val="Standard"/>
        <w:widowControl w:val="false"/>
        <w:numPr>
          <w:ilvl w:val="0"/>
          <w:numId w:val="70"/>
        </w:numPr>
        <w:tabs>
          <w:tab w:val="clear" w:pos="708"/>
          <w:tab w:val="left" w:pos="-1600" w:leader="none"/>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LUGAR Y FECHA EN LA CUAL ES EMITIDA, ASÍ COMO EL NOMBRE Y DOMICILIO DEL INFRACTOR O LOS INFRACTORES; </w:t>
      </w:r>
    </w:p>
    <w:p>
      <w:pPr>
        <w:pStyle w:val="Standard"/>
        <w:widowControl w:val="false"/>
        <w:numPr>
          <w:ilvl w:val="0"/>
          <w:numId w:val="4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BAJO EL TÉRMINO DE RESULTANDOS, SE HARÁ UNA BREVE RESEÑA DE MANERA SENCILLA Y CLARA POR PÁRRAFOS SEPARADOS DE TODAS LAS DILIGENCIAS, PRUEBAS Y ALEGATOS PRESENTADOS. </w:t>
      </w:r>
    </w:p>
    <w:p>
      <w:pPr>
        <w:pStyle w:val="Standard"/>
        <w:widowControl w:val="false"/>
        <w:numPr>
          <w:ilvl w:val="0"/>
          <w:numId w:val="4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BAJO EL TÉRMINO DE CONSIDERANDOS, SE EXPONDRÁN LOS RAZONAMIENTOS LÓGICO-JURÍDICOS EN VIRTUD DE LOS CUALES SE REFERIRÁ A CADA UNA DE LAS ACTUACIONES EFECTUADAS RESPECTO DEL ACTO U OMISIÓN EN RELACIÓN A LAS DISPOSICIONES JURÍDICAS CONTEMPLADAS EN EL PRESENTE REGLAMENTO, EXPRESÁNDOSE LOS RAZONAMIENTOS EN VIRTUD DE LOS CUALES SE DA LA VIOLACIÓN A LOS REFERIDOS ARTÍCULOS APLICABLES. </w:t>
      </w:r>
    </w:p>
    <w:p>
      <w:pPr>
        <w:pStyle w:val="Standard"/>
        <w:widowControl w:val="false"/>
        <w:numPr>
          <w:ilvl w:val="0"/>
          <w:numId w:val="46"/>
        </w:numPr>
        <w:tabs>
          <w:tab w:val="clear" w:pos="708"/>
          <w:tab w:val="left" w:pos="1701" w:leader="none"/>
        </w:tabs>
        <w:spacing w:lineRule="auto" w:line="240" w:before="0" w:after="0"/>
        <w:ind w:left="0" w:hanging="425"/>
        <w:jc w:val="both"/>
        <w:rPr>
          <w:rFonts w:ascii="Tahoma" w:hAnsi="Tahoma" w:cs="Tahoma"/>
          <w:sz w:val="20"/>
          <w:szCs w:val="20"/>
        </w:rPr>
      </w:pPr>
      <w:r>
        <w:rPr>
          <w:rFonts w:eastAsia="Arial Unicode MS" w:cs="Tahoma" w:ascii="Tahoma" w:hAnsi="Tahoma"/>
          <w:sz w:val="20"/>
          <w:szCs w:val="20"/>
          <w:lang w:eastAsia="es-MX"/>
        </w:rPr>
        <w:t xml:space="preserve">POR ÚLTIMO, SE EXPRESARÁN LOS PUNTOS RESOLUTIVOS PREVENIDOS EN LOS RAZONAMIENTOS ANTERIORES, EXPRESANDO LAS SANCIONES APLICABLES EN LO CONDUCENTE EN UN PLAZO NO MAYOR A 3 DÍAS. </w:t>
      </w:r>
    </w:p>
    <w:p>
      <w:pPr>
        <w:pStyle w:val="Standard"/>
        <w:widowControl w:val="false"/>
        <w:spacing w:lineRule="auto" w:line="240" w:before="0" w:after="0"/>
        <w:jc w:val="both"/>
        <w:rPr>
          <w:rFonts w:ascii="Tahoma" w:hAnsi="Tahoma" w:cs="Tahoma"/>
          <w:sz w:val="20"/>
          <w:szCs w:val="20"/>
        </w:rPr>
      </w:pPr>
      <w:r>
        <w:rPr>
          <w:rFonts w:cs="Tahoma" w:ascii="Tahoma" w:hAnsi="Tahoma"/>
          <w:sz w:val="20"/>
          <w:szCs w:val="20"/>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6.- </w:t>
      </w:r>
      <w:r>
        <w:rPr>
          <w:rFonts w:eastAsia="Arial Unicode MS" w:cs="Tahoma" w:ascii="Tahoma" w:hAnsi="Tahoma"/>
          <w:sz w:val="20"/>
          <w:szCs w:val="20"/>
          <w:lang w:eastAsia="es-MX"/>
        </w:rPr>
        <w:t>EN LOS CASOS EN LOS QUE LA SANCIÓN ADMINISTRATIVA IMPONGA LA CLAUSURA TEMPORA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O DEFINITIVA, PARCIAL O TOTAL, EL PERSONAL ADMINISTRATIVO AUTORIZADO PARA EJECUTARLA, PROCEDERÁ LEVANTANDO EL ACTA CIRCUNSTANCIADA RESPECTIVA SIGUIENDO LAS PREVENCIONES ESTABLECIDAS EN EL PRESENTE REGLAMENTO, CONTENIDAS EN EL CAPÍTULO II, DEL PRESENTE TÍTULO, RELACIONADO CON LAS VISITAS DE INSPECCIÓN Y VIGILANCIA EN PLAZO.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7.- </w:t>
      </w:r>
      <w:r>
        <w:rPr>
          <w:rFonts w:eastAsia="Arial Unicode MS" w:cs="Tahoma" w:ascii="Tahoma" w:hAnsi="Tahoma"/>
          <w:sz w:val="20"/>
          <w:szCs w:val="20"/>
          <w:lang w:eastAsia="es-MX"/>
        </w:rPr>
        <w:t>CUANDO EXISTA LA RESISTENCIA DE PARTICULARES A LA EJECUCIÓN DE LAS SANCIONES, 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PERSONAL AUTORIZADO PODRÁ SOLICITAR EL AUXILIO DE LA FUERZA PÚBLICA MUNICIPAL A EFECTO DE QUE FUNJA COMO COADYUVANTE EN EL CABAL CUMPLIMIENTO DE LA ORDEN DE AUTORIDAD.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8.- </w:t>
      </w:r>
      <w:r>
        <w:rPr>
          <w:rFonts w:eastAsia="Arial Unicode MS" w:cs="Tahoma" w:ascii="Tahoma" w:hAnsi="Tahoma"/>
          <w:sz w:val="20"/>
          <w:szCs w:val="20"/>
          <w:lang w:eastAsia="es-MX"/>
        </w:rPr>
        <w:t>CUANDO LA SANCIÓN IMPONGA MULTA AL INFRACTOR, SE REQUERIRÁ SU PAGO A TRAVÉS DEL</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PERSONAL AUTORIZADO POR LA TESORERÍA MUNICIPAL, LOS CUALES APLICARÁN EL PROCEDIMIENTO ECONÓMICO COACTIVO EN LOS TÉRMINOS DE LAS DISPOSICIONES CONDUCENTES CONTENIDAS EN LA LEY DE INGRESOS MUNICIPALES. </w:t>
      </w:r>
    </w:p>
    <w:p>
      <w:pPr>
        <w:pStyle w:val="Standard"/>
        <w:widowControl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CAPÍTULO IV</w:t>
      </w:r>
    </w:p>
    <w:p>
      <w:pPr>
        <w:pStyle w:val="Standard"/>
        <w:widowControl w:val="false"/>
        <w:spacing w:lineRule="auto" w:line="240" w:before="0" w:after="0"/>
        <w:jc w:val="center"/>
        <w:rPr>
          <w:rFonts w:ascii="Tahoma" w:hAnsi="Tahoma" w:cs="Tahoma"/>
          <w:sz w:val="20"/>
          <w:szCs w:val="20"/>
        </w:rPr>
      </w:pPr>
      <w:r>
        <w:rPr>
          <w:rFonts w:eastAsia="Arial Unicode MS" w:cs="Tahoma" w:ascii="Tahoma" w:hAnsi="Tahoma"/>
          <w:b/>
          <w:sz w:val="20"/>
          <w:szCs w:val="20"/>
          <w:lang w:eastAsia="es-MX"/>
        </w:rPr>
        <w:t>DEL RECURSO DE INCONFORMIDAD</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39.- </w:t>
      </w:r>
      <w:r>
        <w:rPr>
          <w:rFonts w:eastAsia="Arial Unicode MS" w:cs="Tahoma" w:ascii="Tahoma" w:hAnsi="Tahoma"/>
          <w:sz w:val="20"/>
          <w:szCs w:val="20"/>
          <w:lang w:eastAsia="es-MX"/>
        </w:rPr>
        <w:t>EL RECURSO DE INCONFORMIDAD ES EL MEDIO LEGAL DE QUE DISPONE EL PARTICULAR QU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SE CONSIDERE AFECTADO EN SUS DERECHOS O INTERESES, POR UN ACTO ADMINISTRATIVO DETERMINADO. </w:t>
      </w:r>
    </w:p>
    <w:p>
      <w:pPr>
        <w:pStyle w:val="Standard"/>
        <w:widowControl w:val="false"/>
        <w:spacing w:lineRule="auto" w:line="240" w:before="0" w:after="0"/>
        <w:ind w:firstLine="90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Standard"/>
        <w:widowControl w:val="false"/>
        <w:spacing w:lineRule="auto" w:line="240" w:before="0" w:after="0"/>
        <w:jc w:val="both"/>
        <w:rPr>
          <w:rFonts w:ascii="Tahoma" w:hAnsi="Tahoma" w:cs="Tahoma"/>
          <w:sz w:val="20"/>
          <w:szCs w:val="20"/>
        </w:rPr>
      </w:pPr>
      <w:r>
        <w:rPr>
          <w:rFonts w:eastAsia="Arial Unicode MS" w:cs="Tahoma" w:ascii="Tahoma" w:hAnsi="Tahoma"/>
          <w:b/>
          <w:sz w:val="20"/>
          <w:szCs w:val="20"/>
          <w:lang w:eastAsia="es-MX"/>
        </w:rPr>
        <w:t xml:space="preserve">ARTÍCULO 140.- </w:t>
      </w:r>
      <w:r>
        <w:rPr>
          <w:rFonts w:eastAsia="Arial Unicode MS" w:cs="Tahoma" w:ascii="Tahoma" w:hAnsi="Tahoma"/>
          <w:sz w:val="20"/>
          <w:szCs w:val="20"/>
          <w:lang w:eastAsia="es-MX"/>
        </w:rPr>
        <w:t>EL RECURSO DE INCONFORMIDAD SE SUBSTANCIARÁ CONFORME LO PREVÉ LA LEY DE PROCEDIMIENTOS ADMINISTRATIVOS DEL ESTADO DE CHIAPAS; EL BANDO DE</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 xml:space="preserve">POLICÍA Y BUEN GOBIERNO PARA EL MUNICIPIO; Y EN LO NO PREVISTO POR ÉSTE SE ESTARÁ A LO DISPUESTO POR LO QUE ESTABLEZCA EL CÓDIGO DE PROCEDIMIENTOS CIVILES QUE SE APLIQUE EN LO CONDUCENTE. </w:t>
      </w:r>
    </w:p>
    <w:p>
      <w:pPr>
        <w:pStyle w:val="Standard"/>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Standard"/>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Standard"/>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TRANSITORIOS.</w:t>
      </w:r>
    </w:p>
    <w:p>
      <w:pPr>
        <w:pStyle w:val="Standard"/>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Standard"/>
        <w:spacing w:lineRule="auto" w:line="240" w:before="0" w:after="0"/>
        <w:jc w:val="both"/>
        <w:rPr>
          <w:rFonts w:ascii="Tahoma" w:hAnsi="Tahoma" w:cs="Tahoma"/>
          <w:sz w:val="20"/>
          <w:szCs w:val="20"/>
        </w:rPr>
      </w:pPr>
      <w:r>
        <w:rPr>
          <w:rFonts w:eastAsia="Times New Roman" w:cs="Tahoma" w:ascii="Tahoma" w:hAnsi="Tahoma"/>
          <w:b/>
          <w:sz w:val="20"/>
          <w:szCs w:val="20"/>
          <w:lang w:val="es-ES" w:eastAsia="es-ES"/>
        </w:rPr>
        <w:t xml:space="preserve">ARTICULO PRIMERO.- </w:t>
      </w:r>
      <w:r>
        <w:rPr>
          <w:rFonts w:eastAsia="Arial Unicode MS" w:cs="Tahoma" w:ascii="Tahoma" w:hAnsi="Tahoma"/>
          <w:sz w:val="20"/>
          <w:szCs w:val="20"/>
          <w:lang w:eastAsia="es-MX"/>
        </w:rPr>
        <w:t xml:space="preserve">EL PRESENTE REGLAMENTO ENTRARÁ EN VIGOR AL DÍA SIGUIENTE DE SU PUBLICACIÓN EN EL PERIÓDICO OFICIAL DEL ESTADO. </w:t>
      </w:r>
    </w:p>
    <w:p>
      <w:pPr>
        <w:pStyle w:val="Standard"/>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Standard"/>
        <w:spacing w:lineRule="auto" w:line="240" w:before="0" w:after="0"/>
        <w:jc w:val="both"/>
        <w:rPr>
          <w:rFonts w:ascii="Tahoma" w:hAnsi="Tahoma" w:cs="Tahoma"/>
          <w:sz w:val="20"/>
          <w:szCs w:val="20"/>
        </w:rPr>
      </w:pPr>
      <w:r>
        <w:rPr>
          <w:rFonts w:eastAsia="Times New Roman" w:cs="Tahoma" w:ascii="Tahoma" w:hAnsi="Tahoma"/>
          <w:b/>
          <w:sz w:val="20"/>
          <w:szCs w:val="20"/>
          <w:lang w:val="es-ES" w:eastAsia="es-ES"/>
        </w:rPr>
        <w:t xml:space="preserve">ARTICULO SEGUNDO.- </w:t>
      </w:r>
      <w:r>
        <w:rPr>
          <w:rFonts w:eastAsia="Arial Unicode MS" w:cs="Tahoma" w:ascii="Tahoma" w:hAnsi="Tahoma"/>
          <w:sz w:val="20"/>
          <w:szCs w:val="20"/>
          <w:lang w:eastAsia="es-MX"/>
        </w:rPr>
        <w:t>SE DEROGAN TODAS LAS DISPOSICIONES EXPEDIDAS CON ANTERIORIDAD Y QUE CONTRAVENGAN O SE OPONGAN AL PRESENTE REGLAMENTO.</w:t>
      </w:r>
    </w:p>
    <w:p>
      <w:pPr>
        <w:pStyle w:val="Standard"/>
        <w:widowControl w:val="false"/>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jc w:val="both"/>
        <w:rPr/>
      </w:pPr>
      <w:r>
        <w:rPr>
          <w:rFonts w:eastAsia="Arial Unicode MS" w:cs="Tahoma" w:ascii="Tahoma" w:hAnsi="Tahoma"/>
          <w:b/>
          <w:sz w:val="20"/>
          <w:szCs w:val="20"/>
        </w:rPr>
        <w:t xml:space="preserve">ARTICULO TERCERO.- </w:t>
      </w:r>
      <w:r>
        <w:rPr>
          <w:rFonts w:eastAsia="Arial Unicode MS" w:cs="Tahoma" w:ascii="Tahoma" w:hAnsi="Tahoma"/>
          <w:sz w:val="20"/>
          <w:szCs w:val="20"/>
        </w:rPr>
        <w:t>TODOS LOS PROCEDIMIENTOS, SANCIONES Y RECURSOS QUE SE ENCUENTREN EN TRAMITE SE RESOLVERÁN DE CONFORMIDAD CON EL REGLAMENTÓ VIGENTE EN EL MOMENTO DE SU PRESENTACIÓN, EXCEPTO AQUELLOS EN LOS QUE LOS PROMOVENTES SOLICITEN SOMETERSE A LA APLICACIÓN DEL PRESENTE ORDENAMIENTO.</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pPr>
      <w:r>
        <w:rPr>
          <w:rFonts w:eastAsia="Arial Unicode MS" w:cs="Tahoma" w:ascii="Tahoma" w:hAnsi="Tahoma"/>
          <w:sz w:val="20"/>
          <w:szCs w:val="20"/>
        </w:rPr>
        <w:t xml:space="preserve">DE CONFORMIDAD CON EL ARTÍCULO 213 DE LA LEY DE DESARROLLO CONSTITUCIONAL EN MATERIA DE GOBIERNO Y ADMINISTRACIÓN MUNICIPAL DEL ESTADO DE CHIAPAS; PARA SU OBSERVANCIA, PROMULGO: EL PRESENTE </w:t>
      </w:r>
      <w:r>
        <w:rPr>
          <w:rFonts w:eastAsia="Arial Unicode MS" w:cs="Tahoma" w:ascii="Tahoma" w:hAnsi="Tahoma"/>
          <w:b/>
          <w:sz w:val="20"/>
          <w:szCs w:val="20"/>
        </w:rPr>
        <w:t>“REGLAMENTO DE MEDIO AMBIENTE Y ASEO URBANO MUNICIPAL PARA EL MUNICIPIO DE COMITÁN DE DOMÍNGUEZ, CHIAPAS”</w:t>
      </w:r>
      <w:r>
        <w:rPr>
          <w:rFonts w:eastAsia="Arial Unicode MS" w:cs="Tahoma" w:ascii="Tahoma" w:hAnsi="Tahoma"/>
          <w:sz w:val="20"/>
          <w:szCs w:val="20"/>
        </w:rPr>
        <w:t>; EN LA RESIDENCIA DEL H. AYUNTAMIENTO MUNICIPAL CONSTITUCIONAL DE COMITÁN DE DOMÍNGUEZ, CHIAPAS; A LOS 15 DIAS DEL MES DE MARZO DE 2018.</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t>LIC. MARIO ANTONIO GUILLÉN DOMÍNGUEZ, PRESIDENTE MUNICIPAL CONSTITUCIONAL.- LIC. MARÍA GUADALUPE DOMÍNGUEZ HERNÁNDEZ, SÍNDICO MUNICIPAL.- Rúbricas</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t>REGIDORES:</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t>LIC. FELIPE CABRERA MORENO.- LIC. CLAUDIA ELIZABETH HERNÁNDEZ LÓPEZ.-  LIC. MARCO ANTONIO THOMAS VILLATORO.-   C. ELENA VÁZQUEZ VÁZQUEZ.- LIC. JOSÉ EDUARDO ALFONZO ALFONZO.- LIC.  TERESA DE JESÚS HERNÁNDEZ ANDRÉS.- C. ENRIQUE PÉREZ PÉREZ.- LIC. CLAUDIA DE LEÓN RODRÍGUEZ.- QUÍMICA MAGALI DEL ROCÍO GUILLÉN ZEPEDA.- LIC. FABIOLA GUADALUPE RUÍZ RUÍZ.- C. FRANCISCO JAVIER RUÍZ VERA.- C. FELIPE DE JESÚS VÁZQUEZ GÓMEZ.- LIC. FERNANDO ARGUIMIRO ZEA VÁZQUEZ, SECRETARIO MUNICIPAL</w:t>
      </w:r>
    </w:p>
    <w:p>
      <w:pPr>
        <w:pStyle w:val="Normal"/>
        <w:jc w:val="both"/>
        <w:rPr>
          <w:rFonts w:ascii="Tahoma" w:hAnsi="Tahoma" w:eastAsia="Arial Unicode MS" w:cs="Tahoma"/>
          <w:sz w:val="20"/>
          <w:szCs w:val="20"/>
        </w:rPr>
      </w:pPr>
      <w:r>
        <w:rPr>
          <w:rFonts w:eastAsia="Arial Unicode M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252" w:leader="none"/>
        <w:tab w:val="right" w:pos="8504"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1.%2.%3."/>
      <w:lvlJc w:val="right"/>
      <w:pPr>
        <w:tabs>
          <w:tab w:val="num" w:pos="0"/>
        </w:tabs>
        <w:ind w:left="2509" w:hanging="180"/>
      </w:pPr>
    </w:lvl>
    <w:lvl w:ilvl="3">
      <w:start w:val="1"/>
      <w:numFmt w:val="decimal"/>
      <w:lvlText w:val="%1.%2.%3.%4."/>
      <w:lvlJc w:val="left"/>
      <w:pPr>
        <w:tabs>
          <w:tab w:val="num" w:pos="0"/>
        </w:tabs>
        <w:ind w:left="3229" w:hanging="360"/>
      </w:pPr>
    </w:lvl>
    <w:lvl w:ilvl="4">
      <w:start w:val="1"/>
      <w:numFmt w:val="lowerLetter"/>
      <w:lvlText w:val="%1.%2.%3.%4.%5."/>
      <w:lvlJc w:val="left"/>
      <w:pPr>
        <w:tabs>
          <w:tab w:val="num" w:pos="0"/>
        </w:tabs>
        <w:ind w:left="3949" w:hanging="360"/>
      </w:pPr>
    </w:lvl>
    <w:lvl w:ilvl="5">
      <w:start w:val="1"/>
      <w:numFmt w:val="lowerRoman"/>
      <w:lvlText w:val="%1.%2.%3.%4.%5.%6."/>
      <w:lvlJc w:val="right"/>
      <w:pPr>
        <w:tabs>
          <w:tab w:val="num" w:pos="0"/>
        </w:tabs>
        <w:ind w:left="4669" w:hanging="180"/>
      </w:pPr>
    </w:lvl>
    <w:lvl w:ilvl="6">
      <w:start w:val="1"/>
      <w:numFmt w:val="decimal"/>
      <w:lvlText w:val="%1.%2.%3.%4.%5.%6.%7."/>
      <w:lvlJc w:val="left"/>
      <w:pPr>
        <w:tabs>
          <w:tab w:val="num" w:pos="0"/>
        </w:tabs>
        <w:ind w:left="5389" w:hanging="360"/>
      </w:pPr>
    </w:lvl>
    <w:lvl w:ilvl="7">
      <w:start w:val="1"/>
      <w:numFmt w:val="lowerLetter"/>
      <w:lvlText w:val="%1.%2.%3.%4.%5.%6.%7.%8."/>
      <w:lvlJc w:val="left"/>
      <w:pPr>
        <w:tabs>
          <w:tab w:val="num" w:pos="0"/>
        </w:tabs>
        <w:ind w:left="6109" w:hanging="360"/>
      </w:pPr>
    </w:lvl>
    <w:lvl w:ilvl="8">
      <w:start w:val="1"/>
      <w:numFmt w:val="lowerRoman"/>
      <w:lvlText w:val="%1.%2.%3.%4.%5.%6.%7.%8.%9."/>
      <w:lvlJc w:val="right"/>
      <w:pPr>
        <w:tabs>
          <w:tab w:val="num" w:pos="0"/>
        </w:tabs>
        <w:ind w:left="6829" w:hanging="18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3">
    <w:lvl w:ilvl="0">
      <w:start w:val="1"/>
      <w:numFmt w:val="upperRoman"/>
      <w:lvlText w:val="%1."/>
      <w:lvlJc w:val="righ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1.%2.%3."/>
      <w:lvlJc w:val="right"/>
      <w:pPr>
        <w:tabs>
          <w:tab w:val="num" w:pos="0"/>
        </w:tabs>
        <w:ind w:left="2651" w:hanging="180"/>
      </w:pPr>
    </w:lvl>
    <w:lvl w:ilvl="3">
      <w:start w:val="1"/>
      <w:numFmt w:val="decimal"/>
      <w:lvlText w:val="%1.%2.%3.%4."/>
      <w:lvlJc w:val="left"/>
      <w:pPr>
        <w:tabs>
          <w:tab w:val="num" w:pos="0"/>
        </w:tabs>
        <w:ind w:left="3371" w:hanging="360"/>
      </w:pPr>
    </w:lvl>
    <w:lvl w:ilvl="4">
      <w:start w:val="1"/>
      <w:numFmt w:val="lowerLetter"/>
      <w:lvlText w:val="%1.%2.%3.%4.%5."/>
      <w:lvlJc w:val="left"/>
      <w:pPr>
        <w:tabs>
          <w:tab w:val="num" w:pos="0"/>
        </w:tabs>
        <w:ind w:left="4091" w:hanging="360"/>
      </w:pPr>
    </w:lvl>
    <w:lvl w:ilvl="5">
      <w:start w:val="1"/>
      <w:numFmt w:val="lowerRoman"/>
      <w:lvlText w:val="%1.%2.%3.%4.%5.%6."/>
      <w:lvlJc w:val="right"/>
      <w:pPr>
        <w:tabs>
          <w:tab w:val="num" w:pos="0"/>
        </w:tabs>
        <w:ind w:left="4811" w:hanging="180"/>
      </w:pPr>
    </w:lvl>
    <w:lvl w:ilvl="6">
      <w:start w:val="1"/>
      <w:numFmt w:val="decimal"/>
      <w:lvlText w:val="%1.%2.%3.%4.%5.%6.%7."/>
      <w:lvlJc w:val="left"/>
      <w:pPr>
        <w:tabs>
          <w:tab w:val="num" w:pos="0"/>
        </w:tabs>
        <w:ind w:left="5531" w:hanging="360"/>
      </w:pPr>
    </w:lvl>
    <w:lvl w:ilvl="7">
      <w:start w:val="1"/>
      <w:numFmt w:val="lowerLetter"/>
      <w:lvlText w:val="%1.%2.%3.%4.%5.%6.%7.%8."/>
      <w:lvlJc w:val="left"/>
      <w:pPr>
        <w:tabs>
          <w:tab w:val="num" w:pos="0"/>
        </w:tabs>
        <w:ind w:left="6251" w:hanging="360"/>
      </w:pPr>
    </w:lvl>
    <w:lvl w:ilvl="8">
      <w:start w:val="1"/>
      <w:numFmt w:val="lowerRoman"/>
      <w:lvlText w:val="%1.%2.%3.%4.%5.%6.%7.%8.%9."/>
      <w:lvlJc w:val="right"/>
      <w:pPr>
        <w:tabs>
          <w:tab w:val="num" w:pos="0"/>
        </w:tabs>
        <w:ind w:left="6971" w:hanging="180"/>
      </w:p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lowerLetter"/>
      <w:lvlText w:val="%1)"/>
      <w:lvlJc w:val="left"/>
      <w:pPr>
        <w:tabs>
          <w:tab w:val="num" w:pos="0"/>
        </w:tabs>
        <w:ind w:left="786" w:hanging="360"/>
      </w:pPr>
    </w:lvl>
    <w:lvl w:ilvl="1">
      <w:start w:val="1"/>
      <w:numFmt w:val="decimal"/>
      <w:lvlText w:val="%2"/>
      <w:lvlJc w:val="left"/>
      <w:pPr>
        <w:tabs>
          <w:tab w:val="num" w:pos="0"/>
        </w:tabs>
        <w:ind w:left="1146" w:hanging="360"/>
      </w:pPr>
    </w:lvl>
    <w:lvl w:ilvl="2">
      <w:start w:val="1"/>
      <w:numFmt w:val="decimal"/>
      <w:lvlText w:val="%1.%2.%3"/>
      <w:lvlJc w:val="left"/>
      <w:pPr>
        <w:tabs>
          <w:tab w:val="num" w:pos="0"/>
        </w:tabs>
        <w:ind w:left="1506" w:hanging="360"/>
      </w:pPr>
    </w:lvl>
    <w:lvl w:ilvl="3">
      <w:start w:val="1"/>
      <w:numFmt w:val="decimal"/>
      <w:lvlText w:val="%1.%2.%3.%4"/>
      <w:lvlJc w:val="left"/>
      <w:pPr>
        <w:tabs>
          <w:tab w:val="num" w:pos="0"/>
        </w:tabs>
        <w:ind w:left="1866" w:hanging="360"/>
      </w:pPr>
    </w:lvl>
    <w:lvl w:ilvl="4">
      <w:start w:val="1"/>
      <w:numFmt w:val="decimal"/>
      <w:lvlText w:val="%1.%2.%3.%4.%5"/>
      <w:lvlJc w:val="left"/>
      <w:pPr>
        <w:tabs>
          <w:tab w:val="num" w:pos="0"/>
        </w:tabs>
        <w:ind w:left="2226" w:hanging="360"/>
      </w:pPr>
    </w:lvl>
    <w:lvl w:ilvl="5">
      <w:start w:val="1"/>
      <w:numFmt w:val="decimal"/>
      <w:lvlText w:val="%1.%2.%3.%4.%5.%6"/>
      <w:lvlJc w:val="left"/>
      <w:pPr>
        <w:tabs>
          <w:tab w:val="num" w:pos="0"/>
        </w:tabs>
        <w:ind w:left="2586" w:hanging="360"/>
      </w:pPr>
    </w:lvl>
    <w:lvl w:ilvl="6">
      <w:start w:val="1"/>
      <w:numFmt w:val="decimal"/>
      <w:lvlText w:val="%1.%2.%3.%4.%5.%6.%7"/>
      <w:lvlJc w:val="left"/>
      <w:pPr>
        <w:tabs>
          <w:tab w:val="num" w:pos="0"/>
        </w:tabs>
        <w:ind w:left="2946" w:hanging="360"/>
      </w:pPr>
    </w:lvl>
    <w:lvl w:ilvl="7">
      <w:start w:val="1"/>
      <w:numFmt w:val="decimal"/>
      <w:lvlText w:val="%1.%2.%3.%4.%5.%6.%7.%8"/>
      <w:lvlJc w:val="left"/>
      <w:pPr>
        <w:tabs>
          <w:tab w:val="num" w:pos="0"/>
        </w:tabs>
        <w:ind w:left="3306" w:hanging="360"/>
      </w:pPr>
    </w:lvl>
    <w:lvl w:ilvl="8">
      <w:start w:val="1"/>
      <w:numFmt w:val="decimal"/>
      <w:lvlText w:val="%1.%2.%3.%4.%5.%6.%7.%8.%9"/>
      <w:lvlJc w:val="left"/>
      <w:pPr>
        <w:tabs>
          <w:tab w:val="num" w:pos="0"/>
        </w:tabs>
        <w:ind w:left="3666" w:hanging="360"/>
      </w:pPr>
    </w:lvl>
  </w:abstractNum>
  <w:abstractNum w:abstractNumId="39">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560" w:hanging="48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4">
    <w:lvl w:ilvl="0">
      <w:start w:val="1"/>
      <w:numFmt w:val="upperRoman"/>
      <w:lvlText w:val="%1."/>
      <w:lvlJc w:val="righ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1.%2.%3."/>
      <w:lvlJc w:val="right"/>
      <w:pPr>
        <w:tabs>
          <w:tab w:val="num" w:pos="0"/>
        </w:tabs>
        <w:ind w:left="2934" w:hanging="180"/>
      </w:pPr>
    </w:lvl>
    <w:lvl w:ilvl="3">
      <w:start w:val="1"/>
      <w:numFmt w:val="decimal"/>
      <w:lvlText w:val="%1.%2.%3.%4."/>
      <w:lvlJc w:val="left"/>
      <w:pPr>
        <w:tabs>
          <w:tab w:val="num" w:pos="0"/>
        </w:tabs>
        <w:ind w:left="3654" w:hanging="360"/>
      </w:pPr>
    </w:lvl>
    <w:lvl w:ilvl="4">
      <w:start w:val="1"/>
      <w:numFmt w:val="lowerLetter"/>
      <w:lvlText w:val="%1.%2.%3.%4.%5."/>
      <w:lvlJc w:val="left"/>
      <w:pPr>
        <w:tabs>
          <w:tab w:val="num" w:pos="0"/>
        </w:tabs>
        <w:ind w:left="4374" w:hanging="360"/>
      </w:pPr>
    </w:lvl>
    <w:lvl w:ilvl="5">
      <w:start w:val="1"/>
      <w:numFmt w:val="lowerRoman"/>
      <w:lvlText w:val="%1.%2.%3.%4.%5.%6."/>
      <w:lvlJc w:val="right"/>
      <w:pPr>
        <w:tabs>
          <w:tab w:val="num" w:pos="0"/>
        </w:tabs>
        <w:ind w:left="5094" w:hanging="180"/>
      </w:pPr>
    </w:lvl>
    <w:lvl w:ilvl="6">
      <w:start w:val="1"/>
      <w:numFmt w:val="decimal"/>
      <w:lvlText w:val="%1.%2.%3.%4.%5.%6.%7."/>
      <w:lvlJc w:val="left"/>
      <w:pPr>
        <w:tabs>
          <w:tab w:val="num" w:pos="0"/>
        </w:tabs>
        <w:ind w:left="5814" w:hanging="360"/>
      </w:pPr>
    </w:lvl>
    <w:lvl w:ilvl="7">
      <w:start w:val="1"/>
      <w:numFmt w:val="lowerLetter"/>
      <w:lvlText w:val="%1.%2.%3.%4.%5.%6.%7.%8."/>
      <w:lvlJc w:val="left"/>
      <w:pPr>
        <w:tabs>
          <w:tab w:val="num" w:pos="0"/>
        </w:tabs>
        <w:ind w:left="6534" w:hanging="360"/>
      </w:pPr>
    </w:lvl>
    <w:lvl w:ilvl="8">
      <w:start w:val="1"/>
      <w:numFmt w:val="lowerRoman"/>
      <w:lvlText w:val="%1.%2.%3.%4.%5.%6.%7.%8.%9."/>
      <w:lvlJc w:val="right"/>
      <w:pPr>
        <w:tabs>
          <w:tab w:val="num" w:pos="0"/>
        </w:tabs>
        <w:ind w:left="7254"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7">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8">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9">
    <w:lvl w:ilvl="0">
      <w:start w:val="1"/>
      <w:numFmt w:val="upperRoman"/>
      <w:lvlText w:val="%1."/>
      <w:lvlJc w:val="righ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0">
    <w:lvl w:ilvl="0">
      <w:start w:val="1"/>
      <w:numFmt w:val="upperRoman"/>
      <w:lvlText w:val="%1."/>
      <w:lvlJc w:val="right"/>
      <w:pPr>
        <w:tabs>
          <w:tab w:val="num" w:pos="0"/>
        </w:tabs>
        <w:ind w:left="1095" w:hanging="360"/>
      </w:pPr>
    </w:lvl>
    <w:lvl w:ilvl="1">
      <w:start w:val="1"/>
      <w:numFmt w:val="lowerLetter"/>
      <w:lvlText w:val="%2."/>
      <w:lvlJc w:val="left"/>
      <w:pPr>
        <w:tabs>
          <w:tab w:val="num" w:pos="0"/>
        </w:tabs>
        <w:ind w:left="1815" w:hanging="360"/>
      </w:pPr>
    </w:lvl>
    <w:lvl w:ilvl="2">
      <w:start w:val="1"/>
      <w:numFmt w:val="lowerRoman"/>
      <w:lvlText w:val="%1.%2.%3."/>
      <w:lvlJc w:val="right"/>
      <w:pPr>
        <w:tabs>
          <w:tab w:val="num" w:pos="0"/>
        </w:tabs>
        <w:ind w:left="2535" w:hanging="180"/>
      </w:pPr>
    </w:lvl>
    <w:lvl w:ilvl="3">
      <w:start w:val="1"/>
      <w:numFmt w:val="decimal"/>
      <w:lvlText w:val="%1.%2.%3.%4."/>
      <w:lvlJc w:val="left"/>
      <w:pPr>
        <w:tabs>
          <w:tab w:val="num" w:pos="0"/>
        </w:tabs>
        <w:ind w:left="3255" w:hanging="360"/>
      </w:pPr>
    </w:lvl>
    <w:lvl w:ilvl="4">
      <w:start w:val="1"/>
      <w:numFmt w:val="lowerLetter"/>
      <w:lvlText w:val="%1.%2.%3.%4.%5."/>
      <w:lvlJc w:val="left"/>
      <w:pPr>
        <w:tabs>
          <w:tab w:val="num" w:pos="0"/>
        </w:tabs>
        <w:ind w:left="3975" w:hanging="360"/>
      </w:pPr>
    </w:lvl>
    <w:lvl w:ilvl="5">
      <w:start w:val="1"/>
      <w:numFmt w:val="lowerRoman"/>
      <w:lvlText w:val="%1.%2.%3.%4.%5.%6."/>
      <w:lvlJc w:val="right"/>
      <w:pPr>
        <w:tabs>
          <w:tab w:val="num" w:pos="0"/>
        </w:tabs>
        <w:ind w:left="4695" w:hanging="180"/>
      </w:pPr>
    </w:lvl>
    <w:lvl w:ilvl="6">
      <w:start w:val="1"/>
      <w:numFmt w:val="decimal"/>
      <w:lvlText w:val="%1.%2.%3.%4.%5.%6.%7."/>
      <w:lvlJc w:val="left"/>
      <w:pPr>
        <w:tabs>
          <w:tab w:val="num" w:pos="0"/>
        </w:tabs>
        <w:ind w:left="5415" w:hanging="360"/>
      </w:pPr>
    </w:lvl>
    <w:lvl w:ilvl="7">
      <w:start w:val="1"/>
      <w:numFmt w:val="lowerLetter"/>
      <w:lvlText w:val="%1.%2.%3.%4.%5.%6.%7.%8."/>
      <w:lvlJc w:val="left"/>
      <w:pPr>
        <w:tabs>
          <w:tab w:val="num" w:pos="0"/>
        </w:tabs>
        <w:ind w:left="6135" w:hanging="360"/>
      </w:pPr>
    </w:lvl>
    <w:lvl w:ilvl="8">
      <w:start w:val="1"/>
      <w:numFmt w:val="lowerRoman"/>
      <w:lvlText w:val="%1.%2.%3.%4.%5.%6.%7.%8.%9."/>
      <w:lvlJc w:val="right"/>
      <w:pPr>
        <w:tabs>
          <w:tab w:val="num" w:pos="0"/>
        </w:tabs>
        <w:ind w:left="6855" w:hanging="180"/>
      </w:pPr>
    </w:lvl>
  </w:abstractNum>
  <w:abstractNum w:abstractNumId="51">
    <w:lvl w:ilvl="0">
      <w:start w:val="1"/>
      <w:numFmt w:val="upperRoman"/>
      <w:lvlText w:val="%1."/>
      <w:lvlJc w:val="right"/>
      <w:pPr>
        <w:tabs>
          <w:tab w:val="num" w:pos="0"/>
        </w:tabs>
        <w:ind w:left="720" w:hanging="360"/>
      </w:pPr>
    </w:lvl>
  </w:abstractNum>
  <w:abstractNum w:abstractNumId="52">
    <w:lvl w:ilvl="0">
      <w:start w:val="1"/>
      <w:numFmt w:val="upperRoman"/>
      <w:lvlText w:val="%1."/>
      <w:lvlJc w:val="righ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3"/>
    <w:lvlOverride w:ilvl="0">
      <w:startOverride w:val="1"/>
    </w:lvlOverride>
  </w:num>
  <w:num w:numId="56">
    <w:abstractNumId w:val="50"/>
    <w:lvlOverride w:ilvl="0">
      <w:startOverride w:val="1"/>
    </w:lvlOverride>
  </w:num>
  <w:num w:numId="57">
    <w:abstractNumId w:val="16"/>
    <w:lvlOverride w:ilvl="0">
      <w:startOverride w:val="1"/>
    </w:lvlOverride>
  </w:num>
  <w:num w:numId="58">
    <w:abstractNumId w:val="10"/>
    <w:lvlOverride w:ilvl="0">
      <w:startOverride w:val="1"/>
    </w:lvlOverride>
  </w:num>
  <w:num w:numId="59">
    <w:abstractNumId w:val="44"/>
    <w:lvlOverride w:ilvl="0">
      <w:startOverride w:val="1"/>
    </w:lvlOverride>
  </w:num>
  <w:num w:numId="60">
    <w:abstractNumId w:val="4"/>
    <w:lvlOverride w:ilvl="0">
      <w:startOverride w:val="1"/>
    </w:lvlOverride>
  </w:num>
  <w:num w:numId="61">
    <w:abstractNumId w:val="27"/>
    <w:lvlOverride w:ilvl="0">
      <w:startOverride w:val="1"/>
    </w:lvlOverride>
  </w:num>
  <w:num w:numId="62">
    <w:abstractNumId w:val="54"/>
    <w:lvlOverride w:ilvl="0">
      <w:startOverride w:val="1"/>
    </w:lvlOverride>
  </w:num>
  <w:num w:numId="63">
    <w:abstractNumId w:val="9"/>
    <w:lvlOverride w:ilvl="0">
      <w:startOverride w:val="1"/>
    </w:lvlOverride>
  </w:num>
  <w:num w:numId="64">
    <w:abstractNumId w:val="41"/>
    <w:lvlOverride w:ilvl="0">
      <w:startOverride w:val="1"/>
    </w:lvlOverride>
  </w:num>
  <w:num w:numId="65">
    <w:abstractNumId w:val="43"/>
    <w:lvlOverride w:ilvl="0">
      <w:startOverride w:val="1"/>
    </w:lvlOverride>
  </w:num>
  <w:num w:numId="66">
    <w:abstractNumId w:val="36"/>
    <w:lvlOverride w:ilvl="0">
      <w:startOverride w:val="1"/>
    </w:lvlOverride>
  </w:num>
  <w:num w:numId="67">
    <w:abstractNumId w:val="32"/>
    <w:lvlOverride w:ilvl="0">
      <w:startOverride w:val="1"/>
    </w:lvlOverride>
  </w:num>
  <w:num w:numId="68">
    <w:abstractNumId w:val="22"/>
    <w:lvlOverride w:ilvl="0">
      <w:startOverride w:val="1"/>
    </w:lvlOverride>
  </w:num>
  <w:num w:numId="69">
    <w:abstractNumId w:val="35"/>
    <w:lvlOverride w:ilvl="0">
      <w:startOverride w:val="1"/>
    </w:lvlOverride>
  </w:num>
  <w:num w:numId="70">
    <w:abstractNumId w:val="46"/>
    <w:lvlOverride w:ilvl="0">
      <w:startOverride w:val="1"/>
    </w:lvlOverride>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s-ES_tradnl"/>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s-ES_tradnl"/>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vertAlign w:val="subscript"/>
    </w:rPr>
  </w:style>
  <w:style w:type="character" w:styleId="WW8Num15z0">
    <w:name w:val="WW8Num15z0"/>
    <w:qFormat/>
    <w:rPr>
      <w:vertAlign w:val="subscript"/>
    </w:rPr>
  </w:style>
  <w:style w:type="character" w:styleId="WW8Num19z0">
    <w:name w:val="WW8Num19z0"/>
    <w:qFormat/>
    <w:rPr>
      <w:vertAlign w:val="subscript"/>
    </w:rPr>
  </w:style>
  <w:style w:type="character" w:styleId="WW8Num20z0">
    <w:name w:val="WW8Num20z0"/>
    <w:qFormat/>
    <w:rPr>
      <w:vertAlign w:val="subscript"/>
    </w:rPr>
  </w:style>
  <w:style w:type="character" w:styleId="WW8Num21z0">
    <w:name w:val="WW8Num21z0"/>
    <w:qFormat/>
    <w:rPr>
      <w:vertAlign w:val="subscript"/>
    </w:rPr>
  </w:style>
  <w:style w:type="character" w:styleId="WW8Num24z0">
    <w:name w:val="WW8Num24z0"/>
    <w:qFormat/>
    <w:rPr>
      <w:vertAlign w:val="subscript"/>
    </w:rPr>
  </w:style>
  <w:style w:type="character" w:styleId="WW8Num29z0">
    <w:name w:val="WW8Num29z0"/>
    <w:qFormat/>
    <w:rPr>
      <w:vertAlign w:val="subscript"/>
    </w:rPr>
  </w:style>
  <w:style w:type="character" w:styleId="WW8Num31z0">
    <w:name w:val="WW8Num31z0"/>
    <w:qFormat/>
    <w:rPr>
      <w:vertAlign w:val="subscript"/>
    </w:rPr>
  </w:style>
  <w:style w:type="character" w:styleId="WW8Num33z0">
    <w:name w:val="WW8Num33z0"/>
    <w:qFormat/>
    <w:rPr>
      <w:vertAlign w:val="subscript"/>
    </w:rPr>
  </w:style>
  <w:style w:type="character" w:styleId="WW8Num37z0">
    <w:name w:val="WW8Num37z0"/>
    <w:qFormat/>
    <w:rPr>
      <w:vertAlign w:val="subscript"/>
    </w:rPr>
  </w:style>
  <w:style w:type="character" w:styleId="WW8Num38z0">
    <w:name w:val="WW8Num38z0"/>
    <w:qFormat/>
    <w:rPr>
      <w:vertAlign w:val="subscript"/>
    </w:rPr>
  </w:style>
  <w:style w:type="character" w:styleId="WW8Num46z0">
    <w:name w:val="WW8Num46z0"/>
    <w:qFormat/>
    <w:rPr>
      <w:vertAlign w:val="subscript"/>
    </w:rPr>
  </w:style>
  <w:style w:type="character" w:styleId="WW8Num49z0">
    <w:name w:val="WW8Num49z0"/>
    <w:qFormat/>
    <w:rPr>
      <w:vertAlign w:val="subscript"/>
    </w:rPr>
  </w:style>
  <w:style w:type="character" w:styleId="WW8Num53z0">
    <w:name w:val="WW8Num53z0"/>
    <w:qFormat/>
    <w:rPr>
      <w:vertAlign w:val="subscript"/>
    </w:rPr>
  </w:style>
  <w:style w:type="character" w:styleId="WW8Num54z0">
    <w:name w:val="WW8Num54z0"/>
    <w:qFormat/>
    <w:rPr>
      <w:vertAlign w:val="subscript"/>
    </w:rPr>
  </w:style>
  <w:style w:type="character" w:styleId="WW8Num56z0">
    <w:name w:val="WW8Num56z0"/>
    <w:qFormat/>
    <w:rPr>
      <w:vertAlign w:val="subscript"/>
    </w:rPr>
  </w:style>
  <w:style w:type="character" w:styleId="WW8Num57z0">
    <w:name w:val="WW8Num57z0"/>
    <w:qFormat/>
    <w:rPr>
      <w:vertAlign w:val="subscript"/>
    </w:rPr>
  </w:style>
  <w:style w:type="character" w:styleId="WW8Num60z0">
    <w:name w:val="WW8Num60z0"/>
    <w:qFormat/>
    <w:rPr>
      <w:vertAlign w:val="subscript"/>
    </w:rPr>
  </w:style>
  <w:style w:type="character" w:styleId="WW8Num65z0">
    <w:name w:val="WW8Num65z0"/>
    <w:qFormat/>
    <w:rPr>
      <w:vertAlign w:val="subscript"/>
    </w:rPr>
  </w:style>
  <w:style w:type="character" w:styleId="WW8Num68z0">
    <w:name w:val="WW8Num68z0"/>
    <w:qFormat/>
    <w:rPr>
      <w:vertAlign w:val="subscript"/>
    </w:rPr>
  </w:style>
  <w:style w:type="character" w:styleId="WW8Num69z0">
    <w:name w:val="WW8Num69z0"/>
    <w:qFormat/>
    <w:rPr>
      <w:vertAlign w:val="subscript"/>
    </w:rPr>
  </w:style>
  <w:style w:type="character" w:styleId="WW8Num70z0">
    <w:name w:val="WW8Num70z0"/>
    <w:qFormat/>
    <w:rPr>
      <w:vertAlign w:val="subscript"/>
    </w:rPr>
  </w:style>
  <w:style w:type="character" w:styleId="WW8Num74z0">
    <w:name w:val="WW8Num74z0"/>
    <w:qFormat/>
    <w:rPr>
      <w:vertAlign w:val="subscript"/>
    </w:rPr>
  </w:style>
  <w:style w:type="character" w:styleId="WW8Num78z0">
    <w:name w:val="WW8Num78z0"/>
    <w:qFormat/>
    <w:rPr>
      <w:vertAlign w:val="subscript"/>
    </w:rPr>
  </w:style>
  <w:style w:type="character" w:styleId="WW8Num79z0">
    <w:name w:val="WW8Num79z0"/>
    <w:qFormat/>
    <w:rPr>
      <w:vertAlign w:val="subscript"/>
    </w:rPr>
  </w:style>
  <w:style w:type="character" w:styleId="WW8Num82z0">
    <w:name w:val="WW8Num82z0"/>
    <w:qFormat/>
    <w:rPr>
      <w:vertAlign w:val="subscript"/>
    </w:rPr>
  </w:style>
  <w:style w:type="character" w:styleId="WW8Num83z0">
    <w:name w:val="WW8Num83z0"/>
    <w:qFormat/>
    <w:rPr>
      <w:vertAlign w:val="subscript"/>
    </w:rPr>
  </w:style>
  <w:style w:type="character" w:styleId="WW8Num84z0">
    <w:name w:val="WW8Num84z0"/>
    <w:qFormat/>
    <w:rPr>
      <w:vertAlign w:val="subscript"/>
    </w:rPr>
  </w:style>
  <w:style w:type="character" w:styleId="WW8Num85z0">
    <w:name w:val="WW8Num85z0"/>
    <w:qFormat/>
    <w:rPr>
      <w:vertAlign w:val="subscript"/>
    </w:rPr>
  </w:style>
  <w:style w:type="character" w:styleId="WW8Num88z0">
    <w:name w:val="WW8Num88z0"/>
    <w:qFormat/>
    <w:rPr>
      <w:vertAlign w:val="subscript"/>
    </w:rPr>
  </w:style>
  <w:style w:type="character" w:styleId="WW8Num91z0">
    <w:name w:val="WW8Num91z0"/>
    <w:qFormat/>
    <w:rPr>
      <w:vertAlign w:val="subscript"/>
    </w:rPr>
  </w:style>
  <w:style w:type="character" w:styleId="WW8Num93z0">
    <w:name w:val="WW8Num93z0"/>
    <w:qFormat/>
    <w:rPr>
      <w:vertAlign w:val="subscript"/>
    </w:rPr>
  </w:style>
  <w:style w:type="character" w:styleId="WW8Num94z0">
    <w:name w:val="WW8Num94z0"/>
    <w:qFormat/>
    <w:rPr>
      <w:vertAlign w:val="subscript"/>
    </w:rPr>
  </w:style>
  <w:style w:type="character" w:styleId="WW8Num101z0">
    <w:name w:val="WW8Num101z0"/>
    <w:qFormat/>
    <w:rPr>
      <w:vertAlign w:val="subscript"/>
    </w:rPr>
  </w:style>
  <w:style w:type="character" w:styleId="WW8Num102z0">
    <w:name w:val="WW8Num102z0"/>
    <w:qFormat/>
    <w:rPr>
      <w:vertAlign w:val="subscript"/>
    </w:rPr>
  </w:style>
  <w:style w:type="character" w:styleId="WW8Num104z0">
    <w:name w:val="WW8Num104z0"/>
    <w:qFormat/>
    <w:rPr>
      <w:vertAlign w:val="subscript"/>
    </w:rPr>
  </w:style>
  <w:style w:type="character" w:styleId="WW8Num106z0">
    <w:name w:val="WW8Num106z0"/>
    <w:qFormat/>
    <w:rPr>
      <w:vertAlign w:val="subscript"/>
    </w:rPr>
  </w:style>
  <w:style w:type="character" w:styleId="WW8Num108z0">
    <w:name w:val="WW8Num108z0"/>
    <w:qFormat/>
    <w:rPr>
      <w:vertAlign w:val="subscript"/>
    </w:rPr>
  </w:style>
  <w:style w:type="character" w:styleId="WW8Num109z0">
    <w:name w:val="WW8Num109z0"/>
    <w:qFormat/>
    <w:rPr>
      <w:vertAlign w:val="subscript"/>
    </w:rPr>
  </w:style>
  <w:style w:type="character" w:styleId="WW8Num112z0">
    <w:name w:val="WW8Num112z0"/>
    <w:qFormat/>
    <w:rPr>
      <w:vertAlign w:val="subscript"/>
    </w:rPr>
  </w:style>
  <w:style w:type="character" w:styleId="WW8Num113z0">
    <w:name w:val="WW8Num113z0"/>
    <w:qFormat/>
    <w:rPr>
      <w:vertAlign w:val="subscript"/>
    </w:rPr>
  </w:style>
  <w:style w:type="character" w:styleId="WW8Num114z0">
    <w:name w:val="WW8Num114z0"/>
    <w:qFormat/>
    <w:rPr>
      <w:vertAlign w:val="subscript"/>
    </w:rPr>
  </w:style>
  <w:style w:type="character" w:styleId="WW8Num119z0">
    <w:name w:val="WW8Num119z0"/>
    <w:qFormat/>
    <w:rPr>
      <w:vertAlign w:val="subscript"/>
    </w:rPr>
  </w:style>
  <w:style w:type="character" w:styleId="WW8Num120z1">
    <w:name w:val="WW8Num120z1"/>
    <w:qFormat/>
    <w:rPr>
      <w:rFonts w:eastAsia="Arial Unicode MS" w:cs="Times New Roman"/>
      <w:color w:val="000000"/>
    </w:rPr>
  </w:style>
  <w:style w:type="character" w:styleId="WW8Num126z0">
    <w:name w:val="WW8Num126z0"/>
    <w:qFormat/>
    <w:rPr>
      <w:vertAlign w:val="subscript"/>
    </w:rPr>
  </w:style>
  <w:style w:type="character" w:styleId="WW8Num127z0">
    <w:name w:val="WW8Num127z0"/>
    <w:qFormat/>
    <w:rPr>
      <w:vertAlign w:val="subscript"/>
    </w:rPr>
  </w:style>
  <w:style w:type="character" w:styleId="WW8Num130z0">
    <w:name w:val="WW8Num130z0"/>
    <w:qFormat/>
    <w:rPr>
      <w:vertAlign w:val="subscript"/>
    </w:rPr>
  </w:style>
  <w:style w:type="character" w:styleId="WW8Num131z0">
    <w:name w:val="WW8Num131z0"/>
    <w:qFormat/>
    <w:rPr>
      <w:vertAlign w:val="subscript"/>
    </w:rPr>
  </w:style>
  <w:style w:type="character" w:styleId="WW8Num133z0">
    <w:name w:val="WW8Num133z0"/>
    <w:qFormat/>
    <w:rPr>
      <w:vertAlign w:val="subscript"/>
    </w:rPr>
  </w:style>
  <w:style w:type="character" w:styleId="WW8Num138z0">
    <w:name w:val="WW8Num138z0"/>
    <w:qFormat/>
    <w:rPr>
      <w:vertAlign w:val="subscript"/>
    </w:rPr>
  </w:style>
  <w:style w:type="character" w:styleId="WW8Num140z0">
    <w:name w:val="WW8Num140z0"/>
    <w:qFormat/>
    <w:rPr>
      <w:vertAlign w:val="subscript"/>
    </w:rPr>
  </w:style>
  <w:style w:type="character" w:styleId="WW8Num146z0">
    <w:name w:val="WW8Num146z0"/>
    <w:qFormat/>
    <w:rPr>
      <w:vertAlign w:val="subscript"/>
    </w:rPr>
  </w:style>
  <w:style w:type="character" w:styleId="WW8Num147z0">
    <w:name w:val="WW8Num147z0"/>
    <w:qFormat/>
    <w:rPr>
      <w:vertAlign w:val="subscript"/>
    </w:rPr>
  </w:style>
  <w:style w:type="character" w:styleId="WW8Num149z0">
    <w:name w:val="WW8Num149z0"/>
    <w:qFormat/>
    <w:rPr>
      <w:vertAlign w:val="subscript"/>
    </w:rPr>
  </w:style>
  <w:style w:type="character" w:styleId="WW8Num151z0">
    <w:name w:val="WW8Num151z0"/>
    <w:qFormat/>
    <w:rPr>
      <w:vertAlign w:val="subscript"/>
    </w:rPr>
  </w:style>
  <w:style w:type="character" w:styleId="WW8Num161z0">
    <w:name w:val="WW8Num161z0"/>
    <w:qFormat/>
    <w:rPr>
      <w:vertAlign w:val="subscript"/>
    </w:rPr>
  </w:style>
  <w:style w:type="character" w:styleId="WW8Num165z0">
    <w:name w:val="WW8Num165z0"/>
    <w:qFormat/>
    <w:rPr>
      <w:vertAlign w:val="subscript"/>
    </w:rPr>
  </w:style>
  <w:style w:type="character" w:styleId="WW8Num172z0">
    <w:name w:val="WW8Num172z0"/>
    <w:qFormat/>
    <w:rPr>
      <w:vertAlign w:val="subscript"/>
    </w:rPr>
  </w:style>
  <w:style w:type="character" w:styleId="WW8Num176z0">
    <w:name w:val="WW8Num176z0"/>
    <w:qFormat/>
    <w:rPr>
      <w:vertAlign w:val="subscript"/>
    </w:rPr>
  </w:style>
  <w:style w:type="character" w:styleId="WW8Num177z0">
    <w:name w:val="WW8Num177z0"/>
    <w:qFormat/>
    <w:rPr>
      <w:vertAlign w:val="subscript"/>
    </w:rPr>
  </w:style>
  <w:style w:type="character" w:styleId="WW8Num178z0">
    <w:name w:val="WW8Num178z0"/>
    <w:qFormat/>
    <w:rPr>
      <w:vertAlign w:val="subscript"/>
    </w:rPr>
  </w:style>
  <w:style w:type="character" w:styleId="WW8Num185z0">
    <w:name w:val="WW8Num185z0"/>
    <w:qFormat/>
    <w:rPr>
      <w:vertAlign w:val="subscript"/>
    </w:rPr>
  </w:style>
  <w:style w:type="character" w:styleId="WW8Num188z0">
    <w:name w:val="WW8Num188z0"/>
    <w:qFormat/>
    <w:rPr>
      <w:vertAlign w:val="subscript"/>
    </w:rPr>
  </w:style>
  <w:style w:type="character" w:styleId="WW8Num191z0">
    <w:name w:val="WW8Num191z0"/>
    <w:qFormat/>
    <w:rPr>
      <w:vertAlign w:val="subscript"/>
    </w:rPr>
  </w:style>
  <w:style w:type="character" w:styleId="WW8Num192z0">
    <w:name w:val="WW8Num192z0"/>
    <w:qFormat/>
    <w:rPr>
      <w:vertAlign w:val="subscript"/>
    </w:rPr>
  </w:style>
  <w:style w:type="character" w:styleId="WW8Num194z0">
    <w:name w:val="WW8Num194z0"/>
    <w:qFormat/>
    <w:rPr>
      <w:vertAlign w:val="subscript"/>
    </w:rPr>
  </w:style>
  <w:style w:type="character" w:styleId="WW8Num195z0">
    <w:name w:val="WW8Num195z0"/>
    <w:qFormat/>
    <w:rPr>
      <w:vertAlign w:val="subscript"/>
    </w:rPr>
  </w:style>
  <w:style w:type="character" w:styleId="WW8Num200z0">
    <w:name w:val="WW8Num200z0"/>
    <w:qFormat/>
    <w:rPr>
      <w:vertAlign w:val="subscript"/>
    </w:rPr>
  </w:style>
  <w:style w:type="character" w:styleId="WW8Num201z0">
    <w:name w:val="WW8Num201z0"/>
    <w:qFormat/>
    <w:rPr>
      <w:vertAlign w:val="subscript"/>
    </w:rPr>
  </w:style>
  <w:style w:type="character" w:styleId="WW8Num204z0">
    <w:name w:val="WW8Num204z0"/>
    <w:qFormat/>
    <w:rPr>
      <w:vertAlign w:val="subscript"/>
    </w:rPr>
  </w:style>
  <w:style w:type="character" w:styleId="WW8Num207z0">
    <w:name w:val="WW8Num207z0"/>
    <w:qFormat/>
    <w:rPr>
      <w:vertAlign w:val="subscript"/>
    </w:rPr>
  </w:style>
  <w:style w:type="character" w:styleId="WW8Num211z0">
    <w:name w:val="WW8Num211z0"/>
    <w:qFormat/>
    <w:rPr>
      <w:vertAlign w:val="subscript"/>
    </w:rPr>
  </w:style>
  <w:style w:type="character" w:styleId="WW8Num212z0">
    <w:name w:val="WW8Num212z0"/>
    <w:qFormat/>
    <w:rPr>
      <w:vertAlign w:val="subscript"/>
    </w:rPr>
  </w:style>
  <w:style w:type="character" w:styleId="WW8Num216z0">
    <w:name w:val="WW8Num216z0"/>
    <w:qFormat/>
    <w:rPr>
      <w:vertAlign w:val="subscript"/>
    </w:rPr>
  </w:style>
  <w:style w:type="character" w:styleId="WW8Num217z0">
    <w:name w:val="WW8Num217z0"/>
    <w:qFormat/>
    <w:rPr>
      <w:vertAlign w:val="subscript"/>
    </w:rPr>
  </w:style>
  <w:style w:type="character" w:styleId="WW8Num219z0">
    <w:name w:val="WW8Num219z0"/>
    <w:qFormat/>
    <w:rPr>
      <w:vertAlign w:val="subscript"/>
    </w:rPr>
  </w:style>
  <w:style w:type="character" w:styleId="WW8Num221z0">
    <w:name w:val="WW8Num221z0"/>
    <w:qFormat/>
    <w:rPr>
      <w:vertAlign w:val="subscript"/>
    </w:rPr>
  </w:style>
  <w:style w:type="character" w:styleId="WW8Num222z0">
    <w:name w:val="WW8Num222z0"/>
    <w:qFormat/>
    <w:rPr>
      <w:vertAlign w:val="subscript"/>
    </w:rPr>
  </w:style>
  <w:style w:type="character" w:styleId="WW8Num224z0">
    <w:name w:val="WW8Num224z0"/>
    <w:qFormat/>
    <w:rPr>
      <w:vertAlign w:val="subscript"/>
    </w:rPr>
  </w:style>
  <w:style w:type="character" w:styleId="WW8Num225z0">
    <w:name w:val="WW8Num225z0"/>
    <w:qFormat/>
    <w:rPr>
      <w:vertAlign w:val="subscript"/>
    </w:rPr>
  </w:style>
  <w:style w:type="character" w:styleId="WW8Num227z0">
    <w:name w:val="WW8Num227z0"/>
    <w:qFormat/>
    <w:rPr>
      <w:vertAlign w:val="subscript"/>
    </w:rPr>
  </w:style>
  <w:style w:type="character" w:styleId="WW8Num229z0">
    <w:name w:val="WW8Num229z0"/>
    <w:qFormat/>
    <w:rPr>
      <w:vertAlign w:val="subscript"/>
    </w:rPr>
  </w:style>
  <w:style w:type="character" w:styleId="WW8Num230z0">
    <w:name w:val="WW8Num230z0"/>
    <w:qFormat/>
    <w:rPr>
      <w:vertAlign w:val="subscript"/>
    </w:rPr>
  </w:style>
  <w:style w:type="character" w:styleId="WW8Num231z0">
    <w:name w:val="WW8Num231z0"/>
    <w:qFormat/>
    <w:rPr>
      <w:vertAlign w:val="subscript"/>
    </w:rPr>
  </w:style>
  <w:style w:type="character" w:styleId="WW8Num233z0">
    <w:name w:val="WW8Num233z0"/>
    <w:qFormat/>
    <w:rPr>
      <w:vertAlign w:val="subscript"/>
    </w:rPr>
  </w:style>
  <w:style w:type="character" w:styleId="WW8Num234z0">
    <w:name w:val="WW8Num234z0"/>
    <w:qFormat/>
    <w:rPr>
      <w:vertAlign w:val="subscript"/>
    </w:rPr>
  </w:style>
  <w:style w:type="character" w:styleId="WW8Num237z0">
    <w:name w:val="WW8Num237z0"/>
    <w:qFormat/>
    <w:rPr>
      <w:vertAlign w:val="subscript"/>
    </w:rPr>
  </w:style>
  <w:style w:type="character" w:styleId="WW8Num239z0">
    <w:name w:val="WW8Num239z0"/>
    <w:qFormat/>
    <w:rPr>
      <w:vertAlign w:val="subscript"/>
    </w:rPr>
  </w:style>
  <w:style w:type="character" w:styleId="WW8Num240z0">
    <w:name w:val="WW8Num240z0"/>
    <w:qFormat/>
    <w:rPr>
      <w:vertAlign w:val="subscript"/>
    </w:rPr>
  </w:style>
  <w:style w:type="character" w:styleId="WW8Num243z0">
    <w:name w:val="WW8Num243z0"/>
    <w:qFormat/>
    <w:rPr>
      <w:vertAlign w:val="subscript"/>
    </w:rPr>
  </w:style>
  <w:style w:type="character" w:styleId="WW8Num244z0">
    <w:name w:val="WW8Num244z0"/>
    <w:qFormat/>
    <w:rPr>
      <w:vertAlign w:val="subscript"/>
    </w:rPr>
  </w:style>
  <w:style w:type="character" w:styleId="WW8Num245z0">
    <w:name w:val="WW8Num245z0"/>
    <w:qFormat/>
    <w:rPr>
      <w:vertAlign w:val="subscript"/>
    </w:rPr>
  </w:style>
  <w:style w:type="character" w:styleId="WW8Num254z0">
    <w:name w:val="WW8Num254z0"/>
    <w:qFormat/>
    <w:rPr>
      <w:vertAlign w:val="subscript"/>
    </w:rPr>
  </w:style>
  <w:style w:type="character" w:styleId="WW8Num259z0">
    <w:name w:val="WW8Num259z0"/>
    <w:qFormat/>
    <w:rPr>
      <w:vertAlign w:val="subscript"/>
    </w:rPr>
  </w:style>
  <w:style w:type="character" w:styleId="WW8Num260z0">
    <w:name w:val="WW8Num260z0"/>
    <w:qFormat/>
    <w:rPr>
      <w:vertAlign w:val="subscript"/>
    </w:rPr>
  </w:style>
  <w:style w:type="character" w:styleId="WW8Num265z0">
    <w:name w:val="WW8Num265z0"/>
    <w:qFormat/>
    <w:rPr>
      <w:vertAlign w:val="subscript"/>
    </w:rPr>
  </w:style>
  <w:style w:type="character" w:styleId="WW8Num269z0">
    <w:name w:val="WW8Num269z0"/>
    <w:qFormat/>
    <w:rPr>
      <w:vertAlign w:val="subscript"/>
    </w:rPr>
  </w:style>
  <w:style w:type="character" w:styleId="WW8Num271z0">
    <w:name w:val="WW8Num271z0"/>
    <w:qFormat/>
    <w:rPr>
      <w:vertAlign w:val="subscript"/>
    </w:rPr>
  </w:style>
  <w:style w:type="character" w:styleId="WW8Num274z0">
    <w:name w:val="WW8Num274z0"/>
    <w:qFormat/>
    <w:rPr>
      <w:vertAlign w:val="subscript"/>
    </w:rPr>
  </w:style>
  <w:style w:type="character" w:styleId="WW8Num275z0">
    <w:name w:val="WW8Num275z0"/>
    <w:qFormat/>
    <w:rPr>
      <w:vertAlign w:val="subscript"/>
    </w:rPr>
  </w:style>
  <w:style w:type="character" w:styleId="WW8Num283z0">
    <w:name w:val="WW8Num283z0"/>
    <w:qFormat/>
    <w:rPr>
      <w:vertAlign w:val="subscript"/>
    </w:rPr>
  </w:style>
  <w:style w:type="character" w:styleId="WW8Num285z0">
    <w:name w:val="WW8Num285z0"/>
    <w:qFormat/>
    <w:rPr>
      <w:vertAlign w:val="subscript"/>
    </w:rPr>
  </w:style>
  <w:style w:type="character" w:styleId="WW8Num293z0">
    <w:name w:val="WW8Num293z0"/>
    <w:qFormat/>
    <w:rPr>
      <w:vertAlign w:val="subscript"/>
    </w:rPr>
  </w:style>
  <w:style w:type="character" w:styleId="WW8Num296z0">
    <w:name w:val="WW8Num296z0"/>
    <w:qFormat/>
    <w:rPr>
      <w:vertAlign w:val="subscrip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Cambria" w:hAnsi="Cambria" w:eastAsia="Times New Roman" w:cs="Times New Roman"/>
      <w:b/>
      <w:bCs/>
      <w:i/>
      <w:iCs/>
      <w:color w:val="4F81BD"/>
      <w:sz w:val="24"/>
      <w:szCs w:val="24"/>
      <w:lang w:val="es-ES_tradnl"/>
    </w:rPr>
  </w:style>
  <w:style w:type="character" w:styleId="Ttulo5Car">
    <w:name w:val="Título 5 Car"/>
    <w:qFormat/>
    <w:rPr>
      <w:rFonts w:ascii="Cambria" w:hAnsi="Cambria" w:eastAsia="Times New Roman" w:cs="Times New Roman"/>
      <w:color w:val="243F60"/>
      <w:sz w:val="24"/>
      <w:szCs w:val="24"/>
      <w:lang w:val="es-ES_tradnl"/>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Arial" w:hAnsi="Arial" w:eastAsia="Times New Roman" w:cs="Arial"/>
      <w:sz w:val="13"/>
      <w:szCs w:val="24"/>
    </w:rPr>
  </w:style>
  <w:style w:type="character" w:styleId="PageNumber">
    <w:name w:val="Page Number"/>
    <w:rPr/>
  </w:style>
  <w:style w:type="character" w:styleId="PrrafodelistaCar">
    <w:name w:val="Párrafo de lista Car"/>
    <w:qFormat/>
    <w:rPr>
      <w:rFonts w:ascii="Calibri" w:hAnsi="Calibri" w:eastAsia="Calibri" w:cs="Times New Roman"/>
    </w:rPr>
  </w:style>
  <w:style w:type="character" w:styleId="EncabezadoCar">
    <w:name w:val="Encabezado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lang w:val="es-ES_tradnl"/>
    </w:rPr>
  </w:style>
  <w:style w:type="character" w:styleId="EncabezadodemensajeCar">
    <w:name w:val="Encabezado de mensaje Car"/>
    <w:qFormat/>
    <w:rPr>
      <w:rFonts w:ascii="Cambria" w:hAnsi="Cambria" w:eastAsia="Times New Roman" w:cs="Times New Roman"/>
      <w:sz w:val="24"/>
      <w:szCs w:val="24"/>
      <w:shd w:fill="CCCCCC" w:val="clear"/>
      <w:lang w:val="es-ES_tradnl"/>
    </w:rPr>
  </w:style>
  <w:style w:type="character" w:styleId="SaludoCar">
    <w:name w:val="Saludo Car"/>
    <w:qFormat/>
    <w:rPr>
      <w:rFonts w:ascii="Times New Roman" w:hAnsi="Times New Roman" w:eastAsia="Times New Roman" w:cs="Times New Roman"/>
      <w:sz w:val="24"/>
      <w:szCs w:val="24"/>
      <w:lang w:val="es-ES_tradnl"/>
    </w:rPr>
  </w:style>
  <w:style w:type="character" w:styleId="TtuloCar">
    <w:name w:val="Título Car"/>
    <w:qFormat/>
    <w:rPr>
      <w:rFonts w:ascii="Cambria" w:hAnsi="Cambria" w:eastAsia="Times New Roman" w:cs="Times New Roman"/>
      <w:color w:val="17365D"/>
      <w:spacing w:val="5"/>
      <w:kern w:val="2"/>
      <w:sz w:val="52"/>
      <w:szCs w:val="52"/>
      <w:lang w:val="es-ES_tradnl"/>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odytext1">
    <w:name w:val="bodytext1"/>
    <w:qFormat/>
    <w:rPr>
      <w:rFonts w:ascii="Arial" w:hAnsi="Arial" w:cs="Arial"/>
      <w:color w:val="666666"/>
      <w:sz w:val="19"/>
      <w:szCs w:val="19"/>
    </w:rPr>
  </w:style>
  <w:style w:type="character" w:styleId="Emphasis">
    <w:name w:val="Emphasis"/>
    <w:qFormat/>
    <w:rPr>
      <w:i/>
      <w:iCs/>
    </w:rPr>
  </w:style>
  <w:style w:type="character" w:styleId="TextosinformatoCar">
    <w:name w:val="Texto sin formato Car"/>
    <w:qFormat/>
    <w:rPr>
      <w:rFonts w:ascii="Courier New" w:hAnsi="Courier New" w:eastAsia="Times New Roman" w:cs="Courier New"/>
      <w:sz w:val="20"/>
      <w:szCs w:val="20"/>
    </w:rPr>
  </w:style>
  <w:style w:type="character" w:styleId="SinespaciadoCar">
    <w:name w:val="Sin espaciado Car"/>
    <w:qFormat/>
    <w:rPr>
      <w:rFonts w:eastAsia="Times New Roman"/>
      <w:lang w:val="es-E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s-ES_tradnl"/>
    </w:rPr>
  </w:style>
  <w:style w:type="paragraph" w:styleId="TextBody">
    <w:name w:val="Body Text"/>
    <w:basedOn w:val="Normal"/>
    <w:pPr>
      <w:spacing w:before="0" w:after="120"/>
    </w:pPr>
    <w:rPr>
      <w:lang w:val="es-ES_tradnl"/>
    </w:rPr>
  </w:style>
  <w:style w:type="paragraph" w:styleId="List">
    <w:name w:val="List"/>
    <w:basedOn w:val="Normal"/>
    <w:pPr>
      <w:spacing w:before="0" w:after="0"/>
      <w:ind w:left="283" w:hanging="283"/>
      <w:contextualSpacing/>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independiente2">
    <w:name w:val="Texto independiente 2"/>
    <w:basedOn w:val="Normal"/>
    <w:qFormat/>
    <w:pPr/>
    <w:rPr>
      <w:rFonts w:ascii="Arial" w:hAnsi="Arial" w:cs="Arial"/>
      <w:sz w:val="13"/>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globo">
    <w:name w:val="Texto de globo"/>
    <w:basedOn w:val="Normal"/>
    <w:qFormat/>
    <w:pPr/>
    <w:rPr>
      <w:rFonts w:ascii="Tahoma" w:hAnsi="Tahoma" w:cs="Tahoma"/>
      <w:sz w:val="16"/>
      <w:szCs w:val="16"/>
      <w:lang w:val="es-ES_tradnl"/>
    </w:rPr>
  </w:style>
  <w:style w:type="paragraph" w:styleId="Lista2">
    <w:name w:val="Lista 2"/>
    <w:basedOn w:val="Normal"/>
    <w:qFormat/>
    <w:pPr>
      <w:spacing w:before="0" w:after="0"/>
      <w:ind w:left="566" w:hanging="283"/>
      <w:contextualSpacing/>
    </w:pPr>
    <w:rPr>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s-ES_tradnl"/>
    </w:rPr>
  </w:style>
  <w:style w:type="paragraph" w:styleId="Saludo">
    <w:name w:val="Saludo"/>
    <w:basedOn w:val="Normal"/>
    <w:next w:val="Normal"/>
    <w:qFormat/>
    <w:pPr/>
    <w:rPr>
      <w:lang w:val="es-ES_tradnl"/>
    </w:rPr>
  </w:style>
  <w:style w:type="paragraph" w:styleId="ListaCC">
    <w:name w:val="Lista CC."/>
    <w:basedOn w:val="Normal"/>
    <w:qFormat/>
    <w:pPr/>
    <w:rPr>
      <w:lang w:val="es-ES_tradnl"/>
    </w:rPr>
  </w:style>
  <w:style w:type="paragraph" w:styleId="TextBodyIndent">
    <w:name w:val="Body Text Indent"/>
    <w:basedOn w:val="Normal"/>
    <w:pPr>
      <w:spacing w:before="0" w:after="120"/>
      <w:ind w:left="283" w:hanging="0"/>
    </w:pPr>
    <w:rPr>
      <w:lang w:val="es-ES_tradnl"/>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s-ES_tradnl"/>
    </w:rPr>
  </w:style>
  <w:style w:type="paragraph" w:styleId="Textoindependienteprimerasangra">
    <w:name w:val="Texto independiente primera sangría"/>
    <w:basedOn w:val="TextBody"/>
    <w:qFormat/>
    <w:pPr>
      <w:spacing w:before="0" w:after="0"/>
      <w:ind w:firstLine="360"/>
    </w:pPr>
    <w:rPr/>
  </w:style>
  <w:style w:type="paragraph" w:styleId="Textoindependienteprimerasangra2">
    <w:name w:val="Texto independiente primera sangría 2"/>
    <w:basedOn w:val="TextBodyIndent"/>
    <w:qFormat/>
    <w:pPr>
      <w:spacing w:before="0" w:after="0"/>
      <w:ind w:left="360" w:firstLine="360"/>
    </w:pPr>
    <w:rPr/>
  </w:style>
  <w:style w:type="paragraph" w:styleId="TableParagraph">
    <w:name w:val="Table Paragraph"/>
    <w:basedOn w:val="Normal"/>
    <w:qFormat/>
    <w:pPr>
      <w:widowControl w:val="false"/>
    </w:pPr>
    <w:rPr>
      <w:rFonts w:ascii="Arial Narrow" w:hAnsi="Arial Narrow" w:eastAsia="Arial Narrow" w:cs="Arial Narrow"/>
      <w:sz w:val="22"/>
      <w:szCs w:val="22"/>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Xl87">
    <w:name w:val="xl87"/>
    <w:basedOn w:val="Normal"/>
    <w:qFormat/>
    <w:pPr>
      <w:spacing w:before="280" w:after="280"/>
    </w:pPr>
    <w:rPr>
      <w:color w:val="00B050"/>
      <w:sz w:val="20"/>
      <w:szCs w:val="20"/>
      <w:lang w:val="es-ES"/>
    </w:rPr>
  </w:style>
  <w:style w:type="paragraph" w:styleId="Xl88">
    <w:name w:val="xl88"/>
    <w:basedOn w:val="Normal"/>
    <w:qFormat/>
    <w:pPr>
      <w:spacing w:before="280" w:after="280"/>
      <w:jc w:val="center"/>
    </w:pPr>
    <w:rPr>
      <w:rFonts w:ascii="Arial Narrow" w:hAnsi="Arial Narrow" w:cs="Arial Narrow"/>
      <w:b/>
      <w:bCs/>
      <w:sz w:val="12"/>
      <w:szCs w:val="12"/>
      <w:lang w:val="es-ES"/>
    </w:rPr>
  </w:style>
  <w:style w:type="paragraph" w:styleId="Xl89">
    <w:name w:val="xl89"/>
    <w:basedOn w:val="Normal"/>
    <w:qFormat/>
    <w:pPr>
      <w:spacing w:before="280" w:after="280"/>
    </w:pPr>
    <w:rPr>
      <w:sz w:val="12"/>
      <w:szCs w:val="12"/>
      <w:lang w:val="es-ES"/>
    </w:rPr>
  </w:style>
  <w:style w:type="paragraph" w:styleId="Xl90">
    <w:name w:val="xl90"/>
    <w:basedOn w:val="Normal"/>
    <w:qFormat/>
    <w:pPr>
      <w:spacing w:before="280" w:after="280"/>
      <w:jc w:val="center"/>
    </w:pPr>
    <w:rPr>
      <w:sz w:val="12"/>
      <w:szCs w:val="12"/>
      <w:lang w:val="es-ES"/>
    </w:rPr>
  </w:style>
  <w:style w:type="paragraph" w:styleId="Xl91">
    <w:name w:val="xl91"/>
    <w:basedOn w:val="Normal"/>
    <w:qFormat/>
    <w:pPr>
      <w:spacing w:before="280" w:after="280"/>
    </w:pPr>
    <w:rPr>
      <w:rFonts w:ascii="Arial Narrow" w:hAnsi="Arial Narrow" w:cs="Arial Narrow"/>
      <w:sz w:val="12"/>
      <w:szCs w:val="12"/>
      <w:lang w:val="es-ES"/>
    </w:rPr>
  </w:style>
  <w:style w:type="paragraph" w:styleId="Xl92">
    <w:name w:val="xl92"/>
    <w:basedOn w:val="Normal"/>
    <w:qFormat/>
    <w:pPr>
      <w:spacing w:before="280" w:after="280"/>
      <w:jc w:val="center"/>
    </w:pPr>
    <w:rPr>
      <w:rFonts w:ascii="Arial Narrow" w:hAnsi="Arial Narrow" w:cs="Arial Narrow"/>
      <w:sz w:val="12"/>
      <w:szCs w:val="12"/>
      <w:lang w:val="es-ES"/>
    </w:rPr>
  </w:style>
  <w:style w:type="paragraph" w:styleId="Xl93">
    <w:name w:val="xl93"/>
    <w:basedOn w:val="Normal"/>
    <w:qFormat/>
    <w:pPr>
      <w:spacing w:before="280" w:after="280"/>
      <w:jc w:val="center"/>
    </w:pPr>
    <w:rPr>
      <w:rFonts w:ascii="Arial Narrow" w:hAnsi="Arial Narrow" w:cs="Arial Narrow"/>
      <w:sz w:val="12"/>
      <w:szCs w:val="12"/>
      <w:lang w:val="es-ES"/>
    </w:rPr>
  </w:style>
  <w:style w:type="paragraph" w:styleId="Xl94">
    <w:name w:val="xl94"/>
    <w:basedOn w:val="Normal"/>
    <w:qFormat/>
    <w:pPr>
      <w:spacing w:before="280" w:after="280"/>
      <w:jc w:val="center"/>
    </w:pPr>
    <w:rPr>
      <w:sz w:val="12"/>
      <w:szCs w:val="12"/>
      <w:lang w:val="es-ES"/>
    </w:rPr>
  </w:style>
  <w:style w:type="paragraph" w:styleId="Xl95">
    <w:name w:val="xl95"/>
    <w:basedOn w:val="Normal"/>
    <w:qFormat/>
    <w:pPr>
      <w:spacing w:before="280" w:after="280"/>
      <w:jc w:val="center"/>
    </w:pPr>
    <w:rPr>
      <w:rFonts w:ascii="Arial Narrow" w:hAnsi="Arial Narrow" w:cs="Arial Narrow"/>
      <w:b/>
      <w:bCs/>
      <w:sz w:val="12"/>
      <w:szCs w:val="12"/>
      <w:lang w:val="es-ES"/>
    </w:rPr>
  </w:style>
  <w:style w:type="paragraph" w:styleId="Xl96">
    <w:name w:val="xl96"/>
    <w:basedOn w:val="Normal"/>
    <w:qFormat/>
    <w:pPr>
      <w:spacing w:before="280" w:after="280"/>
      <w:jc w:val="center"/>
    </w:pPr>
    <w:rPr>
      <w:sz w:val="12"/>
      <w:szCs w:val="12"/>
      <w:lang w:val="es-ES"/>
    </w:rPr>
  </w:style>
  <w:style w:type="paragraph" w:styleId="Xl97">
    <w:name w:val="xl97"/>
    <w:basedOn w:val="Normal"/>
    <w:qFormat/>
    <w:pPr>
      <w:spacing w:before="280" w:after="280"/>
      <w:jc w:val="both"/>
    </w:pPr>
    <w:rPr>
      <w:rFonts w:ascii="Arial Narrow" w:hAnsi="Arial Narrow" w:cs="Arial Narrow"/>
      <w:b/>
      <w:bCs/>
      <w:sz w:val="12"/>
      <w:szCs w:val="12"/>
      <w:lang w:val="es-ES"/>
    </w:rPr>
  </w:style>
  <w:style w:type="paragraph" w:styleId="Xl98">
    <w:name w:val="xl98"/>
    <w:basedOn w:val="Normal"/>
    <w:qFormat/>
    <w:pPr>
      <w:spacing w:before="280" w:after="280"/>
      <w:jc w:val="both"/>
    </w:pPr>
    <w:rPr>
      <w:rFonts w:ascii="Arial Narrow" w:hAnsi="Arial Narrow" w:cs="Arial Narrow"/>
      <w:sz w:val="12"/>
      <w:szCs w:val="12"/>
      <w:lang w:val="es-ES"/>
    </w:rPr>
  </w:style>
  <w:style w:type="paragraph" w:styleId="Xl99">
    <w:name w:val="xl99"/>
    <w:basedOn w:val="Normal"/>
    <w:qFormat/>
    <w:pPr>
      <w:spacing w:before="280" w:after="280"/>
      <w:jc w:val="both"/>
    </w:pPr>
    <w:rPr>
      <w:sz w:val="12"/>
      <w:szCs w:val="12"/>
      <w:lang w:val="es-ES"/>
    </w:rPr>
  </w:style>
  <w:style w:type="paragraph" w:styleId="Xl100">
    <w:name w:val="xl100"/>
    <w:basedOn w:val="Normal"/>
    <w:qFormat/>
    <w:pPr>
      <w:spacing w:before="280" w:after="280"/>
    </w:pPr>
    <w:rPr>
      <w:rFonts w:ascii="Arial Narrow" w:hAnsi="Arial Narrow" w:cs="Arial Narrow"/>
      <w:color w:val="FF0000"/>
      <w:sz w:val="12"/>
      <w:szCs w:val="12"/>
      <w:lang w:val="es-ES"/>
    </w:rPr>
  </w:style>
  <w:style w:type="paragraph" w:styleId="Xl101">
    <w:name w:val="xl101"/>
    <w:basedOn w:val="Normal"/>
    <w:qFormat/>
    <w:pPr>
      <w:spacing w:before="280" w:after="280"/>
    </w:pPr>
    <w:rPr>
      <w:color w:val="FF0000"/>
      <w:sz w:val="20"/>
      <w:szCs w:val="20"/>
      <w:lang w:val="es-ES"/>
    </w:rPr>
  </w:style>
  <w:style w:type="paragraph" w:styleId="Xl102">
    <w:name w:val="xl102"/>
    <w:basedOn w:val="Normal"/>
    <w:qFormat/>
    <w:pPr>
      <w:spacing w:before="280" w:after="280"/>
    </w:pPr>
    <w:rPr>
      <w:rFonts w:ascii="Arial Narrow" w:hAnsi="Arial Narrow" w:cs="Arial Narrow"/>
      <w:sz w:val="12"/>
      <w:szCs w:val="12"/>
      <w:lang w:val="es-ES"/>
    </w:rPr>
  </w:style>
  <w:style w:type="paragraph" w:styleId="Xl103">
    <w:name w:val="xl103"/>
    <w:basedOn w:val="Normal"/>
    <w:qFormat/>
    <w:pPr>
      <w:spacing w:before="280" w:after="280"/>
      <w:jc w:val="both"/>
    </w:pPr>
    <w:rPr>
      <w:rFonts w:ascii="Arial Narrow" w:hAnsi="Arial Narrow" w:cs="Arial Narrow"/>
      <w:sz w:val="12"/>
      <w:szCs w:val="12"/>
      <w:lang w:val="es-ES"/>
    </w:rPr>
  </w:style>
  <w:style w:type="paragraph" w:styleId="Xl104">
    <w:name w:val="xl104"/>
    <w:basedOn w:val="Normal"/>
    <w:qFormat/>
    <w:pPr>
      <w:spacing w:before="280" w:after="280"/>
      <w:jc w:val="center"/>
    </w:pPr>
    <w:rPr>
      <w:rFonts w:ascii="Arial Narrow" w:hAnsi="Arial Narrow" w:cs="Arial Narrow"/>
      <w:sz w:val="12"/>
      <w:szCs w:val="12"/>
      <w:lang w:val="es-ES"/>
    </w:rPr>
  </w:style>
  <w:style w:type="paragraph" w:styleId="Xl105">
    <w:name w:val="xl105"/>
    <w:basedOn w:val="Normal"/>
    <w:qFormat/>
    <w:pPr>
      <w:spacing w:before="280" w:after="280"/>
    </w:pPr>
    <w:rPr>
      <w:rFonts w:ascii="Tahoma" w:hAnsi="Tahoma" w:cs="Tahoma"/>
      <w:sz w:val="12"/>
      <w:szCs w:val="12"/>
      <w:lang w:val="es-ES"/>
    </w:rPr>
  </w:style>
  <w:style w:type="paragraph" w:styleId="Xl106">
    <w:name w:val="xl106"/>
    <w:basedOn w:val="Normal"/>
    <w:qFormat/>
    <w:pPr>
      <w:spacing w:before="280" w:after="280"/>
    </w:pPr>
    <w:rPr>
      <w:rFonts w:ascii="Tahoma" w:hAnsi="Tahoma" w:cs="Tahoma"/>
      <w:sz w:val="12"/>
      <w:szCs w:val="12"/>
      <w:lang w:val="es-ES"/>
    </w:rPr>
  </w:style>
  <w:style w:type="paragraph" w:styleId="Xl107">
    <w:name w:val="xl107"/>
    <w:basedOn w:val="Normal"/>
    <w:qFormat/>
    <w:pPr>
      <w:spacing w:before="280" w:after="280"/>
    </w:pPr>
    <w:rPr>
      <w:rFonts w:ascii="Tahoma" w:hAnsi="Tahoma" w:cs="Tahoma"/>
      <w:sz w:val="12"/>
      <w:szCs w:val="12"/>
      <w:lang w:val="es-ES"/>
    </w:rPr>
  </w:style>
  <w:style w:type="paragraph" w:styleId="Xl108">
    <w:name w:val="xl108"/>
    <w:basedOn w:val="Normal"/>
    <w:qFormat/>
    <w:pPr>
      <w:shd w:fill="8DB4E3" w:val="clear"/>
      <w:spacing w:before="280" w:after="280"/>
    </w:pPr>
    <w:rPr>
      <w:rFonts w:ascii="Arial Narrow" w:hAnsi="Arial Narrow" w:cs="Arial Narrow"/>
      <w:color w:val="000000"/>
      <w:sz w:val="12"/>
      <w:szCs w:val="12"/>
      <w:lang w:val="es-ES"/>
    </w:rPr>
  </w:style>
  <w:style w:type="paragraph" w:styleId="Xl109">
    <w:name w:val="xl109"/>
    <w:basedOn w:val="Normal"/>
    <w:qFormat/>
    <w:pPr>
      <w:shd w:fill="8DB4E3" w:val="clear"/>
      <w:spacing w:before="280" w:after="280"/>
    </w:pPr>
    <w:rPr>
      <w:rFonts w:ascii="Tahoma" w:hAnsi="Tahoma" w:cs="Tahoma"/>
      <w:color w:val="000000"/>
      <w:sz w:val="12"/>
      <w:szCs w:val="12"/>
      <w:lang w:val="es-ES"/>
    </w:rPr>
  </w:style>
  <w:style w:type="paragraph" w:styleId="Xl110">
    <w:name w:val="xl110"/>
    <w:basedOn w:val="Normal"/>
    <w:qFormat/>
    <w:pPr>
      <w:shd w:fill="8DB4E3" w:val="clear"/>
      <w:spacing w:before="280" w:after="280"/>
      <w:jc w:val="center"/>
    </w:pPr>
    <w:rPr>
      <w:rFonts w:ascii="Arial Narrow" w:hAnsi="Arial Narrow" w:cs="Arial Narrow"/>
      <w:color w:val="000000"/>
      <w:sz w:val="12"/>
      <w:szCs w:val="12"/>
      <w:lang w:val="es-ES"/>
    </w:rPr>
  </w:style>
  <w:style w:type="paragraph" w:styleId="Xl111">
    <w:name w:val="xl111"/>
    <w:basedOn w:val="Normal"/>
    <w:qFormat/>
    <w:pPr>
      <w:shd w:fill="8DB4E3" w:val="clear"/>
      <w:spacing w:before="280" w:after="280"/>
      <w:jc w:val="both"/>
    </w:pPr>
    <w:rPr>
      <w:rFonts w:ascii="Arial Narrow" w:hAnsi="Arial Narrow" w:cs="Arial Narrow"/>
      <w:color w:val="000000"/>
      <w:sz w:val="12"/>
      <w:szCs w:val="12"/>
      <w:lang w:val="es-ES"/>
    </w:rPr>
  </w:style>
  <w:style w:type="paragraph" w:styleId="Xl112">
    <w:name w:val="xl112"/>
    <w:basedOn w:val="Normal"/>
    <w:qFormat/>
    <w:pPr>
      <w:shd w:fill="8DB4E3" w:val="clear"/>
      <w:spacing w:before="280" w:after="280"/>
      <w:jc w:val="center"/>
    </w:pPr>
    <w:rPr>
      <w:rFonts w:ascii="Arial Narrow" w:hAnsi="Arial Narrow" w:cs="Arial Narrow"/>
      <w:color w:val="000000"/>
      <w:sz w:val="12"/>
      <w:szCs w:val="12"/>
      <w:lang w:val="es-ES"/>
    </w:rPr>
  </w:style>
  <w:style w:type="paragraph" w:styleId="Xl113">
    <w:name w:val="xl113"/>
    <w:basedOn w:val="Normal"/>
    <w:qFormat/>
    <w:pPr>
      <w:shd w:fill="4F81BD" w:val="clear"/>
      <w:spacing w:before="280" w:after="280"/>
    </w:pPr>
    <w:rPr>
      <w:rFonts w:ascii="Arial Narrow" w:hAnsi="Arial Narrow" w:cs="Arial Narrow"/>
      <w:color w:val="000000"/>
      <w:sz w:val="12"/>
      <w:szCs w:val="12"/>
      <w:lang w:val="es-ES"/>
    </w:rPr>
  </w:style>
  <w:style w:type="paragraph" w:styleId="Xl114">
    <w:name w:val="xl114"/>
    <w:basedOn w:val="Normal"/>
    <w:qFormat/>
    <w:pPr>
      <w:shd w:fill="4F81BD" w:val="clear"/>
      <w:spacing w:before="280" w:after="280"/>
    </w:pPr>
    <w:rPr>
      <w:rFonts w:ascii="Tahoma" w:hAnsi="Tahoma" w:cs="Tahoma"/>
      <w:color w:val="000000"/>
      <w:sz w:val="12"/>
      <w:szCs w:val="12"/>
      <w:lang w:val="es-ES"/>
    </w:rPr>
  </w:style>
  <w:style w:type="paragraph" w:styleId="Xl115">
    <w:name w:val="xl115"/>
    <w:basedOn w:val="Normal"/>
    <w:qFormat/>
    <w:pPr>
      <w:shd w:fill="4F81BD" w:val="clear"/>
      <w:spacing w:before="280" w:after="280"/>
      <w:jc w:val="center"/>
    </w:pPr>
    <w:rPr>
      <w:rFonts w:ascii="Arial Narrow" w:hAnsi="Arial Narrow" w:cs="Arial Narrow"/>
      <w:color w:val="000000"/>
      <w:sz w:val="12"/>
      <w:szCs w:val="12"/>
      <w:lang w:val="es-ES"/>
    </w:rPr>
  </w:style>
  <w:style w:type="paragraph" w:styleId="Xl116">
    <w:name w:val="xl116"/>
    <w:basedOn w:val="Normal"/>
    <w:qFormat/>
    <w:pPr>
      <w:shd w:fill="4F81BD" w:val="clear"/>
      <w:spacing w:before="280" w:after="280"/>
      <w:jc w:val="both"/>
    </w:pPr>
    <w:rPr>
      <w:rFonts w:ascii="Arial Narrow" w:hAnsi="Arial Narrow" w:cs="Arial Narrow"/>
      <w:color w:val="000000"/>
      <w:sz w:val="12"/>
      <w:szCs w:val="12"/>
      <w:lang w:val="es-ES"/>
    </w:rPr>
  </w:style>
  <w:style w:type="paragraph" w:styleId="Xl117">
    <w:name w:val="xl117"/>
    <w:basedOn w:val="Normal"/>
    <w:qFormat/>
    <w:pPr>
      <w:shd w:fill="4F81BD" w:val="clear"/>
      <w:spacing w:before="280" w:after="280"/>
      <w:jc w:val="center"/>
    </w:pPr>
    <w:rPr>
      <w:rFonts w:ascii="Arial Narrow" w:hAnsi="Arial Narrow" w:cs="Arial Narrow"/>
      <w:color w:val="000000"/>
      <w:sz w:val="12"/>
      <w:szCs w:val="12"/>
      <w:lang w:val="es-ES"/>
    </w:rPr>
  </w:style>
  <w:style w:type="paragraph" w:styleId="Xl118">
    <w:name w:val="xl118"/>
    <w:basedOn w:val="Normal"/>
    <w:qFormat/>
    <w:pPr>
      <w:shd w:fill="538ED5" w:val="clear"/>
      <w:spacing w:before="280" w:after="280"/>
    </w:pPr>
    <w:rPr>
      <w:rFonts w:ascii="Arial Narrow" w:hAnsi="Arial Narrow" w:cs="Arial Narrow"/>
      <w:sz w:val="12"/>
      <w:szCs w:val="12"/>
      <w:lang w:val="es-ES"/>
    </w:rPr>
  </w:style>
  <w:style w:type="paragraph" w:styleId="Xl119">
    <w:name w:val="xl119"/>
    <w:basedOn w:val="Normal"/>
    <w:qFormat/>
    <w:pPr>
      <w:shd w:fill="538ED5" w:val="clear"/>
      <w:spacing w:before="280" w:after="280"/>
    </w:pPr>
    <w:rPr>
      <w:rFonts w:ascii="Tahoma" w:hAnsi="Tahoma" w:cs="Tahoma"/>
      <w:sz w:val="12"/>
      <w:szCs w:val="12"/>
      <w:lang w:val="es-ES"/>
    </w:rPr>
  </w:style>
  <w:style w:type="paragraph" w:styleId="Xl120">
    <w:name w:val="xl120"/>
    <w:basedOn w:val="Normal"/>
    <w:qFormat/>
    <w:pPr>
      <w:shd w:fill="538ED5" w:val="clear"/>
      <w:spacing w:before="280" w:after="280"/>
      <w:jc w:val="center"/>
    </w:pPr>
    <w:rPr>
      <w:rFonts w:ascii="Arial Narrow" w:hAnsi="Arial Narrow" w:cs="Arial Narrow"/>
      <w:sz w:val="12"/>
      <w:szCs w:val="12"/>
      <w:lang w:val="es-ES"/>
    </w:rPr>
  </w:style>
  <w:style w:type="paragraph" w:styleId="Xl121">
    <w:name w:val="xl121"/>
    <w:basedOn w:val="Normal"/>
    <w:qFormat/>
    <w:pPr>
      <w:shd w:fill="538ED5" w:val="clear"/>
      <w:spacing w:before="280" w:after="280"/>
      <w:jc w:val="both"/>
    </w:pPr>
    <w:rPr>
      <w:rFonts w:ascii="Arial Narrow" w:hAnsi="Arial Narrow" w:cs="Arial Narrow"/>
      <w:sz w:val="12"/>
      <w:szCs w:val="12"/>
      <w:lang w:val="es-ES"/>
    </w:rPr>
  </w:style>
  <w:style w:type="paragraph" w:styleId="Xl122">
    <w:name w:val="xl122"/>
    <w:basedOn w:val="Normal"/>
    <w:qFormat/>
    <w:pPr>
      <w:shd w:fill="538ED5" w:val="clear"/>
      <w:spacing w:before="280" w:after="280"/>
      <w:jc w:val="center"/>
    </w:pPr>
    <w:rPr>
      <w:rFonts w:ascii="Arial Narrow" w:hAnsi="Arial Narrow" w:cs="Arial Narrow"/>
      <w:sz w:val="12"/>
      <w:szCs w:val="12"/>
      <w:lang w:val="es-ES"/>
    </w:rPr>
  </w:style>
  <w:style w:type="paragraph" w:styleId="Xl123">
    <w:name w:val="xl123"/>
    <w:basedOn w:val="Normal"/>
    <w:qFormat/>
    <w:pPr>
      <w:shd w:fill="538ED5" w:val="clear"/>
      <w:spacing w:before="280" w:after="280"/>
      <w:jc w:val="center"/>
    </w:pPr>
    <w:rPr>
      <w:rFonts w:ascii="Arial Narrow" w:hAnsi="Arial Narrow" w:cs="Arial Narrow"/>
      <w:color w:val="FF0000"/>
      <w:sz w:val="12"/>
      <w:szCs w:val="12"/>
      <w:lang w:val="es-ES"/>
    </w:rPr>
  </w:style>
  <w:style w:type="paragraph" w:styleId="Xl124">
    <w:name w:val="xl124"/>
    <w:basedOn w:val="Normal"/>
    <w:qFormat/>
    <w:pPr>
      <w:shd w:fill="538ED5" w:val="clear"/>
      <w:spacing w:before="280" w:after="280"/>
    </w:pPr>
    <w:rPr>
      <w:rFonts w:ascii="Arial Narrow" w:hAnsi="Arial Narrow" w:cs="Arial Narrow"/>
      <w:color w:val="FF0000"/>
      <w:sz w:val="12"/>
      <w:szCs w:val="12"/>
      <w:lang w:val="es-ES"/>
    </w:rPr>
  </w:style>
  <w:style w:type="paragraph" w:styleId="Xl125">
    <w:name w:val="xl125"/>
    <w:basedOn w:val="Normal"/>
    <w:qFormat/>
    <w:pPr>
      <w:shd w:fill="538ED5" w:val="clear"/>
      <w:spacing w:before="280" w:after="280"/>
      <w:jc w:val="center"/>
    </w:pPr>
    <w:rPr>
      <w:rFonts w:ascii="Arial Narrow" w:hAnsi="Arial Narrow" w:cs="Arial Narrow"/>
      <w:color w:val="FF0000"/>
      <w:sz w:val="12"/>
      <w:szCs w:val="12"/>
      <w:lang w:val="es-ES"/>
    </w:rPr>
  </w:style>
  <w:style w:type="paragraph" w:styleId="Xl126">
    <w:name w:val="xl126"/>
    <w:basedOn w:val="Normal"/>
    <w:qFormat/>
    <w:pPr>
      <w:shd w:fill="8DB4E3" w:val="clear"/>
      <w:spacing w:before="280" w:after="280"/>
      <w:jc w:val="center"/>
    </w:pPr>
    <w:rPr>
      <w:rFonts w:ascii="Arial Narrow" w:hAnsi="Arial Narrow" w:cs="Arial Narrow"/>
      <w:sz w:val="12"/>
      <w:szCs w:val="12"/>
      <w:lang w:val="es-ES"/>
    </w:rPr>
  </w:style>
  <w:style w:type="paragraph" w:styleId="Xl127">
    <w:name w:val="xl127"/>
    <w:basedOn w:val="Normal"/>
    <w:qFormat/>
    <w:pPr>
      <w:shd w:fill="8DB4E3" w:val="clear"/>
      <w:spacing w:before="280" w:after="280"/>
    </w:pPr>
    <w:rPr>
      <w:rFonts w:ascii="Arial Narrow" w:hAnsi="Arial Narrow" w:cs="Arial Narrow"/>
      <w:sz w:val="12"/>
      <w:szCs w:val="12"/>
      <w:lang w:val="es-ES"/>
    </w:rPr>
  </w:style>
  <w:style w:type="paragraph" w:styleId="Xl128">
    <w:name w:val="xl128"/>
    <w:basedOn w:val="Normal"/>
    <w:qFormat/>
    <w:pPr>
      <w:shd w:fill="8DB4E3" w:val="clear"/>
      <w:spacing w:before="280" w:after="280"/>
      <w:jc w:val="center"/>
    </w:pPr>
    <w:rPr>
      <w:rFonts w:ascii="Arial Narrow" w:hAnsi="Arial Narrow" w:cs="Arial Narrow"/>
      <w:sz w:val="12"/>
      <w:szCs w:val="12"/>
      <w:lang w:val="es-ES"/>
    </w:rPr>
  </w:style>
  <w:style w:type="paragraph" w:styleId="Xl129">
    <w:name w:val="xl129"/>
    <w:basedOn w:val="Normal"/>
    <w:qFormat/>
    <w:pPr>
      <w:shd w:fill="8DB4E3" w:val="clear"/>
      <w:spacing w:before="280" w:after="280"/>
    </w:pPr>
    <w:rPr>
      <w:rFonts w:ascii="Tahoma" w:hAnsi="Tahoma" w:cs="Tahoma"/>
      <w:sz w:val="12"/>
      <w:szCs w:val="12"/>
      <w:lang w:val="es-ES"/>
    </w:rPr>
  </w:style>
  <w:style w:type="paragraph" w:styleId="Xl130">
    <w:name w:val="xl130"/>
    <w:basedOn w:val="Normal"/>
    <w:qFormat/>
    <w:pPr>
      <w:shd w:fill="8DB4E3" w:val="clear"/>
      <w:spacing w:before="280" w:after="280"/>
      <w:jc w:val="both"/>
    </w:pPr>
    <w:rPr>
      <w:rFonts w:ascii="Arial Narrow" w:hAnsi="Arial Narrow" w:cs="Arial Narrow"/>
      <w:sz w:val="12"/>
      <w:szCs w:val="12"/>
      <w:lang w:val="es-ES"/>
    </w:rPr>
  </w:style>
  <w:style w:type="paragraph" w:styleId="Xl131">
    <w:name w:val="xl131"/>
    <w:basedOn w:val="Normal"/>
    <w:qFormat/>
    <w:pPr>
      <w:shd w:fill="538ED5" w:val="clear"/>
      <w:spacing w:before="280" w:after="280"/>
      <w:jc w:val="center"/>
    </w:pPr>
    <w:rPr>
      <w:rFonts w:ascii="Arial Narrow" w:hAnsi="Arial Narrow" w:cs="Arial Narrow"/>
      <w:b/>
      <w:bCs/>
      <w:sz w:val="12"/>
      <w:szCs w:val="12"/>
      <w:lang w:val="es-ES"/>
    </w:rPr>
  </w:style>
  <w:style w:type="paragraph" w:styleId="Xl132">
    <w:name w:val="xl132"/>
    <w:basedOn w:val="Normal"/>
    <w:qFormat/>
    <w:pPr>
      <w:shd w:fill="538ED5" w:val="clear"/>
      <w:spacing w:before="280" w:after="280"/>
      <w:jc w:val="center"/>
    </w:pPr>
    <w:rPr>
      <w:rFonts w:ascii="Arial Narrow" w:hAnsi="Arial Narrow" w:cs="Arial Narrow"/>
      <w:color w:val="C00000"/>
      <w:sz w:val="12"/>
      <w:szCs w:val="12"/>
      <w:lang w:val="es-ES"/>
    </w:rPr>
  </w:style>
  <w:style w:type="paragraph" w:styleId="Xl133">
    <w:name w:val="xl133"/>
    <w:basedOn w:val="Normal"/>
    <w:qFormat/>
    <w:pPr>
      <w:shd w:fill="538ED5" w:val="clear"/>
      <w:spacing w:before="280" w:after="280"/>
    </w:pPr>
    <w:rPr>
      <w:rFonts w:ascii="Arial Narrow" w:hAnsi="Arial Narrow" w:cs="Arial Narrow"/>
      <w:color w:val="C00000"/>
      <w:sz w:val="12"/>
      <w:szCs w:val="12"/>
      <w:lang w:val="es-ES"/>
    </w:rPr>
  </w:style>
  <w:style w:type="paragraph" w:styleId="Xl134">
    <w:name w:val="xl134"/>
    <w:basedOn w:val="Normal"/>
    <w:qFormat/>
    <w:pPr>
      <w:shd w:fill="538ED5" w:val="clear"/>
      <w:spacing w:before="280" w:after="280"/>
    </w:pPr>
    <w:rPr>
      <w:rFonts w:ascii="Arial Narrow" w:hAnsi="Arial Narrow" w:cs="Arial Narrow"/>
      <w:sz w:val="12"/>
      <w:szCs w:val="12"/>
      <w:lang w:val="es-ES"/>
    </w:rPr>
  </w:style>
  <w:style w:type="paragraph" w:styleId="Xl135">
    <w:name w:val="xl135"/>
    <w:basedOn w:val="Normal"/>
    <w:qFormat/>
    <w:pPr>
      <w:shd w:fill="538ED5" w:val="clear"/>
      <w:spacing w:before="280" w:after="280"/>
    </w:pPr>
    <w:rPr>
      <w:rFonts w:ascii="Tahoma" w:hAnsi="Tahoma" w:cs="Tahoma"/>
      <w:sz w:val="12"/>
      <w:szCs w:val="12"/>
      <w:lang w:val="es-ES"/>
    </w:rPr>
  </w:style>
  <w:style w:type="paragraph" w:styleId="Xl136">
    <w:name w:val="xl136"/>
    <w:basedOn w:val="Normal"/>
    <w:qFormat/>
    <w:pPr>
      <w:shd w:fill="538ED5" w:val="clear"/>
      <w:spacing w:before="280" w:after="280"/>
      <w:jc w:val="center"/>
    </w:pPr>
    <w:rPr>
      <w:rFonts w:ascii="Arial Narrow" w:hAnsi="Arial Narrow" w:cs="Arial Narrow"/>
      <w:sz w:val="12"/>
      <w:szCs w:val="12"/>
      <w:lang w:val="es-ES"/>
    </w:rPr>
  </w:style>
  <w:style w:type="paragraph" w:styleId="Xl137">
    <w:name w:val="xl137"/>
    <w:basedOn w:val="Normal"/>
    <w:qFormat/>
    <w:pPr>
      <w:shd w:fill="538ED5" w:val="clear"/>
      <w:spacing w:before="280" w:after="280"/>
      <w:jc w:val="both"/>
    </w:pPr>
    <w:rPr>
      <w:rFonts w:ascii="Arial Narrow" w:hAnsi="Arial Narrow" w:cs="Arial Narrow"/>
      <w:sz w:val="12"/>
      <w:szCs w:val="12"/>
      <w:lang w:val="es-ES"/>
    </w:rPr>
  </w:style>
  <w:style w:type="paragraph" w:styleId="Xl138">
    <w:name w:val="xl138"/>
    <w:basedOn w:val="Normal"/>
    <w:qFormat/>
    <w:pPr>
      <w:shd w:fill="538ED5" w:val="clear"/>
      <w:spacing w:before="280" w:after="280"/>
      <w:jc w:val="center"/>
    </w:pPr>
    <w:rPr>
      <w:rFonts w:ascii="Arial Narrow" w:hAnsi="Arial Narrow" w:cs="Arial Narrow"/>
      <w:color w:val="000000"/>
      <w:sz w:val="12"/>
      <w:szCs w:val="12"/>
      <w:lang w:val="es-ES"/>
    </w:rPr>
  </w:style>
  <w:style w:type="paragraph" w:styleId="Xl139">
    <w:name w:val="xl139"/>
    <w:basedOn w:val="Normal"/>
    <w:qFormat/>
    <w:pPr>
      <w:shd w:fill="538ED5" w:val="clear"/>
      <w:spacing w:before="280" w:after="280"/>
    </w:pPr>
    <w:rPr>
      <w:rFonts w:ascii="Arial Narrow" w:hAnsi="Arial Narrow" w:cs="Arial Narrow"/>
      <w:color w:val="000000"/>
      <w:sz w:val="12"/>
      <w:szCs w:val="12"/>
      <w:lang w:val="es-ES"/>
    </w:rPr>
  </w:style>
  <w:style w:type="paragraph" w:styleId="Xl140">
    <w:name w:val="xl140"/>
    <w:basedOn w:val="Normal"/>
    <w:qFormat/>
    <w:pPr>
      <w:shd w:fill="538ED5" w:val="clear"/>
      <w:spacing w:before="280" w:after="280"/>
      <w:jc w:val="center"/>
    </w:pPr>
    <w:rPr>
      <w:rFonts w:ascii="Arial Narrow" w:hAnsi="Arial Narrow" w:cs="Arial Narrow"/>
      <w:color w:val="000000"/>
      <w:sz w:val="12"/>
      <w:szCs w:val="12"/>
      <w:lang w:val="es-ES"/>
    </w:rPr>
  </w:style>
  <w:style w:type="paragraph" w:styleId="Xl86">
    <w:name w:val="xl86"/>
    <w:basedOn w:val="Normal"/>
    <w:qFormat/>
    <w:pPr>
      <w:spacing w:before="280" w:after="280"/>
    </w:pPr>
    <w:rPr>
      <w:rFonts w:ascii="Arial Narrow" w:hAnsi="Arial Narrow" w:cs="Arial Narrow"/>
      <w:sz w:val="12"/>
      <w:szCs w:val="12"/>
      <w:lang w:val="es-ES"/>
    </w:rPr>
  </w:style>
  <w:style w:type="paragraph" w:styleId="Xl65">
    <w:name w:val="xl65"/>
    <w:basedOn w:val="Normal"/>
    <w:qFormat/>
    <w:pPr>
      <w:spacing w:before="280" w:after="280"/>
      <w:jc w:val="center"/>
    </w:pPr>
    <w:rPr>
      <w:rFonts w:ascii="Arial Narrow" w:hAnsi="Arial Narrow" w:cs="Arial Narrow"/>
      <w:b/>
      <w:bCs/>
      <w:sz w:val="12"/>
      <w:szCs w:val="12"/>
      <w:lang w:val="es-E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sz w:val="20"/>
      <w:szCs w:val="20"/>
      <w:lang w:val="es-ES"/>
    </w:rPr>
  </w:style>
  <w:style w:type="paragraph" w:styleId="Xl68">
    <w:name w:val="xl68"/>
    <w:basedOn w:val="Normal"/>
    <w:qFormat/>
    <w:pPr>
      <w:pBdr>
        <w:top w:val="single" w:sz="4" w:space="0" w:color="000000"/>
        <w:bottom w:val="single" w:sz="4" w:space="0" w:color="000000"/>
      </w:pBdr>
      <w:spacing w:before="280" w:after="280"/>
      <w:jc w:val="center"/>
    </w:pPr>
    <w:rPr>
      <w:rFonts w:ascii="Arial Narrow" w:hAnsi="Arial Narrow" w:cs="Arial Narrow"/>
      <w:b/>
      <w:bCs/>
      <w:sz w:val="12"/>
      <w:szCs w:val="12"/>
      <w:lang w:val="es-E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2"/>
      <w:szCs w:val="12"/>
      <w:lang w:val="es-ES"/>
    </w:rPr>
  </w:style>
  <w:style w:type="paragraph" w:styleId="Xl70">
    <w:name w:val="xl70"/>
    <w:basedOn w:val="Normal"/>
    <w:qFormat/>
    <w:pPr>
      <w:spacing w:before="280" w:after="280"/>
      <w:jc w:val="center"/>
    </w:pPr>
    <w:rPr>
      <w:rFonts w:ascii="Arial Narrow" w:hAnsi="Arial Narrow" w:cs="Arial Narrow"/>
      <w:sz w:val="16"/>
      <w:szCs w:val="16"/>
      <w:lang w:val="es-ES"/>
    </w:rPr>
  </w:style>
  <w:style w:type="paragraph" w:styleId="Xl71">
    <w:name w:val="xl71"/>
    <w:basedOn w:val="Normal"/>
    <w:qFormat/>
    <w:pPr>
      <w:pBdr>
        <w:right w:val="single" w:sz="4" w:space="0" w:color="000000"/>
      </w:pBdr>
      <w:shd w:fill="FFFFFF" w:val="clear"/>
      <w:spacing w:before="280" w:after="280"/>
      <w:jc w:val="center"/>
    </w:pPr>
    <w:rPr>
      <w:sz w:val="16"/>
      <w:szCs w:val="16"/>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8"/>
      <w:szCs w:val="18"/>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4"/>
      <w:szCs w:val="1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sz w:val="14"/>
      <w:szCs w:val="14"/>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4"/>
      <w:szCs w:val="14"/>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8"/>
      <w:szCs w:val="18"/>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8"/>
      <w:szCs w:val="18"/>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4"/>
      <w:szCs w:val="14"/>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4"/>
      <w:szCs w:val="14"/>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sz w:val="14"/>
      <w:szCs w:val="14"/>
      <w:lang w:val="es-E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4"/>
      <w:szCs w:val="14"/>
      <w:lang w:val="es-E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66">
    <w:name w:val="xl66"/>
    <w:basedOn w:val="Normal"/>
    <w:qFormat/>
    <w:pPr>
      <w:spacing w:before="280" w:after="280"/>
      <w:jc w:val="center"/>
    </w:pPr>
    <w:rPr>
      <w:rFonts w:ascii="Arial Narrow" w:hAnsi="Arial Narrow" w:cs="Arial Narrow"/>
      <w:sz w:val="16"/>
      <w:szCs w:val="16"/>
      <w:lang w:val="es-ES"/>
    </w:rPr>
  </w:style>
  <w:style w:type="paragraph" w:styleId="NormalWeb">
    <w:name w:val="Normal (Web)"/>
    <w:basedOn w:val="Normal"/>
    <w:qFormat/>
    <w:pPr>
      <w:spacing w:before="280" w:after="280"/>
    </w:pPr>
    <w:rPr>
      <w:sz w:val="20"/>
      <w:szCs w:val="20"/>
      <w:lang w:val="es-ES"/>
    </w:rPr>
  </w:style>
  <w:style w:type="paragraph" w:styleId="Indentado">
    <w:name w:val="indentado"/>
    <w:basedOn w:val="Normal"/>
    <w:qFormat/>
    <w:pPr>
      <w:spacing w:lineRule="auto" w:line="360" w:before="280" w:after="280"/>
      <w:ind w:firstLine="262"/>
      <w:jc w:val="both"/>
    </w:pPr>
    <w:rPr>
      <w:sz w:val="20"/>
      <w:szCs w:val="20"/>
      <w:lang w:val="es-ES"/>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Listaconvietas">
    <w:name w:val="Lista con viñetas"/>
    <w:basedOn w:val="Normal"/>
    <w:qFormat/>
    <w:pPr>
      <w:numPr>
        <w:ilvl w:val="0"/>
        <w:numId w:val="3"/>
      </w:numPr>
      <w:spacing w:before="0" w:after="0"/>
      <w:contextualSpacing/>
    </w:pPr>
    <w:rPr>
      <w:sz w:val="20"/>
      <w:szCs w:val="20"/>
    </w:rPr>
  </w:style>
  <w:style w:type="paragraph" w:styleId="Listaconvietas2">
    <w:name w:val="Lista con viñetas 2"/>
    <w:basedOn w:val="Normal"/>
    <w:qFormat/>
    <w:pPr>
      <w:numPr>
        <w:ilvl w:val="0"/>
        <w:numId w:val="2"/>
      </w:numPr>
      <w:spacing w:before="0" w:after="0"/>
      <w:contextualSpacing/>
    </w:pPr>
    <w:rPr>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rFonts w:cs="Mangal"/>
      <w:i/>
      <w:iCs/>
      <w:sz w:val="24"/>
      <w:szCs w:val="24"/>
    </w:rPr>
  </w:style>
  <w:style w:type="paragraph" w:styleId="Body1">
    <w:name w:val="Body 1"/>
    <w:qFormat/>
    <w:pPr>
      <w:widowControl/>
      <w:suppressAutoHyphens w:val="true"/>
      <w:bidi w:val="0"/>
      <w:spacing w:lineRule="auto" w:line="276" w:before="0" w:after="200"/>
      <w:textAlignment w:val="baseline"/>
      <w:outlineLvl w:val="0"/>
    </w:pPr>
    <w:rPr>
      <w:rFonts w:ascii="Helvetica" w:hAnsi="Helvetica" w:eastAsia="Arial Unicode MS" w:cs="Helvetica"/>
      <w:color w:val="000000"/>
      <w:kern w:val="2"/>
      <w:sz w:val="22"/>
      <w:szCs w:val="20"/>
      <w:lang w:val="es-MX" w:bidi="ar-SA" w:eastAsia="zh-CN"/>
    </w:rPr>
  </w:style>
  <w:style w:type="paragraph" w:styleId="List0">
    <w:name w:val="List 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0">
    <w:name w:val="Import Word List Style Definition 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
    <w:name w:val="List 2"/>
    <w:pPr>
      <w:widowControl w:val="false"/>
      <w:suppressAutoHyphens w:val="true"/>
      <w:bidi w:val="0"/>
      <w:spacing w:lineRule="auto" w:line="276" w:before="0" w:after="120"/>
      <w:ind w:left="360" w:hanging="360"/>
      <w:textAlignment w:val="baseline"/>
    </w:pPr>
    <w:rPr>
      <w:rFonts w:ascii="Calibri" w:hAnsi="Calibri" w:eastAsia="SimSun;宋体" w:cs="Calibri"/>
      <w:color w:val="auto"/>
      <w:kern w:val="2"/>
      <w:sz w:val="22"/>
      <w:szCs w:val="22"/>
      <w:lang w:val="es-MX" w:bidi="ar-SA" w:eastAsia="zh-CN"/>
    </w:rPr>
  </w:style>
  <w:style w:type="paragraph" w:styleId="ImportWordListStyleDefinition53">
    <w:name w:val="Import Word List Style Definition 5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a21">
    <w:name w:val="Lista 2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1">
    <w:name w:val="Import Word List Style Definition 2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a31">
    <w:name w:val="Lista 3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0">
    <w:name w:val="Import Word List Style Definition 5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a41">
    <w:name w:val="Lista 4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5">
    <w:name w:val="Import Word List Style Definition 4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a51">
    <w:name w:val="Lista 5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
    <w:name w:val="Import Word List Style Definition 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
    <w:name w:val="List 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
    <w:name w:val="Import Word List Style Definition 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
    <w:name w:val="List 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6">
    <w:name w:val="Import Word List Style Definition 2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
    <w:name w:val="List 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3">
    <w:name w:val="Import Word List Style Definition 3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
    <w:name w:val="List 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0">
    <w:name w:val="Import Word List Style Definition 7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0">
    <w:name w:val="List 1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9">
    <w:name w:val="Import Word List Style Definition 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1">
    <w:name w:val="List 1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0">
    <w:name w:val="Import Word List Style Definition 6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2">
    <w:name w:val="List 1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7">
    <w:name w:val="Import Word List Style Definition 5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3">
    <w:name w:val="List 1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7">
    <w:name w:val="Import Word List Style Definition 3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4">
    <w:name w:val="List 1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8">
    <w:name w:val="Import Word List Style Definition 1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5">
    <w:name w:val="List 1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3">
    <w:name w:val="Import Word List Style Definition 2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6">
    <w:name w:val="List 1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7">
    <w:name w:val="Import Word List Style Definition 1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7">
    <w:name w:val="List 1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3">
    <w:name w:val="Import Word List Style Definition 4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8">
    <w:name w:val="List 1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9">
    <w:name w:val="Import Word List Style Definition 7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19">
    <w:name w:val="List 19"/>
    <w:basedOn w:val="ImportWordListStyleDefinition79"/>
    <w:qFormat/>
    <w:pPr/>
    <w:rPr/>
  </w:style>
  <w:style w:type="paragraph" w:styleId="List20">
    <w:name w:val="List 2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90">
    <w:name w:val="Import Word List Style Definition 9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1">
    <w:name w:val="List 2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7">
    <w:name w:val="Import Word List Style Definition 8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2">
    <w:name w:val="List 22"/>
    <w:basedOn w:val="ImportWordListStyleDefinition87"/>
    <w:qFormat/>
    <w:pPr/>
    <w:rPr/>
  </w:style>
  <w:style w:type="paragraph" w:styleId="List23">
    <w:name w:val="List 2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6">
    <w:name w:val="Import Word List Style Definition 7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4">
    <w:name w:val="List 2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9">
    <w:name w:val="Import Word List Style Definition 1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5">
    <w:name w:val="List 2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9">
    <w:name w:val="Import Word List Style Definition 2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6">
    <w:name w:val="List 2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2">
    <w:name w:val="Import Word List Style Definition 3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7">
    <w:name w:val="List 2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8">
    <w:name w:val="Import Word List Style Definition 7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8">
    <w:name w:val="List 2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4">
    <w:name w:val="Import Word List Style Definition 6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29">
    <w:name w:val="List 2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3">
    <w:name w:val="Import Word List Style Definition 8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0">
    <w:name w:val="List 3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2">
    <w:name w:val="Import Word List Style Definition 7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1">
    <w:name w:val="List 3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8">
    <w:name w:val="Import Word List Style Definition 8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2">
    <w:name w:val="List 3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5">
    <w:name w:val="Import Word List Style Definition 7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3">
    <w:name w:val="List 3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1">
    <w:name w:val="Import Word List Style Definition 4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4">
    <w:name w:val="List 3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8">
    <w:name w:val="Import Word List Style Definition 2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5">
    <w:name w:val="List 3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5">
    <w:name w:val="Import Word List Style Definition 5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6">
    <w:name w:val="List 3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0">
    <w:name w:val="Import Word List Style Definition 4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7">
    <w:name w:val="List 3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5">
    <w:name w:val="Import Word List Style Definition 6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8">
    <w:name w:val="List 3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0">
    <w:name w:val="Import Word List Style Definition 2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39">
    <w:name w:val="List 3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5">
    <w:name w:val="Import Word List Style Definition 8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0">
    <w:name w:val="List 40"/>
    <w:basedOn w:val="ImportWordListStyleDefinition85"/>
    <w:qFormat/>
    <w:pPr/>
    <w:rPr/>
  </w:style>
  <w:style w:type="paragraph" w:styleId="List41">
    <w:name w:val="List 41"/>
    <w:basedOn w:val="ImportWordListStyleDefinition64"/>
    <w:qFormat/>
    <w:pPr/>
    <w:rPr/>
  </w:style>
  <w:style w:type="paragraph" w:styleId="List42">
    <w:name w:val="List 4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8">
    <w:name w:val="Import Word List Style Definition 5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3">
    <w:name w:val="List 4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6">
    <w:name w:val="Import Word List Style Definition 1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4">
    <w:name w:val="List 4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4">
    <w:name w:val="Import Word List Style Definition 7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5">
    <w:name w:val="List 45"/>
    <w:basedOn w:val="ImportWordListStyleDefinition74"/>
    <w:qFormat/>
    <w:pPr/>
    <w:rPr/>
  </w:style>
  <w:style w:type="paragraph" w:styleId="List46">
    <w:name w:val="List 4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0">
    <w:name w:val="Import Word List Style Definition 3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7">
    <w:name w:val="List 4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3">
    <w:name w:val="Import Word List Style Definition 7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8">
    <w:name w:val="List 4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4">
    <w:name w:val="Import Word List Style Definition 3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49">
    <w:name w:val="List 4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6">
    <w:name w:val="Import Word List Style Definition 8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0">
    <w:name w:val="List 5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6">
    <w:name w:val="Import Word List Style Definition 5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1">
    <w:name w:val="List 5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2">
    <w:name w:val="Import Word List Style Definition 1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2">
    <w:name w:val="List 5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
    <w:name w:val="Import Word List Style Definition 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3">
    <w:name w:val="List 5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1">
    <w:name w:val="Import Word List Style Definition 8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4">
    <w:name w:val="List 54"/>
    <w:basedOn w:val="ImportWordListStyleDefinition81"/>
    <w:qFormat/>
    <w:pPr/>
    <w:rPr/>
  </w:style>
  <w:style w:type="paragraph" w:styleId="List55">
    <w:name w:val="List 5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9">
    <w:name w:val="Import Word List Style Definition 8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6">
    <w:name w:val="List 56"/>
    <w:basedOn w:val="ImportWordListStyleDefinition89"/>
    <w:qFormat/>
    <w:pPr/>
    <w:rPr/>
  </w:style>
  <w:style w:type="paragraph" w:styleId="List57">
    <w:name w:val="List 5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4">
    <w:name w:val="Import Word List Style Definition 8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8">
    <w:name w:val="List 5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5">
    <w:name w:val="Import Word List Style Definition 1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59">
    <w:name w:val="List 5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
    <w:name w:val="Import Word List Style Definition 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0">
    <w:name w:val="List 6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3">
    <w:name w:val="Import Word List Style Definition 1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1">
    <w:name w:val="List 6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
    <w:name w:val="Import Word List Style Definition 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2">
    <w:name w:val="List 6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1">
    <w:name w:val="Import Word List Style Definition 5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3">
    <w:name w:val="List 6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
    <w:name w:val="Import Word List Style Definition 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4">
    <w:name w:val="List 6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4">
    <w:name w:val="Import Word List Style Definition 4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5">
    <w:name w:val="List 6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4">
    <w:name w:val="Import Word List Style Definition 1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6">
    <w:name w:val="List 6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9">
    <w:name w:val="Import Word List Style Definition 3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7">
    <w:name w:val="List 6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7">
    <w:name w:val="Import Word List Style Definition 6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8">
    <w:name w:val="List 6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1">
    <w:name w:val="Import Word List Style Definition 1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69">
    <w:name w:val="List 6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8">
    <w:name w:val="Import Word List Style Definition 6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0">
    <w:name w:val="List 7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
    <w:name w:val="Import Word List Style Definition 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1">
    <w:name w:val="List 7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5">
    <w:name w:val="Import Word List Style Definition 2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2">
    <w:name w:val="List 7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2">
    <w:name w:val="Import Word List Style Definition 6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3">
    <w:name w:val="List 73"/>
    <w:basedOn w:val="ImportWordListStyleDefinition88"/>
    <w:qFormat/>
    <w:pPr/>
    <w:rPr/>
  </w:style>
  <w:style w:type="paragraph" w:styleId="List74">
    <w:name w:val="List 7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2">
    <w:name w:val="Import Word List Style Definition 5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5">
    <w:name w:val="List 7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8">
    <w:name w:val="Import Word List Style Definition 3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6">
    <w:name w:val="List 7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7">
    <w:name w:val="Import Word List Style Definition 2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7">
    <w:name w:val="List 7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9">
    <w:name w:val="Import Word List Style Definition 5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8">
    <w:name w:val="List 7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6">
    <w:name w:val="Import Word List Style Definition 4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79">
    <w:name w:val="List 7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10">
    <w:name w:val="Import Word List Style Definition 1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0">
    <w:name w:val="List 8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3">
    <w:name w:val="Import Word List Style Definition 63"/>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1">
    <w:name w:val="List 8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5">
    <w:name w:val="Import Word List Style Definition 35"/>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2">
    <w:name w:val="List 8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2">
    <w:name w:val="Import Word List Style Definition 2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3">
    <w:name w:val="List 8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8">
    <w:name w:val="Import Word List Style Definition 48"/>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4">
    <w:name w:val="List 8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2">
    <w:name w:val="Import Word List Style Definition 4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5">
    <w:name w:val="List 8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2">
    <w:name w:val="Import Word List Style Definition 82"/>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6">
    <w:name w:val="List 8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9">
    <w:name w:val="Import Word List Style Definition 4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7">
    <w:name w:val="List 8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1">
    <w:name w:val="Import Word List Style Definition 7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8">
    <w:name w:val="List 88"/>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
    <w:name w:val="Import Word List Style Definition 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89">
    <w:name w:val="List 89"/>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54">
    <w:name w:val="Import Word List Style Definition 5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0">
    <w:name w:val="List 90"/>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80">
    <w:name w:val="Import Word List Style Definition 80"/>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1">
    <w:name w:val="List 91"/>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77">
    <w:name w:val="Import Word List Style Definition 7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2">
    <w:name w:val="List 92"/>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24">
    <w:name w:val="Import Word List Style Definition 24"/>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3">
    <w:name w:val="List 93"/>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1">
    <w:name w:val="Import Word List Style Definition 3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4">
    <w:name w:val="List 94"/>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47">
    <w:name w:val="Import Word List Style Definition 47"/>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5">
    <w:name w:val="List 95"/>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6">
    <w:name w:val="Import Word List Style Definition 6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6">
    <w:name w:val="List 96"/>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69">
    <w:name w:val="Import Word List Style Definition 69"/>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7">
    <w:name w:val="List 97"/>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ImportWordListStyleDefinition36">
    <w:name w:val="Import Word List Style Definition 36"/>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paragraph" w:styleId="List98">
    <w:name w:val="List 98"/>
    <w:qFormat/>
    <w:pPr>
      <w:widowControl w:val="false"/>
      <w:suppressAutoHyphens w:val="true"/>
      <w:bidi w:val="0"/>
      <w:spacing w:lineRule="auto" w:line="276" w:before="0" w:after="200"/>
      <w:textAlignment w:val="baseline"/>
      <w:outlineLvl w:val="0"/>
    </w:pPr>
    <w:rPr>
      <w:rFonts w:ascii="Calibri" w:hAnsi="Calibri" w:eastAsia="SimSun;宋体" w:cs="Calibri"/>
      <w:color w:val="auto"/>
      <w:kern w:val="2"/>
      <w:sz w:val="22"/>
      <w:szCs w:val="22"/>
      <w:lang w:val="es-MX" w:bidi="ar-SA" w:eastAsia="zh-CN"/>
    </w:rPr>
  </w:style>
  <w:style w:type="paragraph" w:styleId="ImportWordListStyleDefinition61">
    <w:name w:val="Import Word List Style Definition 61"/>
    <w:qFormat/>
    <w:pPr>
      <w:widowControl/>
      <w:suppressAutoHyphens w:val="true"/>
      <w:bidi w:val="0"/>
      <w:textAlignment w:val="baseline"/>
    </w:pPr>
    <w:rPr>
      <w:rFonts w:ascii="Times New Roman" w:hAnsi="Times New Roman" w:eastAsia="Times New Roman" w:cs="Times New Roman"/>
      <w:color w:val="auto"/>
      <w:kern w:val="2"/>
      <w:sz w:val="20"/>
      <w:szCs w:val="20"/>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0:20:00Z</dcterms:created>
  <dc:creator>UAJ-SLAT; UAJ-SALT; Secretaría Municipal</dc:creator>
  <dc:description/>
  <cp:keywords/>
  <dc:language>en-US</dc:language>
  <cp:lastModifiedBy>cgarciah</cp:lastModifiedBy>
  <cp:lastPrinted>2018-05-11T14:58:00Z</cp:lastPrinted>
  <dcterms:modified xsi:type="dcterms:W3CDTF">2019-03-28T18:10:00Z</dcterms:modified>
  <cp:revision>16</cp:revision>
  <dc:subject/>
  <dc:title>CD 2018</dc:title>
</cp:coreProperties>
</file>