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INTERNO DE MÚSICOS AMBULANTES DEL MUNICIPIO DE COMITÁN DE DOMINGUEZ,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7-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Interno de la Tesorería Municipal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Municipio de Comitán de Domínguez, Chiapas, procurando en todo momento su bienestar, la legalidad y el respeto a la cultura, costumbres y sus tradiciones.</w:t>
      </w:r>
    </w:p>
    <w:p>
      <w:pPr>
        <w:pStyle w:val="Normal"/>
        <w:jc w:val="both"/>
        <w:rPr/>
      </w:pPr>
      <w:r>
        <w:rPr>
          <w:rFonts w:cs="Tahoma" w:ascii="Tahoma" w:hAnsi="Tahoma"/>
          <w:sz w:val="20"/>
          <w:szCs w:val="20"/>
        </w:rPr>
        <w:t>El presente Reglamento Interno de Músicos Ambulantes responde a la necesidad de regular todo sobre el gremio de los distintos grupos de música ambulantes que existen en el Municipio de Comitán de Domínguez, Chiapas, con un marco normativo acorde a las necesidades sociales y a las demandas de la población, orientadas principalmente a una mejor protección, control y servicio por parte del gremio musical en modalidad de ambulante que existen en 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INTERNO DE MÚSICOS AMBULANT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TITULO PRIMERO </w:t>
      </w:r>
    </w:p>
    <w:p>
      <w:pPr>
        <w:pStyle w:val="Normal"/>
        <w:spacing w:lineRule="auto" w:line="240" w:before="0" w:after="0"/>
        <w:jc w:val="center"/>
        <w:rPr>
          <w:rFonts w:ascii="Tahoma" w:hAnsi="Tahoma" w:cs="Tahoma"/>
          <w:sz w:val="20"/>
          <w:szCs w:val="20"/>
        </w:rPr>
      </w:pPr>
      <w:r>
        <w:rPr>
          <w:rFonts w:cs="Tahoma" w:ascii="Tahoma" w:hAnsi="Tahoma"/>
          <w:b/>
          <w:bCs/>
          <w:sz w:val="20"/>
          <w:szCs w:val="20"/>
        </w:rPr>
        <w:t xml:space="preserve">DEL RÉGIMEN MUNICIPAL.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 xml:space="preserve">CAPÍTULO I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 xml:space="preserve">ARTÍCULO 1.- </w:t>
      </w:r>
      <w:r>
        <w:rPr>
          <w:rFonts w:cs="Tahoma" w:ascii="Tahoma" w:hAnsi="Tahoma"/>
          <w:sz w:val="20"/>
          <w:szCs w:val="20"/>
        </w:rPr>
        <w:t>El presente reglamento tiene por objeto regular la actividad y prestación de servicios profesionales de músicos, cantantes, trovadores y conjuntos ejecutantes de todos los géneros musicales en el Municipio de Comitán de Domínguez.</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 </w:t>
      </w:r>
      <w:r>
        <w:rPr>
          <w:rFonts w:cs="Tahoma" w:ascii="Tahoma" w:hAnsi="Tahoma"/>
          <w:sz w:val="20"/>
          <w:szCs w:val="20"/>
        </w:rPr>
        <w:t>Para  los  efectos  del  presente  Reglamento  se  establecen  las  siguientes defini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MUSICO PROFESIONAL.- Es toda persona, que opera con un instrumento musical, sea de manera individual o formando parte de un grupo o conjunto, y recibe por dicha actividad una remuneración económica que puede ser: Sueldo, Salario, Honorarios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 TROVADOR O CANTANTE.- Es toda persona que canta en público y percibe por ello una remuneración económica que puede consistir en sueldo, salario, honorarios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BANDA  Y/O  ORQUESTA.-  Son  aquellos  conjuntos  que  se  integran  con  varios elementos y realizan su trabajo con distintos instrumentos musicales, inclusive electrónicos, pudiente  recibir sueldo, salario, honorarios o comisión como remuneración económica al prestar sus servicios profesio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 CONJUNTO MODERNO.- Se integran con varios elementos que realizan su trabajo empleando aparatos e instrumentos musicales electrónicos. Al prestar sus servicios profesionales reciben una remuneración económica que puede consistir en un sueldo, salario, honorarios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 MARIACHI.- Grupo musical integrado por varios elementos que ejecutan instrumentos de cuerda y trompeta. Algunos de sus miembros interpretan canciones vernáculas. Al prestar  sus  servicios  profesionales  reciben  por  ello  sueldo,  salario,  honorarios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F) CONJUNTO NORTEÑO.- Grupo formado por trabajadores de la música que con sus instrumentos interpretan música norteña y otros géneros y tipo de canciones, preferentemente la señalada en primer término. Reciben por ello, sueldo, salario, honorarios o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G) DUETOS, TRIOS, CUARTETOS Y QUINTETOS.- Son los que se forman de la unión de músicos y cantantes que acompañan de instrumentos musicales o sin ellos, solos o en grupos hacen uso de música y voz para prestar un servicio profesional a la clientela, reciben por este servicio sueldo, honorarios o salario como remuneración económ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H) MUSICOS  DE  PASO.-  Los  trabajadores  de  la  música  profesionales  cantantes  y trovadores foráneos, para poder actuar en el Municipio de Comitán de Domínguez, deberán cubrir su cuota de paso. Este requisito deberá ser cubierto ante la organización de músico que pertenezca como socio y está este acreditada legalmente ante el Ayuntamiento de Comitán de Domínguez. La cuota de paso no podrá ser inferior a 50 salarios mínimos vigentes en la zona económ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w:t>
      </w:r>
      <w:r>
        <w:rPr>
          <w:rFonts w:cs="Tahoma" w:ascii="Tahoma" w:hAnsi="Tahoma"/>
          <w:sz w:val="20"/>
          <w:szCs w:val="20"/>
        </w:rPr>
        <w:t xml:space="preserve"> Todo  grupo  musical  contemplado  dentro  de  las  definiciones  del artículo 2 del este reglamento, será representado por un jefe o director de grupo, quien es el inmediato responsable en la conducta general y profesional de cada uno de los integrantes de la prestación de sus servicios y se encargara de que cada uno de ellos cumpla con las obligaciones y derechos derivado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C A P I T U L 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REGISTRO Y CONTROL DE LOS MÚSICOS, CANTANTES Y TROVADO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Para operar como músico dentro de las definiciones contempladas en el artículo 2º de este reglamento, así como cantante o trovador en el Municipio de Comitán de Domínguez, será requisito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Ser mayor de  dieciséis años y previo consentimiento por escrito de padres o tutores; </w:t>
      </w:r>
    </w:p>
    <w:p>
      <w:pPr>
        <w:pStyle w:val="Normal"/>
        <w:spacing w:lineRule="auto" w:line="240" w:before="0" w:after="0"/>
        <w:jc w:val="both"/>
        <w:rPr>
          <w:rFonts w:ascii="Tahoma" w:hAnsi="Tahoma" w:cs="Tahoma"/>
          <w:sz w:val="20"/>
          <w:szCs w:val="20"/>
        </w:rPr>
      </w:pPr>
      <w:r>
        <w:rPr>
          <w:rFonts w:cs="Tahoma" w:ascii="Tahoma" w:hAnsi="Tahoma"/>
          <w:sz w:val="20"/>
          <w:szCs w:val="20"/>
        </w:rPr>
        <w:t>B) Inscribirse ante la Secretaria General en el Padrón Municipal de músicos, trovadores o cantantes, a través de la organización sindical que los representantes o quien sea independiente  lo  deberá  hacer  en  forma  individual,  proporcionando  una  hoja conteniendo los datos básic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Fecha.</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Nombre Completo.</w:t>
      </w:r>
    </w:p>
    <w:p>
      <w:pPr>
        <w:pStyle w:val="Normal"/>
        <w:spacing w:lineRule="auto" w:line="240" w:before="0" w:after="0"/>
        <w:rPr>
          <w:rFonts w:ascii="Tahoma" w:hAnsi="Tahoma" w:cs="Tahoma"/>
          <w:sz w:val="20"/>
          <w:szCs w:val="20"/>
        </w:rPr>
      </w:pPr>
      <w:r>
        <w:rPr>
          <w:rFonts w:cs="Tahoma" w:ascii="Tahoma" w:hAnsi="Tahoma"/>
          <w:sz w:val="20"/>
          <w:szCs w:val="20"/>
        </w:rPr>
        <w:t>•</w:t>
      </w:r>
      <w:r>
        <w:rPr>
          <w:rFonts w:cs="Tahoma" w:ascii="Tahoma" w:hAnsi="Tahoma"/>
          <w:sz w:val="20"/>
          <w:szCs w:val="20"/>
        </w:rPr>
        <w:t>Registro Federal de Contribuyentes.</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Lugar de Nacimiento.</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Domicilio Particular.</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Tiempo de Residencia.</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Instrumento(s) musical(es) que toca.</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Organización Sindical a la que pertenece y número de registro ante las autoridades laborales competentes.</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Número de registro de control dentro de la organización sindi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Observar buena conducta individualmente o dentro y fuera del grupo musical al que pertenece.</w:t>
      </w:r>
    </w:p>
    <w:p>
      <w:pPr>
        <w:pStyle w:val="Normal"/>
        <w:spacing w:lineRule="auto" w:line="240" w:before="0" w:after="0"/>
        <w:jc w:val="both"/>
        <w:rPr>
          <w:rFonts w:ascii="Tahoma" w:hAnsi="Tahoma" w:cs="Tahoma"/>
          <w:sz w:val="20"/>
          <w:szCs w:val="20"/>
        </w:rPr>
      </w:pPr>
      <w:r>
        <w:rPr>
          <w:rFonts w:cs="Tahoma" w:ascii="Tahoma" w:hAnsi="Tahoma"/>
          <w:sz w:val="20"/>
          <w:szCs w:val="20"/>
        </w:rPr>
        <w:t>D) Presentarse en el desempeño de su trabajo debidamente aseado y observar buenas maneras en el trato continuo con la clientela.</w:t>
      </w:r>
    </w:p>
    <w:p>
      <w:pPr>
        <w:pStyle w:val="Normal"/>
        <w:spacing w:lineRule="auto" w:line="240" w:before="0" w:after="0"/>
        <w:jc w:val="both"/>
        <w:rPr>
          <w:rFonts w:ascii="Tahoma" w:hAnsi="Tahoma" w:cs="Tahoma"/>
          <w:sz w:val="20"/>
          <w:szCs w:val="20"/>
        </w:rPr>
      </w:pPr>
      <w:r>
        <w:rPr>
          <w:rFonts w:cs="Tahoma" w:ascii="Tahoma" w:hAnsi="Tahoma"/>
          <w:sz w:val="20"/>
          <w:szCs w:val="20"/>
        </w:rPr>
        <w:t>E) Tratar con cortesía, buenas maneras y respeto a todas las personas en general que se encuentren en el lugar donde presta sus servicios o dentro de la comunidad</w:t>
      </w:r>
    </w:p>
    <w:p>
      <w:pPr>
        <w:pStyle w:val="Normal"/>
        <w:spacing w:lineRule="auto" w:line="240" w:before="0" w:after="0"/>
        <w:jc w:val="both"/>
        <w:rPr>
          <w:rFonts w:ascii="Tahoma" w:hAnsi="Tahoma" w:cs="Tahoma"/>
          <w:sz w:val="20"/>
          <w:szCs w:val="20"/>
        </w:rPr>
      </w:pPr>
      <w:r>
        <w:rPr>
          <w:rFonts w:cs="Tahoma" w:ascii="Tahoma" w:hAnsi="Tahoma"/>
          <w:sz w:val="20"/>
          <w:szCs w:val="20"/>
        </w:rPr>
        <w:t>F) En caso de contravenir por primera vez lo señalado en los incisos C, D y E de este articulo, el Ayuntamiento por medio de la Secretaria General, procederá a hacerle un extrañamiento. Al hacerlo por segunda vez, el Ayuntamiento procederá a la cancelación de su registro, notificando en ambos casos a la agrupación a la que pertenece, para efecto de las sanciones internas a que haya luga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5.-</w:t>
      </w:r>
      <w:r>
        <w:rPr>
          <w:rFonts w:cs="Tahoma" w:ascii="Tahoma" w:hAnsi="Tahoma"/>
          <w:sz w:val="20"/>
          <w:szCs w:val="20"/>
        </w:rPr>
        <w:t xml:space="preserve"> Están sujetos a la obligación anterior, todos aquellos conjuntos o grupos musicales que residan en la cabecera Municipal y sus alrededores, bajo control de las autoridad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CA P Í T U L 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CTUACIONES EN VÍA PÚBLICA Y ESPACIOS DE TRABAJ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xml:space="preserve"> Corresponde a la Secretaría Municipal  elaborar un croquis en que de común acuerdo con las agrupaciones, los conjuntos o grupos musicales deberán prestar el servicio que les señala el artículo 8º de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xml:space="preserve"> La Secretaria Municipal solicitará por escrito dicho croquis a la dirigencia y representación de la agrupación o conjunto musical correspondiente, con ocho días de anticipación, para que se demande el fiel cumplimiento de las audiciones culturales, turnara copia a las agrupaciones gremiales correspondientes para su conocimiento y apoy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xml:space="preserve"> El lugar donde se podrán ubicar para su contratación en vía pública es y será exclusivamente la </w:t>
      </w:r>
      <w:r>
        <w:rPr>
          <w:rFonts w:cs="Tahoma" w:ascii="Tahoma" w:hAnsi="Tahoma"/>
          <w:b/>
          <w:sz w:val="20"/>
          <w:szCs w:val="20"/>
        </w:rPr>
        <w:t>AVENIDA CENTRAL NORTE ENTRE LA CALLE CENTRAL PONIENTE Y LA CALLE 1RA. SUR ORIENTE</w:t>
      </w:r>
      <w:r>
        <w:rPr>
          <w:rFonts w:cs="Tahoma" w:ascii="Tahoma" w:hAnsi="Tahoma"/>
          <w:sz w:val="20"/>
          <w:szCs w:val="20"/>
        </w:rPr>
        <w:t>. Sin sobre pasar el número límite de personas que la SECRETARIA DE PROTECCIÓN CIVIL del Municipio de Comitán de Domínguez, establezca a través de un dictame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xml:space="preserve"> La actuación de los elementos del ramo en los centros públicos de diversión, se sujetará al horario de los mism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0.-</w:t>
      </w:r>
      <w:r>
        <w:rPr>
          <w:rFonts w:cs="Tahoma" w:ascii="Tahoma" w:hAnsi="Tahoma"/>
          <w:sz w:val="20"/>
          <w:szCs w:val="20"/>
        </w:rPr>
        <w:t xml:space="preserve"> Las actuaciones de los trabajadores del ramo, en los centros públicos  nocturnos,  deberán  hacerse  sin  alterar  el  orden  y  al  más  bajo  tono posibl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1.-</w:t>
      </w:r>
      <w:r>
        <w:rPr>
          <w:rFonts w:cs="Tahoma" w:ascii="Tahoma" w:hAnsi="Tahoma"/>
          <w:sz w:val="20"/>
          <w:szCs w:val="20"/>
        </w:rPr>
        <w:t xml:space="preserve"> Las actuaciones en serenatas o mañanitas en la vía pública, no tendrán limitación de horario, pero no podrán excederse de treinta minutos en el mismo lugar, haciéndose al más bajo tono posibl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C A P Í T U L 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ORGANIZACIONES, SINDICALES DE MUSICOS, CANTANTES Y TROVADO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w:t>
      </w:r>
      <w:r>
        <w:rPr>
          <w:rFonts w:cs="Tahoma" w:ascii="Tahoma" w:hAnsi="Tahoma"/>
          <w:sz w:val="20"/>
          <w:szCs w:val="20"/>
        </w:rPr>
        <w:t xml:space="preserve"> Toda  agrupación  de  músicos,  cantantes  o  trovadores  con personalidad jurídica y con registro nacional y/o local ante la Dirección de Trabajo laboral de Conciliación y Arbitraje Federal y/o Estatal, será considerada como una organización Sindical. Para el efecto de este reglamento, la agrupación que no cumpla con este requisito no podrá actuar dentro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as las organizaciones sindicales que integran los trabajadores de la música, deben registrarse ante la Secretaria Municipal para ser reconocidos en sus derechos, debiendo entregar la siguiente documen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1.- Copia de acta de la elección como representante o dirigente sindical.</w:t>
      </w:r>
    </w:p>
    <w:p>
      <w:pPr>
        <w:pStyle w:val="Normal"/>
        <w:spacing w:lineRule="auto" w:line="240" w:before="0" w:after="0"/>
        <w:jc w:val="both"/>
        <w:rPr>
          <w:rFonts w:ascii="Tahoma" w:hAnsi="Tahoma" w:cs="Tahoma"/>
          <w:sz w:val="20"/>
          <w:szCs w:val="20"/>
        </w:rPr>
      </w:pPr>
      <w:r>
        <w:rPr>
          <w:rFonts w:cs="Tahoma" w:ascii="Tahoma" w:hAnsi="Tahoma"/>
          <w:sz w:val="20"/>
          <w:szCs w:val="20"/>
        </w:rPr>
        <w:t>2.-  Número  de  registro  ante  la  honorable  junta  de  conciliación  y  arbitraje  y/o Dirección de Trabajo.</w:t>
      </w:r>
    </w:p>
    <w:p>
      <w:pPr>
        <w:pStyle w:val="Normal"/>
        <w:spacing w:lineRule="auto" w:line="240" w:before="0" w:after="0"/>
        <w:jc w:val="both"/>
        <w:rPr>
          <w:rFonts w:ascii="Tahoma" w:hAnsi="Tahoma" w:cs="Tahoma"/>
          <w:sz w:val="20"/>
          <w:szCs w:val="20"/>
        </w:rPr>
      </w:pPr>
      <w:r>
        <w:rPr>
          <w:rFonts w:cs="Tahoma" w:ascii="Tahoma" w:hAnsi="Tahoma"/>
          <w:sz w:val="20"/>
          <w:szCs w:val="20"/>
        </w:rPr>
        <w:t>3. - Padrón de miembros actualiz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organizaciones sindicales que renueven su directiva o representación de acuerdo a su régimen interno, deberán cumplir con lo especificado en el registro numero uno.</w:t>
      </w:r>
    </w:p>
    <w:p>
      <w:pPr>
        <w:pStyle w:val="Normal"/>
        <w:spacing w:lineRule="auto" w:line="240" w:before="0" w:after="0"/>
        <w:jc w:val="both"/>
        <w:rPr>
          <w:rFonts w:ascii="Tahoma" w:hAnsi="Tahoma" w:cs="Tahoma"/>
          <w:sz w:val="20"/>
          <w:szCs w:val="20"/>
        </w:rPr>
      </w:pPr>
      <w:r>
        <w:rPr>
          <w:rFonts w:cs="Tahoma" w:ascii="Tahoma" w:hAnsi="Tahoma"/>
          <w:sz w:val="20"/>
          <w:szCs w:val="20"/>
        </w:rPr>
        <w:t>El registro de actualización de miembro entre el padrón municipal de músicos será permanente, anunciando las altas y bajas por escr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organizaciones sindicales acreditadas tendrán la facultad de nombrar ante la Secretaria Municipal a dos de sus representantes para ventilar cualquier asunto relacionado con la actividad del grem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3.-</w:t>
      </w:r>
      <w:r>
        <w:rPr>
          <w:rFonts w:cs="Tahoma" w:ascii="Tahoma" w:hAnsi="Tahoma"/>
          <w:sz w:val="20"/>
          <w:szCs w:val="20"/>
        </w:rPr>
        <w:t xml:space="preserve">  La  Secretaría Municipal  autorizará  o  validará  una credencial de identificación a los músicos, trovadores y cantantes autorizados para actuar en el Municipio de Comitán de Domínguez.</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4.-</w:t>
      </w:r>
      <w:r>
        <w:rPr>
          <w:rFonts w:cs="Tahoma" w:ascii="Tahoma" w:hAnsi="Tahoma"/>
          <w:sz w:val="20"/>
          <w:szCs w:val="20"/>
        </w:rPr>
        <w:t xml:space="preserve"> La autoridad municipal no otorgará permisos para trabajar a los grupos y conjuntos musicales foráneos que pretendan ejercer sus actividades dentro del Municipio, sin venir contratados por un establecimiento, empresa, comité o promotor debiendo comprobar para tal efecto, con copia del contrato o convenio de condiciones para trabajar establecido con la empresa o promoto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Para la solución de los problemas no previstos en el presente Reglamento, las Autoridades Municipales escucharán la opinión de la Agrupación que sea representativa del interés profesional del gremio, garantizando y procurando defender los derechos de los trabajadores organizados domiciliados en 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6.-</w:t>
      </w:r>
      <w:r>
        <w:rPr>
          <w:rFonts w:cs="Tahoma" w:ascii="Tahoma" w:hAnsi="Tahoma"/>
          <w:sz w:val="20"/>
          <w:szCs w:val="20"/>
        </w:rPr>
        <w:t xml:space="preserve"> Los Ayuntamientos cancelarán el reconocimiento de una agrupación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Por disolución;</w:t>
      </w:r>
    </w:p>
    <w:p>
      <w:pPr>
        <w:pStyle w:val="Normal"/>
        <w:spacing w:lineRule="auto" w:line="240" w:before="0" w:after="0"/>
        <w:jc w:val="both"/>
        <w:rPr>
          <w:rFonts w:ascii="Tahoma" w:hAnsi="Tahoma" w:cs="Tahoma"/>
          <w:sz w:val="20"/>
          <w:szCs w:val="20"/>
        </w:rPr>
      </w:pPr>
      <w:r>
        <w:rPr>
          <w:rFonts w:cs="Tahoma" w:ascii="Tahoma" w:hAnsi="Tahoma"/>
          <w:sz w:val="20"/>
          <w:szCs w:val="20"/>
        </w:rPr>
        <w:t>b).- Por dejar de llenar los requisitos que en el presente Reglamento señala;</w:t>
      </w:r>
    </w:p>
    <w:p>
      <w:pPr>
        <w:pStyle w:val="Normal"/>
        <w:spacing w:lineRule="auto" w:line="240" w:before="0" w:after="0"/>
        <w:jc w:val="both"/>
        <w:rPr/>
      </w:pPr>
      <w:r>
        <w:rPr>
          <w:rFonts w:cs="Tahoma" w:ascii="Tahoma" w:hAnsi="Tahoma"/>
          <w:sz w:val="20"/>
          <w:szCs w:val="20"/>
        </w:rPr>
        <w:t>c).- A petición de las dos terceras partes de los miembros de la Organización, que tengan la credencial de trabajo a que se refiere el Artículo 13 de este Reglamento; y</w:t>
      </w:r>
    </w:p>
    <w:p>
      <w:pPr>
        <w:pStyle w:val="Normal"/>
        <w:spacing w:lineRule="auto" w:line="240" w:before="0" w:after="0"/>
        <w:jc w:val="both"/>
        <w:rPr>
          <w:rFonts w:ascii="Tahoma" w:hAnsi="Tahoma" w:cs="Tahoma"/>
          <w:sz w:val="20"/>
          <w:szCs w:val="20"/>
        </w:rPr>
      </w:pPr>
      <w:r>
        <w:rPr>
          <w:rFonts w:cs="Tahoma" w:ascii="Tahoma" w:hAnsi="Tahoma"/>
          <w:sz w:val="20"/>
          <w:szCs w:val="20"/>
        </w:rPr>
        <w:t>d).- Por haberse cancelado su registro en la Junta Central de Conciliación y Arbitraje, en los términos de la Ley Federal del Trabaj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 A P Í T U L O     V</w:t>
      </w:r>
    </w:p>
    <w:p>
      <w:pPr>
        <w:pStyle w:val="Normal"/>
        <w:spacing w:lineRule="auto" w:line="240" w:before="0" w:after="0"/>
        <w:jc w:val="center"/>
        <w:rPr>
          <w:rFonts w:ascii="Tahoma" w:hAnsi="Tahoma" w:cs="Tahoma"/>
          <w:b/>
          <w:b/>
          <w:sz w:val="20"/>
          <w:szCs w:val="20"/>
        </w:rPr>
      </w:pPr>
      <w:r>
        <w:rPr>
          <w:rFonts w:cs="Tahoma" w:ascii="Tahoma" w:hAnsi="Tahoma"/>
          <w:b/>
          <w:sz w:val="20"/>
          <w:szCs w:val="20"/>
        </w:rPr>
        <w:t>PROHIBICIONES, INFRACCIONES Y SAN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xml:space="preserve"> Se prohíbe a los músicos, cantantes y trovadores:</w:t>
      </w:r>
    </w:p>
    <w:p>
      <w:pPr>
        <w:pStyle w:val="Normal"/>
        <w:spacing w:lineRule="auto" w:line="240" w:before="0" w:after="0"/>
        <w:jc w:val="both"/>
        <w:rPr>
          <w:rFonts w:ascii="Tahoma" w:hAnsi="Tahoma" w:cs="Tahoma"/>
          <w:sz w:val="20"/>
          <w:szCs w:val="20"/>
        </w:rPr>
      </w:pPr>
      <w:r>
        <w:rPr>
          <w:rFonts w:cs="Tahoma" w:ascii="Tahoma" w:hAnsi="Tahoma"/>
          <w:sz w:val="20"/>
          <w:szCs w:val="20"/>
        </w:rPr>
        <w:t>a).- Molestar al público ofreciendo sus servicios con insistencia;</w:t>
      </w:r>
    </w:p>
    <w:p>
      <w:pPr>
        <w:pStyle w:val="Normal"/>
        <w:spacing w:lineRule="auto" w:line="240" w:before="0" w:after="0"/>
        <w:jc w:val="both"/>
        <w:rPr>
          <w:rFonts w:ascii="Tahoma" w:hAnsi="Tahoma" w:cs="Tahoma"/>
          <w:sz w:val="20"/>
          <w:szCs w:val="20"/>
        </w:rPr>
      </w:pPr>
      <w:r>
        <w:rPr>
          <w:rFonts w:cs="Tahoma" w:ascii="Tahoma" w:hAnsi="Tahoma"/>
          <w:sz w:val="20"/>
          <w:szCs w:val="20"/>
        </w:rPr>
        <w:t>b).- Desempeñar el oficio en estado de ebriedad;</w:t>
      </w:r>
    </w:p>
    <w:p>
      <w:pPr>
        <w:pStyle w:val="Normal"/>
        <w:spacing w:lineRule="auto" w:line="240" w:before="0" w:after="0"/>
        <w:jc w:val="both"/>
        <w:rPr>
          <w:rFonts w:ascii="Tahoma" w:hAnsi="Tahoma" w:cs="Tahoma"/>
          <w:sz w:val="20"/>
          <w:szCs w:val="20"/>
        </w:rPr>
      </w:pPr>
      <w:r>
        <w:rPr>
          <w:rFonts w:cs="Tahoma" w:ascii="Tahoma" w:hAnsi="Tahoma"/>
          <w:sz w:val="20"/>
          <w:szCs w:val="20"/>
        </w:rPr>
        <w:t>c).- Alterar o permitir se altere el orden durante sus actividades en la vía o lugares públicos;</w:t>
      </w:r>
    </w:p>
    <w:p>
      <w:pPr>
        <w:pStyle w:val="Normal"/>
        <w:spacing w:lineRule="auto" w:line="240" w:before="0" w:after="0"/>
        <w:jc w:val="both"/>
        <w:rPr>
          <w:rFonts w:ascii="Tahoma" w:hAnsi="Tahoma" w:cs="Tahoma"/>
          <w:sz w:val="20"/>
          <w:szCs w:val="20"/>
        </w:rPr>
      </w:pPr>
      <w:r>
        <w:rPr>
          <w:rFonts w:cs="Tahoma" w:ascii="Tahoma" w:hAnsi="Tahoma"/>
          <w:sz w:val="20"/>
          <w:szCs w:val="20"/>
        </w:rPr>
        <w:t>d).- Estorbar el tránsito;</w:t>
      </w:r>
    </w:p>
    <w:p>
      <w:pPr>
        <w:pStyle w:val="Normal"/>
        <w:spacing w:lineRule="auto" w:line="240" w:before="0" w:after="0"/>
        <w:jc w:val="both"/>
        <w:rPr>
          <w:rFonts w:ascii="Tahoma" w:hAnsi="Tahoma" w:cs="Tahoma"/>
          <w:sz w:val="20"/>
          <w:szCs w:val="20"/>
        </w:rPr>
      </w:pPr>
      <w:r>
        <w:rPr>
          <w:rFonts w:cs="Tahoma" w:ascii="Tahoma" w:hAnsi="Tahoma"/>
          <w:sz w:val="20"/>
          <w:szCs w:val="20"/>
        </w:rPr>
        <w:t>e).- Ejercer el oficio sin la limpieza personal y el aspecto adecu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El trovador o mariachi que trabaje sin la credencial respectiva, será sancionado con multa de $ 25.00</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Las violaciones a este Reglamento que carezcan de sanción especial, se sancionarán con multas hasta de $ 25.00 y en caso de reincidencia, se duplicará el importe de las mism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sz w:val="20"/>
          <w:szCs w:val="20"/>
        </w:rPr>
        <w:t xml:space="preserve">  Las  Credenciales  de  trabajo  podrán  ser  canceladas  por  la Secretaria Municipal,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t>a).- Cuando habiéndose aplicado el máximo de las sanciones, se reincida en violar este Reglamento;</w:t>
      </w:r>
    </w:p>
    <w:p>
      <w:pPr>
        <w:pStyle w:val="Normal"/>
        <w:spacing w:lineRule="auto" w:line="240" w:before="0" w:after="0"/>
        <w:jc w:val="both"/>
        <w:rPr>
          <w:rFonts w:ascii="Tahoma" w:hAnsi="Tahoma" w:cs="Tahoma"/>
          <w:sz w:val="20"/>
          <w:szCs w:val="20"/>
        </w:rPr>
      </w:pPr>
      <w:r>
        <w:rPr>
          <w:rFonts w:cs="Tahoma" w:ascii="Tahoma" w:hAnsi="Tahoma"/>
          <w:sz w:val="20"/>
          <w:szCs w:val="20"/>
        </w:rPr>
        <w:t>b).- Por dejar de satisfacer los otros requisitos establecidos, y;</w:t>
      </w:r>
    </w:p>
    <w:p>
      <w:pPr>
        <w:pStyle w:val="Normal"/>
        <w:spacing w:lineRule="auto" w:line="240" w:before="0" w:after="0"/>
        <w:jc w:val="both"/>
        <w:rPr>
          <w:rFonts w:ascii="Tahoma" w:hAnsi="Tahoma" w:cs="Tahoma"/>
          <w:sz w:val="20"/>
          <w:szCs w:val="20"/>
        </w:rPr>
      </w:pPr>
      <w:r>
        <w:rPr>
          <w:rFonts w:cs="Tahoma" w:ascii="Tahoma" w:hAnsi="Tahoma"/>
          <w:sz w:val="20"/>
          <w:szCs w:val="20"/>
        </w:rPr>
        <w:t>c).- A petición del propio interesado, cuando deje de ejercer el ofic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La Secretaria Municipal, se encargarán de la vigilancia y aplicación del presente Reglamento, pudiendo auxiliar a ésta última, el personal de la Dirección de Seguridad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bookmarkStart w:id="0" w:name="_GoBack"/>
      <w:bookmarkEnd w:id="0"/>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Este Reglamento deroga todas las disposiciones que se hayan dictado anteriormente sobre la materia, en cuanto se opongan al pres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conformidad con el artículo 137 de la Ley Orgánica Municipal del Estado de Chiapas y para su observancia, promulgo: el presente “</w:t>
      </w:r>
      <w:r>
        <w:rPr>
          <w:rFonts w:cs="Tahoma" w:ascii="Tahoma" w:hAnsi="Tahoma"/>
          <w:b/>
          <w:sz w:val="20"/>
          <w:szCs w:val="20"/>
        </w:rPr>
        <w:t>Reglamento Interno de Músicos Ambulantes del Municipio de Comitán de Domínguez, Chiapas</w:t>
      </w:r>
      <w:r>
        <w:rPr>
          <w:rFonts w:cs="Tahoma" w:ascii="Tahoma" w:hAnsi="Tahoma"/>
          <w:sz w:val="20"/>
          <w:szCs w:val="20"/>
        </w:rPr>
        <w:t>; en  la  residencia  del  H. Ayuntamiento Municipal constitucional de Comitán de Domínguez, Chiapas; a los 31 días del mes de Enero del año 2017.</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LIC. MARIO ANTONIO GUILLÉN DOMÍNGUEZ, PRESIDENTE MUNICIPAL CONSTITUCIONAL.-Rúbrica.- LIC. MARÍA GUADALUPE DOMÍNGUEZ HERNÁNDEZ, SINDICO MUNICIPAL.- Rúbrica.-</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center"/>
        <w:rPr>
          <w:rFonts w:ascii="Tahoma" w:hAnsi="Tahoma" w:cs="Tahoma"/>
          <w:sz w:val="20"/>
          <w:szCs w:val="20"/>
          <w:lang w:eastAsia="es-MX"/>
        </w:rPr>
      </w:pPr>
      <w:r>
        <w:rPr>
          <w:rFonts w:cs="Tahoma" w:ascii="Tahoma" w:hAnsi="Tahoma"/>
          <w:sz w:val="20"/>
          <w:szCs w:val="20"/>
          <w:lang w:eastAsia="es-MX"/>
        </w:rPr>
        <w:t>REGIDO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sz w:val="20"/>
          <w:szCs w:val="20"/>
          <w:lang w:eastAsia="es-MX"/>
        </w:rPr>
        <w:t>LIC. FELIPE CABRERA MORENO.- Rúbrica.- LIC. CLAUDIA ELIZABETH HERNÁNDEZ LÓPEZ.- Rúbrica.- LIC. MARCO ANTONIO THOMAS VILLATORO.- Rúbrica.- C. ELENA VÁZQUEZ VÁZQUEZ.-Rúbrica.- LIC. JOSÉ EDUARDO ALFONZO ALFONZO.- Rúbrica.- LIC. TERESA DE JESÚSHERNÁNDEZ ANDRÉS.- C. ENRIQUE PÉREZ PÉREZ.- Rúbrica.- DRA. ANA GABRIELA RAMOS MORALES.- Rúbrica.- LIC. CLAUDIA DE LEÓN RODRÍGUEZ.- Rúbrica.- LIC. JOSÉ VALENTI MANZO MONJARAS.- QUÍMICA MAGALI DEL ROCÍO GUILLÉN ZEPEDA.- Rúbrica.- LIC. FABIOLA GUADALUPE RUIZ RUIZ.- C. FRANCISCO JAVIER RUIZ VERA.- Rúbrica.- C. FELIPE DE JESÚS VÁZQUEZ GÓMEZ.- Rúbrica.- LIC. FERNANDO ARGUIMIRO ZEA VÁZQUEZ, SECRETARI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independienteCar">
    <w:name w:val="Texto independiente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aconvietas2">
    <w:name w:val="Lista con viñetas 2"/>
    <w:basedOn w:val="Normal"/>
    <w:qFormat/>
    <w:pPr>
      <w:numPr>
        <w:ilvl w:val="0"/>
        <w:numId w:val="2"/>
      </w:numPr>
      <w:spacing w:before="0" w:after="20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7:15:00Z</dcterms:created>
  <dc:creator>UAJ-SLAT; Sindicatura Municipal</dc:creator>
  <dc:description/>
  <dc:language>en-US</dc:language>
  <cp:lastModifiedBy>cgarciah</cp:lastModifiedBy>
  <cp:lastPrinted>2017-02-28T09:39:00Z</cp:lastPrinted>
  <dcterms:modified xsi:type="dcterms:W3CDTF">2018-03-20T17:23:00Z</dcterms:modified>
  <cp:revision>7</cp:revision>
  <dc:subject/>
  <dc:title>CD 2018</dc:title>
</cp:coreProperties>
</file>