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219, de fecha 13 de enero del 2016.</w:t>
      </w:r>
    </w:p>
    <w:p>
      <w:pPr>
        <w:pStyle w:val="Normal"/>
        <w:spacing w:lineRule="auto" w:line="240" w:before="0" w:after="0"/>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Fonts w:cs="Tahoma" w:ascii="Monotype Corsiva" w:hAnsi="Monotype Corsiva"/>
          <w:bCs/>
          <w:sz w:val="20"/>
          <w:szCs w:val="20"/>
        </w:rPr>
        <w:t>407-C-2016</w:t>
      </w:r>
    </w:p>
    <w:p>
      <w:pPr>
        <w:pStyle w:val="Normal"/>
        <w:spacing w:lineRule="auto" w:line="240" w:before="0" w:after="0"/>
        <w:rPr>
          <w:rFonts w:ascii="Monotype Corsiva" w:hAnsi="Monotype Corsiva" w:cs="Tahoma"/>
          <w:sz w:val="20"/>
          <w:szCs w:val="20"/>
        </w:rPr>
      </w:pPr>
      <w:r>
        <w:rPr>
          <w:rStyle w:val="StrongEmphasis"/>
          <w:rFonts w:cs="Tahoma" w:ascii="Monotype Corsiva" w:hAnsi="Monotype Corsiva"/>
          <w:sz w:val="20"/>
          <w:szCs w:val="20"/>
        </w:rPr>
        <w:t>Documento</w:t>
      </w:r>
      <w:r>
        <w:rPr>
          <w:rStyle w:val="StrongEmphasis"/>
          <w:rFonts w:cs="Tahoma" w:ascii="Monotype Corsiva" w:hAnsi="Monotype Corsiva"/>
          <w:b w:val="false"/>
          <w:sz w:val="20"/>
          <w:szCs w:val="20"/>
        </w:rPr>
        <w:t>:</w:t>
      </w:r>
      <w:r>
        <w:rPr>
          <w:rStyle w:val="StrongEmphasis"/>
          <w:rFonts w:cs="Tahoma" w:ascii="Monotype Corsiva" w:hAnsi="Monotype Corsiva"/>
          <w:sz w:val="20"/>
          <w:szCs w:val="20"/>
        </w:rPr>
        <w:t xml:space="preserve"> </w:t>
      </w:r>
      <w:r>
        <w:rPr>
          <w:rFonts w:cs="Monotype Corsiva" w:ascii="Monotype Corsiva" w:hAnsi="Monotype Corsiva"/>
          <w:sz w:val="20"/>
          <w:szCs w:val="20"/>
        </w:rPr>
        <w:t>Creación del Organismo Público Desconcentrado de la Administración Pública Municipal denominado “Sistema para el Desarrollo Integral de la Familia del Municipio de Comitán de Domínguez, Chiapas.</w:t>
      </w:r>
    </w:p>
    <w:p>
      <w:pPr>
        <w:pStyle w:val="Normal"/>
        <w:spacing w:lineRule="auto" w:line="240" w:before="0" w:after="0"/>
        <w:jc w:val="both"/>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spacing w:lineRule="auto" w:line="240" w:before="0" w:after="0"/>
        <w:jc w:val="both"/>
        <w:rPr>
          <w:rStyle w:val="StrongEmphasis"/>
          <w:rFonts w:ascii="Monotype Corsiva" w:hAnsi="Monotype Corsiva" w:cs="Tahoma"/>
          <w:b w:val="false"/>
          <w:b w:val="false"/>
          <w:sz w:val="20"/>
          <w:szCs w:val="20"/>
        </w:rPr>
      </w:pPr>
      <w:r>
        <w:rPr/>
      </w:r>
    </w:p>
    <w:p>
      <w:pPr>
        <w:pStyle w:val="Normal"/>
        <w:spacing w:lineRule="auto" w:line="240" w:before="0" w:after="0"/>
        <w:rPr/>
      </w:pPr>
      <w:r>
        <w:rPr>
          <w:rStyle w:val="StrongEmphasis"/>
          <w:rFonts w:cs="Tahoma" w:ascii="Tahoma" w:hAnsi="Tahoma"/>
        </w:rPr>
        <w:t>Considerando</w:t>
      </w:r>
    </w:p>
    <w:p>
      <w:pPr>
        <w:pStyle w:val="Normal"/>
        <w:spacing w:lineRule="auto" w:line="240" w:before="0" w:after="0"/>
        <w:jc w:val="both"/>
        <w:rPr>
          <w:rStyle w:val="StrongEmphasis"/>
          <w:rFonts w:ascii="Tahoma" w:hAnsi="Tahoma" w:cs="Tahoma"/>
          <w:b/>
          <w:b/>
          <w:bCs/>
          <w:sz w:val="20"/>
          <w:szCs w:val="20"/>
        </w:rPr>
      </w:pPr>
      <w:r>
        <w:rPr/>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 xml:space="preserve">QUE LA FRACCIÓN XXXI DEL ARTÍCULO 36 DE LA LEY ORGÁNICA MUNICIPAL DEL ESTADO DE CHIAPAS, ATRIBUYE A LOS AYUNTAMIENTOS LA CREACIÓN Y LA ORGANIZACIÓN DEL FUNCIONAMIENTO DE LAS DEPENDENCIAS Y ENTIDADES DE LA ADMINISTRACIÓN PÚBLICA MUNICIPAL CENTRALIZADA, DESCENTRALIZADA Y DESCONCENTRADA; ASÍ COMO ELABORAR, APROBAR Y APLICAR LOS REGLAMENTOS INTERNOS DE LA PROPIA ADMINISTR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 xml:space="preserve">QUE ES NECESARIO EL FORTALECIMIENTO DE LAS INSTITUCIONES PÚBLICAS QUE FORMAN EL GOBIERNO MUNICIPAL, ASÍ COMO, DEFINIR, ACTUALIZAR Y DISTRIBUIR ADECUADAMENTE SUS ATRIBUCIONES Y CON ELLO HACER EXPEDITO SU ACTUAR, ADEMÁS DE LEGITIMARLO CONFORME A LA NATURALEZA PROPIA DE SUS FUNCIONES, CON EL PROPÓSITO DE DAR CERTIDUMBRE A LOS ACTOS QUE REALIZAN, EN ESTRICTO APEGO A LAS DISPOSICIONES LEG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 xml:space="preserve">QUE LA LEGISLACIÓN VIGENTE DEBE MANTENERSE EN CONSTANTE REVISIÓN Y ACTUALIZACIÓN A FIN DE QUE SE REALICEN LAS MODIFICACIONES PERTINENTES PARA EL ADECUADO DESARROLLO DE SUS FUNCIONES, DE FORMA QUE LOS ÓRGANOS DEL MUNICIPIO CUENTEN CON BASES NORMATIVAS QUE LAS IDENTIFIQUEN PLENAMENTE EN RAZÓN A LA NATURALEZA JURÍDICA DE SU INSTITU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 xml:space="preserve">QUE EN BASE A LA DEFINICIÓN DE LOS ENTES PÚBLICOS MUNICIPALES QUE SE ENCUENTRAN DETERMINADOS EN LA NORMATIVIDAD HACENDARIA MUNICIPAL EMITIDA POR EL ÓRGANO DE FISCALIZACIÓN SUPERIOR DEL CONGRESO DEL ESTADO DE CHIAPAS EN SU NUMERAL 5 LO QUE A CONTINUACIÓN SE DETALL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b/>
          <w:b/>
          <w:bCs/>
          <w:sz w:val="20"/>
          <w:szCs w:val="20"/>
          <w:u w:val="single"/>
        </w:rPr>
      </w:pPr>
      <w:r>
        <w:rPr>
          <w:rFonts w:cs="Tahoma" w:ascii="Tahoma" w:hAnsi="Tahoma"/>
          <w:b/>
          <w:bCs/>
          <w:sz w:val="20"/>
          <w:szCs w:val="20"/>
          <w:u w:val="single"/>
        </w:rPr>
        <w:t xml:space="preserve">5. DE LOS ENTES PÚBLICOS MUNICIPALES. </w:t>
      </w:r>
    </w:p>
    <w:p>
      <w:pPr>
        <w:pStyle w:val="Normal"/>
        <w:spacing w:lineRule="auto" w:line="240" w:before="0" w:after="0"/>
        <w:jc w:val="both"/>
        <w:rPr>
          <w:rFonts w:ascii="Tahoma" w:hAnsi="Tahoma" w:cs="Tahoma"/>
          <w:b/>
          <w:b/>
          <w:bCs/>
          <w:sz w:val="20"/>
          <w:szCs w:val="20"/>
          <w:u w:val="single"/>
        </w:rPr>
      </w:pPr>
      <w:r>
        <w:rPr>
          <w:rFonts w:cs="Tahoma" w:ascii="Tahoma" w:hAnsi="Tahoma"/>
          <w:b/>
          <w:bCs/>
          <w:sz w:val="20"/>
          <w:szCs w:val="20"/>
          <w:u w:val="single"/>
        </w:rPr>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 xml:space="preserve">DE ACUERDO CON LA FORMA DE CREACIÓN LOS ENTES PÚBLICOS MUNICIPALES, SE CLASIFICAN E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b/>
          <w:b/>
          <w:bCs/>
          <w:sz w:val="20"/>
          <w:szCs w:val="20"/>
          <w:u w:val="single"/>
        </w:rPr>
      </w:pPr>
      <w:r>
        <w:rPr>
          <w:rFonts w:cs="Tahoma" w:ascii="Tahoma" w:hAnsi="Tahoma"/>
          <w:b/>
          <w:bCs/>
          <w:sz w:val="20"/>
          <w:szCs w:val="20"/>
          <w:u w:val="single"/>
        </w:rPr>
        <w:t xml:space="preserve">5.1 ÓRGANO DESCONCENTRADO: </w:t>
      </w:r>
    </w:p>
    <w:p>
      <w:pPr>
        <w:pStyle w:val="Normal"/>
        <w:spacing w:lineRule="auto" w:line="240" w:before="0" w:after="0"/>
        <w:ind w:firstLine="708"/>
        <w:jc w:val="both"/>
        <w:rPr>
          <w:rFonts w:ascii="Tahoma" w:hAnsi="Tahoma" w:cs="Tahoma"/>
          <w:b/>
          <w:b/>
          <w:bCs/>
          <w:sz w:val="20"/>
          <w:szCs w:val="20"/>
          <w:u w:val="single"/>
        </w:rPr>
      </w:pPr>
      <w:r>
        <w:rPr>
          <w:rFonts w:cs="Tahoma" w:ascii="Tahoma" w:hAnsi="Tahoma"/>
          <w:b/>
          <w:bCs/>
          <w:sz w:val="20"/>
          <w:szCs w:val="20"/>
          <w:u w:val="single"/>
        </w:rPr>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 xml:space="preserve">ES UNA FORMA DE ORGANIZACIÓN MUNICIPAL CREADA POR EL AYUNTAMIENTO PARA LA MEJOR ATENCIÓN Y EL EFICIENTE DESPACHO DE LOS ASUNTOS DE SU COMPETENCIA. LOS ÓRGANOS DESCONCENTRADOS CUENTAN CON AUTONOMÍA TÉCNICA, ADMINISTRATIVA Y DE GESTIÓN, CON UN PRESUPUESTO ESPECÍFICO QUE SERÁ DETERMINADO DENTRO DEL PRESUPUESTO DE EGRESOS DEL MUNICIPIO DE QUE SE TRATE, CUYOS OBJETIVOS SON ACERCAR LOS SERVICIOS MUNICIPALES A LA POBLACIÓN, PARA ADMINISTRARLOS CON EFICIENCIA Y EFICACIA, COMO ÓRGANOS DESCONCENTRADOS, ESTARÁN SUBORDINADOS AL AYUNTAMIENTO DEL MUNICIPIO DEL QUE FORMEN PARTE, SUJETOS A LA COORDINACIÓN CON LAS DEPENDENCIAS Y ENTIDADES DE LA ADMINISTRACIÓN PÚBLICA MUNICIPAL, EN AQUELLAS FACULTADES ADMINISTRATIVAS QUE DESARROLLEN DENTRO DE SU ESFERA COMPETENCI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b/>
          <w:b/>
          <w:bCs/>
          <w:sz w:val="20"/>
          <w:szCs w:val="20"/>
          <w:u w:val="single"/>
        </w:rPr>
      </w:pPr>
      <w:r>
        <w:rPr>
          <w:rFonts w:cs="Tahoma" w:ascii="Tahoma" w:hAnsi="Tahoma"/>
          <w:b/>
          <w:bCs/>
          <w:sz w:val="20"/>
          <w:szCs w:val="20"/>
          <w:u w:val="single"/>
        </w:rPr>
        <w:t xml:space="preserve">5.2 ORGANISMO DESCENTRALIZADO: </w:t>
      </w:r>
    </w:p>
    <w:p>
      <w:pPr>
        <w:pStyle w:val="Normal"/>
        <w:spacing w:lineRule="auto" w:line="240" w:before="0" w:after="0"/>
        <w:ind w:firstLine="708"/>
        <w:jc w:val="both"/>
        <w:rPr>
          <w:rFonts w:ascii="Tahoma" w:hAnsi="Tahoma" w:cs="Tahoma"/>
          <w:b/>
          <w:b/>
          <w:bCs/>
          <w:sz w:val="20"/>
          <w:szCs w:val="20"/>
          <w:u w:val="single"/>
        </w:rPr>
      </w:pPr>
      <w:r>
        <w:rPr>
          <w:rFonts w:cs="Tahoma" w:ascii="Tahoma" w:hAnsi="Tahoma"/>
          <w:b/>
          <w:bCs/>
          <w:sz w:val="20"/>
          <w:szCs w:val="20"/>
          <w:u w:val="single"/>
        </w:rPr>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 xml:space="preserve">ENTIDAD DE LA ADMINISTRACIÓN PÚBLICA MUNICIPAL CREADA POR DECRETO DEL CONGRESO DEL ESTADO, CON PERSONALIDAD JURÍDICA Y PATRIMONIO PROPIO, SU OBJETIVO ES LA PRESTACIÓN DE UN SERVICIO PÚBLICO MUNICIPAL O SOCI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b/>
          <w:b/>
          <w:bCs/>
          <w:sz w:val="20"/>
          <w:szCs w:val="20"/>
        </w:rPr>
      </w:pPr>
      <w:r>
        <w:rPr>
          <w:rFonts w:cs="Tahoma" w:ascii="Tahoma" w:hAnsi="Tahoma"/>
          <w:b/>
          <w:bCs/>
          <w:sz w:val="20"/>
          <w:szCs w:val="20"/>
        </w:rPr>
        <w:t xml:space="preserve">LOS ÓRGANOS DESCONCENTRADOS: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DEBERÁN OBSERVAR LAS SIGUIENTES MEDID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b/>
          <w:b/>
          <w:bCs/>
          <w:sz w:val="20"/>
          <w:szCs w:val="20"/>
        </w:rPr>
      </w:pPr>
      <w:r>
        <w:rPr>
          <w:rFonts w:cs="Tahoma" w:ascii="Tahoma" w:hAnsi="Tahoma"/>
          <w:b/>
          <w:bCs/>
          <w:sz w:val="20"/>
          <w:szCs w:val="20"/>
        </w:rPr>
        <w:t>INGRESOS:</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 xml:space="preserve">POR LOS INGRESOS QUE RECAUDEN O RECIBAN, SE ELABORARÁN RECIBOS OFICIALES DE INGRESOS, EXPEDIDOS POR LA TESORERÍA MUNICIPAL. </w:t>
      </w:r>
    </w:p>
    <w:p>
      <w:pPr>
        <w:pStyle w:val="Normal"/>
        <w:spacing w:lineRule="auto" w:line="240" w:before="0" w:after="0"/>
        <w:jc w:val="both"/>
        <w:rPr>
          <w:rFonts w:ascii="Tahoma" w:hAnsi="Tahoma" w:cs="Tahoma"/>
          <w:sz w:val="20"/>
          <w:szCs w:val="20"/>
        </w:rPr>
      </w:pPr>
      <w:r>
        <w:rPr>
          <w:rFonts w:cs="Tahoma" w:ascii="Tahoma" w:hAnsi="Tahoma"/>
          <w:sz w:val="20"/>
          <w:szCs w:val="20"/>
        </w:rPr>
        <w:tab/>
      </w:r>
    </w:p>
    <w:p>
      <w:pPr>
        <w:pStyle w:val="Normal"/>
        <w:spacing w:lineRule="auto" w:line="240" w:before="0" w:after="0"/>
        <w:ind w:firstLine="708"/>
        <w:jc w:val="both"/>
        <w:rPr>
          <w:rFonts w:ascii="Tahoma" w:hAnsi="Tahoma" w:cs="Tahoma"/>
          <w:b/>
          <w:b/>
          <w:bCs/>
          <w:sz w:val="20"/>
          <w:szCs w:val="20"/>
        </w:rPr>
      </w:pPr>
      <w:r>
        <w:rPr>
          <w:rFonts w:cs="Tahoma" w:ascii="Tahoma" w:hAnsi="Tahoma"/>
          <w:b/>
          <w:bCs/>
          <w:sz w:val="20"/>
          <w:szCs w:val="20"/>
        </w:rPr>
        <w:t xml:space="preserve">EGRESOS: </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 xml:space="preserve">LAS FACTURAS O DOCUMENTOS COMPROBATORIOS QUE AMPAREN LOS GASTOS EFECTUADOS POR ESTOS ÓRGANOS DEBERÁN EXPEDIRSE A NOMBRE DEL AYUNTAMIENTO, LOS CUALES DEBERÁN CUMPLIR CON LOS REQUISITOS FISCALES CONFORME A LAS NORMAS Y POLÍTICAS ESTABLECIDAS AL RESPECTO, DEBIENDO EROGAR LOS RECURSOS EN ESTRICTO APEGO A LOS CRITERIOS DE RACIONALIDAD, AUSTERIDAD Y DISCIPLINA PRESUPUESTAR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b/>
          <w:b/>
          <w:bCs/>
          <w:sz w:val="20"/>
          <w:szCs w:val="20"/>
        </w:rPr>
      </w:pPr>
      <w:r>
        <w:rPr>
          <w:rFonts w:cs="Tahoma" w:ascii="Tahoma" w:hAnsi="Tahoma"/>
          <w:b/>
          <w:bCs/>
          <w:sz w:val="20"/>
          <w:szCs w:val="20"/>
        </w:rPr>
        <w:t xml:space="preserve">ADMINISTRACIÓN DE RECURSOS: </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 xml:space="preserve">EL ÓRGANO DESCONCENTRADO RECIBIRÁ EN FORMA QUINCENAL O MENSUAL DE LA TESORERÍA MUNICIPAL, EL IMPORTE QUE LE CORRESPONDA POR CONCEPTO DE SUBSIDIO, CONFORME A LA DISPONIBILIDAD PRESUPUESTAL Y CON BASE AL PRESUPUESTO DE EGRESOS AUTORIZADO PARA EL EJERCICIO FISCAL EN CURSO, EL CUAL DEBE ADMINISTRARLO EN LA CUENTA BANCARIA ABIERTA PARA TAL EFEC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EL RESPONSABLE O ENCARGADO DEL ÓRGANO DESCONCENTRADO, PODRÁ APERTURAR UNA CUENTA BANCARIA PARA EL MANEJO DE LOS RECURSOS PROPORCIONADOS POR EL AYUNTAMIENTO, DEBIENDO FIRMAR EN FORMA INDISTINTA O MANCOMUNADA. EN NINGÚN CASO LOS RECURSOS PODRÁN SER CUSTODIADOS POR PERSONAS NO ADSCRITAS A LA PLANTILLA DEL AYUNTAMI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bCs/>
          <w:sz w:val="20"/>
          <w:szCs w:val="20"/>
        </w:rPr>
        <w:t>DE LA CONTABILIDAD</w:t>
      </w:r>
      <w:r>
        <w:rPr>
          <w:rFonts w:cs="Tahoma" w:ascii="Tahoma" w:hAnsi="Tahoma"/>
          <w:sz w:val="20"/>
          <w:szCs w:val="20"/>
        </w:rPr>
        <w:t xml:space="preserve">. </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 xml:space="preserve">DEBERÁN LLEVAR A CABO EL REGISTRO DE LOS INGRESOS Y EGRESOS EN EL SIAHM, PARA TRANSPARENTAR EL EJERCICIO DE LOS RECURSOS OTORGADOS POR EL AYUNTAMIENTO POR CONCEPTO DE SUBSIDIO, Y SU CORRESPONDIENTE CONSOLIDACIÓN EN LA CUENTA PÚBLICA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DEBERÁN INFORMAR SOBRE SU SITUACIÓN CONTABLE Y PRESUPUESTAL, DE MANERA CONJUNTA CON EL AYUNTAMIENTO, CON LA PRESENTACIÓN DE LOS AVANCES MENSUALES DE CUENTA PÚBLICA, INFORMES TRIMESTRALES DE AVANCE DE GESTIÓN FINANCIERA Y LA CUENTA PÚBLICA ANU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b/>
          <w:b/>
          <w:bCs/>
          <w:sz w:val="20"/>
          <w:szCs w:val="20"/>
        </w:rPr>
      </w:pPr>
      <w:r>
        <w:rPr>
          <w:rFonts w:cs="Tahoma" w:ascii="Tahoma" w:hAnsi="Tahoma"/>
          <w:b/>
          <w:bCs/>
          <w:sz w:val="20"/>
          <w:szCs w:val="20"/>
        </w:rPr>
        <w:t xml:space="preserve">LOS ORGANISMOS DESCENTRALIZADOS: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ind w:firstLine="708"/>
        <w:jc w:val="both"/>
        <w:rPr>
          <w:rFonts w:ascii="Tahoma" w:hAnsi="Tahoma" w:cs="Tahoma"/>
          <w:b/>
          <w:b/>
          <w:bCs/>
          <w:sz w:val="20"/>
          <w:szCs w:val="20"/>
        </w:rPr>
      </w:pPr>
      <w:r>
        <w:rPr>
          <w:rFonts w:cs="Tahoma" w:ascii="Tahoma" w:hAnsi="Tahoma"/>
          <w:b/>
          <w:bCs/>
          <w:sz w:val="20"/>
          <w:szCs w:val="20"/>
        </w:rPr>
        <w:t xml:space="preserve">DEBERÁN OBSERVAR LAS SIGUIENTES MEDIDAS: </w:t>
      </w:r>
    </w:p>
    <w:p>
      <w:pPr>
        <w:pStyle w:val="Normal"/>
        <w:spacing w:lineRule="auto" w:line="240" w:before="0" w:after="0"/>
        <w:ind w:firstLine="708"/>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ind w:firstLine="708"/>
        <w:jc w:val="both"/>
        <w:rPr>
          <w:rFonts w:ascii="Tahoma" w:hAnsi="Tahoma" w:cs="Tahoma"/>
          <w:b/>
          <w:b/>
          <w:bCs/>
          <w:sz w:val="20"/>
          <w:szCs w:val="20"/>
        </w:rPr>
      </w:pPr>
      <w:r>
        <w:rPr>
          <w:rFonts w:cs="Tahoma" w:ascii="Tahoma" w:hAnsi="Tahoma"/>
          <w:b/>
          <w:bCs/>
          <w:sz w:val="20"/>
          <w:szCs w:val="20"/>
        </w:rPr>
        <w:t xml:space="preserve">INGRESOS: </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 xml:space="preserve">POR LOS INGRESOS QUE RECAUDEN O RECIBAN, SE ELABORARÁN RECIBOS OFICIALES DE INGRESOS CORRESPONDI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b/>
          <w:b/>
          <w:bCs/>
          <w:sz w:val="20"/>
          <w:szCs w:val="20"/>
        </w:rPr>
      </w:pPr>
      <w:r>
        <w:rPr>
          <w:rFonts w:cs="Tahoma" w:ascii="Tahoma" w:hAnsi="Tahoma"/>
          <w:b/>
          <w:bCs/>
          <w:sz w:val="20"/>
          <w:szCs w:val="20"/>
        </w:rPr>
        <w:t xml:space="preserve">EGRESOS: </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 xml:space="preserve">LAS FACTURAS O DOCUMENTOS COMPROBATORIOS QUE AMPAREN LOS GASTOS EFECTUADOS POR ESTOS ORGANISMOS SE EXPEDIRÁN A NOMBRE DE LOS MISMOS, LOS CUALES DEBERÁN CUMPLIR CON LOS REQUISITOS FISCALES CONFORME A LAS NORMAS Y POLÍTICAS ESTABLECIDAS AL RESPECTO, DEBIENDO EROGAR LOS RECURSOS EN ESTRICTO APEGO A LOS CRITERIOS DE RACIONALIDAD, AUSTERIDAD Y DISCIPLINA PRESUPUESTAR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b/>
          <w:b/>
          <w:bCs/>
          <w:sz w:val="20"/>
          <w:szCs w:val="20"/>
        </w:rPr>
      </w:pPr>
      <w:r>
        <w:rPr>
          <w:rFonts w:cs="Tahoma" w:ascii="Tahoma" w:hAnsi="Tahoma"/>
          <w:b/>
          <w:bCs/>
          <w:sz w:val="20"/>
          <w:szCs w:val="20"/>
        </w:rPr>
        <w:t xml:space="preserve">ADMINISTRACIÓN DE RECURSOS: </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 xml:space="preserve">LOS INGRESOS RECAUDADOS O RECURSOS RECIBIDOS POR CONCEPTO DE SUBSIDIOS DEBERÁN ADMINISTRARLOS EN UNA CUENTA BANCARIA ABIERTA PARA TAL EFEC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EN NINGÚN CASO LOS RECURSOS PODRÁN SER CUSTODIADOS POR PERSONAS NO ADSCRITAS A LA PLANTILLA DEL MISM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b/>
          <w:b/>
          <w:bCs/>
          <w:sz w:val="20"/>
          <w:szCs w:val="20"/>
        </w:rPr>
      </w:pPr>
      <w:r>
        <w:rPr>
          <w:rFonts w:cs="Tahoma" w:ascii="Tahoma" w:hAnsi="Tahoma"/>
          <w:b/>
          <w:bCs/>
          <w:sz w:val="20"/>
          <w:szCs w:val="20"/>
        </w:rPr>
        <w:t xml:space="preserve">DE LA CONTABILIDAD. </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 xml:space="preserve">DEBERÁN REALIZAR EL REGISTRO DE LOS INGRESOS OBTENIDOS Y LAS EROGACIONES REALIZADAS, EN EL SIAHM, PARA CUMPLIR CON LO DISPUESTO EN LA LEY GENERAL DE CONTABILIDAD GUBERNAMENTAL Y SU CORRESPONDIENTE CONSOLIDACIÓN EN LA CUENTA PÚBLICA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 xml:space="preserve">DEBERÁN INFORMAR SOBRE SU SITUACIÓN CONTABLE Y PRESUPUESTAL, DE MANERA CONJUNTA CON EL AYUNTAMIENTO, CON LA PRESENTACIÓN DE LOS AVANCES MENSUALES DE CUENTA PÚBLICA, INFORMES TRIMESTRALES DE AVANCE DE GESTIÓN FINANCIERA Y LA CUENTA PÚBLICA ANUAL. </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 xml:space="preserve">EXPUESTO LO ANTERIOR SE DETERMINA QUE EL SISTEMA PARA EL DESARROLLO INTEGRAL DE LA FAMILIA DEL MUNICIPIO DE COMITÁN DE DOMÍNGUEZ ES UN ÓRGANO </w:t>
      </w:r>
      <w:r>
        <w:rPr>
          <w:rFonts w:cs="Tahoma" w:ascii="Tahoma" w:hAnsi="Tahoma"/>
          <w:sz w:val="20"/>
          <w:szCs w:val="20"/>
          <w:u w:val="single"/>
        </w:rPr>
        <w:t>DESCONCENTRADO</w:t>
      </w:r>
      <w:r>
        <w:rPr>
          <w:rFonts w:cs="Tahoma" w:ascii="Tahoma" w:hAnsi="Tahoma"/>
          <w:sz w:val="20"/>
          <w:szCs w:val="20"/>
        </w:rPr>
        <w:t xml:space="preserve"> PORQUE ES BASE A LA DEFINICIÓN ES UNA FORMA DE ORGANIZACIÓN MUNICIPAL CREADA POR EL AYUNTAMIENTO PARA LA MEJOR ATENCIÓN Y EL EFICIENTE DESPACHO DE LOS ASUNTOS DE SU COMPETENCIA. LOS ÓRGANOS DESCONCENTRADOS CUENTAN CON AUTONOMÍA TÉCNICA, ADMINISTRATIVA Y DE GESTIÓN, CON UN PRESUPUESTO ESPECÍFICO QUE SERÁ DETERMINADO DENTRO DEL PRESUPUESTO DE EGRESOS DEL MUNICIPIO CÓMO LO DETERMINA LOS LINEAMIENTOS NORMATIVOS PARA LA ELABORACIÓN DEL PRESUPUESTO DE EGRESOS EMITIDO POR LA COMISIÓN DE HACIENDA DEL H. CONGRESO DEL ESTADO, CUYOS OBJETIVOS SON ACERCAR LOS SERVICIOS MUNICIPALES A LA POBLACIÓN, PARA ADMINISTRARLOS CON EFICIENCIA Y EFICACIA, COMO ÓRGANOS DESCONCENTRADOS, ESTARÁN SUBORDINADOS AL AYUNTAMIENTO DEL MUNICIPIO DEL QUE FORMEN PARTE, SUJETOS A LA COORDINACIÓN CON LAS DEPENDENCIAS Y ENTIDADES DE LA ADMINISTRACIÓN PÚBLICA MUNICIPAL, EN AQUELLAS FACULTADES ADMINISTRATIVAS QUE DESARROLLEN DENTRO DE SU ESFERA COMPETENCI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QUE EL SISTEMA PARA EL DESARROLLO INTEGRAL DE LA FAMILIA DEL MUNICIPIO DE COMITÁN DE DOMÍNGUEZ, CHIAPAS; TIENE COMO FINALIDAD PROPORCIONAR ATENCIÓN A LOS GRUPOS VULNERABLES Y EJECUTAR ACCIONES TENDIENTES A LA PROTECCIÓN Y DESARROLLO DE LOS MISMOS, EN EL MARCO DEL DESARROLLO HUMANO Y EL FORTALECIMIENTO DEL NÚCLEO FAMILIAR EN EL MUNICIPIO DE COMITÁN DE DOMÍNGUEZ, CHIAP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ahoma" w:cs="Tahoma" w:ascii="Tahoma" w:hAnsi="Tahoma"/>
          <w:sz w:val="20"/>
          <w:szCs w:val="20"/>
        </w:rPr>
        <w:t xml:space="preserve"> </w:t>
      </w:r>
      <w:r>
        <w:rPr>
          <w:rFonts w:cs="Tahoma" w:ascii="Tahoma" w:hAnsi="Tahoma"/>
          <w:sz w:val="20"/>
          <w:szCs w:val="20"/>
        </w:rPr>
        <w:tab/>
        <w:t xml:space="preserve">POR LAS CONSIDERACIONES ANTES EXPUESTAS, EL HONORABLE AYUNTAMIENTO CONSTITUCIONAL DE COMITÁN DE DOMÍNGUEZ, CHIAPAS HA TENIDO A BIEN APROBAR EL SIGUIENTE: </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REACIÓN DEL ORGANISMO PÚBLICO DESCONCENTRADO DE LA ADMINISTRACIÓN PÚBLICA MUNICIPAL DENOMINADO: “SISTEMA PARA EL DESARROLLO INTEGRAL DE LA FAMILIA DEL MUNICIPIO DE COMITÁN DE DOMÍNGUEZ, CHIAPAS”</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TÍTULO PRIMER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ISPOSICIONES GENERALES</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SU OBJETO Y SUS ATRIBUCIONE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ind w:firstLine="708"/>
        <w:jc w:val="both"/>
        <w:rPr/>
      </w:pPr>
      <w:r>
        <w:rPr>
          <w:rFonts w:cs="Tahoma" w:ascii="Tahoma" w:hAnsi="Tahoma"/>
          <w:b/>
          <w:bCs/>
          <w:sz w:val="20"/>
          <w:szCs w:val="20"/>
        </w:rPr>
        <w:t xml:space="preserve">ARTÍCULO 1°.- </w:t>
      </w:r>
      <w:r>
        <w:rPr>
          <w:rFonts w:cs="Tahoma" w:ascii="Tahoma" w:hAnsi="Tahoma"/>
          <w:sz w:val="20"/>
          <w:szCs w:val="20"/>
        </w:rPr>
        <w:t xml:space="preserve">SE CREA EL ORGANISMO DESCONCENTRADO DE LA ADMINISTRACIÓN PÚBLICA MUNICIPAL DE COMITÁN DE DOMÍNGUEZ, CHIAPAS; DENOMINADO SISTEMA PARA EL DESARROLLO INTEGRAL DE LA FAMILIA, CON DOMICILIO EN CALZADA DEL PANTEÓN S/N; LOS ÓRGANOS DESCONCENTRADOS CUENTAN CON AUTONOMÍA TÉCNICA, ADMINISTRATIVA Y DE GESTIÓN, CON UN PRESUPUESTO ESPECÍFICO QUE ES DETERMINADO DENTRO DEL PRESUPUESTO DE EGRESOS DEL MUNICIPIO, CUYOS OBJETIVOS SON ACERCAR LOS SERVICIOS MUNICIPALES A LA POBLACIÓN, PARA ADMINISTRARLOS CON EFICIENCIA Y EFICACIA, COMO ÓRGANOS DESCONCENTRADOS, ESTARÁN SUBORDINADOS AL AYUNTAMIENTO DEL MUNICIPIO DEL QUE FORMEN PARTE, SUJETOS A LA COORDINACIÓN CON LAS DEPENDENCIAS Y ENTIDADES DE LA ADMINISTRACIÓN PÚBLICA MUNICIPAL, EN AQUELLAS FACULTADES ADMINISTRATIVAS QUE DESARROLLEN DENTRO DE SU ESFERA COMPETENCI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bCs/>
          <w:sz w:val="20"/>
          <w:szCs w:val="20"/>
        </w:rPr>
        <w:t xml:space="preserve">ARTICULO 2°.- </w:t>
      </w:r>
      <w:r>
        <w:rPr>
          <w:rFonts w:cs="Tahoma" w:ascii="Tahoma" w:hAnsi="Tahoma"/>
          <w:sz w:val="20"/>
          <w:szCs w:val="20"/>
        </w:rPr>
        <w:t xml:space="preserve">EL SISTEMA PARA EL DESARROLLO INTEGRAL DE LA FAMILIA DE COMITÁN DE DOMÍNGUEZ, CHIAPAS, TIENE POR OBJETO PROMOVER EL FORTALECIMIENTO Y DESARROLLO INTEGRAL DEL INDIVIDUO, LA FAMILIA Y CLASES VULNERABLES QUE MÁS LO NECESITAN, BAJO EL PRINCIPIO DE DESARROLLO HUMANO SUSTENTABLE; A TRAVÉS DE PROGRAMAS DE ASISTENCIA SOCIAL ENCAMINADOS A PREVENIR, PREVER, PROMOVER, PROTEGER Y REHABILITAR A LAS PERSONAS QUE SOLICITEN Y QUE SE ENCUENTREN EN SITUACIÓN DE VULNERABILIDAD SOCIAL EN EL MUNICIPIO DE COMITÁN DE DOMÍNGUEZ, CHIAPAS; PRINCIPALMENTE A PERSONAS MENORES, ADULTOS MAYORES Y CON DISCAPACIDAD, CON LA FINALIDAD DE CONTRIBUIR A CONSEGUIR SU INCORPORACIÓN A UNA VIDA PLENA, PRODUCTIVA Y CONTRIBUYENDO AL MEJORAMIENTO DE CALIDAD DE VIDA DE LAS FAMILIAS, PROCURANDO LA IGUALDAD DE OPORTUNIDADES DE DESARROLL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bCs/>
          <w:sz w:val="20"/>
          <w:szCs w:val="20"/>
        </w:rPr>
        <w:t xml:space="preserve">ARTICULO 3°.- </w:t>
      </w:r>
      <w:r>
        <w:rPr>
          <w:rFonts w:cs="Tahoma" w:ascii="Tahoma" w:hAnsi="Tahoma"/>
          <w:sz w:val="20"/>
          <w:szCs w:val="20"/>
        </w:rPr>
        <w:t xml:space="preserve">EL SISTEMA PARA EL DESARROLLO INTEGRAL DE LA FAMILIA DE COMITÁN DE DOMÍNGUEZ, CHIAPAS, TENDRÁ LAS SIGUIENTES ATRIBUCI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 PROMOVER Y PRESTAR LOS SERVICIOS DE ASISTENCIA SOCIAL A LOS QUE SE REFIERE LA LEY DE ASISTENCIA SOCIAL Y EL CÓDIGO DE ATENCIÓN A FAMILIAS Y GRUPOS VULNERABLES DEL ESTADO DE CHIAPAS Y A LAS DISPOSICIONES QUE SE DICTEN EN BASE EN ELLAS, BAJO LOS PRINCIPIOS DE IGUALDAD, EQUIDAD DE GÉNERO, Y DESARROLLO HUMANO SUSTENTABLE, VIGILÁNDOSE ESTRICTO CUMPLIMIENTO EN EL MUNICIPIO DE COMITÁN DE DOMÍNGUEZ, CHIAP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I. ESTABLECER Y OPERAR LOS CENTROS DE ASISTENCIA SOCIAL DEL SISTEMA PARA EL DESARROLLO INTEGRAL DE LA FAMILIA DE COMITÁN DE DOMÍNGUEZ, CHIAPAS, CONFORME A LAS NORMAS OFICIALES MEXICANAS QUE AL EFECTO EXPIDA LA SECRETARÍA DE SALUD O EL SISTEMA NACIONAL PARA EL DESARROLLO INTEGRAL DE LA FAMILIA EN BENEFICIO DE NIÑAS, NIÑOS, ADOLESCENTES, ADULTOS, ADULTOS MAYORES Y PERSONAS CON DISCAPACIDAD QUE SE ENCUENTREN EN SITUACIÓN DE VULNERABILIDAD SOCI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II. VIGILAR, EN EL ÁMBITO DE SU COMPETENCIA, EL CUMPLIMIENTO DEL DERECHO DE TODA PERSONA A LA PROTECCIÓN DE LA SALUD EN MATERIA DE ASISTENCIA SOCI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V. VIGILAR, EN EL ÁMBITO DE SU COMPETENCIA, EL CUMPLIMIENTO DE LOS DERECHOS DE NIÑAS Y NIÑOS A LA PLENA SATISFACCIÓN DE SUS NECESIDADES DE ALIMENTACIÓN, SALUD Y SANO ESPARCIMIENTO PARA SU DESARROLLO INTEGR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 PROMOVER EL DESARROLLO INTEGRAL DE LOS INDIVIDUOS, DE LA FAMILIA Y DE LA COMUNIDAD QUE SE ENCUENTRAN EN SITUACIÓN DE VULNERABILIDAD SOCI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 APOYAR EN SU FORMACIÓN Y SUBSISTENCIA A INDIVIDUOS CON CARENCIAS FAMILIARES ESENCIALES NO SUPERABLES EN FORMA AUTÓNOM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II. EJECUTAR ACCIONES DE PROTECCIÓN FÍSICA, MENTAL Y SOCIAL DE PERSONAS EN ESTADO DE NECESIDAD, INDEFENSIÓN, DESVENTAJA FÍSICA Y MENTAL, TENDIENTES A ALCANZAR SU INCORPORACIÓN A UNA VIDA PLENA Y PRODUCTIV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III. DISEÑAR, PROMOVER, DESARROLLAR Y COADYUVAR CON OTRAS INSTITUCIONES DEL ÁMBITO FEDERAL, ESTATAL O MUNICIPAL, ACCIONES PARA EL COMBATE DE LAS CAUSAS Y EFECTOS DE LAS CONDUCTAS ANTISOCIALES O PELIGROSAS PARA LAS FAMILIAS QUE HABITAN EL MUNICIPIO COMO EL ALCOHOLISMO, LA DROGADICCIÓN Y LOS PROBLEMAS FAMILIARES COMO EL ABANDONO Y EL DESAMPAR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X. BRINDAR APOYO A MUJERES EN PERIODOS DE GESTACIÓN O LACTANCIA EN SITUACIONES DE VULNERABILIDAD, ASÍ COMO FOMENTAR LA PATERNIDAD RESPONSABLE ENCAMINADA A LA PROTECCIÓN DE LOS DERECHOS DE LA NIÑEZ, LA SATISFACCIÓN DE SUS NECESIDADES Y SU SALUD FÍSICA Y MENT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X. PRESTAR SERVICIOS DE REPRESENTACIÓN, ASISTENCIA JURÍDICA Y DE ORIENTACIÓN SOCIAL A LA POBLACIÓN EN SITUACIÓN DE VULNERABILIDAD QUE, POR DIFERENTES RAZONES, NO PUEDAN EJERCER SUS DERECH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I. COADYUVAR CON LAS AUTORIDADES COMPETENTES PARA LA PRESTACIÓN DE SERVICIOS DE ALFABETIZACIÓN, REGULARIZACIÓN DE EDUCACIÓN BÁSICA Y ORIENTACIÓN NUTRICIONAL, PROPICIANDO LA ACTIVA PARTICIPACIÓN DE LOS SUJETOS DE ASISTENCIA SOCIAL Y SUS FAMILI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XII. COADYUVAR CON LAS AUTORIDADES COMPETENTES EN LA ATENCIÓN A PERSONAS AFECTADAS POR DESASTRES NATUR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III. SUSCRIBIR CON LAS AUTORIDADES CORRESPONDIENTES TODA CLASE DE ACUERDOS, CONVENIOS DE COLABORACIÓN O COORDINACIÓN Y CONTRATOS EN MATERIAS DE ASISTENCIA SOCIAL QUE SEAN NECESARIOS PARA EL CUMPLIMIENTO DE LOS FINES Y OBJETIVOS DEL SISTEMA PARA EL DESARROLLO INTEGRAL DE LA FAMILIA DE COMITÁN DE DOMÍNGUEZ, CHIAP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XIV. PARTICIPAR EN EL DISEÑO, EJECUCIÓN Y EVALUACIÓN DE LAS POLÍTICAS PÚBLICAS EN MATERIA DE ASISTENCIA SOCI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XV. REALIZAR ESTUDIOS E INVESTIGACIONES SOBRE LOS PROBLEMAS DE LA FAMILIA, DE LOS MENORES, PERSONAS DE LA TERCERA EDAD, PERSONAS CON CAPACIDADES DIFERENTES Y, EN GENERAL, SOBRE LA POBLACIÓN EN SITUACIÓN DE VULNERABILIDAD, PARA DETECTAR CAUSAS Y EJERCER LAS ACCIONES ENCAMINADAS A SU COMBATE EN EL ÁMBITO DE COMPETENC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XVI. SOLICITAR Y TRAMITAR EL OTORGAMIENTO DE ESTÍMULOS, TRANSFERENCIAS Y PRERROGATIVAS DE INSTITUCIONES DEL ÁMBITO FEDERAL Y ESTATAL PARA FOMENTAR EL DESARROLLO DE SERVICIOS ASISTENCIALES EN EL MARCO DE LAS PRIORIDADES MUNICIP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XVII. PROMOVER LA FORMACIÓN, CAPACITACIÓN, ADIESTRAMIENTO Y PROFESIONALIZACIÓN DE LOS RECURSOS HUMANOS DEL SISTEMA PARA EL DESARROLLO INTEGRAL DE COMITÁN DE DOMÍNGUEZ, CHIAPAS, PRINCIPALMENTE AQUELLOS QUE PRESTAN DIRECTAMENTE LOS SERVICIOS DE ASISTENCIA SOCIAL, PARA OPTIMIZAR SU PRODUCTIVIDAD Y MEJORAR LA ATENCIÓN A LA POBL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XVIII.LAS DEMÁS QUE EN EL ÁMBITO DE SUS ATRIBUCIONES DICTEN LAS LEYES EN MATERIA DE ASISTENCIA SOCIAL O LE SEAN ASIGNADAS POR EL HONORABLE AYUNTAMIENTO MUNICIPAL DE COMITÁN DE DOMÍNGUEZ, CHIAPAS, EL SISTEMA PARA EL DESARROLLO INTEGRAL DE LA FAMILIA DEL ESTADO DE CHIAPAS O EL SISTEMA NACIONAL PARA EL DESARROLLO INTEGRAL DE LA FAMIL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SU PATRIMONIO</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ind w:firstLine="708"/>
        <w:jc w:val="both"/>
        <w:rPr/>
      </w:pPr>
      <w:r>
        <w:rPr>
          <w:rFonts w:cs="Tahoma" w:ascii="Tahoma" w:hAnsi="Tahoma"/>
          <w:b/>
          <w:bCs/>
          <w:sz w:val="20"/>
          <w:szCs w:val="20"/>
        </w:rPr>
        <w:t xml:space="preserve">ARTÍCULO 4°. - </w:t>
      </w:r>
      <w:r>
        <w:rPr>
          <w:rFonts w:cs="Tahoma" w:ascii="Tahoma" w:hAnsi="Tahoma"/>
          <w:sz w:val="20"/>
          <w:szCs w:val="20"/>
        </w:rPr>
        <w:t xml:space="preserve">EL PATRIMONIO DEL SISTEMA PARA EL DESARROLLO INTEGRAL DE LA FAMILIA DE COMITÁN DE DOMÍNGUEZ, CHIAPAS, SE INTEGRAN CO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 PRESUPUESTO ESPECÍFICO QUE SERÁ DETERMINADO DENTRO DEL PRESUPUESTO DE EGRESOS DEL MUNICIPIO, CUYOS OBJETIVOS SON ACERCAR LOS SERVICIOS MUNICIPALES A LA POBLACIÓN, PARA ADMINISTRARLOS CON EFICIENCIA Y EFICACIA, COMO ÓRGANOS DESCONCENTRADOS, ESTARÁN SUBORDINADOS AL AYUNTAMIENTO DEL MUNICIPIO DEL QUE FORMEN PARTE, SUJETOS A LA COORDINACIÓN CON LAS DEPENDENCIAS Y ENTIDADES DE LA ADMINISTRACIÓN PÚBLICA MUNICIPAL, EN AQUELLAS FACULTADES ADMINISTRATIVAS QUE DESARROLLEN DENTRO DE SU ESFERA COMPETENCI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bCs/>
          <w:sz w:val="20"/>
          <w:szCs w:val="20"/>
        </w:rPr>
        <w:t xml:space="preserve">ARTÍCULO 5°.- </w:t>
      </w:r>
      <w:r>
        <w:rPr>
          <w:rFonts w:cs="Tahoma" w:ascii="Tahoma" w:hAnsi="Tahoma"/>
          <w:sz w:val="20"/>
          <w:szCs w:val="20"/>
        </w:rPr>
        <w:t xml:space="preserve">TODA ENAJENACIÓN A TÍTULO GRATUITO U ONEROSO DE BIENES MUEBLES E INMUEBLES, INSTALACIONES, CONCESIONES O DERECHOS REALES QUE AFECTEN QUE EL PATRIMONIO DEL SISTEMA PARA EL DESARROLLO INTEGRAL DE LA FAMILIA DE COMITÁN DE DOMÍNGUEZ, CHIAPAS; SOLO PODRÁ EFECTUARSE A TRAVÉS DEL H. AYUNTAMIENTO MUNICIPAL CONSTITUCIONAL DE COMITÁN DE DOMÍNGUEZ, CHIAPAS, OBSERVANDO LO ESTABLECIDO EN LA LEY ORGÁNICA MUNICIPAL DEL ESTADO DE CHIAP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II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SU INTEGRACIÓN</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ind w:firstLine="708"/>
        <w:jc w:val="both"/>
        <w:rPr/>
      </w:pPr>
      <w:r>
        <w:rPr>
          <w:rFonts w:cs="Tahoma" w:ascii="Tahoma" w:hAnsi="Tahoma"/>
          <w:b/>
          <w:bCs/>
          <w:sz w:val="20"/>
          <w:szCs w:val="20"/>
        </w:rPr>
        <w:t xml:space="preserve">ARTÍCULO 6°.- </w:t>
      </w:r>
      <w:r>
        <w:rPr>
          <w:rFonts w:cs="Tahoma" w:ascii="Tahoma" w:hAnsi="Tahoma"/>
          <w:sz w:val="20"/>
          <w:szCs w:val="20"/>
        </w:rPr>
        <w:t xml:space="preserve">EL SISTEMA PARA EL DESARROLLO INTEGRAL DE LA FAMILIA DE COMITÁN DE DOMÍNGUEZ, CHIAPAS, Y PARA EL DEBIDO EJERCICIO DE SUS FUNCIONES CONTARÁ CON LA SIGUIENTE ESTRUCTURA ADMINISTRATIV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bCs/>
          <w:sz w:val="20"/>
          <w:szCs w:val="20"/>
          <w:u w:val="single"/>
        </w:rPr>
        <w:t>PRESIDENTA</w:t>
      </w:r>
      <w:r>
        <w:rPr>
          <w:rFonts w:cs="Tahoma" w:ascii="Tahoma" w:hAnsi="Tahoma"/>
          <w:b/>
          <w:bCs/>
          <w:sz w:val="20"/>
          <w:szCs w:val="20"/>
        </w:rPr>
        <w:t xml:space="preserve"> </w:t>
      </w:r>
      <w:r>
        <w:rPr>
          <w:rFonts w:cs="Tahoma" w:ascii="Tahoma" w:hAnsi="Tahoma"/>
          <w:sz w:val="20"/>
          <w:szCs w:val="20"/>
        </w:rPr>
        <w:t xml:space="preserve">DEL SISTEMA PARA EL DESARROLLO INTEGRAL DE LA FAMILIA DEL MUNICIPIO DE COMITÁN DE DOMÍNGUEZ, CHIAP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bCs/>
          <w:sz w:val="20"/>
          <w:szCs w:val="20"/>
          <w:u w:val="single"/>
        </w:rPr>
        <w:t>DIRECTOR</w:t>
      </w:r>
      <w:r>
        <w:rPr>
          <w:rFonts w:cs="Tahoma" w:ascii="Tahoma" w:hAnsi="Tahoma"/>
          <w:b/>
          <w:bCs/>
          <w:sz w:val="20"/>
          <w:szCs w:val="20"/>
        </w:rPr>
        <w:t xml:space="preserve"> </w:t>
      </w:r>
      <w:r>
        <w:rPr>
          <w:rFonts w:cs="Tahoma" w:ascii="Tahoma" w:hAnsi="Tahoma"/>
          <w:sz w:val="20"/>
          <w:szCs w:val="20"/>
        </w:rPr>
        <w:t xml:space="preserve">DEL SISTEMA PARA EL DESARROLLO INTEGRAL DE LA FAMILIA DEL MUNICIPIO DE COMITÁN DE DOMÍNGUEZ, CHIAP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bCs/>
          <w:sz w:val="20"/>
          <w:szCs w:val="20"/>
          <w:u w:val="single"/>
        </w:rPr>
        <w:t>COORDINADOR ADMINISTRATIVO</w:t>
      </w:r>
      <w:r>
        <w:rPr>
          <w:rFonts w:cs="Tahoma" w:ascii="Tahoma" w:hAnsi="Tahoma"/>
          <w:b/>
          <w:bCs/>
          <w:sz w:val="20"/>
          <w:szCs w:val="20"/>
        </w:rPr>
        <w:t xml:space="preserve"> </w:t>
      </w:r>
      <w:r>
        <w:rPr>
          <w:rFonts w:cs="Tahoma" w:ascii="Tahoma" w:hAnsi="Tahoma"/>
          <w:sz w:val="20"/>
          <w:szCs w:val="20"/>
        </w:rPr>
        <w:t xml:space="preserve">DEL SISTEMA PARA EL DESARROLLO INTEGRAL DE LA FAMILIA DEL MUNICIPIO DE COMITÁN DE DOMÍNGUEZ, CHIAP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bCs/>
          <w:sz w:val="20"/>
          <w:szCs w:val="20"/>
          <w:u w:val="single"/>
        </w:rPr>
        <w:t>ASESOR JURÍDICO</w:t>
      </w:r>
      <w:r>
        <w:rPr>
          <w:rFonts w:cs="Tahoma" w:ascii="Tahoma" w:hAnsi="Tahoma"/>
          <w:b/>
          <w:bCs/>
          <w:sz w:val="20"/>
          <w:szCs w:val="20"/>
        </w:rPr>
        <w:t xml:space="preserve"> </w:t>
      </w:r>
      <w:r>
        <w:rPr>
          <w:rFonts w:cs="Tahoma" w:ascii="Tahoma" w:hAnsi="Tahoma"/>
          <w:sz w:val="20"/>
          <w:szCs w:val="20"/>
        </w:rPr>
        <w:t xml:space="preserve">DEL SISTEMA PARA EL DESARROLLO INTEGRAL DE LA FAMILIA DEL MUNICIPIO DE COMITÁN DE DOMÍNGUEZ, CHIAP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bCs/>
          <w:sz w:val="20"/>
          <w:szCs w:val="20"/>
          <w:u w:val="single"/>
        </w:rPr>
        <w:t>PROCURADOR DE ATENCIÓN A GRUPOS VULNERABLES</w:t>
      </w:r>
      <w:r>
        <w:rPr>
          <w:rFonts w:cs="Tahoma" w:ascii="Tahoma" w:hAnsi="Tahoma"/>
          <w:b/>
          <w:bCs/>
          <w:sz w:val="20"/>
          <w:szCs w:val="20"/>
        </w:rPr>
        <w:t xml:space="preserve"> </w:t>
      </w:r>
      <w:r>
        <w:rPr>
          <w:rFonts w:cs="Tahoma" w:ascii="Tahoma" w:hAnsi="Tahoma"/>
          <w:sz w:val="20"/>
          <w:szCs w:val="20"/>
        </w:rPr>
        <w:t xml:space="preserve">DEL SISTEMA PARA EL DESARROLLO INTEGRAL DE LA FAMILIA DEL MUNICIPIO DE COMITÁN DE DOMÍNGUEZ, CHIAP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IV</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AS ATRIBUCIONE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ind w:firstLine="708"/>
        <w:jc w:val="both"/>
        <w:rPr/>
      </w:pPr>
      <w:r>
        <w:rPr>
          <w:rFonts w:cs="Tahoma" w:ascii="Tahoma" w:hAnsi="Tahoma"/>
          <w:b/>
          <w:bCs/>
          <w:sz w:val="20"/>
          <w:szCs w:val="20"/>
        </w:rPr>
        <w:t xml:space="preserve">ARTÍCULO 7°.– </w:t>
      </w:r>
      <w:r>
        <w:rPr>
          <w:rFonts w:cs="Tahoma" w:ascii="Tahoma" w:hAnsi="Tahoma"/>
          <w:sz w:val="20"/>
          <w:szCs w:val="20"/>
        </w:rPr>
        <w:t xml:space="preserve">SON ATRIBUCIONES DEL SISTEMA PARA EL DESARROLLO INTEGRAL DE LA FAMIL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 VIGILAR EL ESTRICTO CUMPLIMIENTO DE LAS LEYES, REGLAMENTOS Y DEMÁS DISPOSICIONES FISC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I.- FORMULAR E INTEGRAR MENSUALMENTE LOS ESTADOS FINANCIEROS, LA COMPROBACIÓN Y LA CONTABILIDAD DEL EJERCICIO PRESUPUESTARIO DE INGRESOS Y EGRESOS PARA SU REVISIÓN, Y EN SU CASO, APROBACIÓN POR PARTE DE LA PRESIDENTA DEL SISTEMA PARA EL DESARROLLO INTEGRAL DE LA FAMIL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II.- PRESENTAR AL AYUNTAMIENTO EN LOS PRIMEROS 15 DÍAS DEL MES DE ENERO DE CADA AÑO, LA CUENTA PÚBLICA DOCUMENTADA DEL AÑO DEL EJERCICIO ANTERIOR CON LOS SIGUIENTES INFORMES: BALANCE GENERAL, ESTADO DE ORIGEN Y APLICACIÓN DE RECURSOS MUNICIPALES Y EL ESTADO FINANCIERO DE LA HACIENDA MUNICIPAL; Y DEMÁS QUE SE ENCUENTRAN DETERMINAD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V.- RENDIR AL AYUNTAMIENTO LOS INFORMES QUE LE SOLICITE RESPECTO DE SUS ATRIBUCI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 ORGANIZAR Y LLEVAR LA CONTABILIDAD DEL SISTEMA PARA EL DESARROLLO INTEGRAL DE LA FAMILIA Y LOS REGISTROS NECESARIOS PARA EL CONTROL DE LAS PARTIDAS PRESUPUESTALES PARA EL REGISTRO CONTABLE DE LAS OPERACIONES Y TRANSACCIONES QUE SE LLEVEN A CABO, LAS CUENTAS DE ACTIVO, PASIVO, PATRIMONIO, INGRESOS, COSTOS Y GASTOS SE MANEJARÁN CONFORME A LAS NORMAS Y PROCEDIMIENTOS QUE DICTE LA LEY DE PRESUPUESTO, CONTABILIDAD Y GASTO PÚBLICO MUNICIPAL Y EL ÓRGANO DE FISCALIZACIÓN SUPERIOR DEL CONGRESO DEL ESTA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I.- EFECTUAR LOS PAGOS MEDIANTE CHEQUES O EFECTIVO DEL FONDO REVOLVENTE CONSTITUIDO QUE AUTORICE U ORDENE PAGAR LA PRESIDENTA DEL SISTEMA PARA EL DESARROLLO INTEGRAL DE LA FAMILIA ASÍ MISMO PAGAR MEDIANTE NÓMINA LOS SALARIOS DE LOS SERVIDORES PÚBLICOS MUNICIP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II.- EL MANEJO DE LAS CUENTAS BANCARIAS EN CONJUNTO CON LA PRESIDENTA LA DIRECTORA Y EL COORDINADOR ADMINISTRATIVO DEBERÁN SER SIEMPRE CON FIRMAS MANCOMUNADAS, DE LAS TRES AUTORIZAD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VIII.- LAS DEMÁS QUE EN EL ÁMBITO DE SUS ATRIBUCIONES DICTEN LAS LEYES EN MATERIA DE ASISTENCIA SOCIAL O LE SEAN ASIGNADAS POR LA SECRETARÍA DE SALUD DEL MUNICIPIO DE COMITÁN DE DOMÍNGUEZ, CHIAPAS; EL SISTEMA PARA EL DESARROLLO INTEGRAL DE LA FAMILIA DEL ESTADO DE CHIAPAS O EL SISTEMA NACIONAL PARA EL DESARROLLO INTEGRAL DE LA FAMIL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lang w:val="en-US"/>
        </w:rPr>
      </w:pPr>
      <w:r>
        <w:rPr>
          <w:rFonts w:cs="Tahoma" w:ascii="Tahoma" w:hAnsi="Tahoma"/>
          <w:b/>
          <w:bCs/>
          <w:sz w:val="20"/>
          <w:szCs w:val="20"/>
          <w:lang w:val="en-US"/>
        </w:rPr>
        <w:t>T R A N S I T O R I O S</w:t>
      </w:r>
    </w:p>
    <w:p>
      <w:pPr>
        <w:pStyle w:val="Normal"/>
        <w:spacing w:lineRule="auto" w:line="240" w:before="0" w:after="0"/>
        <w:jc w:val="both"/>
        <w:rPr>
          <w:rFonts w:ascii="Tahoma" w:hAnsi="Tahoma" w:cs="Tahoma"/>
          <w:b/>
          <w:b/>
          <w:bCs/>
          <w:sz w:val="20"/>
          <w:szCs w:val="20"/>
          <w:lang w:val="en-US"/>
        </w:rPr>
      </w:pPr>
      <w:r>
        <w:rPr>
          <w:rFonts w:cs="Tahoma" w:ascii="Tahoma" w:hAnsi="Tahoma"/>
          <w:b/>
          <w:bCs/>
          <w:sz w:val="20"/>
          <w:szCs w:val="20"/>
          <w:lang w:val="en-US"/>
        </w:rPr>
      </w:r>
    </w:p>
    <w:p>
      <w:pPr>
        <w:pStyle w:val="Normal"/>
        <w:spacing w:lineRule="auto" w:line="240" w:before="0" w:after="0"/>
        <w:ind w:firstLine="708"/>
        <w:jc w:val="both"/>
        <w:rPr/>
      </w:pPr>
      <w:r>
        <w:rPr>
          <w:rFonts w:cs="Tahoma" w:ascii="Tahoma" w:hAnsi="Tahoma"/>
          <w:b/>
          <w:bCs/>
          <w:sz w:val="20"/>
          <w:szCs w:val="20"/>
        </w:rPr>
        <w:t xml:space="preserve">ARTÍCULO PRIMERO.- </w:t>
      </w:r>
      <w:r>
        <w:rPr>
          <w:rFonts w:cs="Tahoma" w:ascii="Tahoma" w:hAnsi="Tahoma"/>
          <w:sz w:val="20"/>
          <w:szCs w:val="20"/>
        </w:rPr>
        <w:t xml:space="preserve">EL PRESENTE ACUERDO DE CREACIÓN ENTRARÁ EN VIGOR AL DÍA DE SU PUBLICACIÓN EN EL PERIÓDICO OFICIAL DEL ESTA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bCs/>
          <w:sz w:val="20"/>
          <w:szCs w:val="20"/>
        </w:rPr>
        <w:t>ARTÍCULO SEGUNDO</w:t>
      </w:r>
      <w:r>
        <w:rPr>
          <w:rFonts w:cs="Tahoma" w:ascii="Tahoma" w:hAnsi="Tahoma"/>
          <w:sz w:val="20"/>
          <w:szCs w:val="20"/>
        </w:rPr>
        <w:t xml:space="preserve">.- PARA SU DEBIDO CONOCIMIENTO PUBLÍQUESE EL PRESENTE ACUERDO DE CREACIÓN EN LA GACETA MUNICIPAL, EN LOS ESTRADOS DEL PALACIO MUNICIPAL Y EN CINCO LUGARES DE MAYOR INFLUENCIA VECINAL DE LAS AGENCIAS MUNICIPALES. POR LO ANTERIORMENTE EXPUESTO Y FUNDADO, EL CIUDADANO PRESIDENTE MUNICIPAL CONSTITUCIONAL, SOMETIÓ A LA CONSIDERACIÓN DE LOS MUNÍCIPES, LA CREACIÓN DEL SISTEMA PARA EL DESARROLLO INTEGRAL DE LA FAMILIA DE COMITÁN DE DOMÍNGUEZ, CHIAPAS, LLEGANDO AL SIGU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bCs/>
          <w:sz w:val="20"/>
          <w:szCs w:val="20"/>
        </w:rPr>
        <w:t>ACUERDO: SE APRUEBA Y AUTORIZA POR MAYORÍA DE VOTOS, LA CREACIÓN DEL ORGANISMO PÚBLICO DESCONCENTRADO DE LA ADMINISTRACIÓN PÚBLICA MUNICIPAL DENOMINADO: “SISTEMA PARA EL DESARROLLO INTEGRAL DE LA FAMILIA DEL MUNICIPIO DE COMITÁN DE DOMÍNGUEZ, CHIAPAS” DEBIENDO OBSERVAR EN SUS FUNCIONAMIENTOS LOS OBJETIVOS Y SUS ATRIBUCIONES, SU PATRIMONIO, SU INTEGRACIÓN Y SUS ATRIBUCIONES QUE SE ENCUENTRA PLASMADAS EN LA PRESENTE SESIÓN EXTRAORDINARIA DE CABILDO. ENSEGUIDA ÉL PRESIDENTE MUNICIPAL CONSTITUCIONAL, INSTRUYÓ AL CIUDADANO SECRETARIO MUNICIPAL, PARA QUE REALICE LOS TRÁMITES PARA SU PUBLICACIÓN EN EL PERIÓDICO OFICIAL DEL ESTADO</w:t>
      </w:r>
      <w:r>
        <w:rPr>
          <w:rFonts w:cs="Tahoma" w:ascii="Tahoma" w:hAnsi="Tahoma"/>
          <w:sz w:val="20"/>
          <w:szCs w:val="20"/>
        </w:rPr>
        <w:t xml:space="preserv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bCs/>
          <w:sz w:val="20"/>
          <w:szCs w:val="20"/>
        </w:rPr>
        <w:t xml:space="preserve">DADO </w:t>
      </w:r>
      <w:r>
        <w:rPr>
          <w:rFonts w:cs="Tahoma" w:ascii="Tahoma" w:hAnsi="Tahoma"/>
          <w:sz w:val="20"/>
          <w:szCs w:val="20"/>
        </w:rPr>
        <w:t xml:space="preserve">EN LA RESIDENCIA DEL MUNICIPIO DE COMITÁN DE DOMÍNGUEZ, CHIAPAS, SIENDO LAS 09:00 HORAS DEL DÍA 09 DE DICIEMBRE DE DOS MIL QUINCE, FIRMANDO PARA CONSTANCIA LOS INTEGRANTES DEL CABILDO QUE ESTUVIERON PRESENTES.- DAMOS F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LIC. MARIO ANTONIO GUILLÉN DOMÍNGUEZ, PRESIDENTE MUNICIPAL CONSTITUCIONAL.- LIC. MARÍA GUADALUPE DOMÍNGUEZ HERNÁNDEZ, SÍNDICO MUNICIPAL.- </w:t>
      </w:r>
      <w:r>
        <w:rPr>
          <w:rFonts w:cs="Tahoma" w:ascii="Tahoma" w:hAnsi="Tahoma"/>
          <w:b/>
          <w:bCs/>
          <w:sz w:val="20"/>
          <w:szCs w:val="20"/>
        </w:rPr>
        <w:t xml:space="preserve">REGIDORES: </w:t>
      </w:r>
      <w:r>
        <w:rPr>
          <w:rFonts w:cs="Tahoma" w:ascii="Tahoma" w:hAnsi="Tahoma"/>
          <w:sz w:val="20"/>
          <w:szCs w:val="20"/>
        </w:rPr>
        <w:t xml:space="preserve">LIC. FELIPE CABRERA MORENO.- LIC. CLAUDIA ELIZABETH HERNÁNDEZ LÓPEZ.- LIC. MARCO ANTONIO THOMAS VILLATORO.- C. ELENA VÁZQUEZ VÁZQUEZ.- LIC. JOSÉ EDUARDO ALFONZO ALFONZO.- LIC. TERESA DE JESÚS HERNÁNDEZ ANDRÉS.- C. ENRIQUE PÉREZ PÉREZ.- DRA. ANA GABRIELA RAMOS MORALES.- LIC. CLAUDIA DE LEÓN RODRÍGUEZ.- LIC. FERNANDO ARGUIMIRO ZEA VÁZQUEZ.- SECRETARIO MUNICIPAL.- RÚBRICAS.  </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onotype Corsiva">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20" w:leader="none"/>
      </w:tabs>
      <w:spacing w:lineRule="auto" w:line="240" w:before="0" w:after="0"/>
      <w:rPr>
        <w:rFonts w:ascii="Monotype Corsiva" w:hAnsi="Monotype Corsiva" w:cs="Tahoma"/>
        <w:sz w:val="18"/>
        <w:szCs w:val="18"/>
      </w:rPr>
    </w:pPr>
    <w:r>
      <w:rPr>
        <w:rFonts w:cs="Tahoma" w:ascii="Monotype Corsiva" w:hAnsi="Monotype Corsiva"/>
        <w:sz w:val="18"/>
        <w:szCs w:val="18"/>
      </w:rPr>
      <w:t>Órgano de Fiscalización Superior del Congreso del Estado</w:t>
    </w:r>
  </w:p>
  <w:p>
    <w:pPr>
      <w:pStyle w:val="Normal"/>
      <w:tabs>
        <w:tab w:val="clear" w:pos="708"/>
        <w:tab w:val="left" w:pos="720" w:leader="none"/>
      </w:tabs>
      <w:spacing w:lineRule="auto" w:line="240" w:before="0" w:after="0"/>
      <w:rPr>
        <w:rFonts w:ascii="Monotype Corsiva" w:hAnsi="Monotype Corsiva" w:cs="Tahoma"/>
        <w:sz w:val="18"/>
        <w:szCs w:val="18"/>
      </w:rPr>
    </w:pPr>
    <w:r>
      <w:rPr>
        <w:rFonts w:cs="Tahom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8:50:00Z</dcterms:created>
  <dc:creator>UAJ-SLAT; cgarciah</dc:creator>
  <dc:description/>
  <cp:keywords/>
  <dc:language>en-US</dc:language>
  <cp:lastModifiedBy>cgarciah</cp:lastModifiedBy>
  <dcterms:modified xsi:type="dcterms:W3CDTF">2016-12-14T16:02:00Z</dcterms:modified>
  <cp:revision>9</cp:revision>
  <dc:subject/>
  <dc:title>CD 2018</dc:title>
</cp:coreProperties>
</file>