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36"/>
          <w:szCs w:val="36"/>
        </w:rPr>
      </w:pPr>
      <w:r>
        <w:rPr>
          <w:rFonts w:cs="Tahoma" w:ascii="Tahoma" w:hAnsi="Tahoma"/>
          <w:b/>
          <w:bCs/>
          <w:sz w:val="36"/>
          <w:szCs w:val="36"/>
        </w:rPr>
        <w:t>REGLAMENTO QUE GARANTIZA LA TRANSPARENCIA Y EL DERECHO A LA INFORMACIÓN PÚBLICA DEL MUNICIPIO DE COMITÁN DE DOMÍNGUEZ,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5, de fecha 28 de febrer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82-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que Garantiza la Transparencia y el Derecho a la Información Pública d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TITULAR"/>
        <w:spacing w:lineRule="auto" w:line="240"/>
        <w:rPr>
          <w:rStyle w:val="StrongEmphasis"/>
          <w:rFonts w:ascii="Tahoma" w:hAnsi="Tahoma" w:cs="Tahoma"/>
          <w:b w:val="false"/>
          <w:b w:val="false"/>
          <w:sz w:val="20"/>
          <w:szCs w:val="20"/>
        </w:rPr>
      </w:pPr>
      <w:r>
        <w:rPr/>
      </w:r>
    </w:p>
    <w:p>
      <w:pPr>
        <w:pStyle w:val="TITULAR"/>
        <w:spacing w:lineRule="auto" w:line="240"/>
        <w:rPr>
          <w:rFonts w:ascii="Tahoma" w:hAnsi="Tahoma" w:cs="Tahoma"/>
          <w:sz w:val="20"/>
          <w:szCs w:val="20"/>
        </w:rPr>
      </w:pPr>
      <w:r>
        <w:rPr>
          <w:rFonts w:cs="Tahoma" w:ascii="Tahoma" w:hAnsi="Tahoma"/>
          <w:sz w:val="20"/>
          <w:szCs w:val="20"/>
        </w:rPr>
        <w:t>Reglamento que Garantiza la Transparencia y el Derecho a la Información Pública del Municipio de Comitán de Domínguez, Chiapas</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b/>
          <w:bCs/>
          <w:sz w:val="20"/>
          <w:szCs w:val="20"/>
        </w:rPr>
        <w:t xml:space="preserve">Jorge Constantino Kanter, </w:t>
      </w:r>
      <w:r>
        <w:rPr>
          <w:rFonts w:cs="Tahoma" w:ascii="Tahoma" w:hAnsi="Tahoma"/>
          <w:sz w:val="20"/>
          <w:szCs w:val="20"/>
        </w:rPr>
        <w:t>Presidente Municipal de Comitán de Domínguez, Chiapas, con fundamento en los artículos 115, fracción II, de la Constitución Política de los Estados Unidos Mexicanos; 62, fracción I, de la Constitución Política del Estado Libre y Soberano de Chiapas; 38, fracción II, 42, fracciones II y XIII, 146, 147, 148, 149, 150, 151, 153, fracción I, 155 y 156, de la Ley Orgánica Municipal del Estado de Chiapas; y en cumplimiento al Acuerdo unánime de Cabildo tomado por el H. Ayuntamiento Constitucional, en sesión extraordinaria número 095, celebrada el día 1</w:t>
      </w:r>
      <w:r>
        <w:rPr>
          <w:rFonts w:cs="Tahoma" w:ascii="Tahoma" w:hAnsi="Tahoma"/>
          <w:position w:val="7"/>
          <w:sz w:val="20"/>
          <w:szCs w:val="20"/>
          <w:u w:val="single"/>
        </w:rPr>
        <w:t>o</w:t>
      </w:r>
      <w:r>
        <w:rPr>
          <w:rFonts w:cs="Tahoma" w:ascii="Tahoma" w:hAnsi="Tahoma"/>
          <w:sz w:val="20"/>
          <w:szCs w:val="20"/>
        </w:rPr>
        <w:t xml:space="preserve"> primero de febrero de 2007, a sus habitantes, hace saber que:</w:t>
      </w:r>
      <w:r>
        <w:fldChar w:fldCharType="begin"/>
      </w:r>
      <w:r>
        <w:rPr/>
        <w:instrText xml:space="preserve"> TC "Jorge Constantino Kanter, Presidente Municipal de Comitán de Domínguez, Chiapas, con fundamento en los artículos 115, fracción II, de la Constitución Política de los Estados Unidos Mexicanos; 62, fracción I, de la Constitución Política del Estado Libre y Soberano de Chiapas; 38, fracción II, 42, fracciones II y XIII, 146, 147, 148, 149, 150, 151, 153, fracción I, 155 y 156, de la Ley Orgánica Municipal del Estado de Chiapas; y en cumplimiento al Acuerdo unánime de Cabildo tomado por el H. Ayuntamiento Constitucional, en sesión extraordinaria número 095, celebrada el día 1o primero de febrero de 2007, a sus habitantes, hace saber que\:" \l 1 </w:instrText>
      </w:r>
      <w:r>
        <w:rPr/>
        <w:fldChar w:fldCharType="separate"/>
      </w:r>
      <w:r>
        <w:rPr/>
      </w:r>
      <w:r>
        <w:rPr/>
        <w:fldChar w:fldCharType="end"/>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Considerando que la Constitución General de la República en su artículo sexto establece que la manifestación de las ideas no será objeto de ninguna inquisición judicial o administrativa, sólo en el caso de que ataque a la moral; los derechos de terceros; provoque algún delito o perturbe el orden público y que, en el mismo artículo prevé con claridad que el derecho a la información será garantizado por 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la Constitución Política de Chiapas, considera en su artículo cuarto, que toda persona gozará de las garantías individuales y sociales que otorga la Constitución Política de los Estados Unidos Mexicanos y que la presente Constitución reitera; garantías que no podrán restringirse o suspenderse, sino en los casos en que se contravengan los preceptos legales y constitucion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en Chiapas se han llevado a cabo procesos democráticos que reclaman a las autoridades transparencia en sus acciones y en sus determinaciones para destinar los recursos del erari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para lograr atender de forma concreta este reclamo social, se requiere de la consolidación de organismos públicos que aseguren a los ciudadanos el ejercicio de este derecho y que obliguen al gobierno municipal a cumplir con el principio de transparencia, a fin de garantizar el respeto a los Derechos del ciudadano que solicite información sobre un asunt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para cumplir con esta responsabilidad con seriedad y con plena conciencia de conocer la materia de la información pública que se brindará, se requiere capacitación con elementos suficientes tanto del servidor público en cuestionamiento, como de los funcionarios que cumplirán con la tarea de brindar la información pública al ciudadano; así como del establecimiento de criterios para reservar y clasificar la información de acuerdo a lo previsto en la Ley que garantiza la transparencia y el derecho a la información pública para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como lo señala la ley citada en el párrafo anterior, es menester garantizar el derecho de toda persona para que acceda a la información pública, así como fomentar la  cultura de transparencia del servicio público en el estado de Chiapas, tanto en los poderes Legislativo, Ejecutivo y Judicial del Estado, como de los municipios, y de los órganos autónomos previstos en la Constitución y en las leyes estat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con el objeto de fomentar una cultura en materia de acceso a la información pública, se establece como obligación, la de capacitar y actualizar de forma permanente a los servidores públicos en materia de acceso a la información pública, ejercicio del derecho de protección de datos personales, la clasificación, resguardo, conservación y protección de arch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Que atendiendo las previsiones del Título tercero de la Ley que garantiza la transparencia y el derecho a la información pública para el estado de Chiapas, se deberá encomiar que los sujetos obligados deberán poner a la disposición de la ciudadanía, en forma permanente y sistematizada, la información pública y que la omisión de respuesta a la ciudadanía se tomará como incumplimiento en términos de la ley del ámbi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Por las consideraciones anteriores el Cabildo que presido y con fundamento en los artículos antes mencionados, ha tenido a bien aprobar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que Garantiza la Transparencia y el Derecho a la Información Pública del Municipio de Comitán de Domínguez,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Primer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 </w:t>
      </w:r>
      <w:r>
        <w:rPr>
          <w:rFonts w:cs="Tahoma" w:ascii="Tahoma" w:hAnsi="Tahoma"/>
          <w:sz w:val="20"/>
          <w:szCs w:val="20"/>
        </w:rPr>
        <w:t>El presente reglamento es de carácter público y garantiza el derecho de todo ciudadano para acceder a la información pública. Con esto se promueve la rendición de cuentas y fomenta la transparencia del servicio público en el municipio de Comitán de Domínguez.</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 </w:t>
      </w:r>
      <w:r>
        <w:rPr>
          <w:rFonts w:cs="Tahoma" w:ascii="Tahoma" w:hAnsi="Tahoma"/>
          <w:sz w:val="20"/>
          <w:szCs w:val="20"/>
        </w:rPr>
        <w:t>Están obligados al cumplimiento de este reglamento todos los titulares de la administración municipal, los titulares de órganos desconcentrados de la misma, y los funcionarios de segundo nivel de ambas o que dispongan de autoridad para decidir y ejercer presupuesto en los diversos ramos que atiende el gobierno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 </w:t>
      </w:r>
      <w:r>
        <w:rPr>
          <w:rFonts w:cs="Tahoma" w:ascii="Tahoma" w:hAnsi="Tahoma"/>
          <w:sz w:val="20"/>
          <w:szCs w:val="20"/>
        </w:rPr>
        <w:t>Para los efectos de este reglamento:</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Se entenderá por reglamento al: Reglamento que garantiza la transparencia y el derecho a la Información Pública del Municipio de Comitán de Domínguez, Chiap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Derecho de acceso a la información pública: La prerrogativa que tiene toda persona para acceder a la información creada, recabada o administrada por los sujetos obligados, en los términos d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Información pública: La contenida en documentos escritos, soportes magnéticos o digitales, o en cualesquiera otros elementos técnicos que hayan sido creados u obtenidos por los sujetos obligados, en el ejercicio de sus funciones, y que se encuentren en su posesión o contro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atos personales: Toda información sobre una persona física identificada o identificable mediante números, signos, uno o varios elementos específicos, característicos de su identidad física, fisiológica, psíquica, económica, cultural, étnica, social, religiosa, sexual, o relacionada con su vida afectiva y familiar, estado civil, domicilio, número telefónico, patrimonio, ideología y opinión polít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Protección de datos personales: La obligación del gobierno municipal de resguardar el derecho a la confidencialidad de los datos personales, que se encuentren en poder de los sujetos oblig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omité: El órgano municipal de Acceso a la información pública de la administración municipal conformado por el Síndico y cuatro o seis Regidores de las distintas representaciones de partidos polít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Unidad de información: La instancia municipal que recibirá las solicitudes de información de la ciudadanía y canalizará el trámite para dar pronta respuesta y que preferentemente será la Contraloría Municipal o instancia dependiente de la sindicatu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Documentos: Los expedientes, reportes, estudios, actas, resoluciones oficios, correspondencia, acuerdos, directivas, directrices, circulares, contratos, convenios, instructivos, notas, memorandos, estadísticas, o bien, cualquier otro registro que documente información sobre el ejercido de las facultades o la actividad de los sujetos obligados, sin importar su fuente o fecha de elaboración. Los documentos podrán estar en cualquier soporte físic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Clasificación: Acto por el que se determina que la información tiene el carácter de reserva o confidencialidad.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Desclasificación: Acto por el que se determina la publicidad de un documento que anteriormente fue clasificado o guardado  como información reservada o confiden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Sujetos obligados: Son aquellos a que se refiere el Artículo 2°,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Información reservada: La información pública clasificada que temporalmente no puede darse a conocer al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 xml:space="preserve">XIII. </w:t>
        <w:tab/>
        <w:t>Información confidencial: Los datos personales en poder de los sujetos obligados y la considerada con ese carácter por cualquier otra legisl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Solicitante: La persona física o moral que, por sí, o por medio de su representante formule una petición de acceso a la información.</w:t>
      </w:r>
    </w:p>
    <w:p>
      <w:pPr>
        <w:pStyle w:val="CUERPODETEXTO"/>
        <w:spacing w:lineRule="auto" w:line="240"/>
        <w:rPr>
          <w:rFonts w:ascii="Tahoma" w:hAnsi="Tahoma" w:cs="Tahoma"/>
          <w:sz w:val="20"/>
          <w:szCs w:val="20"/>
        </w:rPr>
      </w:pPr>
      <w:r>
        <w:rPr>
          <w:rFonts w:cs="Tahoma" w:ascii="Tahoma" w:hAnsi="Tahoma"/>
          <w:sz w:val="20"/>
          <w:szCs w:val="20"/>
        </w:rPr>
        <w:tab/>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Principios del Acceso a la</w:t>
      </w:r>
    </w:p>
    <w:p>
      <w:pPr>
        <w:pStyle w:val="TITULAR"/>
        <w:spacing w:lineRule="auto" w:line="240"/>
        <w:rPr>
          <w:rFonts w:ascii="Tahoma" w:hAnsi="Tahoma" w:cs="Tahoma"/>
          <w:sz w:val="20"/>
          <w:szCs w:val="20"/>
        </w:rPr>
      </w:pPr>
      <w:r>
        <w:rPr>
          <w:rFonts w:cs="Tahoma" w:ascii="Tahoma" w:hAnsi="Tahoma"/>
          <w:sz w:val="20"/>
          <w:szCs w:val="20"/>
        </w:rPr>
        <w:t>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 </w:t>
      </w:r>
      <w:r>
        <w:rPr>
          <w:rFonts w:cs="Tahoma" w:ascii="Tahoma" w:hAnsi="Tahoma"/>
          <w:sz w:val="20"/>
          <w:szCs w:val="20"/>
        </w:rPr>
        <w:t>El derecho a la información pública tendrá los siguientes principios rector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La información que sea generada por las actividades del gobierno municipal o se encuentre bajo su resguardo está sujeta a publicación o entrega directa al ciudadan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Los sujetos obligados deberán publicar la información relacionada con sus actividades y a respetar el derecho de acceso a la inform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El gobierno municipal está obligado a informar sobre el derecho de los ciudadanos  para que accedan a la información pública y a promover el respeto de ese derecho, proveyendo lo necesario para su ejercici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l derecho de acceso a la información de los ciudadanos, sólo estará limitado por las excepciones de reserva de información y confidencialidad de datos previstos en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Toda solicitud de información debe atenderse por la Unidad de información municipal de acceso a la información de manera expedi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El acceso a la información es gratuito, sin embargo, el costo de la reproducción de la información correrá a cargo del solicita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La reglamentación municipal deberá corresponder armónicamente con la legislación sobre el derecho de información pública del ámbito estatal y federal. En caso de conflicto interpretativo prevalecerán las segundas por orden de prel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Los ciudadanos que revelen información sobre prácticas ilegales y de corrupción de servidores públicos, serán protegidos de cualquier represal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 </w:t>
      </w:r>
      <w:r>
        <w:rPr>
          <w:rFonts w:cs="Tahoma" w:ascii="Tahoma" w:hAnsi="Tahoma"/>
          <w:sz w:val="20"/>
          <w:szCs w:val="20"/>
        </w:rPr>
        <w:t>Para ejercer el derecho de acceso a la información pública, no se requiere acreditar derechos objetivos, subjetivos  o intereses legítimos que motiven el pedi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6°.- </w:t>
      </w:r>
      <w:r>
        <w:rPr>
          <w:rFonts w:cs="Tahoma" w:ascii="Tahoma" w:hAnsi="Tahoma"/>
          <w:sz w:val="20"/>
          <w:szCs w:val="20"/>
        </w:rPr>
        <w:t>El uso que se haga de la información pública a la que se acceda por los procedimientos establecidos en esta ley, será responsabilidad del solicitante. Los interesados deberán abstenerse de causar cualquier daño a los documentos públicos que le sean mostrados o puestos a su consideración, o de hacer uso indebido de la información que se les proporcione o utilizarlos para dañar derechos de tercer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7°.-  </w:t>
      </w:r>
      <w:r>
        <w:rPr>
          <w:rFonts w:cs="Tahoma" w:ascii="Tahoma" w:hAnsi="Tahoma"/>
          <w:sz w:val="20"/>
          <w:szCs w:val="20"/>
        </w:rPr>
        <w:t>La información pública, se proporcionará en el estado en que se encuentre en los archivos de los sujetos obligados en el momento de efectuarse la solicitud. Solo pueden certificarse copias de documentos, cuando puedan cotejarse directamente con los originales o con copia debidamente certificada del mismo, en cuyo caso deberá expresarse la razón de la certifi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8°.- </w:t>
      </w:r>
      <w:r>
        <w:rPr>
          <w:rFonts w:cs="Tahoma" w:ascii="Tahoma" w:hAnsi="Tahoma"/>
          <w:sz w:val="20"/>
          <w:szCs w:val="20"/>
        </w:rPr>
        <w:t>Los sujetos respectivos, no estarán obligados a procesar la información, ni a editarla en formatos especiales o distintos a aquel en que se encuentre la información originalmente, únicamente lo harán de acuerdo con sus posibilidades materiales de reproducción. Asimismo, no estarán obligados a realizar evaluaciones, análisis o dictámenes sobre la información que se les solicite en los términos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9°.- </w:t>
      </w:r>
      <w:r>
        <w:rPr>
          <w:rFonts w:cs="Tahoma" w:ascii="Tahoma" w:hAnsi="Tahoma"/>
          <w:sz w:val="20"/>
          <w:szCs w:val="20"/>
        </w:rPr>
        <w:t>A los sujetos obligados, no se les podrá exigir información que no se encuentre en sus archiv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 Cultura en Materia de Acceso a la 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0.- </w:t>
      </w:r>
      <w:r>
        <w:rPr>
          <w:rFonts w:cs="Tahoma" w:ascii="Tahoma" w:hAnsi="Tahoma"/>
          <w:sz w:val="20"/>
          <w:szCs w:val="20"/>
        </w:rPr>
        <w:t>Los sujetos obligados deberán capacitar y actualizar de forma permanente a sus servidores públicos, en materia de acceso a la información pública, ejercicio del derecho de protección a los datos personales, así como clasificación, resguardo, conservación y protección de arch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1.- </w:t>
      </w:r>
      <w:r>
        <w:rPr>
          <w:rFonts w:cs="Tahoma" w:ascii="Tahoma" w:hAnsi="Tahoma"/>
          <w:sz w:val="20"/>
          <w:szCs w:val="20"/>
        </w:rPr>
        <w:t>El gobierno municipal cooperará con las autoridades educativas en la preparación de contenidos y diseño de materiales didácticos que fomenten el derecho de acceso a la información pública; el derecho de protección a los datos personales, la transparencia y la rendición de cuen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2.- </w:t>
      </w:r>
      <w:r>
        <w:rPr>
          <w:rFonts w:cs="Tahoma" w:ascii="Tahoma" w:hAnsi="Tahoma"/>
          <w:sz w:val="20"/>
          <w:szCs w:val="20"/>
        </w:rPr>
        <w:t>El gobierno municipal y el Comité promoverán la participación ciudadana y de organizaciones sociales en talleres, seminarios y actividades que tengan por objeto la difusión de los objetivos de este reglamento. Asimismo se impulsarán campañas de difusión con temas de transparencia y derecho de acceso a la 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l Acceso a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Artículo 13.-</w:t>
      </w:r>
      <w:r>
        <w:rPr>
          <w:rFonts w:cs="Tahoma" w:ascii="Tahoma" w:hAnsi="Tahoma"/>
          <w:sz w:val="20"/>
          <w:szCs w:val="20"/>
        </w:rPr>
        <w:t>Todo ciudadano que solicite información pública deberá hacerlo por escrito, incluso a través de medios electrónicos, a menos que las condiciones del solicitante se lo impidan, en cuyo caso será verbal y el sujeto obligado, registrará en un formato las características de la solicitud y procederá a entregar una copia del mismo al interes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4.- </w:t>
      </w:r>
      <w:r>
        <w:rPr>
          <w:rFonts w:cs="Tahoma" w:ascii="Tahoma" w:hAnsi="Tahoma"/>
          <w:sz w:val="20"/>
          <w:szCs w:val="20"/>
        </w:rPr>
        <w:t xml:space="preserve">Es obligación de los sujetos obligados dar trámite a las solicitudes de información, a través de la unidad de información correspondiente.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5.- </w:t>
      </w:r>
      <w:r>
        <w:rPr>
          <w:rFonts w:cs="Tahoma" w:ascii="Tahoma" w:hAnsi="Tahoma"/>
          <w:sz w:val="20"/>
          <w:szCs w:val="20"/>
        </w:rPr>
        <w:t>La solicitud de acceso a la información pública que se presente por escrito deberá contener sin excepción los siguientes da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Identificación de la autoridad a quien se dirij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Nombre completo del solicitante y documento oficial de identif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Domicilio o cualquier otro medio, por el cual la persona pueda recibir notifica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atos generales del representante legal, en caso de que lo hubi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Identificación clara y precisa de los datos e informaciones que requier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ualquier otro dato que propicie la localización de la información con objeto de facilitar la búsque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Modalidad en que prefiere se otorgue la inform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Firma del solicitante o su representante. En caso de que no pueda o no sepa escribir, el solicitante imprimirá su huella digital. Si la solicitud no es precisa o no contiene todos los datos requeridos deberá hacerse saber por escrito al solicitante, en un plazo no mayor de cinco días hábiles después de su recepción, a fin de que aclare o complete, apercibiéndolo que de no hacerlo, la solicitud se tomará con la información original y en su caso, se orientará al solicitante respecto de la autoridad a quien pueda dirigir su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Los encargados de proporcionar la información auxiliarán a los particulares en la elaboración de las solicitudes de acceso a la información, en los casos en que el solicitante no sepa leer ni escribi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6.- </w:t>
      </w:r>
      <w:r>
        <w:rPr>
          <w:rFonts w:cs="Tahoma" w:ascii="Tahoma" w:hAnsi="Tahoma"/>
          <w:sz w:val="20"/>
          <w:szCs w:val="20"/>
        </w:rPr>
        <w:t>Toda solicitud de acceso a la información debe sellarse de recibido en original y copia, debiendo entregar la última al solicitante. Con el original se debe iniciar un expediente administrativo, al cual deberá dársele el seguimiento necesario hasta la entrega de la información requerida. El trámite para acceder a la información se dará por cumplido cuando los documentos se pongan a disposición del solicitante para su consulta en el sitio donde se encuentre, o bien, mediante la expedición de copias simples, certificadas o por cualquier otro medio. La información podrá ser entregad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Por escri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Mediante consulta fís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n copias simples o certificad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or medio de comunicación electrón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n medio magnético u óptico, y cualquier otro medio posibl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7.- </w:t>
      </w:r>
      <w:r>
        <w:rPr>
          <w:rFonts w:cs="Tahoma" w:ascii="Tahoma" w:hAnsi="Tahoma"/>
          <w:sz w:val="20"/>
          <w:szCs w:val="20"/>
        </w:rPr>
        <w:t>Cuando la información se pueda obtener directamente, porque se encuentre publicada, los servidores públicos orientarán al solicitante y registrarán la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8.- </w:t>
      </w:r>
      <w:r>
        <w:rPr>
          <w:rFonts w:cs="Tahoma" w:ascii="Tahoma" w:hAnsi="Tahoma"/>
          <w:sz w:val="20"/>
          <w:szCs w:val="20"/>
        </w:rPr>
        <w:t>Queda expresamente prohibido para el sujeto obligado o servidor público a cargo, aplicar en el procedimiento de acceso a la información, fórmulas que propicien recabar datos personales del solicitante que den lugar a indagatorias sobre las motivaciones del pedido de información y su uso posteri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19.- </w:t>
      </w:r>
      <w:r>
        <w:rPr>
          <w:rFonts w:cs="Tahoma" w:ascii="Tahoma" w:hAnsi="Tahoma"/>
          <w:sz w:val="20"/>
          <w:szCs w:val="20"/>
        </w:rPr>
        <w:t>Toda solicitud de información pública, deberá ser resuelta en un plazo no mayor de diez días hábiles contados a partir de su presentación; de mediar circunstancias que hagan difícil reunir la información solicitada, el plazo se podrá prorrogar mediante acuerdo, en forma excepcional, por otros diez días hábi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0.- </w:t>
      </w:r>
      <w:r>
        <w:rPr>
          <w:rFonts w:cs="Tahoma" w:ascii="Tahoma" w:hAnsi="Tahoma"/>
          <w:sz w:val="20"/>
          <w:szCs w:val="20"/>
        </w:rPr>
        <w:t>En caso de que la información esté clasificada, se comunicará por escrito al interesado dentro del término de diez días hábiles siguientes a su presentación. El silencio de los sujetos obligados no se interpretará como negativa de una solicitud de información, sino como un acto de incumplimiento de obligaciones, en el que, en su caso, incurrirán servidores públicos adscritos a los mismos, lo que deberá sancionarse conforme a la Ley de Responsabilidades de los servidores públicos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1.- </w:t>
      </w:r>
      <w:r>
        <w:rPr>
          <w:rFonts w:cs="Tahoma" w:ascii="Tahoma" w:hAnsi="Tahoma"/>
          <w:sz w:val="20"/>
          <w:szCs w:val="20"/>
        </w:rPr>
        <w:t>Si la solicitud de información no se hubiese satisfecho, el solicitante podrá interponer el recurso de reconsideración ante las instancias determinadas, de conformidad con la normatividad emitida por cada sujeto oblig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2.- </w:t>
      </w:r>
      <w:r>
        <w:rPr>
          <w:rFonts w:cs="Tahoma" w:ascii="Tahoma" w:hAnsi="Tahoma"/>
          <w:sz w:val="20"/>
          <w:szCs w:val="20"/>
        </w:rPr>
        <w:t>Los sujetos obligados, en el ámbito de sus respectivas competencias, establecerán mediante determinaciones administrativas o acuerdos de carácter general, los criterios y procedimientos para proporcionar a los particulares el acceso a la información pública atendiendo lo establecido en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3.- </w:t>
      </w:r>
      <w:r>
        <w:rPr>
          <w:rFonts w:cs="Tahoma" w:ascii="Tahoma" w:hAnsi="Tahoma"/>
          <w:sz w:val="20"/>
          <w:szCs w:val="20"/>
        </w:rPr>
        <w:t>Las disposiciones que se emitan considerarán, según correspond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l Comité de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 la unidad de información pública, responsable de aplicar el reglamento y resolver los recurs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A las unidades administrativas responsables de publicar la inform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os criterios y procedimientos de clasificación y conservación de la información reservada o confiden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l procedimiento de acceso a la información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Los procedimientos de acceso y rectificación de datos personales a los que</w:t>
        <w:tab/>
        <w:t>se refier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medio de impugnación interpuesto en contra del acto u omisión mediante el cual se le de contestación al solicita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Las demás facultades y obligaciones que le otorga es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4.- </w:t>
      </w:r>
      <w:r>
        <w:rPr>
          <w:rFonts w:cs="Tahoma" w:ascii="Tahoma" w:hAnsi="Tahoma"/>
          <w:sz w:val="20"/>
          <w:szCs w:val="20"/>
        </w:rPr>
        <w:t>La Unidades de acceso a la información tendrán las funcione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Recabar y difundir la información a que se refiere este reglamento además de propiciar que las unidades administrativas la actualicen periódicam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Recibir y dar trámite a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Auxiliar a los particulares en la elaboración de solicitudes y, en su caso, orientarlos sobre las dependencias o entidades u otro órgano que pudieran tener la información que solicita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Realizar los trámites necesarios para entregar la información </w:t>
        <w:tab/>
        <w:t>solicitada, además de efectuar las notificaciones a los particula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Proponer al Comité los procedimientos internos que aseguren la mayor eficiencia en la gestión de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Habilitar a los servidores públicos de las instancias del gobierno municipal para recibir y dar trámite a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levar un registro de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Las que garanticen agilizar el cometido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5.- </w:t>
      </w:r>
      <w:r>
        <w:rPr>
          <w:rFonts w:cs="Tahoma" w:ascii="Tahoma" w:hAnsi="Tahoma"/>
          <w:sz w:val="20"/>
          <w:szCs w:val="20"/>
        </w:rPr>
        <w:t>Cada sujeto obligado, es decir, el titular de cada unidad administrativa, integrará un grupo de trabajo para brindar información y éste tendrá las funcione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oordinar y supervisar las acciones de las unidades administrativas tendientes a proporcionar la información prevista en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stituir los procedimientos para asegurar la mayor eficiencia en la gestión de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onfirmar, modificar o revocar la clasificación de la información hecha por los titulares de las unidades administrativ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stablecer y supervisar la aplicación de los criterios específicos para las unidades administrativas, en materia de clasificación y conservación de los documentos administrativos, así como, la organización de archiv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 Reserva de la 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6.- </w:t>
      </w:r>
      <w:r>
        <w:rPr>
          <w:rFonts w:cs="Tahoma" w:ascii="Tahoma" w:hAnsi="Tahoma"/>
          <w:sz w:val="20"/>
          <w:szCs w:val="20"/>
        </w:rPr>
        <w:t>El ejercicio del derecho de acceso a la información pública, solo será limitado en los términos dispuestos por este reglamento, mediante las figuras de reserva o confidencia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7.- </w:t>
      </w:r>
      <w:r>
        <w:rPr>
          <w:rFonts w:cs="Tahoma" w:ascii="Tahoma" w:hAnsi="Tahoma"/>
          <w:sz w:val="20"/>
          <w:szCs w:val="20"/>
        </w:rPr>
        <w:t>La clasificación de reserva de la información procederá en los siguientes cas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w:t>
        <w:tab/>
        <w:t>Cuando se trate de información, cuya divulgación ponga en riesgo la seguridad del gobierno mu-nicipal y la seguridad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uando comprometa la seguridad, la vida o la salud de cualquier person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uando su divulgación pueda causar perjuicio a las actividades de prevención o persecución de los delitos, la impartición de justicia, la recaudación de las contribu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generada por la realización de un trámite administrativo, que por el estado que guarda, se requiera mantener en reserva hasta la finalización d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 que refiera a expedientes de procesos jurisdiccionales o de procedimientos administrativos, seguidos en forma de juicio, en tanto, no hayan causado estado, en los términos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uando la información trate sobre estudios y proyectos, cuya divulgación pueda causar daños al interior del gobierno municipal, o suponga un riesgo para su real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Cuando la información consista en cuestiones industriales, comerciales, financieras, científicas, técnicas, invenciones y patentes, que fueran recibidas por un órgano del gobierno municipal y su revelación perjudique o lesione los intereses gener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Cuando se trate de información correspondiente a documentos o comunicaciones internas, que sean parte de un proceso deliberativo previo a la toma de una decisión administrativa; o se trate de un procedimiento administrativo en el que no se haya perfeccionado el acto administrativo que se persigu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Cuando la información pueda generar una ventaja personal indebida en perjuicio de un tercer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La de particulares, recibida por los sujetos obligados con el carácter de reserv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La que se refiere a los datos individuales de las personas, arrestadas como presuntos responsables de la comisión de algún delito, hasta antes de que sea resuelta la sanción administrativa o la sentencia respectiv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La que se encuentra clasificada por disposición expresa de otra ley.</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8.- </w:t>
      </w:r>
      <w:r>
        <w:rPr>
          <w:rFonts w:cs="Tahoma" w:ascii="Tahoma" w:hAnsi="Tahoma"/>
          <w:sz w:val="20"/>
          <w:szCs w:val="20"/>
        </w:rPr>
        <w:t>El acuerdo que clasifique información como reservada deberá estar debidamente fundado y motiv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29.- </w:t>
      </w:r>
      <w:r>
        <w:rPr>
          <w:rFonts w:cs="Tahoma" w:ascii="Tahoma" w:hAnsi="Tahoma"/>
          <w:sz w:val="20"/>
          <w:szCs w:val="20"/>
        </w:rPr>
        <w:t xml:space="preserve">El acuerdo de clasificación deberá indicar la fuente de la información, la causa debidamente justificada por la que se clasifica, las partes de los documentos que se reservan, el plazo de reserva y la designación de la autoridad responsable de su conservación.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La reserva podrá ser parcial y las partes del documento que no estén expresamente reservadas se considerarán de acceso público. No podrá invocarse el carácter de reservado, cuando se trate de la investigación de violaciones graves de derechos fundamentales o delitos de esa human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0.- </w:t>
      </w:r>
      <w:r>
        <w:rPr>
          <w:rFonts w:cs="Tahoma" w:ascii="Tahoma" w:hAnsi="Tahoma"/>
          <w:sz w:val="20"/>
          <w:szCs w:val="20"/>
        </w:rPr>
        <w:t>La información clasificada como reservada, tendrá este carácter hasta por seis años. Excepcionalmente, los sujetos obligados podrán solicitar a la instancia correspondiente la ampliación del período de reserva, hasta por otro plazo igual siempre y cuando justifiquen que subsisten las causas que dieron origen a su clasificación y será pública, a juicio del Comité, aún cuando no se hubiese cumplido el plazo anterior, si dejan de concurrir las circunstancias que motivaron su clasifi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1.- </w:t>
      </w:r>
      <w:r>
        <w:rPr>
          <w:rFonts w:cs="Tahoma" w:ascii="Tahoma" w:hAnsi="Tahoma"/>
          <w:sz w:val="20"/>
          <w:szCs w:val="20"/>
        </w:rPr>
        <w:t xml:space="preserve">Solo los servidores públicos serán responsables de la publicación de la información reservada o confidencial.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 Información Confiden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2.- </w:t>
      </w:r>
      <w:r>
        <w:rPr>
          <w:rFonts w:cs="Tahoma" w:ascii="Tahoma" w:hAnsi="Tahoma"/>
          <w:sz w:val="20"/>
          <w:szCs w:val="20"/>
        </w:rPr>
        <w:t>Para los efectos de este reglamento, se considera información confidencial los datos personales, en los términos previstos en el Artículo tercero, fracciones IV, V y XIII, de este reglamento, los que solo podrán darse a conocer con el consentimiento expreso de la perso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3.- </w:t>
      </w:r>
      <w:r>
        <w:rPr>
          <w:rFonts w:cs="Tahoma" w:ascii="Tahoma" w:hAnsi="Tahoma"/>
          <w:sz w:val="20"/>
          <w:szCs w:val="20"/>
        </w:rPr>
        <w:t>Cuando los particulares entreguen a los sujetos obligados información confidencial, deberán señalar los documentos que la contengan, siempre que tengan el derecho de reservarse la información, de conformidad con las ley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4.- </w:t>
      </w:r>
      <w:r>
        <w:rPr>
          <w:rFonts w:cs="Tahoma" w:ascii="Tahoma" w:hAnsi="Tahoma"/>
          <w:sz w:val="20"/>
          <w:szCs w:val="20"/>
        </w:rPr>
        <w:t xml:space="preserve">En el caso de que exista una solicitud de acceso que incluya información confidencial, los sujetos obligados la comunicarán, previo consentimiento expreso del particular y titular de la información confidencial. No se considerará confidencial la información que se halle en los registros públicos o en fuentes de acceso públic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5.- </w:t>
      </w:r>
      <w:r>
        <w:rPr>
          <w:rFonts w:cs="Tahoma" w:ascii="Tahoma" w:hAnsi="Tahoma"/>
          <w:sz w:val="20"/>
          <w:szCs w:val="20"/>
        </w:rPr>
        <w:t>En la información de carácter confidencial que sea parte de los procesos judiciales, las autoridades competentes, tomarán las previsiones debidas para que dicha información se mantenga restringida y que solo tengan acceso a la misma, las partes involucradas en el proceso judicial respectiv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 Transpar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6.- </w:t>
      </w:r>
      <w:r>
        <w:rPr>
          <w:rFonts w:cs="Tahoma" w:ascii="Tahoma" w:hAnsi="Tahoma"/>
          <w:sz w:val="20"/>
          <w:szCs w:val="20"/>
        </w:rPr>
        <w:t>Los sujetos obligados deberán poner a disposición del público, en forma permanente y de acuerdo a sus facultades, la siguiente informació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El directorio de servidores públicos, desde mandos medios o sus equivalentes, hasta los niveles jerárquicos superiores, así como, las personas que se encarguen de la atención al público en ventanilla, y todas aquellas que manejen o apliquen recursos económicos y </w:t>
        <w:tab/>
        <w:t>financier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a remuneración mensual por empleo, cargo o comis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os actos resolutorios que justifican el otorgamiento de permisos, concesiones o licencias que la Ley confiere autorizar a cualquiera de los sujetos obligados, especificando el nombre o razón social del titular, concepto de la concesión, autorización o permiso y vigencia de los mism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Normas básicas de competencia, servicios, y programas de apoyo que incluyan trámites, requisitos, formatos, manuales de organ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 estructura orgánica, los servicios públicos que presta, las atribuciones por unidad administrativa, las disposiciones jurídicas y administrativas que las rigen, así como información de su organización y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Los resultados de las auditorías concluid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nombre, domicilio oficial y dirección electrónica, de los servidores públicos encargados de gestionar y resolver las solicitudes de información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Los procedimientos de licitaciones de contrataciones púb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Periódicos oficiales disponibles, reglamentos municipales, Actas de cabildo sin reserva, y Acuerdos municipales, circulares y demás disposiciones de observancia general en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Las cuentas públicas municip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Sentencias y resoluciones que hayan causado estado, pudiendo las partes oponerse a la publicación de sus datos pers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Las sentencias que recaigan en las controversias entre poderes públ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Los recursos que se generen por servicios que presten los sujetos obligados o constituyan fondos que se incluyan al presupuesto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Los destinatarios de toda entrega de recursos públicos cualquiera que sea su desti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Las formas de participación ciudadana, en su caso, para la toma de decisiones por parte de los sujetos oblig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 xml:space="preserve">Una descripción de los programas, proyectos, acciones y recursos asignados a cada uno de ellos por el presupuesto asign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w:t>
        <w:tab/>
        <w:t>La información de sus actividades que</w:t>
        <w:tab/>
        <w:t>considere releva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7.- </w:t>
      </w:r>
      <w:r>
        <w:rPr>
          <w:rFonts w:cs="Tahoma" w:ascii="Tahoma" w:hAnsi="Tahoma"/>
          <w:sz w:val="20"/>
          <w:szCs w:val="20"/>
        </w:rPr>
        <w:t>Los sujetos obligados deberán mantener actualizada la información a que se refiere el presente Capítulo. Para tal efecto, expedirán las normas de operación y lineamientos pertinentes, con el propósito de establecer formatos sencillos y claros para la consulta expedita de la información difundi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8.-  </w:t>
      </w:r>
      <w:r>
        <w:rPr>
          <w:rFonts w:cs="Tahoma" w:ascii="Tahoma" w:hAnsi="Tahoma"/>
          <w:sz w:val="20"/>
          <w:szCs w:val="20"/>
        </w:rPr>
        <w:t>Los sujetos obligados deberán sistematizar la información para facilitar su acceso, procurando su publicación a través de medios electrónicos.</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39.- </w:t>
      </w:r>
      <w:r>
        <w:rPr>
          <w:rFonts w:cs="Tahoma" w:ascii="Tahoma" w:hAnsi="Tahoma"/>
          <w:sz w:val="20"/>
          <w:szCs w:val="20"/>
        </w:rPr>
        <w:t>Los sujetos obligados elaborarán anualmente un informe de las actividades realizadas para garantizar el acceso a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Protección de los Datos Personales</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0.- </w:t>
      </w:r>
      <w:r>
        <w:rPr>
          <w:rFonts w:cs="Tahoma" w:ascii="Tahoma" w:hAnsi="Tahoma"/>
          <w:sz w:val="20"/>
          <w:szCs w:val="20"/>
        </w:rPr>
        <w:t xml:space="preserve">Los ciudadanos que soliciten información podrán acceder a la documentación generada por los servicios que brinda el gobierno municipal, pero no a la información personal que acumulen los organismos de la administración pública de trámites iniciados por otros ciudadanos. </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 xml:space="preserve">Los datos personales de ciudadanos que interactúan con el gobierno municipal y que está en poder de los sujetos obligados, deberán sistematizarse en archivos protegidos de manera permanente y utilizarse exclusivamente para los fines legales para los que fueron creados. </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La finalidad de estos archivos y su utilización deberá especificarse y justificarse para su resguardo y su creación, deberá brindar confianza a la persona interesada, a fin de que ésta, posteriormente, pueda asegurarse de qu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Todos sus datos personales reunidos y registrados  son de uso exclusivo para el trámite que él inició con el gobierno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Ninguno de esos datos personales será utilizado o revelado sin su consentimiento, con un propósito distinto para el que se haya gener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l período de conservación de los datos personales no excede del necesario para alcanzar la finalidad con que se han registrado.</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1.- </w:t>
      </w:r>
      <w:r>
        <w:rPr>
          <w:rFonts w:cs="Tahoma" w:ascii="Tahoma" w:hAnsi="Tahoma"/>
          <w:sz w:val="20"/>
          <w:szCs w:val="20"/>
        </w:rPr>
        <w:t>Toda persona que demuestre su identidad tiene derecho a saber si se está procesando la información que le ataña a él personalmente, ante los sujetos obligados. Asimismo tiene derecho a conseguir una comunicación comprensible y a obtener las rectificaciones o supresiones que correspondan cuando los registros sean injustificados o inexactos, y a conocer a los destinatarios cuando esta información sea transmitida, permitiéndole saber las razones que motivaron su pedimento.</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2.- </w:t>
      </w:r>
      <w:r>
        <w:rPr>
          <w:rFonts w:cs="Tahoma" w:ascii="Tahoma" w:hAnsi="Tahoma"/>
          <w:sz w:val="20"/>
          <w:szCs w:val="20"/>
        </w:rPr>
        <w:t>Los sujetos obligados, adoptarán medidas de seguridad para proteger los archivos de datos personales, riesgos naturales, como la pérdida accidental o la destrucción por siniestro y contra el acceso sin autorización, la utilización encubierta de datos o la contaminación por virus informáticos. Queda prohibido registrar datos personales en archivos, registros o bancos de datos que no reúnan condiciones técnicas de integridad o seguridad para el debido resguardo de la información.</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3.- </w:t>
      </w:r>
      <w:r>
        <w:rPr>
          <w:rFonts w:cs="Tahoma" w:ascii="Tahoma" w:hAnsi="Tahoma"/>
          <w:sz w:val="20"/>
          <w:szCs w:val="20"/>
        </w:rPr>
        <w:t>No se requerirá el consentimiento de los individuos para proporcionar los datos personales en los siguientes cas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Los necesarios por razones estadísticas, científicas o de interés general, que no puedan </w:t>
        <w:tab/>
        <w:t>obtener con el individuo a quien se refiera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uando se transmitan entre los sujetos obligados, siempre y cuando</w:t>
        <w:tab/>
        <w:t>los datos se utilicen para el ejercicio de facultades propias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uando exista una orden judicial.</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l Recurso de Reconsideración</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Artículo 44.-</w:t>
      </w:r>
      <w:r>
        <w:rPr>
          <w:rFonts w:cs="Tahoma" w:ascii="Tahoma" w:hAnsi="Tahoma"/>
          <w:sz w:val="20"/>
          <w:szCs w:val="20"/>
        </w:rPr>
        <w:t xml:space="preserve"> Los interesados que se consideren afectados por los actos y resoluciones del Comité o su instancia equivalente, por negar, limitar u omitir el acceso a la información pública, podrán promover el recurso de reconsideración, ante la instancia determinada por los sujetos obligados, dentro de los diez días siguientes a la fecha de la notificación, observando para tal efecto las formalidades previstas en este reglamento.</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Artículo 45.-</w:t>
      </w:r>
      <w:r>
        <w:rPr>
          <w:rFonts w:cs="Tahoma" w:ascii="Tahoma" w:hAnsi="Tahoma"/>
          <w:sz w:val="20"/>
          <w:szCs w:val="20"/>
        </w:rPr>
        <w:t xml:space="preserve"> El recurso procederá contra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Negativa de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formación incompleta o inexac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ntrega en formatos incomprensib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omisión, el retraso, el costo o la modalidad de entreg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 negativa a efectuar modificaciones o correcciones a los datos personales.</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6.- </w:t>
      </w:r>
      <w:r>
        <w:rPr>
          <w:rFonts w:cs="Tahoma" w:ascii="Tahoma" w:hAnsi="Tahoma"/>
          <w:sz w:val="20"/>
          <w:szCs w:val="20"/>
        </w:rPr>
        <w:t>El recurso de reconsideración deberá presentarse por escrito cumpliendo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stará dirigido a la autoridad a la que se solicitó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nombre del recurrente y, en su caso, el de su representante legal que acredite su personal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Señalar domicilio para oír y recibir toda clase de notificaciones y, en su caso, a las personas autorizadas para ell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recisar el acto u omisión, o la resolución impugnada, la autoridad responsable del mismo y los conceptos de impu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Mencionar de manera expresa y clara los hechos en que se funde la impu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Acompañar copia de la resolución o acto que se impugna y de la notificación correspondiente; cuando se trate de actos que no se resolvieron en tiempo, acompañar la solicitud con que se dio inicio al trámite, señalando la fecha que correspon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 firma del promovente o, en su caso, imprimir su huella digital y firma a su ruego, de una persona que lo identifique.</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7.- </w:t>
      </w:r>
      <w:r>
        <w:rPr>
          <w:rFonts w:cs="Tahoma" w:ascii="Tahoma" w:hAnsi="Tahoma"/>
          <w:sz w:val="20"/>
          <w:szCs w:val="20"/>
        </w:rPr>
        <w:t>La autoridad correspondiente, en la resolución que de al recurso de reconsideración, deberá:</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Sobresee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onfirmar el acto impugnado; 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Revocar total o parcialmente el acto impugnado, debiendo precisar la forma y los términos en que la resolución deba cumplirse.</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8.- </w:t>
      </w:r>
      <w:r>
        <w:rPr>
          <w:rFonts w:cs="Tahoma" w:ascii="Tahoma" w:hAnsi="Tahoma"/>
          <w:sz w:val="20"/>
          <w:szCs w:val="20"/>
        </w:rPr>
        <w:t>Son causas de sobreseimiento del recurs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desistimiento expreso del recurr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a modificación o revocación del acto impugnado que deje sin materia el recur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l fallecimiento del recurrente, o tratándose de personas morales, su disolu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uando admitido el recurso de reconsideración, aparezca alguna causal de improcedencia en los términos de la presente ley.</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uando la materia de la impugnación no sea facultad de conocimiento de la autoridad emisora del acto impugnado.</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49.- </w:t>
      </w:r>
      <w:r>
        <w:rPr>
          <w:rFonts w:cs="Tahoma" w:ascii="Tahoma" w:hAnsi="Tahoma"/>
          <w:sz w:val="20"/>
          <w:szCs w:val="20"/>
        </w:rPr>
        <w:t>El recurso será desechado por improcedente cuand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acto recurrido no corresponda a la materia de acceso a la información o protección de datos pers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Se haya consentido el acto. Se considera el consentimiento del solicitante cuando transcurrido el plazo señalado en el artículo 44, este reglamento, no haya sido impugn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Se recurra una resolución que no haya sido emitida por el sujeto obligado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l acto o la resolución impugnados hubiesen sido consentidos expresamente.</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0.- </w:t>
      </w:r>
      <w:r>
        <w:rPr>
          <w:rFonts w:cs="Tahoma" w:ascii="Tahoma" w:hAnsi="Tahoma"/>
          <w:sz w:val="20"/>
          <w:szCs w:val="20"/>
        </w:rPr>
        <w:t>La resolución que ponga fin al recurso deberá constar por escrito debidamente fundado y motivado. Cuando la solicitud se haya realizado por medios electrónicos, el recurrente tendrá un plazo de tres días naturales para acusar recibo de la resolución; transcurrido el plazo, se le tendrá como legalmente notificado.</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1.- </w:t>
      </w:r>
      <w:r>
        <w:rPr>
          <w:rFonts w:cs="Tahoma" w:ascii="Tahoma" w:hAnsi="Tahoma"/>
          <w:sz w:val="20"/>
          <w:szCs w:val="20"/>
        </w:rPr>
        <w:t xml:space="preserve">La persona agraviada, tendrá en todo tiempo el derecho para acudir a los órganos jurisdiccionales, para hacer valer lo que a su derecho corresponda. </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En la resolución del recurso de reconsideración deberán señalarse los medios por los que pueda impugnarse.</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IV</w:t>
      </w:r>
    </w:p>
    <w:p>
      <w:pPr>
        <w:pStyle w:val="TITULAR"/>
        <w:spacing w:lineRule="auto" w:line="240"/>
        <w:rPr>
          <w:rFonts w:ascii="Tahoma" w:hAnsi="Tahoma" w:cs="Tahoma"/>
          <w:sz w:val="20"/>
          <w:szCs w:val="20"/>
        </w:rPr>
      </w:pPr>
      <w:r>
        <w:rPr>
          <w:rFonts w:cs="Tahoma" w:ascii="Tahoma" w:hAnsi="Tahoma"/>
          <w:sz w:val="20"/>
          <w:szCs w:val="20"/>
        </w:rPr>
        <w:t>De las Responsabilidades y Sanciones</w:t>
      </w:r>
    </w:p>
    <w:p>
      <w:pPr>
        <w:pStyle w:val="TITULAR"/>
        <w:spacing w:lineRule="auto" w:line="240"/>
        <w:rPr>
          <w:rFonts w:ascii="Tahoma" w:hAnsi="Tahoma" w:cs="Tahoma"/>
          <w:b w:val="false"/>
          <w:b w:val="false"/>
          <w:sz w:val="20"/>
          <w:szCs w:val="20"/>
        </w:rPr>
      </w:pPr>
      <w:r>
        <w:rPr>
          <w:rFonts w:cs="Tahoma" w:ascii="Tahoma" w:hAnsi="Tahoma"/>
          <w:b w:val="false"/>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e las Faltas Administrativas y Sanciones</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2.- </w:t>
      </w:r>
      <w:r>
        <w:rPr>
          <w:rFonts w:cs="Tahoma" w:ascii="Tahoma" w:hAnsi="Tahoma"/>
          <w:sz w:val="20"/>
          <w:szCs w:val="20"/>
        </w:rPr>
        <w:t xml:space="preserve">El titular del sujeto obligado que incumpla con el deber de publicidad mínima de oficio, previsto en el artículo 36, del presente reglamento, será sancionado con amonestación por la instancia competente. </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Si en un período no mayor de treinta días naturales, no se ha puesto a disposición del público la información a que se refiere dicho precepto, será suspendido de sus funciones temporalmente, en los términos de la Ley de responsabilidades de los servidores públicos para el Estado de Chiapas.</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3.- </w:t>
      </w:r>
      <w:r>
        <w:rPr>
          <w:rFonts w:cs="Tahoma" w:ascii="Tahoma" w:hAnsi="Tahoma"/>
          <w:sz w:val="20"/>
          <w:szCs w:val="20"/>
        </w:rPr>
        <w:t>El servidor público que oculte información para no liberar contenidos informativos, incumple las obligaciones previstas en el artículo 45, fracción I, de la Ley de responsabilidades de los servidores públicos para el Estado de Chiapas, por lo que será sancionado de conformidad con lo dispuesto en dicho ordenamiento legal.</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Artículo 54.-</w:t>
      </w:r>
      <w:r>
        <w:rPr>
          <w:rFonts w:cs="Tahoma" w:ascii="Tahoma" w:hAnsi="Tahoma"/>
          <w:sz w:val="20"/>
          <w:szCs w:val="20"/>
        </w:rPr>
        <w:t xml:space="preserve"> El servidor público que destruya indebidamente, en forma total o parcial, información pública que tenga a su cargo, incumple la obligación prevista en el artículo 45, fracción IV, de la Ley de responsabilidades de los servidores públicos para el Estado de Chiapas, por lo que será sancionado de conformidad con dicho ordenamiento legal, sin perjuicio de la responsabilidad civil o penal a que hubiere lugar.</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5.- </w:t>
      </w:r>
      <w:r>
        <w:rPr>
          <w:rFonts w:cs="Tahoma" w:ascii="Tahoma" w:hAnsi="Tahoma"/>
          <w:sz w:val="20"/>
          <w:szCs w:val="20"/>
        </w:rPr>
        <w:t>El servidor público que actúe negligentemente al dar respuesta, a solicitudes de acceso a la información, o bien, que no ejecute las autorizaciones para liberar contenidos informativos, incumple las obligaciones previstas en el artículo 45, fracción I, de la Ley de responsabilidades de los servidores públicos para el Estado de Chiapas, por lo que será sancionado de conformidad con lo dispuesto en dicho ordenamiento legal.</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6.- </w:t>
      </w:r>
      <w:r>
        <w:rPr>
          <w:rFonts w:cs="Tahoma" w:ascii="Tahoma" w:hAnsi="Tahoma"/>
          <w:sz w:val="20"/>
          <w:szCs w:val="20"/>
        </w:rPr>
        <w:t xml:space="preserve">Las sanciones a que hace referencia este capítulo, serán aplicadas en los términos y condiciones señaladas en la Ley de responsabilidades de los servidores públicos para el Estado de Chiapas. </w:t>
      </w:r>
    </w:p>
    <w:p>
      <w:pPr>
        <w:pStyle w:val="CUERPODETEXTO"/>
        <w:spacing w:lineRule="auto" w:line="240"/>
        <w:ind w:left="0" w:hanging="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7.- </w:t>
      </w:r>
      <w:r>
        <w:rPr>
          <w:rFonts w:cs="Tahoma" w:ascii="Tahoma" w:hAnsi="Tahoma"/>
          <w:sz w:val="20"/>
          <w:szCs w:val="20"/>
        </w:rPr>
        <w:t>En todo momento, si los servidores públicos adscritos a los sujetos obligados a que se refiera esta Ley consideran que hay motivo para suponer la comisión de un delito, deben hacerlo del conocimiento del Fiscal del Ministerio Públic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Quint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el Comité de Acceso a la Información Pública</w:t>
      </w:r>
    </w:p>
    <w:p>
      <w:pPr>
        <w:pStyle w:val="TITULAR"/>
        <w:spacing w:lineRule="auto" w:line="240"/>
        <w:rPr>
          <w:rFonts w:ascii="Tahoma" w:hAnsi="Tahoma" w:cs="Tahoma"/>
          <w:sz w:val="20"/>
          <w:szCs w:val="20"/>
        </w:rPr>
      </w:pPr>
      <w:r>
        <w:rPr>
          <w:rFonts w:cs="Tahoma" w:ascii="Tahoma" w:hAnsi="Tahoma"/>
          <w:sz w:val="20"/>
          <w:szCs w:val="20"/>
        </w:rPr>
        <w:t>del gobierno municipal de Comitán de Domínguez</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58.- </w:t>
      </w:r>
      <w:r>
        <w:rPr>
          <w:rFonts w:cs="Tahoma" w:ascii="Tahoma" w:hAnsi="Tahoma"/>
          <w:sz w:val="20"/>
          <w:szCs w:val="20"/>
        </w:rPr>
        <w:t>El Comité de Acceso a la Información Pública de la administración pública municipal, es un organismo público municipal, con personalidad jurídica, autonomía de gestión, con facultades de operación, decisión, resolución, administración, fomento, promoción y sanción en lo concerniente al derecho de acceso a la información pública, a que se encuentran obligados los sujetos previstos en el artículo 2°,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Artículo 59.-</w:t>
      </w:r>
      <w:r>
        <w:rPr>
          <w:rFonts w:cs="Tahoma" w:ascii="Tahoma" w:hAnsi="Tahoma"/>
          <w:sz w:val="20"/>
          <w:szCs w:val="20"/>
        </w:rPr>
        <w:t xml:space="preserve"> El Comité estará integrado por cuatro o seis regidores de todos los Partidos políticos representados en el Ayuntamiento y el Síndico municipal,  quien tendrá el carácter de Presidente, quien llevará la representación legal del Comité. Si el gobierno municipal es de Concejo éste nombrará de entre los titulares de la administración municipal, bajo la misma fórmula de cuatro o seis a los miembros del Comité y el titular de la Contraloría municipal como Presidente del Comité.</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Los miembros del Comité durarán en el ejercicio de su cargo, el periodo de la administración municipal y sólo podrán ser removidos de sus funciones cuando transgredan en forma grave las disposiciones contenidas en la Ley Orgánica Municipal, este Reglamento, o cuando cometan actos u omisiones que afecten las atribuciones del presente Reglamento, o cuando hayan sido sentenciados por un delito grav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 xml:space="preserve">El encargo como miembro del Comité obliga al cumplimiento fiel de este reglamento y por los servicios que en éste se presten, no se recibirá remuneración adicional al salario de los munícipes o de los funcionarios públicos que sirvan en é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El Comité para efectos de sus resoluciones, no estará subordinado a autoridad alguna, adoptará sus decisiones con plena independencia y contará con los recursos humanos y materiales necesarios para el desempeño de sus fu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60.- </w:t>
      </w:r>
      <w:r>
        <w:rPr>
          <w:rFonts w:cs="Tahoma" w:ascii="Tahoma" w:hAnsi="Tahoma"/>
          <w:sz w:val="20"/>
          <w:szCs w:val="20"/>
        </w:rPr>
        <w:t>El Comité tendrá las siguientes atribu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el cumplimiento d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Vigilar que en el acceso a la información se cumplan los principios establecidos en este Reglamento y demás disposiciones jurídicas relativ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Garantizar que las dependencias y entidades de la administración municipal proporcionen información a los solicitantes en los términos del inciso anteri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Orientar y asesorar a los particulares acerca de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laborar los formatos de solicitudes de acceso a la información, así como los de acceso y corrección de datos pers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stablecer los criterios de clasificación, desclasificación y custodia de la información reservada y confidencial y supervisar que los criterios de clasificación de la información pública y su aplicación sean acordes a la le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Supervisar el cumplimiento de las obligaciones de transparencia de las dependencias y entidades de la administración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Verificar la instalación y funcionamiento de la Unidad de acceso a la información, conforme este reglamento y emitir las observaciones pertin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Supervisar que las dependencias y entidades elaboren las guías en las que describan de manera clara y sencilla los procedimientos de acceso a la información, proporcionando el apoyo técnico que se requi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Promover que las dependencias y entidades protejan los datos pers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Sustanciar y resolver los recursos que se interpongan contra los actos, omisiones y resoluciones dictadas por las dependencias y entidades, con relación a las solicitudes de acceso a la información, en términos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Solicitar a las dependencias y entidades los informes relacionados con las resoluciones que emitan a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Vigilar que las dependencias y entidades cumplan con las resoluciones que emita y denunciar su incumplimiento ante el órgano de control inter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Celebrar convenios, gestionar y recibir fondos de organismos nacionales e internacionales, para el cumplimiento de sus atribu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Realizar y publicar los estudios e investigaciones en la materia y organizar seminarios, cursos y talleres que promuevan el conocimiento del presente reglamento y las prerrogativas derivadas del derecho de acceso a la información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 xml:space="preserve">Elaborar su proyecto de presupuesto de egresos anual, el cual será sometido a la </w:t>
        <w:tab/>
        <w:t>aprobación del Cabildo o el Concejo, en la segunda quincena del mes de noviembre del año anteri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w:t>
        <w:tab/>
        <w:t>Designar a los servidores públicos necesarios para el cumplimiento de sus atribu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I.</w:t>
        <w:tab/>
        <w:t>Expedir su reglamento interior y demás normas internas de organización y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X.</w:t>
        <w:tab/>
        <w:t>Emitir criterios de interpretación d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X.</w:t>
        <w:tab/>
        <w:t>Establecer relaciones de cooperación y coordinación con los demás sujetos obligados para homologar formatos y sitios Web que permitan un mejor acceso a la información públic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XI.</w:t>
        <w:tab/>
        <w:t>Las otras que le confiera este reglamento y demá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61.- </w:t>
      </w:r>
      <w:r>
        <w:rPr>
          <w:rFonts w:cs="Tahoma" w:ascii="Tahoma" w:hAnsi="Tahoma"/>
          <w:sz w:val="20"/>
          <w:szCs w:val="20"/>
        </w:rPr>
        <w:t>Para el ejercicio de sus facultades y atribuciones, el Comité contará con la estructura orgánica que determine el Manual interior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62.- </w:t>
      </w:r>
      <w:r>
        <w:rPr>
          <w:rFonts w:cs="Tahoma" w:ascii="Tahoma" w:hAnsi="Tahoma"/>
          <w:sz w:val="20"/>
          <w:szCs w:val="20"/>
        </w:rPr>
        <w:t>Las dependencias y entidades presentarán ante el Comité, en el primer trimestre de cada año, un informe relacionado con las solicitudes de acceso a la información, mismo que deberá inclui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número de solicitude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a)</w:t>
        <w:tab/>
        <w:t>Presentadas;</w:t>
      </w:r>
    </w:p>
    <w:p>
      <w:pPr>
        <w:pStyle w:val="TABULADO2"/>
        <w:spacing w:lineRule="auto" w:line="240"/>
        <w:rPr>
          <w:rFonts w:ascii="Tahoma" w:hAnsi="Tahoma" w:cs="Tahoma"/>
          <w:sz w:val="20"/>
          <w:szCs w:val="20"/>
        </w:rPr>
      </w:pPr>
      <w:r>
        <w:rPr>
          <w:rFonts w:cs="Tahoma" w:ascii="Tahoma" w:hAnsi="Tahoma"/>
          <w:sz w:val="20"/>
          <w:szCs w:val="20"/>
        </w:rPr>
        <w:tab/>
        <w:t>b)</w:t>
        <w:tab/>
        <w:t>Procesadas;</w:t>
      </w:r>
    </w:p>
    <w:p>
      <w:pPr>
        <w:pStyle w:val="TABULADO2"/>
        <w:spacing w:lineRule="auto" w:line="240"/>
        <w:rPr>
          <w:rFonts w:ascii="Tahoma" w:hAnsi="Tahoma" w:cs="Tahoma"/>
          <w:sz w:val="20"/>
          <w:szCs w:val="20"/>
        </w:rPr>
      </w:pPr>
      <w:r>
        <w:rPr>
          <w:rFonts w:cs="Tahoma" w:ascii="Tahoma" w:hAnsi="Tahoma"/>
          <w:sz w:val="20"/>
          <w:szCs w:val="20"/>
        </w:rPr>
        <w:tab/>
        <w:t>c)</w:t>
        <w:tab/>
        <w:t>Resueltas; y,</w:t>
      </w:r>
    </w:p>
    <w:p>
      <w:pPr>
        <w:pStyle w:val="TABULADO2"/>
        <w:spacing w:lineRule="auto" w:line="240"/>
        <w:rPr>
          <w:rFonts w:ascii="Tahoma" w:hAnsi="Tahoma" w:cs="Tahoma"/>
          <w:sz w:val="20"/>
          <w:szCs w:val="20"/>
        </w:rPr>
      </w:pPr>
      <w:r>
        <w:rPr>
          <w:rFonts w:cs="Tahoma" w:ascii="Tahoma" w:hAnsi="Tahoma"/>
          <w:sz w:val="20"/>
          <w:szCs w:val="20"/>
        </w:rPr>
        <w:tab/>
        <w:t>d)</w:t>
        <w:tab/>
        <w:t>Pend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objeto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s prórrogas por circunstancias excepci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cantidad de resoluciones dictadas: denegando las solicitudes de información presentadas y los fundamentos de cada una de las resolu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Artículo 63.- </w:t>
      </w:r>
      <w:r>
        <w:rPr>
          <w:rFonts w:cs="Tahoma" w:ascii="Tahoma" w:hAnsi="Tahoma"/>
          <w:sz w:val="20"/>
          <w:szCs w:val="20"/>
        </w:rPr>
        <w:t>El Presidente del Comité rendirá al Cabildo un informe anual de labores, el cual incluirá la descripción de la información remitida por las dependencias y entidades, el número de asuntos atendidos, así como las dificultades observadas en el cumplimiento de este reglamento. El informe anual será publicado y difundido con amplitud, su circulación será obligatoria y gratuita en el municip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rtículos transitor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Primero.-</w:t>
      </w:r>
      <w:r>
        <w:rPr>
          <w:rFonts w:cs="Tahoma" w:ascii="Tahoma" w:hAnsi="Tahoma"/>
          <w:sz w:val="20"/>
          <w:szCs w:val="20"/>
        </w:rPr>
        <w:t xml:space="preserve"> El presente reglamento entrará en vigor al día siguiente de su publicación en el Periódico Oficial del Estado, bajo las modalidades previstas en los artículos sigu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Segundo.- </w:t>
      </w:r>
      <w:r>
        <w:rPr>
          <w:rFonts w:cs="Tahoma" w:ascii="Tahoma" w:hAnsi="Tahoma"/>
          <w:sz w:val="20"/>
          <w:szCs w:val="20"/>
        </w:rPr>
        <w:t>Los miembros del Comité Municipal de Acceso a la Información Pública, serán nombrados dentro de los treinta días siguientes del inicio de la administración municipal o constitución del Concejo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Para la integración inicial del Comité, el H. Cabildo de Comitán de Domínguez, determinó que  por única vez los miembros serán los siguientes: como Presidente del Comité, Jorge Antonio Ruiz Mandujano Síndico Municipal; como Consejeros del Comité, Matías Castellanos Guillén, Alejandra Fuentes García, Eduardo Javier Pérez Águeda, Claudia Gordillo Avendaño, Flor de María Alfonzo López, Regidores por el Partido Revolucionario Institucional; Fernando Avendaño Mandujano, Regidor por el Partido del Trabajo; Julio César Flores Borraz, Regidor por el Partido Acción Nacional; Víctor Manuel Pulido Guillén, Regidor por el Partido Verde Ecologista de México; y como Responsable de la Unidad de acceso a la información, Marcos Gil Estudillo, Contralor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rFonts w:ascii="Tahoma" w:hAnsi="Tahoma" w:cs="Tahoma"/>
          <w:sz w:val="20"/>
          <w:szCs w:val="20"/>
        </w:rPr>
      </w:pPr>
      <w:r>
        <w:rPr>
          <w:rFonts w:cs="Tahoma" w:ascii="Tahoma" w:hAnsi="Tahoma"/>
          <w:sz w:val="20"/>
          <w:szCs w:val="20"/>
        </w:rPr>
        <w:t>A partir de la toma de posesión, los miembros del Comité, deberán instrumentar las acciones concernientes para que este reglamento sea conocido y difundido entre los diversos sectores sociales, así como a concientizar a los ciudadanos y servidores públ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Tercero.- </w:t>
      </w:r>
      <w:r>
        <w:rPr>
          <w:rFonts w:cs="Tahoma" w:ascii="Tahoma" w:hAnsi="Tahoma"/>
          <w:sz w:val="20"/>
          <w:szCs w:val="20"/>
        </w:rPr>
        <w:t>Tan pronto como tomen protesta los miembros del Comité, comenzarán a difundir el conocimiento sobre el derecho de acceso a la información y la acción protección de datos personales de conformidad con el presente reglamento y demás disposicion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Cuarto.- </w:t>
      </w:r>
      <w:r>
        <w:rPr>
          <w:rFonts w:cs="Tahoma" w:ascii="Tahoma" w:hAnsi="Tahoma"/>
          <w:sz w:val="20"/>
          <w:szCs w:val="20"/>
        </w:rPr>
        <w:t>El Comité expedirá el Manual interior del presente reglamento, en un periodo no mayor a noventa días a partir de su constitu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Quinto.- </w:t>
      </w:r>
      <w:r>
        <w:rPr>
          <w:rFonts w:cs="Tahoma" w:ascii="Tahoma" w:hAnsi="Tahoma"/>
          <w:sz w:val="20"/>
          <w:szCs w:val="20"/>
        </w:rPr>
        <w:t>Tal como lo prevé este reglamento, se comenzará a difundir el conocimiento sobre el Derecho de acceso a la información y la acción de protección de datos personales, a partir del primer semestre del año 2007.</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Sexto.- </w:t>
      </w:r>
      <w:r>
        <w:rPr>
          <w:rFonts w:cs="Tahoma" w:ascii="Tahoma" w:hAnsi="Tahoma"/>
          <w:sz w:val="20"/>
          <w:szCs w:val="20"/>
        </w:rPr>
        <w:t>De la misma manera y como lo prevé la Ley que garantiza la transparencia y el Derecho a la información pública para el estado de Chiapas, en el municipio de Comitán Domínguez, los particulares podrán ejercer su derecho de acceso a la información, a partir del primero de septiembre de 2007.</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Séptimo.- </w:t>
      </w:r>
      <w:r>
        <w:rPr>
          <w:rFonts w:cs="Tahoma" w:ascii="Tahoma" w:hAnsi="Tahoma"/>
          <w:sz w:val="20"/>
          <w:szCs w:val="20"/>
        </w:rPr>
        <w:t>Los sujetos obligados deberán realizar los trámites que sean necesarios, para integrar su documentación e implementar su archivo. Asimismo, deberán realizar la difusión de la información pública a que se refiere el presente Reglamento, en un plazo no mayor de ciento ochenta días, contados a partir de la entrada en vigor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b/>
          <w:bCs/>
          <w:sz w:val="20"/>
          <w:szCs w:val="20"/>
        </w:rPr>
        <w:t xml:space="preserve">Octavo.- </w:t>
      </w:r>
      <w:r>
        <w:rPr>
          <w:rFonts w:cs="Tahoma" w:ascii="Tahoma" w:hAnsi="Tahoma"/>
          <w:sz w:val="20"/>
          <w:szCs w:val="20"/>
        </w:rPr>
        <w:t>El Comité municipal de acceso de la información pública de Comitán de Domínguez, para el cumplimiento de sus fines, tramitará lo conducente a los recursos humanos, materiales y financieros ante las instancias pertinentes para que éstas provean lo necesario para su funcionamiento, en el marco de sus respectivas competenci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left="0" w:hanging="0"/>
        <w:rPr/>
      </w:pPr>
      <w:r>
        <w:rPr>
          <w:rFonts w:cs="Tahoma" w:ascii="Tahoma" w:hAnsi="Tahoma"/>
          <w:sz w:val="20"/>
          <w:szCs w:val="20"/>
        </w:rPr>
        <w:t>Aprobado en la Sala de Cabildo del Palacio Municipal de Comitán de Domínguez, Chiapas, el 1</w:t>
      </w:r>
      <w:r>
        <w:rPr>
          <w:rFonts w:cs="Tahoma" w:ascii="Tahoma" w:hAnsi="Tahoma"/>
          <w:position w:val="7"/>
          <w:sz w:val="20"/>
          <w:szCs w:val="20"/>
          <w:u w:val="single"/>
        </w:rPr>
        <w:t>o</w:t>
      </w:r>
      <w:r>
        <w:rPr>
          <w:rFonts w:cs="Tahoma" w:ascii="Tahoma" w:hAnsi="Tahoma"/>
          <w:sz w:val="20"/>
          <w:szCs w:val="20"/>
        </w:rPr>
        <w:t xml:space="preserve"> de febrero de 2007. Presidente Municipal Constitucional de Comitán de Domínguez, Jorge Constantino Kanter.- El Síndico Municipal, Jorge Antonio Ruiz Mandujano.- El Secretario Municipal del Ayuntamiento, Álvaro Robles Cameras.- Los Regidores, Matías Castellanos Guillén, José Baltazar Espinoza, Alejandra Fuentes García, Eduardo Javier Pérez Águeda, Claudia Gordillo Avendaño, Flor de María Alfonzo López, Ivonne Guillén Cruz, José Gabriel Aguilar Ortega, Ramiro Alermo Domínguez Ruiz, Fernando Avendaño Mandujano, Pedro Carlos Bermúdez Nájera, Julio César Flores Borraz, Víctor Manuel Pulido Guillén.- Rúbricas. </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C. Jorge Constantino Kanter, Presidente Municipal Constitucional.- C. Jorge Antonio Ruiz Mandujano, Síndico Municipal.- C. Matías Castellanos Guillén, Regidor.- C. José Baltazar Espinoza, Regidor.- C. Alejandra Fuentes García, Regidora.- C. Eduardo Javier Pérez Águeda, Regidor.- C. Claudia Gordillo Avendaño, Regidora.- C. Flor de María Alfonzo López, Regidora.- C. Ivonne Guillén Cruz, Regidora.- C. José Gabriel Aguilar Ortega, Regidor.- C. Víctor Manuel Pulido Guillén, Regidor.- C. Julio César Flores Borraz, Regidor.- C. Pedro Carlos Bermúdez Nájera, Regidor.- C. Fernando Avendaño Mandujano, Regidor.- C. Ramiro Alermo Domínguez Ruiz, Regidor.- El Secretario Municipal del H. Ayuntamiento, C. Álvaro Robles Cameras.- Rúbricas.</w:t>
      </w:r>
      <w:r>
        <w:fldChar w:fldCharType="begin"/>
      </w:r>
      <w:r>
        <w:rPr/>
        <w:instrText xml:space="preserve"> TC "C. Jorge Constantino Kanter, Presidente Municipal Constitucional.- C. Jorge Antonio Ruiz Mandujano, Síndico Municipal.- C. Matías Castellanos Guillén, Regidor.- C. José Baltazar Espinoza, Regidor.- C. Alejandra Fuentes García, Regidora.- C. Eduardo Javier Pérez Águeda, Regidor.- C. Claudia Gordillo Avendaño, Regidora.- C. Flor de María Alfonzo López, Regidora.- C. Ivonne Guillén Cruz, Regidora.- C. José Gabriel Aguilar Ortega, Regidor.- C. Víctor Manuel Pulido Guillén, Regidor.- C. Julio César Flores Borraz, Regidor.- C. Pedro Carlos Bermúdez Nájera, Regidor.- C. Fernando Avendaño Mandujano, Regidor.- C. Ramiro Alermo Domínguez Ruiz, Regidor.- El Secretario Municipal del H. Ayuntamiento, C. Álvaro Robles Cameras.- Rúbricas." \l 1 </w:instrText>
      </w:r>
      <w:r>
        <w:rPr/>
        <w:fldChar w:fldCharType="separate"/>
      </w:r>
      <w:r>
        <w:rPr/>
      </w:r>
      <w:r>
        <w:rPr/>
        <w:fldChar w:fldCharType="end"/>
      </w:r>
    </w:p>
    <w:p>
      <w:pPr>
        <w:pStyle w:val="TITULAR"/>
        <w:spacing w:lineRule="auto" w:line="24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20"/>
        <w:szCs w:val="20"/>
        <w:lang w:val="es-MX"/>
      </w:rPr>
    </w:pPr>
    <w:r>
      <w:rPr>
        <w:rFonts w:cs="Monotype Corsiva" w:ascii="Monotype Corsiva" w:hAnsi="Monotype Corsiva"/>
        <w:sz w:val="20"/>
        <w:szCs w:val="20"/>
        <w:lang w:val="es-MX"/>
      </w:rPr>
      <w:t>Órgano de Fiscalización Superior del Congreso del Estado</w:t>
    </w:r>
  </w:p>
  <w:p>
    <w:pPr>
      <w:pStyle w:val="Normal"/>
      <w:rPr>
        <w:rFonts w:ascii="Monotype Corsiva" w:hAnsi="Monotype Corsiva" w:cs="Monotype Corsiva"/>
        <w:sz w:val="20"/>
        <w:szCs w:val="20"/>
        <w:lang w:val="es-MX"/>
      </w:rPr>
    </w:pPr>
    <w:r>
      <w:rPr>
        <w:rFonts w:cs="Monotype Corsiva" w:ascii="Monotype Corsiva" w:hAnsi="Monotype Corsiva"/>
        <w:sz w:val="20"/>
        <w:szCs w:val="20"/>
        <w:lang w:val="es-MX"/>
      </w:rPr>
      <w:t>Unidad de Asuntos Jurídicos</w:t>
    </w:r>
  </w:p>
  <w:p>
    <w:pPr>
      <w:pStyle w:val="Normal"/>
      <w:rPr>
        <w:rFonts w:ascii="Monotype Corsiva" w:hAnsi="Monotype Corsiva" w:cs="Monotype Corsiva"/>
        <w:sz w:val="20"/>
        <w:szCs w:val="20"/>
        <w:lang w:val="es-MX"/>
      </w:rPr>
    </w:pPr>
    <w:r>
      <w:rPr>
        <w:rFonts w:cs="Monotype Corsiva" w:ascii="Monotype Corsiva" w:hAnsi="Monotype Corsiva"/>
        <w:sz w:val="20"/>
        <w:szCs w:val="20"/>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9"/>
        <w:tab w:val="left" w:pos="567" w:leader="none"/>
      </w:tabs>
      <w:spacing w:before="120" w:after="120"/>
      <w:ind w:right="1" w:hanging="0"/>
      <w:jc w:val="center"/>
      <w:outlineLvl w:val="2"/>
    </w:pPr>
    <w:rPr>
      <w:rFonts w:ascii="Tahoma" w:hAnsi="Tahoma" w:cs="Tahoma"/>
      <w:b/>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480"/>
      <w:jc w:val="both"/>
    </w:pPr>
    <w:rPr>
      <w:rFonts w:ascii="Tahoma" w:hAnsi="Tahoma" w:cs="Tahoma"/>
    </w:rPr>
  </w:style>
  <w:style w:type="paragraph" w:styleId="Sangra2detindependiente">
    <w:name w:val="Sangría 2 de t. independiente"/>
    <w:basedOn w:val="Normal"/>
    <w:qFormat/>
    <w:pPr>
      <w:ind w:firstLine="708"/>
      <w:jc w:val="both"/>
    </w:pPr>
    <w:rPr>
      <w:rFonts w:ascii="Tahoma" w:hAnsi="Tahoma" w:cs="Tahoma"/>
      <w:b/>
      <w:bCs/>
    </w:rPr>
  </w:style>
  <w:style w:type="paragraph" w:styleId="Sangra3detindependiente">
    <w:name w:val="Sangría 3 de t. independiente"/>
    <w:basedOn w:val="Normal"/>
    <w:qFormat/>
    <w:pPr>
      <w:ind w:left="540" w:hanging="540"/>
      <w:jc w:val="both"/>
    </w:pPr>
    <w:rPr>
      <w:rFonts w:ascii="Tahoma" w:hAnsi="Tahoma" w:cs="Tahoma"/>
    </w:rPr>
  </w:style>
  <w:style w:type="paragraph" w:styleId="Textoindependiente2">
    <w:name w:val="Texto independiente 2"/>
    <w:basedOn w:val="Normal"/>
    <w:qFormat/>
    <w:pPr>
      <w:jc w:val="both"/>
    </w:pPr>
    <w:rPr>
      <w:rFonts w:ascii="Tahoma" w:hAnsi="Tahoma" w:cs="Tahoma"/>
      <w:b/>
      <w:spacing w:val="-3"/>
    </w:rPr>
  </w:style>
  <w:style w:type="paragraph" w:styleId="Textoindependiente3">
    <w:name w:val="Texto independiente 3"/>
    <w:basedOn w:val="Normal"/>
    <w:qFormat/>
    <w:pPr>
      <w:spacing w:lineRule="auto" w:line="288" w:before="120" w:after="120"/>
      <w:ind w:right="1" w:hanging="0"/>
      <w:jc w:val="both"/>
    </w:pPr>
    <w:rPr>
      <w:rFonts w:ascii="Tahoma" w:hAnsi="Tahoma" w:cs="Tahoma"/>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PUBLICACION">
    <w:name w:val="PUBLICACION"/>
    <w:qFormat/>
    <w:pPr>
      <w:widowControl/>
      <w:autoSpaceDE w:val="false"/>
      <w:bidi w:val="0"/>
      <w:spacing w:lineRule="atLeast" w:line="280"/>
      <w:jc w:val="center"/>
    </w:pPr>
    <w:rPr>
      <w:rFonts w:ascii="Helvetica" w:hAnsi="Helvetica" w:eastAsia="Times New Roman" w:cs="Helvetica"/>
      <w:b/>
      <w:bCs/>
      <w:color w:val="000000"/>
      <w:sz w:val="22"/>
      <w:szCs w:val="22"/>
      <w:lang w:val="es-ES" w:bidi="ar-SA" w:eastAsia="zh-CN"/>
    </w:rPr>
  </w:style>
  <w:style w:type="paragraph" w:styleId="TITULAR">
    <w:name w:val="TITULAR"/>
    <w:basedOn w:val="PUBLICACION"/>
    <w:qFormat/>
    <w:pPr/>
    <w:rPr>
      <w:color w:val="000000"/>
    </w:rPr>
  </w:style>
  <w:style w:type="paragraph" w:styleId="SUMARIO">
    <w:name w:val="SUMARIO"/>
    <w:qFormat/>
    <w:pPr>
      <w:widowControl/>
      <w:tabs>
        <w:tab w:val="clear" w:pos="709"/>
        <w:tab w:val="left" w:pos="2268" w:leader="none"/>
        <w:tab w:val="right" w:pos="8561" w:leader="dot"/>
      </w:tabs>
      <w:autoSpaceDE w:val="false"/>
      <w:bidi w:val="0"/>
      <w:spacing w:lineRule="atLeast" w:line="280"/>
      <w:ind w:left="2268" w:hanging="2268"/>
      <w:jc w:val="both"/>
    </w:pPr>
    <w:rPr>
      <w:rFonts w:ascii="Helvetica" w:hAnsi="Helvetica" w:eastAsia="Times New Roman" w:cs="Helvetica"/>
      <w:color w:val="auto"/>
      <w:sz w:val="22"/>
      <w:szCs w:val="22"/>
      <w:lang w:val="es-ES" w:bidi="ar-SA" w:eastAsia="zh-CN"/>
    </w:rPr>
  </w:style>
  <w:style w:type="paragraph" w:styleId="CUERPODETEXTO">
    <w:name w:val="CUERPO DE TEXTO"/>
    <w:basedOn w:val="SUMARIO"/>
    <w:qFormat/>
    <w:pPr>
      <w:tabs>
        <w:tab w:val="clear" w:pos="2268"/>
        <w:tab w:val="clear" w:pos="8561"/>
        <w:tab w:val="left" w:pos="850" w:leader="dot"/>
      </w:tabs>
      <w:ind w:left="0" w:firstLine="907"/>
    </w:pPr>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TABJUBILACION">
    <w:name w:val="TAB. JUBILACION"/>
    <w:basedOn w:val="SUMARIO"/>
    <w:qFormat/>
    <w:pPr>
      <w:tabs>
        <w:tab w:val="clear" w:pos="2268"/>
        <w:tab w:val="clear" w:pos="8561"/>
        <w:tab w:val="left" w:pos="1123" w:leader="none"/>
        <w:tab w:val="left" w:pos="6803" w:leader="none"/>
        <w:tab w:val="left" w:pos="7937" w:leader="none"/>
      </w:tabs>
      <w:ind w:left="0" w:hanging="0"/>
      <w:jc w:val="left"/>
    </w:pPr>
    <w:rPr>
      <w:b/>
      <w:bCs/>
    </w:rPr>
  </w:style>
  <w:style w:type="paragraph" w:styleId="TABULADO">
    <w:name w:val="TABULADO"/>
    <w:basedOn w:val="TABJUBILACION"/>
    <w:qFormat/>
    <w:pPr>
      <w:tabs>
        <w:tab w:val="clear" w:pos="1123"/>
        <w:tab w:val="clear" w:pos="6803"/>
        <w:tab w:val="clear" w:pos="7937"/>
        <w:tab w:val="left" w:pos="567" w:leader="none"/>
      </w:tabs>
      <w:ind w:left="567" w:hanging="567"/>
      <w:jc w:val="both"/>
    </w:pPr>
    <w:rPr>
      <w:b w:val="false"/>
      <w:bCs w:val="false"/>
    </w:rPr>
  </w:style>
  <w:style w:type="paragraph" w:styleId="TABULADO1">
    <w:name w:val="TABULADO 1"/>
    <w:basedOn w:val="TABULADO"/>
    <w:qFormat/>
    <w:pPr>
      <w:tabs>
        <w:tab w:val="clear" w:pos="567"/>
        <w:tab w:val="left" w:pos="680" w:leader="none"/>
      </w:tabs>
      <w:ind w:left="680" w:hanging="680"/>
    </w:pPr>
    <w:rPr/>
  </w:style>
  <w:style w:type="paragraph" w:styleId="TABULADO2">
    <w:name w:val="TABULADO 2"/>
    <w:basedOn w:val="TABULADO1"/>
    <w:qFormat/>
    <w:pPr>
      <w:tabs>
        <w:tab w:val="clear" w:pos="680"/>
        <w:tab w:val="left" w:pos="567" w:leader="none"/>
        <w:tab w:val="left" w:pos="1020" w:leader="none"/>
      </w:tabs>
      <w:ind w:left="1020" w:hanging="10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18:00Z</dcterms:created>
  <dc:creator>UAJ-SLAT; Subdirección de Legislación y Asistencia Técnica; Subdirección de Legislación y Consulta</dc:creator>
  <dc:description>LEY ORGÁNICA DE LA CONTRALORÍA 
DE LA LEGALIDAD ELECTORAL.
</dc:description>
  <cp:keywords/>
  <dc:language>en-US</dc:language>
  <cp:lastModifiedBy>cgarciah</cp:lastModifiedBy>
  <dcterms:modified xsi:type="dcterms:W3CDTF">2013-03-12T20:06:00Z</dcterms:modified>
  <cp:revision>8</cp:revision>
  <dc:subject>Codificación de Leyes 2009</dc:subject>
  <dc:title>CD 2018</dc:title>
</cp:coreProperties>
</file>