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36"/>
          <w:szCs w:val="36"/>
        </w:rPr>
        <w:t>ACUERDO DE CREACIÓN Y</w:t>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REGLAMENTO DEL INSTITUTO MUNICIPAL DE LA JUVENTUD DE COMITÁN DE DOMÍNGUEZ</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229, de fecha 30 de marzo de 2016.</w:t>
      </w:r>
    </w:p>
    <w:p>
      <w:pPr>
        <w:pStyle w:val="Normal"/>
        <w:spacing w:lineRule="auto" w:line="240" w:before="0" w:after="0"/>
        <w:jc w:val="both"/>
        <w:rPr/>
      </w:pPr>
      <w:r>
        <w:rPr>
          <w:rStyle w:val="StrongEmphasis"/>
          <w:rFonts w:cs="Monotype Corsiva" w:ascii="Monotype Corsiva" w:hAnsi="Monotype Corsiva"/>
          <w:sz w:val="20"/>
          <w:szCs w:val="20"/>
        </w:rPr>
        <w:t>Publicación Número:</w:t>
      </w:r>
      <w:r>
        <w:rPr>
          <w:rStyle w:val="StrongEmphasis"/>
          <w:rFonts w:cs="Monotype Corsiva" w:ascii="Monotype Corsiva" w:hAnsi="Monotype Corsiva"/>
          <w:b w:val="false"/>
          <w:bCs w:val="false"/>
          <w:sz w:val="20"/>
          <w:szCs w:val="20"/>
        </w:rPr>
        <w:t xml:space="preserve"> 409-C-2016</w:t>
      </w:r>
    </w:p>
    <w:p>
      <w:pPr>
        <w:pStyle w:val="Normal"/>
        <w:spacing w:lineRule="auto" w:line="240" w:before="0" w:after="0"/>
        <w:jc w:val="both"/>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w:t>
      </w:r>
      <w:r>
        <w:rPr>
          <w:rFonts w:cs="Tahoma" w:ascii="Monotype Corsiva" w:hAnsi="Monotype Corsiva"/>
          <w:bCs/>
          <w:sz w:val="20"/>
          <w:szCs w:val="20"/>
        </w:rPr>
        <w:t>Acuerdo de Creación y Reglamento del Instituto Municipal de la Juventud de Comitán de Domínguez</w:t>
      </w:r>
    </w:p>
    <w:p>
      <w:pPr>
        <w:pStyle w:val="Normal"/>
        <w:spacing w:lineRule="auto" w:line="240" w:before="0" w:after="0"/>
        <w:jc w:val="both"/>
        <w:rPr/>
      </w:pPr>
      <w:r>
        <w:rPr>
          <w:rStyle w:val="StrongEmphasis"/>
          <w:rFonts w:cs="Monotype Corsiva" w:ascii="Monotype Corsiva" w:hAnsi="Monotype Corsiva"/>
          <w:b w:val="false"/>
          <w:bCs w:val="false"/>
          <w:sz w:val="20"/>
          <w:szCs w:val="20"/>
        </w:rPr>
        <w:t>______________________________________________________________________________________________</w:t>
      </w:r>
    </w:p>
    <w:p>
      <w:pPr>
        <w:pStyle w:val="Normal"/>
        <w:autoSpaceDE w:val="false"/>
        <w:spacing w:lineRule="auto" w:line="240" w:before="0" w:after="0"/>
        <w:rPr>
          <w:rStyle w:val="StrongEmphasis"/>
          <w:rFonts w:ascii="Tahoma" w:hAnsi="Tahoma" w:cs="Tahoma"/>
          <w:b/>
          <w:b/>
          <w:bCs/>
          <w:sz w:val="20"/>
          <w:szCs w:val="20"/>
        </w:rPr>
      </w:pPr>
      <w:r>
        <w:rPr/>
      </w:r>
    </w:p>
    <w:p>
      <w:pPr>
        <w:pStyle w:val="Normal"/>
        <w:autoSpaceDE w:val="false"/>
        <w:spacing w:lineRule="auto" w:line="240" w:before="0" w:after="0"/>
        <w:rPr>
          <w:rFonts w:ascii="Tahoma" w:hAnsi="Tahoma" w:cs="Tahoma"/>
          <w:b/>
          <w:b/>
          <w:bCs/>
          <w:sz w:val="24"/>
          <w:szCs w:val="24"/>
        </w:rPr>
      </w:pPr>
      <w:r>
        <w:rPr>
          <w:rFonts w:cs="Tahoma" w:ascii="Tahoma" w:hAnsi="Tahoma"/>
          <w:b/>
          <w:bCs/>
          <w:sz w:val="24"/>
          <w:szCs w:val="24"/>
        </w:rPr>
        <w:t>Consideran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de acuerdo a la autonomía municipal otorgada por el artículo 115 fracción II de la Constitución Política de los Estados Unidos Mexicanos, que establece con toda claridad que los ayuntamientos estarán facultados para expedir los reglamentos, circulares y disposiciones administrativas de observancia general dentro de sus respectivas jurisdic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con la expedición del presente reglamento se podrán establecer las normas y políticas públicas en materia de atención a la juventud que permitan incorporar plenamente a los jóvenes al desarrollo del Municipio de Comitán de Domínguez,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Acuerdo de Creación</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y</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glamento del Instituto Municipal de la Juventud de Comitán de Domínguez</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Naturaleza, Objeto y Patrimoni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 xml:space="preserve">Se crea el organismo público descentralizado de la Administración Pública Municipal de Comitán de Domínguez, Chiapas, denominado Instituto Municipal de la Juventud, por sus siglas “ IMJUVE”, dotado de personalidad jurídica y patrimonio propio, el cual ejercerá sus funciones dentro de la jurisdicción territorial del Municipio de Comitán de Domínguez,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 </w:t>
      </w:r>
      <w:r>
        <w:rPr>
          <w:rFonts w:cs="Tahoma" w:ascii="Tahoma" w:hAnsi="Tahoma"/>
          <w:sz w:val="20"/>
          <w:szCs w:val="20"/>
        </w:rPr>
        <w:t xml:space="preserve">Para los efectos del presente Acuerdo de Creación se entenderá p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Instituto o IMJUVE: Al Instituto Municipal de la Juventud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Consejo: El Consejo Municipal de la Juventud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Dirección General: El Director General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Jóvenes: Las mexicanas y los mexicanos, originarios o radicados en el municipio de Comitán de Domínguez, chiapas, cuyas edades están ubicadas en el grupo de edad comprendido entre los 12 y 29 añ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V. </w:t>
      </w:r>
      <w:r>
        <w:rPr>
          <w:rFonts w:cs="Tahoma" w:ascii="Tahoma" w:hAnsi="Tahoma"/>
          <w:sz w:val="20"/>
          <w:szCs w:val="20"/>
        </w:rPr>
        <w:t xml:space="preserve">Desarrollo integral de los jóvenes: El conjunto de dimensiones físicas, psicológicas, sociales y culturales que, articuladas coherentemente, garanticen y potencialicen la participación de los jóvenes como ciudadanos en ejercicio pleno de sus derechos y deberes políticos y civiles en la sociedad.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 xml:space="preserve">El Instituto Municipal de la Juventud, tiene por obje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studiar, analizar, proponer y ejecutar las políticas públicas en materia de atención a la juventud que permitan incorporar plenamente a los jóvenes al desarrollo d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mitir opinión respecto de aquellos asuntos que el ayuntamiento o el presidente municipal le soliciten respecto de la planeación y programación de las políticas públicas municipales y acciones relacionadas con el desarrollo de la juventud, de acuerdo al plan municipal de desarrol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ctuar como órgano de consulta y asesoría de las dependencias y entidades de la Administración Pública Municipal, así como coadyuvar con las acciones de las autoridades federal, estatales y municipales, así como de los sectores social y privado en los temas relacionados con el desarrollo integral de los jóvenes en vías de crecimiento hacia la etapa de la adolescencia y juventud cuando se lo requier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Promover coordinadamente con las dependencias y entidades de la Administración Pública Municipal, en el ámbito de sus respectivas competencias, las acciones destinadas a mejorar el nivel de vida de la juventud, así como sus expectativas sociales, culturales y derechos, evitando duplicidades en la aplicación de recursos y en el desarrollo de los distintos programas y planes del gobierno Municipal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Fungir como representante del gobierno Municipal de Comitán de Domínguez, Chiapas. En materia de juventud ante los gobiernos Federal, Estatal y Municipal, organizaciones privadas, sociales y organismos internacionales, así como en foros, convenciones, encuentros y demás reun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Ser un Órgano que represente al gobierno Municipal de Comitán de Domínguez, Chiapas. En el ámbito juvenil y promueva a cada joven del municipio en su desarrollo personal, profesional y cív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Fomentar la participación de los jóvenes en el desarrollo del municipio y en la formación y creación de mejores condiciones de vida, así como el fomento, promoción y esfuerzo conjunto entre la sociedad juvenil y el gobier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Establecer distintos mecanismos y actividades que permitan ampliar la difusión de la labor del gobierno Municipal de Comitán de Domínguez. Y del Instituto Municipal de la Juventud entre los jóvenes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Difundir los derechos, obligaciones y deberes de la juvent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Fomentar la organización y la empresa juvenil a través de colectivos, organismos no gubernamentales y redes juveni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Promover, coordinar y ejecutar actividades diversas que propicien la superación física, intelectual, cultural, profesional, económica y política de la juventud, en este último caso para aquellos que sean mayores de 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Alentar la cultura en contra de todo tipo de violencia, en especial aquella que se da en contra de los grupos vulnerables de la soc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Fortalecer la cultura política democrática como garantía de la formación de valores cívicos y de la equidad de géne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Diseñar políticas públicas para aquellas mujeres y hombres jóvenes que viven en situaciones de marginidad y enfrentar la discriminación y desvalorización por razones de sexo, género y 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Las demás que establezca el presente ordenamiento y el ayuntamien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 </w:t>
      </w:r>
      <w:r>
        <w:rPr>
          <w:rFonts w:cs="Tahoma" w:ascii="Tahoma" w:hAnsi="Tahoma"/>
          <w:sz w:val="20"/>
          <w:szCs w:val="20"/>
        </w:rPr>
        <w:t xml:space="preserve">El patrimonio del Instituto se integrará p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Los bienes y derechos que aporten los gobiernos Federal, Estatal y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a asignación presupuestal que autorice anualmente 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Los subsidios que otorguen los gobiernos Federal, Estatal y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Los bienes muebles e inmuebles que adquiera con base en cualquier título leg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Las donaciones, legados, subvenciones, herencias que le sean otorgados o aportados por instituciones públicas, privadas, personas físicas o juríd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Los ingresos que obtenga por prestación de servicios técnicos que preste, los productos y rentas de sus bienes patrimon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Las concesiones, permisos y autorizaciones que se le otorgue conforme a los fines de esta le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Los demás bienes, derechos, ingresos y aprovechamientos que obtenga por cualquier título legal. Dichos bienes y derechos deberán tener como destino facilitar el cumplimiento de las atribuciones del Instituto. El gobierno Municipal contemplará un presupuesto anual de operación para cada ejercicio fiscal que le permitirá cubrir los gastos de operación. El presupuesto del Instituto estará sometido al régimen de egresos anuales, por lo cual deberá contener las partidas y previsiones necesarias. En caso de disolución del Instituto, todo su patrimonio se transmitirá a favor del Municipio de Comitán de Domínguez,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 xml:space="preserve">El Ayuntamiento procurará que las aportaciones referidas en la fracción I del artículo 4° de este reglamento, sean suficientes para satisfacer las necesidades de operación del Institu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 </w:t>
      </w:r>
      <w:r>
        <w:rPr>
          <w:rFonts w:cs="Tahoma" w:ascii="Tahoma" w:hAnsi="Tahoma"/>
          <w:sz w:val="20"/>
          <w:szCs w:val="20"/>
        </w:rPr>
        <w:t xml:space="preserve">De conformidad con lo dispuesto en el artículo 1° de este Reglamento, en el gasto de su presupuesto, se deberá observar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l Instituto administrará su presupuesto libremente, sin más condición que el cumplimiento de sus programas aprobados por el Consejo Municipal de la Juventud y los procedimientos establecidos para la cuent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l Instituto requerirá de autorización expresa del ayuntamiento para enajenar bienes muebles e inmuebles que se hayan adquirido con recurso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El Instituto deberá estar inscrito como persona moral pública ante la Secretaría de Hacienda y Crédito Público, para obtener su registro fiscal y estar posibilitado para la expedición de recibos o facturas fiscal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Atribuciones y Fun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 xml:space="preserve">Para el ejercicio de sus funciones, el Instituto ejerce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Promover los valores universales en el seno de la sociedad, dentro del marco de respeto de las diferencias culturales, raciales, socioeconómicas, religiosas, políticas o de cualquier índo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Realizar estudios e investigaciones de la problemática y características juveniles, así como de sus consecuencias y posibles solucion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ctuar de forma coordinada con las dependencias y entidades de la Administración Pública Municipal, así como a los gobiernos federales, estatales y municipales, para que en el ámbito de sus respectivas competencias se promuevan las acciones destinadas a mejorar el nivel de vida de la juventud, así como sus expectativas sociales, culturales y sus derech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Promover y ejecutar acciones para el reconocimiento público y la difusión de las actividades sobresalientes de los jóvenes de Comitán en distintos ámbitos del acontecer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Proponer programas de capacitación y formación en materia de desarrollo integral de la juvent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oordinarse y celebrar acuerdos, contratos y convenios con el Instituto Mexicano de la Juventud y la Secretaría de Juventud Recreación y Deporte, así como demás organismos gubernamentales federales, estatales, internacionales y municipales, para la planeación y ejecución de los programas que involucren a los jóvenes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elebrar contratos y convenios con la iniciativa privada, asegurando su adecuada vinculación con los programas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Establecer la Coordinación Interinstitucional con los diversos sectores y actores sociales, a fin de proporcionar a los jóvenes diversos aspectos de orientación, formación y desarrollo integral, como mecanismo eficaz para fortalecer las acciones a favor de la Juventud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Desarrollar programas específicos para los jóvenes con capacidades diferentes o que pertenezcan a grupos excluidos de la sociedad en el municipio, entendiéndose por estos últimos aquellos en situación de marginación o abandono por la soc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Definir, con base en los planes Nacional, Estatal y Municipal de Desarrollo, el Programa Municipal de la Juventud del Instituto, que promueva actividades diversas que propicien, entre otras, la superación educativa, profesional, cultural y económica de la juventud y ejecutar las acciones necesarias para su cumplimiento a través de, como mínimo, las siguientes ac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Planear el desarrollo de actividades artísticas, culturales y la expresión creativa de los jóve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Propiciar la mejor utilización del tiempo libre, ampliando sus espacios de encuentro y reconocimiento entre los distintos sectores sociales, para favorecer la convivencia y el intercambio cultu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Favorecer la capacitación de los jóvenes en su vida de estudiantes, de profesionistas y en su ámbito labo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 xml:space="preserve">Desarrollar programas para la adecuada orientación vocacional y profesional; el cabal aprovechamiento del servicio social y la diversificación de los servicios educa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E). </w:t>
      </w:r>
      <w:r>
        <w:rPr>
          <w:rFonts w:cs="Tahoma" w:ascii="Tahoma" w:hAnsi="Tahoma"/>
          <w:sz w:val="20"/>
          <w:szCs w:val="20"/>
        </w:rPr>
        <w:t xml:space="preserve">Implementar programas que fomenten la cultura de la sustentabilidad, cultura de la legalidad, cultura emprendedora, y la cultura de equidad y géne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Fomentar la atención a los problemas de salud de los jóvenes, principalmente mediante medidas preventivas de orientación y asesoramiento en el campo de la sexualidad, planificación familiar, adicciones y salud ment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Crear órganos juveniles consultivos de carácter sectorial, territorial y por rango de edades, para el mejor desarroll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Proponer al Presidente Municipal o a los regidores iniciativas de ordenamiento municipal, con el fin de lograr soluciones a los problemas de la juvent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Implementar programas de liderazgo social y participación ciudada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Mantener permanente coordinación con las instituciones educativas de los niveles Medio, Medio Superior y Superior de la loc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Las demás que le otorgue el presente reglamento, el ayuntamiento y las disposiciones legales y reglamentarias que le resulten aplicabl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Capítulo III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Estructura Orgánic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rPr>
        <w:t xml:space="preserve">Los órganos rectores del Instituto Municipal de la Juventud de ensenada s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l Consejo de la Juvent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La Dirección General del Institu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 </w:t>
      </w:r>
      <w:r>
        <w:rPr>
          <w:rFonts w:cs="Tahoma" w:ascii="Tahoma" w:hAnsi="Tahoma"/>
          <w:sz w:val="20"/>
          <w:szCs w:val="20"/>
        </w:rPr>
        <w:t xml:space="preserve">El Consejo del Instituto es la máxima autoridad en la estructura del Instituto y estará integrado de la siguiente mane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Un Presidente, que será e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Un Secretario General, que será el Director del IMJUV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Dos Regidores de las comisiones edilicias de Juventud y Deporte; y Seguridad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Veintidós vocales que residan en el municipi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 xml:space="preserve">Los vocales a que se refiere la fracción IV del artículo anterior, son l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La Síndic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l Secretari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l Director de Cultu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El Coordinador de Prevención al Del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uatro representantes propuestos por las Organizaciones de Jóvenes, legalmente constituidas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Siete representantes del Sector Estudiantil. Cinco de los mismos en representación del Sector Universitario y dos de Medio Superior. (El Instituto definirá la metodología, con base en criterios objetivos, para la designación de dichos representa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Siete jóvenes, en representación de diversos se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n Representante de la Zona Ru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Un Representante de las Personas con Discapac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n Representante de Jóvenes Deporti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n Representante de Jóvenes Emprended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n Representante de Jóvenes Arti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n Representante de Jóvenes Profesioni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n Representante de Jóvenes de Cultura Urba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anteriores en mención serán designados por el ayuntamiento de las propuestas que presente la población con motivo de la convocatoria abierta y recibidas por conducto del Instituto Municipal de la Juvent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 convocatoria a que se refiere la fracción del presente artículo, se llevará a cabo conforme la metodología, la fecha y los términos que disponga el acuerdo que para tal efecto apruebe el ayuntamiento, a propuesta del Director del Instituto Municipal de la Juvent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 Convocatoria deberá lanzarse cada dos años, dentro del primer semestre de gestión de la Administración Pública Municipal de que se trate, cuidando siempre que ésta sea con equidad de género y destinada a los grupos juveniles con mayor arraigo y participación en el municipio y que hayan demostrado su efectivo interés en mejorar, de forma integral, el nivel de vida de los jóvenes sin perjuicio de las demás propuestas que puedan provenir de la sociedad en general. Los miembros integrantes del Consejo de la Juventud a que se refiere el artículo anterior y el presente, tienen derecho a voz y a voto en las deliberaciones de las sesiones del Consej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 xml:space="preserve">El Consejo es un Órgano de consulta, opinión y aprobación. Para el análisis de diagnóstico, aportación de estrategias, evaluación de propuestas, instrumentos y acciones de planeación, así como de difusión de programas, elaborados por el Institu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 xml:space="preserve">El Consejo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Autorizar al Director General a emitir los mandatos o poderes generales para pleitos y cobranzas, actos de administración y de dominio, así como las especiales que requieran cláusula especial en los términos del Código Civil para el estado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stablecer, en congruencia con los planes y programas nacionales, estatales y municipales, las políticas generales en materia de juventud a seguir por el organ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probar los planes y programas de trabajo, así como el proyecto de presupuesto anual de ingresos y egresos; y sus modificaciones; los proyectos de inversión y la correcta aplicación de los recursos asignados a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Aprobar el informe anual sobre el estado que guarda la administración del organismo y su situación patrimonial que presente el dire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Analizar y, en su caso, aprobar los informes trimestrales de avances financieros que rinda el director y evaluar el cumplimiento de los programas aprob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Expedir el Reglamento Interno del Instituto, previa sanción d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Aprobar las fuentes de ingreso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Acordar y aprobar los donativos o pagos extraordinarios que se hagan a favor del Instituto y verificar que se apliquen a los fines señal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Conocer, analizar, realizar observaciones y emitir recomendaciones del informe anual que rinda el director general sobre la gestión y funcionamiento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Fomentar la comunicación, relación e intercambio con entidades y órganos de otras administraciones que tengan objetivos simi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Aprobar el plan a mediano plazo, que debe consistir en la planeación por tres años próximos del Instituto, así como el manual de operación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Participar en los órganos juveniles consul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Las demás que establezca el presente acuerdo y el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3.- </w:t>
      </w:r>
      <w:r>
        <w:rPr>
          <w:rFonts w:cs="Tahoma" w:ascii="Tahoma" w:hAnsi="Tahoma"/>
          <w:sz w:val="20"/>
          <w:szCs w:val="20"/>
        </w:rPr>
        <w:t xml:space="preserve">Los miembros del Consejo Municipal de la Juventud deberá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Guardar y respetar los acuerdos tomados en el Consej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Manejar con discreción la información que obtengan dentro de las reuniones del Consej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onducirse con verdad en las participaciones, exposiciones, comentarios y demás información, que viertan al Consej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Actuar dentro y fuera del Consejo, en asuntos relacionados con éste, con probidad, esmero y honradez;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Procurar que no se comprometa la autonomía y postura del Consejo o del Instituto, por actuar con imprudencia o descuido inexcusab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incumplimiento de estas obligaciones, será evaluado por el propio Consejo a efecto de determinar las medidas a seguir, las cuales podrían ser desde una llamada de atención hasta la solicitud al ayuntamiento para la remoción del carg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Director del “IMJUVE”</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 </w:t>
      </w:r>
      <w:r>
        <w:rPr>
          <w:rFonts w:cs="Tahoma" w:ascii="Tahoma" w:hAnsi="Tahoma"/>
          <w:sz w:val="20"/>
          <w:szCs w:val="20"/>
        </w:rPr>
        <w:t xml:space="preserve">El titular de la Dirección del Instituto, será nombrado por e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 xml:space="preserve">Son funciones del Director del Instituto, las siguientes: </w:t>
      </w:r>
      <w:r>
        <w:rPr>
          <w:rFonts w:cs="Tahoma" w:ascii="Tahoma" w:hAnsi="Tahoma"/>
          <w:b/>
          <w:bCs/>
          <w:sz w:val="20"/>
          <w:szCs w:val="20"/>
        </w:rPr>
        <w:t xml:space="preserve">I. </w:t>
      </w:r>
      <w:r>
        <w:rPr>
          <w:rFonts w:cs="Tahoma" w:ascii="Tahoma" w:hAnsi="Tahoma"/>
          <w:sz w:val="20"/>
          <w:szCs w:val="20"/>
        </w:rPr>
        <w:t xml:space="preserve">Administrar y representar legalmente a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Suscribir convenios de coordinación y concertación con los órdenes de gobierno Federal, Estatal y Municipal, así como con organismos sociales y privados en materia de su compet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Someter a la consideración del Consejo, los planes y programas de trabajo del Instituto, a efecto de obtener, en su caso, la aprob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Presentar el informe anual de labores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Ejecutar los acuerdos tomados por el Consej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Otorgar y revocar poderes generales para pleitos y cobranzas, y especiales a favor de terceras personas conforme a la autorización y lineamientos señalados por el Consejo o el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Designar y remover libremente al personal del Instituto, efectuando los nombramientos y estableciendo las relaciones laborales de acuerdo con las disposiciones legales vigentes y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Proponer al Consejo las políticas generales del Institu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Crear las coordinaciones y áreas del Instituto que sean necesarias para su buen funcionamiento, apegado a su presupuesto autoriz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Vigilar el cumplimiento del objeto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Presentar al Consejo, los planes de trabajo, propuestas de presupuesto, informes de actividades y de estados financieros anuales del organismo, acompañados por los informes respectivos que se le requier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Recabar la información pertinente y los elementos estadísticos sobre las funciones del Instituto, para mejorar su desempeñ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Dirigir, programar, conducir, coordinar y evaluar las acciones que el instituto realice para el debido cumplimiento de las funciones que le compe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Elaborar, a más tardar el último día hábil de octubre, el anteproyecto de presupuesto anual de egresos del Instituto para el siguiente añ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Autorizar la canalización de fondos y aprobar las condiciones a que ésta se sujetará, para la ejecución de proyectos, estudios, investigaciones específicas, otorgamiento de becas y cualquier otro apoyo de carácter económico que proporcione 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Instrumentar los sistemas y procedimientos que permitan la mejor aplicación de los recur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 </w:t>
      </w:r>
      <w:r>
        <w:rPr>
          <w:rFonts w:cs="Tahoma" w:ascii="Tahoma" w:hAnsi="Tahoma"/>
          <w:sz w:val="20"/>
          <w:szCs w:val="20"/>
        </w:rPr>
        <w:t xml:space="preserve">Elaborar el proyecto del manual de organización y reglamento interior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I. </w:t>
      </w:r>
      <w:r>
        <w:rPr>
          <w:rFonts w:cs="Tahoma" w:ascii="Tahoma" w:hAnsi="Tahoma"/>
          <w:sz w:val="20"/>
          <w:szCs w:val="20"/>
        </w:rPr>
        <w:t xml:space="preserve">Realizar las tareas editoriales, de difusión y de promoción, relacionadas con el objeto, programas y acciones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X. </w:t>
      </w:r>
      <w:r>
        <w:rPr>
          <w:rFonts w:cs="Tahoma" w:ascii="Tahoma" w:hAnsi="Tahoma"/>
          <w:sz w:val="20"/>
          <w:szCs w:val="20"/>
        </w:rPr>
        <w:t xml:space="preserve">Dirigir el funcionamiento del Instituto de conformidad con las disposiciones normativa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 </w:t>
      </w:r>
      <w:r>
        <w:rPr>
          <w:rFonts w:cs="Tahoma" w:ascii="Tahoma" w:hAnsi="Tahoma"/>
          <w:sz w:val="20"/>
          <w:szCs w:val="20"/>
        </w:rPr>
        <w:t xml:space="preserve">Promover la participación económica de organismos o agencias estatales, nacionales, internacionales e instituciones extranjeras, tendientes a apoyar acciones y programas en beneficio de la Juventud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 </w:t>
      </w:r>
      <w:r>
        <w:rPr>
          <w:rFonts w:cs="Tahoma" w:ascii="Tahoma" w:hAnsi="Tahoma"/>
          <w:sz w:val="20"/>
          <w:szCs w:val="20"/>
        </w:rPr>
        <w:t xml:space="preserve">Supervisar y vigilar la debida observancia del presente acuerdo y demás ordenamientos que rijan a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I. </w:t>
      </w:r>
      <w:r>
        <w:rPr>
          <w:rFonts w:cs="Tahoma" w:ascii="Tahoma" w:hAnsi="Tahoma"/>
          <w:sz w:val="20"/>
          <w:szCs w:val="20"/>
        </w:rPr>
        <w:t xml:space="preserve">Administrar los recursos humanos, materiales y financieros con los que cuente el Instituto, para el debido cumplimiento de los progra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II. </w:t>
      </w:r>
      <w:r>
        <w:rPr>
          <w:rFonts w:cs="Tahoma" w:ascii="Tahoma" w:hAnsi="Tahoma"/>
          <w:sz w:val="20"/>
          <w:szCs w:val="20"/>
        </w:rPr>
        <w:t xml:space="preserve">Proponer anualmente un reconocimiento para los jóvenes destacados d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V. </w:t>
      </w:r>
      <w:r>
        <w:rPr>
          <w:rFonts w:cs="Tahoma" w:ascii="Tahoma" w:hAnsi="Tahoma"/>
          <w:sz w:val="20"/>
          <w:szCs w:val="20"/>
        </w:rPr>
        <w:t xml:space="preserve">Crear y promover, a través de las jefaturas y coordinaciones a su cargo, un sistema de apoyo y seguimiento para los jóvenes en condiciones sociales de riesgo tales como: discapacitados, enfermos, fármaco dependientes y otros, que permita su integración a la sociedad en forma apropi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V. </w:t>
      </w:r>
      <w:r>
        <w:rPr>
          <w:rFonts w:cs="Tahoma" w:ascii="Tahoma" w:hAnsi="Tahoma"/>
          <w:sz w:val="20"/>
          <w:szCs w:val="20"/>
        </w:rPr>
        <w:t xml:space="preserve">Las demás que le confieren el presente acuerdo, el Presidente Municipal, el Consejo y otras disposicion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6.- </w:t>
      </w:r>
      <w:r>
        <w:rPr>
          <w:rFonts w:cs="Tahoma" w:ascii="Tahoma" w:hAnsi="Tahoma"/>
          <w:sz w:val="20"/>
          <w:szCs w:val="20"/>
        </w:rPr>
        <w:t>Las ausencias del Director General del Instituto, serán suplidas por el Subdirector, quien fungirá como encargado de despacho en el tiempo que dure la ausencia y tendrá las facultades inherentes a las de aquel.</w:t>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Áreas Administrativas del Institu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 xml:space="preserve">El Instituto para su operación y funcionamiento cotidiano, contará c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Director Gen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Subdirección en Atención a la Juvent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Las coordinaciones d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Desarrollo juvenil, académico y so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oyectos y program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Atención psicológica y servicio so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Áreas necesarias para cumplir con su objeto, así como el personal asalariado del propio Instituto, cuyas atribuciones y denominaciones se contemplan en el reglamento interior del propio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 xml:space="preserve">La estructura administrativa del Instituto Municipal de Juventud,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Recopilar, ordenar, sistematizar y difundir la información necesaria para generar planes, progra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Conjuntar e integrar al Consejo Municipal de la Juventud, las necesidades de la población que se relacionen con su participación en la Planeación Democrát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Sintetizar dichas aportaciones en documentos técnicos, planes, programas, cartografía, reglamentos, proyectos, etc., que sirvan como soporte para el ayuntamiento en la toma de decisiones para la instrumentación de ac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Las demás que le establezcan el Consejo Municipal de la Juventud o el Director General del Instituto y que sean necesarios para el correcto funcionamiento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 xml:space="preserve">El Instituto deberá informar al ayuntamiento de forma trimestral y anual, de la situación financiera y la administración de sus recur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spacing w:lineRule="auto" w:line="240" w:before="0" w:after="0"/>
        <w:jc w:val="both"/>
        <w:rPr>
          <w:rFonts w:ascii="Tahoma" w:hAnsi="Tahoma" w:cs="Tahoma"/>
          <w:b/>
          <w:b/>
          <w:bCs/>
          <w:sz w:val="20"/>
          <w:szCs w:val="20"/>
          <w:lang w:val="en-US"/>
        </w:rPr>
      </w:pPr>
      <w:r>
        <w:rPr>
          <w:rFonts w:cs="Tahoma" w:ascii="Tahoma" w:hAnsi="Tahoma"/>
          <w:b/>
          <w:bCs/>
          <w:sz w:val="20"/>
          <w:szCs w:val="20"/>
          <w:lang w:val="en-US"/>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Primero.- </w:t>
      </w:r>
      <w:r>
        <w:rPr>
          <w:rFonts w:cs="Tahoma" w:ascii="Tahoma" w:hAnsi="Tahoma"/>
          <w:sz w:val="20"/>
          <w:szCs w:val="20"/>
        </w:rPr>
        <w:t xml:space="preserve">El presente acuerdo de creación entrará en vigor al día siguiente de su publicación en el Periódico Oficial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Segundo: </w:t>
      </w:r>
      <w:r>
        <w:rPr>
          <w:rFonts w:cs="Tahoma" w:ascii="Tahoma" w:hAnsi="Tahoma"/>
          <w:sz w:val="20"/>
          <w:szCs w:val="20"/>
        </w:rPr>
        <w:t xml:space="preserve">El “IMJUVE”, será instalado y deberá entrar en funciones dentro de los 90 días naturales siguientes a la fecha en que entre en vigor el presente acuerdo de cre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Tercero.- </w:t>
      </w:r>
      <w:r>
        <w:rPr>
          <w:rFonts w:cs="Tahoma" w:ascii="Tahoma" w:hAnsi="Tahoma"/>
          <w:sz w:val="20"/>
          <w:szCs w:val="20"/>
        </w:rPr>
        <w:t xml:space="preserve">Por única ocasión, la convocatoria para la integración del Consejo deberá ser publicada por el Presidente Municipal en dos diarios de circulación municipal dentro de los 30 días hábiles posteriores a la publicación del presente Acuer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uarto.- </w:t>
      </w:r>
      <w:r>
        <w:rPr>
          <w:rFonts w:cs="Tahoma" w:ascii="Tahoma" w:hAnsi="Tahoma"/>
          <w:sz w:val="20"/>
          <w:szCs w:val="20"/>
        </w:rPr>
        <w:t xml:space="preserve">El ayuntamiento deberá otorgar el presupuesto suficiente para el inicio de las actividades del Instituto, así como las modificaciones necesarias para el traslado de las actividades realizadas por la Coordinación de la Juventud perteneciente a la Dirección de la Juventud y Deporte hacia el IMJUV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Quinto.- </w:t>
      </w:r>
      <w:r>
        <w:rPr>
          <w:rFonts w:cs="Tahoma" w:ascii="Tahoma" w:hAnsi="Tahoma"/>
          <w:sz w:val="20"/>
          <w:szCs w:val="20"/>
        </w:rPr>
        <w:t>Para la correcta administración del Instituto, dentro de los noventa días, contados a partir de la entrada en vigor de este reglamento, el Director General deberá elaborar el programa de operación y desarrollo del mismo y lo someterá a la aprobación del Consejo Municipal de la Juventu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ado </w:t>
      </w:r>
      <w:r>
        <w:rPr>
          <w:rFonts w:cs="Tahoma" w:ascii="Tahoma" w:hAnsi="Tahoma"/>
          <w:sz w:val="20"/>
          <w:szCs w:val="20"/>
        </w:rPr>
        <w:t xml:space="preserve">en la residencia del Municipio de Comitán de Domínguez, Chiapas, siendo las 10:00 horas del día 03 de febrero de dos mil dieciséis, firmando para constancia los integrantes del cabildo que estuvieron presentes.- Damos f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ic. Mario Antonio Guillén Domínguez, Presidente Municipal Constitucional.- Lic. María Guadalupe Domínguez Hernández, Síndica Municipal.- </w:t>
      </w:r>
      <w:r>
        <w:rPr>
          <w:rFonts w:cs="Tahoma" w:ascii="Tahoma" w:hAnsi="Tahoma"/>
          <w:b/>
          <w:bCs/>
          <w:sz w:val="20"/>
          <w:szCs w:val="20"/>
        </w:rPr>
        <w:t xml:space="preserve">Regidores: </w:t>
      </w:r>
      <w:r>
        <w:rPr>
          <w:rFonts w:cs="Tahoma" w:ascii="Tahoma" w:hAnsi="Tahoma"/>
          <w:sz w:val="20"/>
          <w:szCs w:val="20"/>
        </w:rPr>
        <w:t xml:space="preserve">Lic. Felipe Cabrera Moreno.- Lic. Claudia Elizabeth Hernández López.- Lic. Marco Antonio Thomas Villatoro.- C. Elena Vázquez Vázquez.- Lic. José Eduardo Alfonzo Alfonzo.- Lic. Teresa de Jesús Hernández Andrés.- C. Enrique Pérez Pérez.- Dra. Ana Gabriela Ramos Morales.- Lic. Claudia de León Rodríguez.- Lic. Fernando Arguimiro Zea Vázquez.- Secretario Municipal.- Rúbr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Of. No. 019/2016.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xp. Secretaría Mpal. </w:t>
      </w:r>
    </w:p>
    <w:p>
      <w:pPr>
        <w:pStyle w:val="Normal"/>
        <w:spacing w:lineRule="auto" w:line="240" w:before="0" w:after="0"/>
        <w:jc w:val="both"/>
        <w:rPr>
          <w:rFonts w:ascii="Tahoma" w:hAnsi="Tahoma" w:cs="Tahoma"/>
          <w:sz w:val="20"/>
          <w:szCs w:val="20"/>
        </w:rPr>
      </w:pPr>
      <w:r>
        <w:rPr>
          <w:rFonts w:cs="Tahoma" w:ascii="Tahoma" w:hAnsi="Tahoma"/>
          <w:sz w:val="20"/>
          <w:szCs w:val="20"/>
        </w:rPr>
        <w:t>Asunto: Acta de Sesión Extraordinaria de Cabildo No. 019/2016.</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la ciudad de Comitán de Domínguez, Chiapas; siendo las 10:00 horas del día 03 de febrero de 2016, se reunieron los integrantes del Honorable Ayuntamiento, en esta Sala de Cabildos del Palacio Municipal, previamente convocados, en cumplimiento con lo dispuesto en el artículo 40 fracción XXIV y 60 fracción II de la Ley Orgánica Municipal del Estado de Chiapas, con el objeto de celebrar Sesión Extraordinaria de Cabildo, bajo el siguiente orden del d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Lista de presentes del H. Ayuntamiento Municipal Constitucional y declaratoria de instalación legal de la se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sz w:val="20"/>
          <w:szCs w:val="20"/>
        </w:rPr>
        <w:t xml:space="preserve">II. </w:t>
      </w:r>
      <w:r>
        <w:rPr>
          <w:rFonts w:cs="Tahoma" w:ascii="Tahoma" w:hAnsi="Tahoma"/>
          <w:b/>
          <w:bCs/>
          <w:sz w:val="20"/>
          <w:szCs w:val="20"/>
        </w:rPr>
        <w:t xml:space="preserve">Acuerdo de Creación y Reglamento del Instituto Municipal de la Juventud de Comitán de Domínguez.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Clausura de la se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Desahogo del Orden del Dí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Primer Punto del Orden del Día: Lista de presentes del H. Ayuntamiento Municipal Constitucional y declaratoria de instalación legal de la ses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ciudadano Secretario Municipal, licenciado Fernando Arguimiro Zea Vázquez, procedió a pasar lista de Asistencia al Ayuntamiento Constitucional, con el objeto de verificar el Quórum Legal: Licenciado Mario Antonio Guillén Domínguez, Presidente Municipal Constitucional - Presente; licenciada María Guadalupe Domínguez Hernández, Síndica Municipal - Presente; Regidores: Licenciado Felipe Cabrera Moreno - Presente, licenciada Claudia Elizabeth Hernández López - Presente, licenciado Marco Antonio Thomas Villatoro - Presente, C. Elena Vázquez Vázquez - Presente, licenciado José Eduardo Alfonzo Alfonzo - Presente, licenciada Teresa de Jesús Hernández Andrés – Presente, ciudadano Enrique Pérez Pérez - Presente, Doctora. Ana Gabriela Ramos Morales - Presente, licenciada Claudia de León Rodríguez – Pres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Habiéndose comprobado la existencia del Quórum Legal y con la facultad que le confiere los artículos 34, 40 fracción XXIV de la Ley Orgánica Municipal, el licenciado Mario Antonio Guillén Domínguez, Presidente Municipal Constitucional, instaló legalmente la Sesión Extraordinaria de Cabildo, declarando válidos todos los acuerdos emanados de la presente sesión. Cerrándose el primer punto del orden del d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Segundo Punto del Orden del Día: </w:t>
      </w:r>
      <w:r>
        <w:rPr>
          <w:rFonts w:cs="Tahoma" w:ascii="Tahoma" w:hAnsi="Tahoma"/>
          <w:sz w:val="20"/>
          <w:szCs w:val="20"/>
        </w:rPr>
        <w:t xml:space="preserve">Acuerdo de Creación y Reglamento del Instituto Municipal de la Juventud de Comitán de Domínguez.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Seguidamente el licenciado Mario Antonio Guillén Domínguez, Presidente Municipal Constitucional, solicitó la autorización de los munícipes para que el licenciado Fernando Arguimiro Zea Vázquez, Secretario Municipal procediera a dar lectura al </w:t>
      </w:r>
      <w:r>
        <w:rPr>
          <w:rFonts w:cs="Tahoma" w:ascii="Tahoma" w:hAnsi="Tahoma"/>
          <w:b/>
          <w:bCs/>
          <w:sz w:val="20"/>
          <w:szCs w:val="20"/>
        </w:rPr>
        <w:t>Acuerdo de Creación y Reglamento del Instituto Municipal de la Juventud de Comitán de Domínguez</w:t>
      </w:r>
      <w:r>
        <w:rPr>
          <w:rFonts w:cs="Tahoma" w:ascii="Tahoma" w:hAnsi="Tahoma"/>
          <w:sz w:val="20"/>
          <w:szCs w:val="20"/>
        </w:rPr>
        <w:t xml:space="preserve">, que a la letra dic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Lic. Mario Antonio Guillén Domínguez</w:t>
      </w:r>
      <w:r>
        <w:rPr>
          <w:rFonts w:cs="Tahoma" w:ascii="Tahoma" w:hAnsi="Tahoma"/>
          <w:sz w:val="20"/>
          <w:szCs w:val="20"/>
        </w:rPr>
        <w:t xml:space="preserve">, </w:t>
      </w:r>
      <w:r>
        <w:rPr>
          <w:rFonts w:cs="Tahoma" w:ascii="Tahoma" w:hAnsi="Tahoma"/>
          <w:b/>
          <w:bCs/>
          <w:sz w:val="20"/>
          <w:szCs w:val="20"/>
        </w:rPr>
        <w:t xml:space="preserve">Presidente Municipal de Comitán de Domínguez, Chiapas, </w:t>
      </w:r>
      <w:r>
        <w:rPr>
          <w:rFonts w:cs="Tahoma" w:ascii="Tahoma" w:hAnsi="Tahoma"/>
          <w:sz w:val="20"/>
          <w:szCs w:val="20"/>
        </w:rPr>
        <w:t xml:space="preserve">con fundamento en lo dispuesto por los artículos 115 fracciones I y II de la Constitución Política de los Estados Unidos Mexicanos; 3° fracción I, II, 3° bis fracciones de I al V artículo 4° fracción II, IX de la Ley del Instituto Mexicano de la Juventud; 70 fracción I de la Constitución Política del Estado de Chiapas; 40 fracciones VI, 55, 136, 137, 140, 142 y 147 de la Ley Orgánica Municipal para el Estado de Chiapas, y en cumplimento al Acuerdo de Cabildo, tomado por el H. Ayuntamiento Constitucional, en Sesión Extraordinaria número 019/2016, celebrada el día 03 de febrero de 2016, a sus habitantes hace sabe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C o n s i d e r a n d 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de acuerdo a la autonomía municipal otorgada por el artículo 115 fracción II de la Constitución Política de los Estados Unidos Mexicanos, que establece con toda claridad que los ayuntamientos estarán facultados para expedir los reglamentos, circulares y disposiciones administrativas de observancia general dentro de sus respectivas jurisdic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con la expedición del presente Reglamento se podrán establecer las normas y políticas públicas en materia de atención a la juventud que permitan incorporar plenamente a los jóvenes al desarrollo d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Acuerdo de Creación</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y</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glamento del Instituto Municipal de la Juventud de Comitán de Domínguez</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Naturaleza, Objeto y Patrimoni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 </w:t>
      </w:r>
      <w:r>
        <w:rPr>
          <w:rFonts w:cs="Tahoma" w:ascii="Tahoma" w:hAnsi="Tahoma"/>
          <w:sz w:val="20"/>
          <w:szCs w:val="20"/>
        </w:rPr>
        <w:t xml:space="preserve">Se crea el organismo público descentralizado de la Administración Pública Municipal de Comitán de Domínguez, Chiapas, denominado Instituto Municipal de la Juventud, por sus siglas “IMJUVE”, dotado de personalidad jurídica y patrimonio propio, el cual ejercerá sus funciones dentro de la jurisdicción territorial d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 </w:t>
      </w:r>
      <w:r>
        <w:rPr>
          <w:rFonts w:cs="Tahoma" w:ascii="Tahoma" w:hAnsi="Tahoma"/>
          <w:sz w:val="20"/>
          <w:szCs w:val="20"/>
        </w:rPr>
        <w:t xml:space="preserve">Para los efectos del presente Acuerdo de Creación se entenderá por: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Instituto o IMJUVE: Al Instituto Municipal de la Juventud de Comitán de Domínguez,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Consejo: El Consejo Municipal de la Juventud del Institu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Dirección General: El Director General del Institu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Jóvenes: Las mexicanas y los mexicanos, originarios o radicados en el municipio de Comitán de Domínguez, Chiapas, cuyas edades están ubicadas en el grupo de edad comprendido entre los 12 y 29 añ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Desarrollo integral de los jóvenes: El conjunto de dimensiones físicas, psicológicas, sociales y culturales que, articuladas coherentemente, garanticen y potencialicen la participación de los jóvenes como ciudadanos en ejercicio pleno de sus derechos y deberes políticos y civiles en la soc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 xml:space="preserve">El Instituto Municipal de la Juventud, tiene por obje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studiar, analizar, proponer y ejecutar las políticas públicas en materia de atención a la juventud que permitan incorporar plenamente a los jóvenes al desarrollo d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mitir opinión respecto de aquellos asuntos que el ayuntamiento o el presidente municipal le soliciten respecto de la planeación y programación de las políticas públicas municipales y acciones relacionadas con el desarrollo de la juventud, de acuerdo al Plan Municipal de Desarrol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ctuar como órgano de consulta y asesoría de las dependencias y entidades de la Administración Pública Municipal, así como coadyuvar con las acciones de las autoridades federal, estatales y municipales, así como de los sectores social y privado en los temas relacionados con el desarrollo integral de los jóvenes en vías de crecimiento hacia la etapa de la adolescencia y juventud cuando se lo requier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Promover coordinadamente con las dependencias y entidades de la Administración Pública Municipal, en el ámbito de sus respectivas competencias, las acciones destinadas a mejorar el nivel de vida de la juventud, así como sus expectativas sociales, culturales y derechos, evitando duplicidades en la aplicación de recursos y en el desarrollo de los distintos programas y planes del gobierno Municipal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Fungir como representante del gobierno Municipal de Comitán de Domínguez, Chiapas. En materia de juventud ante los gobiernos Federal, Estatal y Municipal, organizaciones privadas, sociales y organismos internacionales, así como en foros, convenciones, encuentros y demás reun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Ser un órgano que represente al gobierno Municipal de Comitán de Domínguez, Chiapas. En el ámbito juvenil y promueva a cada joven del municipio en su desarrollo personal, profesional y cív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Fomentar la participación de los jóvenes en el desarrollo del municipio y en la formación y creación de mejores condiciones de vida, así como el fomento, promoción y esfuerzo conjunto entre la sociedad juvenil y el gobier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Establecer distintos mecanismos y actividades que permitan ampliar la difusión de la labor del gobierno Municipal de Comitán de Domínguez. Y del Instituto Municipal de la Juventud entre los jóvenes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Difundir los derechos, obligaciones y deberes de la juvent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Fomentar la organización y la empresa juvenil a través de colectivos, organismos no gubernamentales y redes juveni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Promover, coordinar y ejecutar actividades diversas que propicien la superación física, intelectual, cultural, profesional, económica y política de la juventud, en este último caso para aquellos que sean mayores de 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Alentar la cultura en contra de todo tipo de violencia, en especial aquella que se da en contra de los grupos vulnerables de la soc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Fortalecer la cultura política democrática como garantía de la formación de valores cívicos y de la equidad de géne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Diseñar políticas públicas para aquellas mujeres y hombres jóvenes que viven en situaciones de marginidad y enfrentar la discriminación y desvalorización por razones de sexo, género y 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Las demás que establezca el presente ordenamiento y 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 </w:t>
      </w:r>
      <w:r>
        <w:rPr>
          <w:rFonts w:cs="Tahoma" w:ascii="Tahoma" w:hAnsi="Tahoma"/>
          <w:sz w:val="20"/>
          <w:szCs w:val="20"/>
        </w:rPr>
        <w:t xml:space="preserve">El patrimonio del Instituto se integrará p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Los bienes y derechos que aporten los gobiernos federal, estatales y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a asignación presupuestal que autorice anualmente 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Los subsidios que otorguen los gobiernos Federal, Estatal y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Los bienes muebles e inmuebles que adquiera con base en cualquier título leg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Las donaciones, legados, subvenciones, herencias que le sean otorgados o aportados por instituciones públicas o privadas o personas físicas o juríd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Los ingresos que obtenga por prestación de servicios técnicos que preste, los productos y rentas de sus bienes patrimon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Las concesiones, permisos y autorizaciones que se le otorgue conforme a los fines de esta le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Los demás bienes, derechos, ingresos y aprovechamientos que obtenga por cualquier título legal. Dichos bienes y derechos deberán tener como destino facilitar el cumplimiento de las atribuciones del Instituto. El gobierno Municipal contemplará un presupuesto anual de operación para cada ejercicio fiscal que le permitirá cubrir los gastos de operación. El presupuesto del Instituto estará sometido al régimen de egresos anual, por lo cual deberá contener las partidas y previsiones necesarias. En caso de disolución del Instituto, todo su patrimonio se transmitirá a favor d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 xml:space="preserve">El ayuntamiento procurará que las aportaciones referidas en la fracción I del artículo 4° de este Reglamento, sean suficientes para satisfacer las necesidades de operación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 </w:t>
      </w:r>
      <w:r>
        <w:rPr>
          <w:rFonts w:cs="Tahoma" w:ascii="Tahoma" w:hAnsi="Tahoma"/>
          <w:sz w:val="20"/>
          <w:szCs w:val="20"/>
        </w:rPr>
        <w:t xml:space="preserve">De conformidad con lo dispuesto en el artículo 1° de este Reglamento, en el gasto de su presupuesto, se deberá observar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l Instituto administrará su presupuesto libremente, sin más condición que el cumplimiento de sus programas aprobados por el Consejo Municipal de la Juventud y los procedimientos establecidos para la cuenta pública;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l Instituto requerirá de autorización expresa del ayuntamiento para enajenar bienes muebles e inmuebles que se hayan adquirido con recurso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El Instituto deberá estar inscrito como persona moral pública ante la Secretaría de Hacienda y Crédito Público, para obtener su registro fiscal y estar posibilitado para la expedición de recibos o facturas fisc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Atribuciones y Fun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 xml:space="preserve">Para el ejercicio de sus funciones, el instituto ejerce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Promover los valores universales en el seno de la sociedad, dentro del marco de respeto de las diferencias culturales, raciales, socioeconómicas, religiosas, políticas o de cualquier índo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Realizar estudios e investigaciones de la problemática y características juveniles, así como de sus consecuencias y posibles sol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ctuar de forma coordinada con las dependencias y entidades de la administración pública municipal, así como a los gobiernos federales, estatales y municipales, para que en el ámbito de sus respectivas competencias se promuevan las acciones destinadas a mejorar el nivel de vida de la juventud, así como sus expectativas sociales, culturales y sus derech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Promover y ejecutar acciones para el reconocimiento público y la difusión de las actividades sobresalientes de los jóvenes de comitán en distintos ámbitos del acontecer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Proponer programas de capacitación y formación en materia de desarrollo integral de la juvent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oordinarse y celebrar acuerdos, contratos y convenios con el Instituto Mexicano de la Juventud y la Secretaría de Juventud Recreación y Deporte, así como demás organismos gubernamentales federales, estatales, internacionales y municipales, para la planeación y ejecución de los programas que involucren a los jóvenes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elebrar contratos y convenios con la iniciativa privada, asegurando su adecuada vinculación con los programas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Establecer la coordinación interinstitucional con los diversos sectores y actores sociales, a fin de proporcionar a los jóvenes diversos aspectos de orientación, formación y desarrollo integral, como mecanismo eficaz para fortalecer las acciones a favor de la Juventud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Desarrollar programas específicos para los jóvenes con capacidades diferentes o que pertenezcan a grupos excluidos de la sociedad en el municipio, entendiéndose por estos últimos aquellos en situación de marginación o abandono por la soc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Definir, con base en los planes Nacional, Estatal y Municipal de Desarrollo, el Programa Municipal de la Juventud del Instituto, que promueva actividades diversas que propicien, entre otras, la superación educativa, profesional, cultural y económica de la juventud y ejecutar las acciones necesarias para su cumplimiento a través de, como mínimo, las siguientes ac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Planear el desarrollo de actividades artísticas, culturales y la expresión creativa de los jóve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Propiciar la mejor utilización del tiempo libre, ampliando sus espacios de encuentro y reconocimiento entre los distintos sectores sociales, para favorecer la convivencia y el intercambio cultur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Favorecer la capacitación de los jóvenes en su vida de estudiantes, de profesionistas y en su ámbito labo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 xml:space="preserve">Desarrollar programas para la adecuada orientación vocacional y profesional; el cabal aprovechamiento del servicio social y la diversificación de los servicios educa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E). </w:t>
      </w:r>
      <w:r>
        <w:rPr>
          <w:rFonts w:cs="Tahoma" w:ascii="Tahoma" w:hAnsi="Tahoma"/>
          <w:sz w:val="20"/>
          <w:szCs w:val="20"/>
        </w:rPr>
        <w:t>Implementar programas que fomenten la cultura de la sustentabilidad, cultura de la legalidad, cultura emprendedora, y la cultura de equidad y géne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Fomentar la atención a los problemas de salud de los jóvenes, principalmente mediante medidas preventivas de orientación y asesoramiento en el campo de la sexualidad, planificación familiar, adicciones y salud ment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Crear órganos juveniles consultivos de carácter sectorial, territorial y por rango de edades, para el mejor desarroll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Proponer al presidente municipal o a los regidores iniciativas de ordenamiento municipal, con el fin de lograr soluciones a los problemas de la juvent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Implementar programas de liderazgo social y participación ciudada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Mantener permanente coordinación con las instituciones educativas de los niveles Medio, Medio Superior y Superior de la loc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Las demás que le otorgue el presente Reglamento, el Ayuntamiento y las disposiciones legales y reglamentarias que le resulten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Estructura Orgánic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rPr>
        <w:t>Los órganos rectores del Instituto Municipal de la Juventud de Ensenada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l Consejo de la Juvent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La Dirección General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 </w:t>
      </w:r>
      <w:r>
        <w:rPr>
          <w:rFonts w:cs="Tahoma" w:ascii="Tahoma" w:hAnsi="Tahoma"/>
          <w:sz w:val="20"/>
          <w:szCs w:val="20"/>
        </w:rPr>
        <w:t xml:space="preserve">El Consejo del Instituto es la máxima autoridad en la estructura del Instituto y estará integrado de la siguiente mane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Un Presidente, que será e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Un Secretario General, que será el Director del IMJUV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Dos regidores de las comisiones edilicias de Juventud y Deporte; y Seguridad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Veintidós vocales que residan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 xml:space="preserve">Los vocales a que se refiere la fracción IV del artículo anterior, son l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La Síndic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l Secretario Municip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l Director de Cultur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El Coordinador de Prevención al Del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uatro representantes propuestos por las organizaciones de jóvenes, legalmente constituidas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Siete representantes del sector estudiantil. Cinco de los mismos en representación del Sector Universitario y dos de Medio Superior. (El instituto definirá la metodología, con base en criterios objetivos, para la designación de dichos representa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Siete jóvenes, en representación de diversos se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n Representante de la Zona Ru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n Representante de las Personas con Discapac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n Representante de Jóvenes Deporti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n Representante de Jóvenes Emprended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n Representante de Jóvenes Arti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n Representante de Jóvenes Profesioni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n Representante de Jóvenes de Cultura Urba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anteriores en mención serán designados por el ayuntamiento de las propuestas que presente la población con motivo de la convocatoria abierta y recibidas por conducto del Instituto Municipal de la Juvent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convocatoria a que se refiere la fracción del presente artículo, se llevará a cabo conforme la metodología, la fecha y los términos que disponga el acuerdo que para tal efecto apruebe el ayuntamiento, a propuesta del director del Instituto Municipal de la Juventud; la convocatoria deberá lanzarse cada dos años, dentro del primer semestre de gestión de la Administración Pública Municipal de que se trate, cuidando siempre que ésta sea con equidad de género y destinada a los grupos juveniles con mayor arraigo y participación en el municipio y que hayan demostrado su efectivo interés en mejorar, de forma integral, el nivel de vida de los jóvenes sin perjuicio de las demás propuestas que puedan provenir de la sociedad en general. Los miembros integrantes del consejo de la juventud a que se refiere el artículo anterior y el presente, tienen derecho a voz y a voto en las deliberaciones de las sesiones del Consej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Artículo 11.- </w:t>
      </w:r>
      <w:r>
        <w:rPr>
          <w:rFonts w:cs="Tahoma" w:ascii="Tahoma" w:hAnsi="Tahoma"/>
          <w:sz w:val="20"/>
          <w:szCs w:val="20"/>
        </w:rPr>
        <w:t xml:space="preserve">El Consejo es un Órgano de consulta, opinión y aprobación. Para el análisis de diagnóstico, aportación de estrategias, evaluación de propuestas, instrumentos y acciones de planeación, así como de difusión de programas, elaborados por 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 xml:space="preserve">El Consejo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Autorizar al Director General a emitir los mandatos o poderes generales para pleitos y cobranzas, actos de administración y de dominio, así como las especiales que requieran cláusula especial en los términos del Código Civil para el Estado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stablecer, en congruencia con los planes y programas nacionales, estatales y municipales, las políticas generales en materia de juventud a seguir por el organ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probar los planes y programas de trabajo, así como el proyecto de presupuesto anual de ingresos y egresos y sus modificaciones; los proyectos de inversión y la correcta aplicación de los recursos asignados a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Aprobar el informe anual sobre el estado que guarda la administración del organismo y su situación patrimonial que presente el dire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Analizar y, en su caso, aprobar los informes trimestrales de avances financieros que rinda el director y evaluar el cumplimiento de los programas aprob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Expedir el reglamento interno del Instituto, previa sanción d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Aprobar las fuentes de ingreso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Acordar y aprobar los donativos o pagos extraordinarios que se hagan a favor del Instituto y verificar que se apliquen a los fines señal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Conocer, analizar, realizar observaciones y emitir recomendaciones del informe anual que rinda el director general sobre la gestión y funcionamiento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Fomentar la comunicación, relación e intercambio con entidades y órganos de otras administraciones que tengan objetivos simi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Aprobar el plan a mediano plazo, que debe consistir en la planeación por tres años próximos del Instituto, así como el manual de operación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Participar en los órganos juveniles consul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Las demás que establezca el presente Acuerdo y el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3.- </w:t>
      </w:r>
      <w:r>
        <w:rPr>
          <w:rFonts w:cs="Tahoma" w:ascii="Tahoma" w:hAnsi="Tahoma"/>
          <w:sz w:val="20"/>
          <w:szCs w:val="20"/>
        </w:rPr>
        <w:t xml:space="preserve">Los miembros del Consejo Municipal de la Juventud deberá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Guardar y respetar los acuerdos tomados en el Consej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Manejar con discreción la información que obtengan dentro de las reuniones del Consej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onducirse con verdad en las participaciones, exposiciones, comentarios y demás información, que viertan al Consej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Actuar dentro y fuera del Consejo, en asuntos relacionados con éste, con probidad, esmero y honradez;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V. Procurar que no se comprometa la autonomía y postura del Consejo o del Instituto, por actuar con imprudencia o descuido inexcusab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incumplimiento de estas obligaciones, será evaluado por el propio Consejo a efecto de determinar las medidas a seguir, las cuales podrían ser desde una llamada de atención hasta la solicitud al ayuntamiento para la remoción del carg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Director del “IMJUV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 </w:t>
      </w:r>
      <w:r>
        <w:rPr>
          <w:rFonts w:cs="Tahoma" w:ascii="Tahoma" w:hAnsi="Tahoma"/>
          <w:sz w:val="20"/>
          <w:szCs w:val="20"/>
        </w:rPr>
        <w:t xml:space="preserve">El Titular de la Dirección del Instituto, será nombrado por el Presidente Municip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 xml:space="preserve">Son funciones del Director del Instituto,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Administrar y representar legalmente a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Suscribir convenios de coordinación y concertación con los órdenes de gobierno Federal, Estatal y Municipal, así como con organismos sociales y privados en materia de su compet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Someter a la consideración del Consejo, los planes y programas de trabajo del Instituto, a efecto de obtener, en su caso, la aprob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Presentar el informe anual de labores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Ejecutar los acuerdos tomados por el Consej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Otorgar y revocar poderes generales para pleitos y cobranzas, y especiales a favor de terceras personas conforme a la autorización y lineamientos señalados por el Consejo o el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Designar y remover libremente al personal del Instituto, efectuando los nombramientos y estableciendo las relaciones laborales de acuerdo con las disposiciones legales vigentes y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Proponer al Consejo las políticas generales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Crear las coordinaciones y áreas del Instituto que sean necesarias para su buen funcionamiento, apegado a su presupuesto autoriz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Vigilar el cumplimiento del objeto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Presentar al Consejo, los planes de trabajo, propuestas de presupuesto, informes de actividades y de estados financieros anuales del organismo, acompañados por los informes respectivos que se le requier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Recabar la información pertinente y los elementos estadísticos sobre las funciones del Instituto, para mejorar su desempeñ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Dirigir, programar, conducir, coordinar y evaluar las acciones que el instituto realice para el debido cumplimiento de las funciones que le compe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Elaborar, a más tardar el último día hábil de octubre, el anteproyecto de presupuesto anual de egresos del Instituto para el siguiente añ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Autorizar la canalización de fondos y aprobar las condiciones a que ésta se sujetará, para la ejecución de proyectos, estudios, investigaciones específicas, otorgamiento de becas y cualquier otro apoyo de carácter económico que proporcione 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Instrumentar los sistemas y procedimientos que permitan la mejor aplicación de los recur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 </w:t>
      </w:r>
      <w:r>
        <w:rPr>
          <w:rFonts w:cs="Tahoma" w:ascii="Tahoma" w:hAnsi="Tahoma"/>
          <w:sz w:val="20"/>
          <w:szCs w:val="20"/>
        </w:rPr>
        <w:t xml:space="preserve">Elaborar el proyecto del manual de organización y reglamento interior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I. </w:t>
      </w:r>
      <w:r>
        <w:rPr>
          <w:rFonts w:cs="Tahoma" w:ascii="Tahoma" w:hAnsi="Tahoma"/>
          <w:sz w:val="20"/>
          <w:szCs w:val="20"/>
        </w:rPr>
        <w:t xml:space="preserve">Realizar las tareas editoriales, de difusión y de promoción, relacionadas con el objeto, programas y acciones de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X. </w:t>
      </w:r>
      <w:r>
        <w:rPr>
          <w:rFonts w:cs="Tahoma" w:ascii="Tahoma" w:hAnsi="Tahoma"/>
          <w:sz w:val="20"/>
          <w:szCs w:val="20"/>
        </w:rPr>
        <w:t xml:space="preserve">Dirigir el funcionamiento del Instituto de conformidad con las disposiciones normativa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 </w:t>
      </w:r>
      <w:r>
        <w:rPr>
          <w:rFonts w:cs="Tahoma" w:ascii="Tahoma" w:hAnsi="Tahoma"/>
          <w:sz w:val="20"/>
          <w:szCs w:val="20"/>
        </w:rPr>
        <w:t xml:space="preserve">Promover la participación económica de organismos o agencias estatales, nacionales, internacionales e instituciones extranjeras, tendientes a apoyar acciones y programas en beneficio de la juventud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 </w:t>
      </w:r>
      <w:r>
        <w:rPr>
          <w:rFonts w:cs="Tahoma" w:ascii="Tahoma" w:hAnsi="Tahoma"/>
          <w:sz w:val="20"/>
          <w:szCs w:val="20"/>
        </w:rPr>
        <w:t xml:space="preserve">Supervisar y vigilar la debida observancia del presente Acuerdo y demás ordenamientos que rijan al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I. </w:t>
      </w:r>
      <w:r>
        <w:rPr>
          <w:rFonts w:cs="Tahoma" w:ascii="Tahoma" w:hAnsi="Tahoma"/>
          <w:sz w:val="20"/>
          <w:szCs w:val="20"/>
        </w:rPr>
        <w:t xml:space="preserve">Administrar los recursos humanos, materiales y financieros con los que cuente el Instituto, para el debido cumplimiento de los progra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II. </w:t>
      </w:r>
      <w:r>
        <w:rPr>
          <w:rFonts w:cs="Tahoma" w:ascii="Tahoma" w:hAnsi="Tahoma"/>
          <w:sz w:val="20"/>
          <w:szCs w:val="20"/>
        </w:rPr>
        <w:t xml:space="preserve">Proponer anualmente un reconocimiento para los jóvenes destacados del municipio de Comitán de Domíngu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V. </w:t>
      </w:r>
      <w:r>
        <w:rPr>
          <w:rFonts w:cs="Tahoma" w:ascii="Tahoma" w:hAnsi="Tahoma"/>
          <w:sz w:val="20"/>
          <w:szCs w:val="20"/>
        </w:rPr>
        <w:t xml:space="preserve">Crear y promover, a través de las jefaturas y coordinaciones a su cargo, un sistema de apoyo y seguimiento para los jóvenes en condiciones sociales de riesgo tales como: discapacitados, enfermos, fármaco dependientes y otros, que permita su integración a la sociedad en forma apropi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V. </w:t>
      </w:r>
      <w:r>
        <w:rPr>
          <w:rFonts w:cs="Tahoma" w:ascii="Tahoma" w:hAnsi="Tahoma"/>
          <w:sz w:val="20"/>
          <w:szCs w:val="20"/>
        </w:rPr>
        <w:t xml:space="preserve">Las demás que le confieren el presente Acuerdo, el Presidente Municipal, el Consejo y otras disposicion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6.- </w:t>
      </w:r>
      <w:r>
        <w:rPr>
          <w:rFonts w:cs="Tahoma" w:ascii="Tahoma" w:hAnsi="Tahoma"/>
          <w:sz w:val="20"/>
          <w:szCs w:val="20"/>
        </w:rPr>
        <w:t xml:space="preserve">Las ausencias del Director General del Instituto, serán suplidas por el Subdirector, quien fungirá como encargado de despacho en el tiempo que dure la ausencia y tendrá las facultades inherentes a las de aque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Áreas Administrativas del Institu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 xml:space="preserve">El Instituto para su operación y funcionamiento cotidiano, contará c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Director Gen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Subdirección en Atención a la Juvent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Las Coordinaciones d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Desarrollo juvenil, académico y so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royectos y programas; y, • Atención psicológica y servicio so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Áreas necesarias para cumplir con su objeto, así como el personal asalariado del propio Instituto, cuyas atribuciones y denominaciones se contemplan en el Reglamento Interior del Propio Institu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 xml:space="preserve">La estructura administrativa del Instituto Municipal de Juventud,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Recopilar, ordenar, sistematizar y difundir la información necesaria para generar planes, progra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Conjuntar e integrar al Consejo Municipal de la Juventud, las necesidades de la población que se relacionen con su participación en la planeación democrát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Sintetizar dichas aportaciones en documentos técnicos, planes, programas, cartografía, reglamentos, proyectos, etc., que sirvan como soporte para el ayuntamiento en la toma de decisiones para la instrumentación de ac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Las demás que le establezcan el Consejo Municipal de la Juventud o el Director General del Instituto y que sean necesarios para el correcto funcionamiento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 xml:space="preserve">El Instituto deberá informar al ayuntamiento de forma trimestral y anual, de la situación financiera y la administración de sus recur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spacing w:lineRule="auto" w:line="240" w:before="0" w:after="0"/>
        <w:jc w:val="both"/>
        <w:rPr>
          <w:rFonts w:ascii="Tahoma" w:hAnsi="Tahoma" w:cs="Tahoma"/>
          <w:b/>
          <w:b/>
          <w:bCs/>
          <w:sz w:val="20"/>
          <w:szCs w:val="20"/>
          <w:lang w:val="en-US"/>
        </w:rPr>
      </w:pPr>
      <w:r>
        <w:rPr>
          <w:rFonts w:cs="Tahoma" w:ascii="Tahoma" w:hAnsi="Tahoma"/>
          <w:b/>
          <w:bCs/>
          <w:sz w:val="20"/>
          <w:szCs w:val="20"/>
          <w:lang w:val="en-US"/>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Primero.- </w:t>
      </w:r>
      <w:r>
        <w:rPr>
          <w:rFonts w:cs="Tahoma" w:ascii="Tahoma" w:hAnsi="Tahoma"/>
          <w:sz w:val="20"/>
          <w:szCs w:val="20"/>
        </w:rPr>
        <w:t xml:space="preserve">El presente Acuerdo de Creación entrará en vigor al día siguiente de su publicación en el Periódico Oficial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Segundo: </w:t>
      </w:r>
      <w:r>
        <w:rPr>
          <w:rFonts w:cs="Tahoma" w:ascii="Tahoma" w:hAnsi="Tahoma"/>
          <w:sz w:val="20"/>
          <w:szCs w:val="20"/>
        </w:rPr>
        <w:t xml:space="preserve">El “IMJUVE”, será instalado y deberá entrar en funciones dentro de los 90 días naturales siguientes a la fecha en que entre en vigor el presente Acuerdo de Cre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Tercero.- </w:t>
      </w:r>
      <w:r>
        <w:rPr>
          <w:rFonts w:cs="Tahoma" w:ascii="Tahoma" w:hAnsi="Tahoma"/>
          <w:sz w:val="20"/>
          <w:szCs w:val="20"/>
        </w:rPr>
        <w:t xml:space="preserve">Por única ocasión, la convocatoria para la integración del Consejo deberá ser publicada por el Presidente Municipal en dos diarios de circulación municipal dentro de los 30 días hábiles posteriores a la publicación del presente Acuer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uarto.- </w:t>
      </w:r>
      <w:r>
        <w:rPr>
          <w:rFonts w:cs="Tahoma" w:ascii="Tahoma" w:hAnsi="Tahoma"/>
          <w:sz w:val="20"/>
          <w:szCs w:val="20"/>
        </w:rPr>
        <w:t xml:space="preserve">El Ayuntamiento deberá otorgar el presupuesto suficiente para el inicio de las actividades del Instituto, así como las modificaciones necesarias para el traslado de las actividades realizadas por la Coordinación de la Juventud perteneciente a la Dirección de la Juventud y Deporte hacia el IMJUV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Quinto.- </w:t>
      </w:r>
      <w:r>
        <w:rPr>
          <w:rFonts w:cs="Tahoma" w:ascii="Tahoma" w:hAnsi="Tahoma"/>
          <w:sz w:val="20"/>
          <w:szCs w:val="20"/>
        </w:rPr>
        <w:t>Para la correcta administración del Instituto, dentro de los noventa días, contados a partir de la entrada en vigor de este Reglamento, el Director General deberá elaborar el Programa de Operación y Desarrollo del mismo y lo someterá a la aprobación del Consejo Municipal de la Juventud. Seguidamente el ciudadano Presidente Municipal Constitucional, sometió a la consideración de los munícipes el presente Reglamento, llegando al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cuerdo: Se aprueba y autoriza por mayoría de votos, el contenido del Acuerdo de Creación y Reglamento del Instituto Municipal de la Juventud de Comitán de Domínguez. Enseguida él Presidente Municipal Constitucional, instruyó al ciudadano Secretario Municipal, para que realice los trámites necesarios para su publicación en el Periódico Oficial del Estad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Tercer Punto del Orden del Día: Clausura de la Ses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No habiendo más que tratar se declara concluida la presente Sesión Extraordinaria de Cabildo, siendo las 11:00 horas del día 03 de febrero de dos mil dieciséis, firmando para constancia los integrantes del cabildo que estuvieron presentes.- Damos f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ahoma" w:cs="Tahoma" w:ascii="Tahoma" w:hAnsi="Tahoma"/>
          <w:sz w:val="20"/>
          <w:szCs w:val="20"/>
        </w:rPr>
        <w:t xml:space="preserve"> </w:t>
      </w:r>
      <w:r>
        <w:rPr>
          <w:rFonts w:cs="Tahoma" w:ascii="Tahoma" w:hAnsi="Tahoma"/>
          <w:sz w:val="20"/>
          <w:szCs w:val="20"/>
        </w:rPr>
        <w:t xml:space="preserve">Lic. Mario Antonio Guillén Domínguez, Presidente Municipal Constitucional.- Lic. María Guadalupe Domínguez Hernández, Síndica Municipal.- </w:t>
      </w:r>
      <w:r>
        <w:rPr>
          <w:rFonts w:cs="Tahoma" w:ascii="Tahoma" w:hAnsi="Tahoma"/>
          <w:b/>
          <w:bCs/>
          <w:sz w:val="20"/>
          <w:szCs w:val="20"/>
        </w:rPr>
        <w:t xml:space="preserve">Regidores: </w:t>
      </w:r>
      <w:r>
        <w:rPr>
          <w:rFonts w:cs="Tahoma" w:ascii="Tahoma" w:hAnsi="Tahoma"/>
          <w:sz w:val="20"/>
          <w:szCs w:val="20"/>
        </w:rPr>
        <w:t xml:space="preserve">Lic. Felipe Cabrera Moreno.- Lic. Claudia Elizabeth Hernández López.- Lic. Marco Antonio Thomas Villatoro.- C. Elena Vázquez Vázquez.- Lic. José Eduardo Alfonzo Alfonzo.- Lic. Teresa de Jesús Hernández Andrés.- C. Enrique Pérez Pérez.- Dra. Ana Gabriela Ramos Morales.- Lic. Claudia de León Rodríguez.- Lic. Fernando Arguimiro Zea Vázquez.- Secretario Municipal.- Rúbricas.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drawing>
        <wp:anchor behindDoc="1" distT="0" distB="0" distL="114935" distR="114935" simplePos="0" locked="0" layoutInCell="0" allowOverlap="1" relativeHeight="25">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6:55:00Z</dcterms:created>
  <dc:creator>UAJ-SLAT; cgarciah</dc:creator>
  <dc:description/>
  <cp:keywords/>
  <dc:language>en-US</dc:language>
  <cp:lastModifiedBy>cgarciah</cp:lastModifiedBy>
  <dcterms:modified xsi:type="dcterms:W3CDTF">2017-01-18T16:56:00Z</dcterms:modified>
  <cp:revision>6</cp:revision>
  <dc:subject/>
  <dc:title>CD 2018</dc:title>
</cp:coreProperties>
</file>