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color w:val="000000"/>
          <w:sz w:val="36"/>
          <w:szCs w:val="36"/>
        </w:rPr>
      </w:pPr>
      <w:r>
        <w:rPr>
          <w:rFonts w:cs="Tahoma" w:ascii="Tahoma" w:hAnsi="Tahoma"/>
          <w:b/>
          <w:bCs/>
          <w:color w:val="000000"/>
          <w:sz w:val="36"/>
          <w:szCs w:val="36"/>
        </w:rPr>
        <w:t xml:space="preserve">REGLAMENTO DE CONSTRUCCIONES PARA EL MUNICIPIO DE COMITÁN DE DOMÍNGUEZ, CHIAPAS </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color w:val="000000"/>
          <w:sz w:val="20"/>
          <w:szCs w:val="20"/>
        </w:rPr>
      </w:pPr>
      <w:r>
        <w:rPr>
          <w:rFonts w:cs="Tahoma" w:ascii="Monotype Corsiva" w:hAnsi="Monotype Corsiva"/>
          <w:b/>
          <w:color w:val="000000"/>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76, de fecha 22 de abril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272-C-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rPr>
        <w:t xml:space="preserve">Documento: </w:t>
      </w:r>
      <w:r>
        <w:rPr>
          <w:rFonts w:cs="Tahoma" w:ascii="Monotype Corsiva" w:hAnsi="Monotype Corsiva"/>
          <w:sz w:val="20"/>
        </w:rPr>
        <w:t xml:space="preserve">Reglamento de Construcciones para el Municipio de Comitán de Domínguez, Chiapas </w:t>
      </w:r>
    </w:p>
    <w:p>
      <w:pPr>
        <w:pStyle w:val="Pa1"/>
        <w:rPr>
          <w:rFonts w:ascii="Tahoma" w:hAnsi="Tahoma" w:cs="Tahoma"/>
          <w:b/>
          <w:b/>
          <w:bCs/>
          <w:color w:val="000000"/>
          <w:sz w:val="20"/>
          <w:szCs w:val="20"/>
        </w:rPr>
      </w:pPr>
      <w:r>
        <w:rPr>
          <w:rStyle w:val="StrongEmphasis"/>
          <w:rFonts w:cs="Monotype Corsiva" w:ascii="Monotype Corsiva" w:hAnsi="Monotype Corsiva"/>
          <w:sz w:val="20"/>
          <w:szCs w:val="20"/>
        </w:rPr>
        <w:t>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rPr>
      </w:pPr>
      <w:r>
        <w:rPr>
          <w:rFonts w:cs="Tahoma" w:ascii="Tahoma" w:hAnsi="Tahoma"/>
          <w:b/>
          <w:bCs/>
          <w:color w:val="000000"/>
        </w:rPr>
        <w:t xml:space="preserve">Considerando </w:t>
      </w:r>
    </w:p>
    <w:p>
      <w:pPr>
        <w:pStyle w:val="Pa1"/>
        <w:rPr>
          <w:rFonts w:ascii="Tahoma" w:hAnsi="Tahoma" w:cs="Tahoma"/>
          <w:b/>
          <w:b/>
          <w:bCs/>
          <w:color w:val="000000"/>
        </w:rPr>
      </w:pPr>
      <w:r>
        <w:rPr>
          <w:rFonts w:cs="Tahoma" w:ascii="Tahoma" w:hAnsi="Tahoma"/>
          <w:b/>
          <w:bCs/>
          <w:color w:val="000000"/>
        </w:rPr>
      </w:r>
    </w:p>
    <w:p>
      <w:pPr>
        <w:pStyle w:val="Pa1"/>
        <w:jc w:val="both"/>
        <w:rPr>
          <w:rFonts w:ascii="Tahoma" w:hAnsi="Tahoma" w:cs="Tahoma"/>
          <w:color w:val="000000"/>
        </w:rPr>
      </w:pPr>
      <w:r>
        <w:rPr>
          <w:rFonts w:cs="Tahoma" w:ascii="Tahoma" w:hAnsi="Tahoma"/>
          <w:color w:val="000000"/>
          <w:sz w:val="20"/>
          <w:szCs w:val="20"/>
        </w:rPr>
        <w:t xml:space="preserve">QUE EL DERECHO DE LOS HABITANTES A USAR Y DISFRUTAR SUS BIENES INMUEBLES TIENE LAS LIMITACIONES QUE LE IMPONE LA LEGISLACIÓN CIVIL, PERO QUE TAMBIÉN ES COMPETENCIA DEL H. AYUNTAMIENTO MUNICIPAL CONSTITUCIONAL EL REGULAR LA UTILIZACIÓN DE LOS PREDIOS SOBRE TODO EN CUALQUIER TIPO DE DEMOLICIÓN, EXCAVACIÓN, ADAPTACIÓN, REPARACIÓN O CONSTRUCCIÓN DE EDIFICIOS O LA UTILIZACIÓN DE LOS PREDI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QUE LAS ACTIVIDADES DE LOS PARTICULARES Y DEL MISMO PODER PÚBLICO QUE SE RELACIONEN CON LA CONSTRUCCIÓN, SEAN ESTAS PÚBLICAS O PRIVADAS, QUE SE EJECUTEN EN LA VÍA PÚBLICA, EN ÁREAS, PREDIOS O TERRENOS DE PROPIEDAD PARTICULAR, DEBERÁN CONTAR CON LA CORRESPONDIENTE OBTENCIÓN DE LA LICENCIA Y/O PERMISO DE LA AUTORIDAD MUNICIPAL, A FIN DE QUE ÉSTA EN EL USO DE SUS FACULTADES, SUPERVISE LA CALIDAD DE LAS MISMAS Y LAS MEDIDAS DE SEGURIDAD DE LOS HABITANTES Y PREDIOS VECIN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QUE PARA PROMOVER EL ADECUADO DESARROLLO URBANO DEL MUNICIPIO ES OBLIGACIÓN DE LOS PARTICULARES Y DE TODA PERSONA QUE USE O DISFRUTE DE SUS PREDIOS, OBSERVAR LOS LINEAMIENTOS Y DISPOSICIONES EN MATERIA DE CONSTRUCCIONES, POR SER ESTA ACTIVIDAD REGULADA POR LA REGLAMENTACIÓN MUNICIPAL CONFORME A LA FRACCIÓN II DEL ARTÍCULO 115 CONSTITUCIONAL.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QUE REVISTEN UNA ESPECIAL IMPORTANCIA LA SEGURIDAD FÍSICA DE LOS HABITANTES DEL MUNICIPIO, QUE ANTE CUALQUIER CONSTRUCCIÓN SE VEA AMENAZADA, SEA POR LA MALA CALIDAD DE LA OBRA, SEA POR LA INDEBIDA EJECUCIÓN DE LOS TRABAJ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QUE PARA ELLO, ES NECESARIO REALIZAR LA REFORMA INTEGRAL AL REGLAMENTO DE CONSTRUCCIONES PARA EL MUNICIPIO DE COMITÁN DE DOMÍNGUEZ, POR SER ÉSTE EL INSTRUMENTO JURÍDICO QUE REGULA ESTA MATERIA, AMÉN DE SER ESTE CUERPO LEGAL UN MEDIO EFICAZ PARA REGULAR LOS AVANCES DE LA CIENCIA EN LO CORRESPONDIENTE A LA ARQUITECTURA, A LA INGENIERÍA Y EN GENERAL, DE LOS AVANCES EN MATERIA DE CONSTRUCCION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QUE EL REGLAMENTO DE CONSTRUCCIONES PERMITE A LA AUTORIDAD MUNICIPAL IMPLEMENTAR LAS MEDIDAS ADECUADAS PARA PLANEAR EL DESARROLLO URBANO DEL MUNICIPIO, PROCURANDO LA SEGURIDAD, ESTABILIDAD, HIGIENE ESTRUCTURAL Y LA PROTECCIÓN AL AMBIENTE DERIVADO DEL USO DE LOS TERRENOS Y EDIFICACIONES DE LA PROPIEDAD PÚBLICA O PRIVAD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QUE DEBIDO A QUE EN EL MUNICIPIO DE COMITÁN DE DOMÍNGUEZ NO SE CUENTA CON UN ORDENAMIENTO ADECUADO QUE REGULE Y GARANTICE EL DESARROLLO CONSTRUCTIVO EQUILIBRADO DEL MUNICIPIO, ES PRECISO REGULAR TODAS LAS ACCIONES EN TODOS LOS RUBROS ESPECIALMENTE EN PLANIFICACIÓN, SEGURIDAD, ESTABILIDAD E HIGIENE DE LAS CONSTRUCCIONES, ASÍ COMO EN LAS LIMITACIONES Y MODALIDADES QUE SE IMPONGAN AL USO DE LOS TERRENOS O EDIFICACIONES DE PROPIEDAD PÚBLICA O PRIVADA, LAS OBRAS DE CONSTRUCCIÓN, INSTALACIÓN, MODIFICACIÓN, AMPLIACIÓN, REPARACIÓN Y DEMOLI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QUE POR LAS CONSIDERACIONES ANTERIORES, SE HACE NECESARIO APLICAR REGLAS CLARAS CON CUALIDADES FUNDAMENTALES DE LA ÉTICA REFLEXIVA, ELECTIVA, SOCIAL Y GREMIAL DE LOS DIRECTORES RESPONSABLES Y CORRESPONSABLES DE OBRA BAJO LA PREMISA DE RESPONSABILIDAD, COMPROMISO, CONFIABILIDAD, CONGRUENCIA, HONESTIDAD, HONRADEZ, DISCRECIÓN, PRUDENCIA, JUSTICIA, LEALTAD, REFLEXIÓN Y EN ESTE CONTEXTO Y CON FUNDAMENTO EN LO ESTABLECIDO EN LA LEGISLACIÓN VIGENTE EN ESTA MATERIA Y EN CUMPLIMIENTO DEL ACUERDO DE CABILDO TOMADO POR EL H. AYUNTAMIENTO MUNICIPAL CONSTITUCIONAL EN SESIÓN EXTRAORDINARIA CELEBRADA EL DÍA 30 DE JUNIO DE 2014, ACTA NO. 102/2014, HA TENIDO A BIEN APROBAR EL SIGU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REGLAMENTO DE CONSTRUCCIONES PARA EL MUNICIPIO DE </w:t>
      </w:r>
    </w:p>
    <w:p>
      <w:pPr>
        <w:pStyle w:val="Pa1"/>
        <w:jc w:val="center"/>
        <w:rPr>
          <w:rFonts w:ascii="Tahoma" w:hAnsi="Tahoma" w:cs="Tahoma"/>
          <w:color w:val="000000"/>
          <w:sz w:val="20"/>
          <w:szCs w:val="20"/>
        </w:rPr>
      </w:pPr>
      <w:r>
        <w:rPr>
          <w:rFonts w:cs="Tahoma" w:ascii="Tahoma" w:hAnsi="Tahoma"/>
          <w:b/>
          <w:bCs/>
          <w:color w:val="000000"/>
          <w:sz w:val="20"/>
          <w:szCs w:val="20"/>
        </w:rPr>
        <w:t xml:space="preserve">COMITÁN DE DOMÍNGUEZ,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SU CUMPLIMIENTO Y OBSERVANCIA SE APLICARÁ EN EL MUNICIPIO DE COMITÁN DE DOMÍNGUEZ Y TIENE POR OBJETO REGULAR EL DESARROLLO URBANO, PLANIFICACIÓN, SEGURIDAD, ESTABILIDAD E HIGIENE DE LAS CONSTRUCCIONES, ASÍ COMO LAS LIMITACIONES Y MODALIDADES QUE SE IMPONGAN AL USO DE LOS TERRENOS Y EDIFICACIONES DE PROPIEDAD PÚBLICA Y PRIVAD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OBRAS DE CONSTRUCCIÓN, INSTALACIÓN, MODIFICACIÓN, AMPLIACIÓN, REPARACIÓN Y DEMOLICIÓN, ASÍ COMO EL USO DE LAS CONSTRUCCIONES Y LOS USOS, DESTINOS Y RESERVAS DE LOS PREDIOS EN EL MUNICIPIO DE COMITÁN DE DOMÍNGUEZ, SE SUJETARÁN A LAS DISPOSICIONES DE LA LEY DE DESARROLLO URBANO DEL ESTADO, LEY DE FRACCIONAMIENTOS Y CONJUNTOS HABITACIONALES DEL ESTADO Y MUNICIPIOS, LEY AMBIENTAL DEL ESTADO, LEY SOBRE EL RÉGIMEN DE PROPIEDAD EN CONDOMINIO DEL ESTADO, AL PROGRAMA DE DESARROLLO URBANO DEL CENTRO DE POBLACIÓN Y LOS PLANES PARCIALES QUE SE DERIVEN DE ÉSTE, ASÍ COMO LAS DISPOSICIONES SEÑALADAS EN ES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TODAS ESTAS DISPOSICIONES SON APLICABLES A OBRAS O PREDIOS DE PROPIEDAD PARTICULAR, EJIDAL, COMUNAL, MUNICIPAL, ESTATAL O FEDERAL QUE SE ENCUENTREN DENTRO DEL MUNICIPIO DE COMITÁN DE DOMÍNGUEZ.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b/>
          <w:b/>
          <w:bCs/>
          <w:color w:val="000000"/>
          <w:sz w:val="20"/>
          <w:szCs w:val="20"/>
        </w:rPr>
      </w:pPr>
      <w:r>
        <w:rPr>
          <w:rFonts w:cs="Tahoma" w:ascii="Tahoma" w:hAnsi="Tahoma"/>
          <w:b/>
          <w:bCs/>
          <w:color w:val="000000"/>
          <w:sz w:val="20"/>
          <w:szCs w:val="20"/>
        </w:rPr>
        <w:t xml:space="preserve">ARTÍCULO 2°.- </w:t>
      </w:r>
      <w:r>
        <w:rPr>
          <w:rFonts w:cs="Tahoma" w:ascii="Tahoma" w:hAnsi="Tahoma"/>
          <w:color w:val="000000"/>
          <w:sz w:val="20"/>
          <w:szCs w:val="20"/>
        </w:rPr>
        <w:t>PARA LOS EFECTOS DEL PRESENTE REGLAMENTO SE ENTENDERÁ POR:</w:t>
      </w:r>
      <w:r>
        <w:rPr>
          <w:rFonts w:cs="Tahoma" w:ascii="Tahoma" w:hAnsi="Tahoma"/>
          <w:b/>
          <w:bCs/>
          <w:color w:val="000000"/>
          <w:sz w:val="20"/>
          <w:szCs w:val="20"/>
        </w:rPr>
        <w:t xml:space="preserv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I. H. AYUNTAMIENTO: </w:t>
      </w:r>
      <w:r>
        <w:rPr>
          <w:rFonts w:cs="Tahoma" w:ascii="Tahoma" w:hAnsi="Tahoma"/>
          <w:color w:val="000000"/>
          <w:sz w:val="20"/>
          <w:szCs w:val="20"/>
        </w:rPr>
        <w:t xml:space="preserve">AL H. AYUNTAMIENTO MUNICIPAL CONSTITUCIONAL DE COMITÁN DE DOMÍNGUEZ, CHIAPAS; </w:t>
      </w:r>
    </w:p>
    <w:p>
      <w:pPr>
        <w:pStyle w:val="Pa11"/>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1"/>
        <w:ind w:left="560" w:hanging="560"/>
        <w:jc w:val="both"/>
        <w:rPr/>
      </w:pPr>
      <w:r>
        <w:rPr>
          <w:rFonts w:cs="Tahoma" w:ascii="Tahoma" w:hAnsi="Tahoma"/>
          <w:b/>
          <w:bCs/>
          <w:color w:val="000000"/>
          <w:sz w:val="20"/>
          <w:szCs w:val="20"/>
        </w:rPr>
        <w:t xml:space="preserve">II. LEY GENERAL: </w:t>
      </w:r>
      <w:r>
        <w:rPr>
          <w:rFonts w:cs="Tahoma" w:ascii="Tahoma" w:hAnsi="Tahoma"/>
          <w:color w:val="000000"/>
          <w:sz w:val="20"/>
          <w:szCs w:val="20"/>
        </w:rPr>
        <w:t xml:space="preserve">A LA LEY GENERAL DE ASENTAMIENTOS HUMANOS; </w:t>
      </w:r>
    </w:p>
    <w:p>
      <w:pPr>
        <w:pStyle w:val="Pa11"/>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1"/>
        <w:ind w:left="560" w:hanging="560"/>
        <w:jc w:val="both"/>
        <w:rPr/>
      </w:pPr>
      <w:r>
        <w:rPr>
          <w:rFonts w:cs="Tahoma" w:ascii="Tahoma" w:hAnsi="Tahoma"/>
          <w:b/>
          <w:bCs/>
          <w:color w:val="000000"/>
          <w:sz w:val="20"/>
          <w:szCs w:val="20"/>
        </w:rPr>
        <w:t xml:space="preserve">III. LEY: </w:t>
      </w:r>
      <w:r>
        <w:rPr>
          <w:rFonts w:cs="Tahoma" w:ascii="Tahoma" w:hAnsi="Tahoma"/>
          <w:color w:val="000000"/>
          <w:sz w:val="20"/>
          <w:szCs w:val="20"/>
        </w:rPr>
        <w:t xml:space="preserve">A LA LEY DE DESARROLLO URBANO DEL ESTADO DE CHIAPA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IV. LEY DE FRACCIONAMIENTOS: </w:t>
      </w:r>
      <w:r>
        <w:rPr>
          <w:rFonts w:cs="Tahoma" w:ascii="Tahoma" w:hAnsi="Tahoma"/>
          <w:color w:val="000000"/>
          <w:sz w:val="20"/>
          <w:szCs w:val="20"/>
        </w:rPr>
        <w:t xml:space="preserve">A LA LEY DE FRACCIONAMIENTOS Y CONJUNTOS HABITACIONALES DEL ESTADO Y MUNICIPIOS DE CHIAPAS; </w:t>
      </w:r>
    </w:p>
    <w:p>
      <w:pPr>
        <w:pStyle w:val="Pa11"/>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1"/>
        <w:ind w:left="560" w:hanging="560"/>
        <w:jc w:val="both"/>
        <w:rPr/>
      </w:pPr>
      <w:r>
        <w:rPr>
          <w:rFonts w:cs="Tahoma" w:ascii="Tahoma" w:hAnsi="Tahoma"/>
          <w:b/>
          <w:bCs/>
          <w:color w:val="000000"/>
          <w:sz w:val="20"/>
          <w:szCs w:val="20"/>
        </w:rPr>
        <w:t xml:space="preserve">V. LEY AMBIENTAL: </w:t>
      </w:r>
      <w:r>
        <w:rPr>
          <w:rFonts w:cs="Tahoma" w:ascii="Tahoma" w:hAnsi="Tahoma"/>
          <w:color w:val="000000"/>
          <w:sz w:val="20"/>
          <w:szCs w:val="20"/>
        </w:rPr>
        <w:t xml:space="preserve">A LA LEY AMBIENTAL DEL ESTADO DE CHIAPAS; </w:t>
      </w:r>
    </w:p>
    <w:p>
      <w:pPr>
        <w:pStyle w:val="Pa11"/>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1"/>
        <w:ind w:left="560" w:hanging="560"/>
        <w:jc w:val="both"/>
        <w:rPr/>
      </w:pPr>
      <w:r>
        <w:rPr>
          <w:rFonts w:cs="Tahoma" w:ascii="Tahoma" w:hAnsi="Tahoma"/>
          <w:b/>
          <w:bCs/>
          <w:color w:val="000000"/>
          <w:sz w:val="20"/>
          <w:szCs w:val="20"/>
        </w:rPr>
        <w:t xml:space="preserve">VI. LEY ORGÁNICA: </w:t>
      </w:r>
      <w:r>
        <w:rPr>
          <w:rFonts w:cs="Tahoma" w:ascii="Tahoma" w:hAnsi="Tahoma"/>
          <w:color w:val="000000"/>
          <w:sz w:val="20"/>
          <w:szCs w:val="20"/>
        </w:rPr>
        <w:t xml:space="preserve">A LA LEY ORGÁNICA MUNICIPAL DEL ESTADO DE CHIAPA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VII. PROGRAMA</w:t>
      </w:r>
      <w:r>
        <w:rPr>
          <w:rFonts w:cs="Tahoma" w:ascii="Tahoma" w:hAnsi="Tahoma"/>
          <w:color w:val="000000"/>
          <w:sz w:val="20"/>
          <w:szCs w:val="20"/>
        </w:rPr>
        <w:t xml:space="preserve">: AL PROGRAMA DE DESARROLLO URBANO DEL CENTRO DE POBLACIÓN DE COMITÁN DE DOMÍNGUEZ, CHIAPAS; </w:t>
      </w:r>
    </w:p>
    <w:p>
      <w:pPr>
        <w:pStyle w:val="Pa11"/>
        <w:ind w:left="560" w:hanging="560"/>
        <w:jc w:val="both"/>
        <w:rPr/>
      </w:pPr>
      <w:r>
        <w:rPr>
          <w:rFonts w:cs="Tahoma" w:ascii="Tahoma" w:hAnsi="Tahoma"/>
          <w:b/>
          <w:bCs/>
          <w:color w:val="000000"/>
          <w:sz w:val="20"/>
          <w:szCs w:val="20"/>
        </w:rPr>
        <w:t>VIII. PLAN</w:t>
      </w:r>
      <w:r>
        <w:rPr>
          <w:rFonts w:cs="Tahoma" w:ascii="Tahoma" w:hAnsi="Tahoma"/>
          <w:color w:val="000000"/>
          <w:sz w:val="20"/>
          <w:szCs w:val="20"/>
        </w:rPr>
        <w:t xml:space="preserve">: AL PLAN PARCIAL DEL CENTRO HISTÓRICO DE COMITÁN DE DOMÍNGUEZ, CHIAPA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IX. REGLAMENTO: </w:t>
      </w:r>
      <w:r>
        <w:rPr>
          <w:rFonts w:cs="Tahoma" w:ascii="Tahoma" w:hAnsi="Tahoma"/>
          <w:color w:val="000000"/>
          <w:sz w:val="20"/>
          <w:szCs w:val="20"/>
        </w:rPr>
        <w:t xml:space="preserve">AL REGLAMENTO DE CONSTRUCCIONES PARA EL MUNICIPIO DE COMITÁN DE DOMÍNGUEZ, CHIAPA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 ACOTAMIENTO: </w:t>
      </w:r>
      <w:r>
        <w:rPr>
          <w:rFonts w:cs="Tahoma" w:ascii="Tahoma" w:hAnsi="Tahoma"/>
          <w:color w:val="000000"/>
          <w:sz w:val="20"/>
          <w:szCs w:val="20"/>
        </w:rPr>
        <w:t xml:space="preserve">EL ÁREA RESERVADA QUE SE DEJA EN EL LÍMITE EXTREMO DE UNA VÍA PÚBLICA Y QUE NO PUEDE SER UTILIZADA PARA OTROS FINE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I. ALINEAMIENTO: </w:t>
      </w:r>
      <w:r>
        <w:rPr>
          <w:rFonts w:cs="Tahoma" w:ascii="Tahoma" w:hAnsi="Tahoma"/>
          <w:color w:val="000000"/>
          <w:sz w:val="20"/>
          <w:szCs w:val="20"/>
        </w:rPr>
        <w:t xml:space="preserve">LA TRAZA SOBRE EL TERRENO QUE LIMITA EL PREDIO RESPECTIVO CON LA VÍA PÚBLICA EN USO O CON LA FUTURA VÍA PÚBLICA, DETERMINADA EN LOS PLANOS Y PROYECTOS LEGALMENTE APROBADO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II. ALTURA: </w:t>
      </w:r>
      <w:r>
        <w:rPr>
          <w:rFonts w:cs="Tahoma" w:ascii="Tahoma" w:hAnsi="Tahoma"/>
          <w:color w:val="000000"/>
          <w:sz w:val="20"/>
          <w:szCs w:val="20"/>
        </w:rPr>
        <w:t xml:space="preserve">DISTANCIA VERTICAL DESDE EL NIVEL DEL SUELO, LA CALLE, FACHADA Y/O TECHO DEL EDIFICIO, SEGÚN SEA APLICABLE, MEDIDO HASTA EL PUNTO MÁS ALTO DEL SEÑALAMIENTO Y/O ANUNCIO;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III. ANUNCIO: </w:t>
      </w:r>
      <w:r>
        <w:rPr>
          <w:rFonts w:cs="Tahoma" w:ascii="Tahoma" w:hAnsi="Tahoma"/>
          <w:color w:val="000000"/>
          <w:sz w:val="20"/>
          <w:szCs w:val="20"/>
        </w:rPr>
        <w:t xml:space="preserve">TODA EXPRESIÓN GRÁFICA, ESCRITA O FONÉTICA QUE SE DIFUNDA EN LA VÍA PÚBLICA O VISIBLE DESDE LA MISMA, PARA MOSTRAR O INFORMAR AL PÚBLICO CUALQUIER MENSAJE, PUBLICIDAD O PROPAGANDA, RELACIONADOS CON LA PRODUCCIÓN Y VENTA DE BIENES, CON LA PRESTACIÓN DE SERVICIOS Y EN GENERAL, CON EL EJERCICIO LÍCITO DE CUALQUIER ACTIVIDAD; ASÍ COMO LA ESTRUCTURA FÍSICA QUE LA CONTENGA O SOPORTE Y LOS MEDIOS ELECTRÓNICOS QUE SE UTILIZAN;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IV. CONSERVACIÓN: </w:t>
      </w:r>
      <w:r>
        <w:rPr>
          <w:rFonts w:cs="Tahoma" w:ascii="Tahoma" w:hAnsi="Tahoma"/>
          <w:color w:val="000000"/>
          <w:sz w:val="20"/>
          <w:szCs w:val="20"/>
        </w:rPr>
        <w:t xml:space="preserve">CONJUNTO DE ACTIVIDADES DESTINADAS A SALVAGUARDAR, MANTENER Y PROLONGAR LA PERMANENCIA DE LOS OBJETOS ESENCIALES PARA TRANSMITIRLOS AL FUTURO; </w:t>
      </w:r>
    </w:p>
    <w:p>
      <w:pPr>
        <w:pStyle w:val="Pa12"/>
        <w:jc w:val="both"/>
        <w:rPr>
          <w:rFonts w:ascii="Tahoma" w:hAnsi="Tahoma" w:cs="Tahoma"/>
          <w:b/>
          <w:b/>
          <w:bCs/>
          <w:color w:val="000000"/>
          <w:sz w:val="20"/>
          <w:szCs w:val="20"/>
        </w:rPr>
      </w:pPr>
      <w:r>
        <w:rPr>
          <w:rFonts w:cs="Tahoma" w:ascii="Tahoma" w:hAnsi="Tahoma"/>
          <w:b/>
          <w:bCs/>
          <w:color w:val="000000"/>
          <w:sz w:val="20"/>
          <w:szCs w:val="20"/>
        </w:rPr>
      </w:r>
    </w:p>
    <w:p>
      <w:pPr>
        <w:pStyle w:val="Pa12"/>
        <w:jc w:val="both"/>
        <w:rPr/>
      </w:pPr>
      <w:r>
        <w:rPr>
          <w:rFonts w:cs="Tahoma" w:ascii="Tahoma" w:hAnsi="Tahoma"/>
          <w:b/>
          <w:bCs/>
          <w:color w:val="000000"/>
          <w:sz w:val="20"/>
          <w:szCs w:val="20"/>
        </w:rPr>
        <w:t xml:space="preserve">XV. DETERIORO: </w:t>
      </w:r>
      <w:r>
        <w:rPr>
          <w:rFonts w:cs="Tahoma" w:ascii="Tahoma" w:hAnsi="Tahoma"/>
          <w:color w:val="000000"/>
          <w:sz w:val="20"/>
          <w:szCs w:val="20"/>
        </w:rPr>
        <w:t xml:space="preserve">DAÑO QUE SUFREN LOS BIENES DEBIDO A LA ACCIÓN DE FACTORES NATURALES O HUMANOS; </w:t>
      </w:r>
    </w:p>
    <w:p>
      <w:pPr>
        <w:pStyle w:val="Pa12"/>
        <w:jc w:val="both"/>
        <w:rPr>
          <w:rFonts w:ascii="Tahoma" w:hAnsi="Tahoma" w:cs="Tahoma"/>
          <w:b/>
          <w:b/>
          <w:bCs/>
          <w:color w:val="000000"/>
          <w:sz w:val="20"/>
          <w:szCs w:val="20"/>
        </w:rPr>
      </w:pPr>
      <w:r>
        <w:rPr>
          <w:rFonts w:cs="Tahoma" w:ascii="Tahoma" w:hAnsi="Tahoma"/>
          <w:b/>
          <w:bCs/>
          <w:color w:val="000000"/>
          <w:sz w:val="20"/>
          <w:szCs w:val="20"/>
        </w:rPr>
      </w:r>
    </w:p>
    <w:p>
      <w:pPr>
        <w:pStyle w:val="Pa12"/>
        <w:jc w:val="both"/>
        <w:rPr>
          <w:rFonts w:ascii="Tahoma" w:hAnsi="Tahoma" w:cs="Tahoma"/>
          <w:color w:val="000000"/>
          <w:sz w:val="20"/>
          <w:szCs w:val="20"/>
        </w:rPr>
      </w:pPr>
      <w:r>
        <w:rPr>
          <w:rFonts w:cs="Tahoma" w:ascii="Tahoma" w:hAnsi="Tahoma"/>
          <w:b/>
          <w:bCs/>
          <w:color w:val="000000"/>
          <w:sz w:val="20"/>
          <w:szCs w:val="20"/>
        </w:rPr>
        <w:t xml:space="preserve">XVI. FACHADAS: </w:t>
      </w:r>
      <w:r>
        <w:rPr>
          <w:rFonts w:cs="Tahoma" w:ascii="Tahoma" w:hAnsi="Tahoma"/>
          <w:color w:val="000000"/>
          <w:sz w:val="20"/>
          <w:szCs w:val="20"/>
        </w:rPr>
        <w:t>LAS PAREDES EXTERIORES DE UNA EDIFICACIÓN, INCLUYENDO CUALQUIER AÑADIDO A LAS MISMAS;</w:t>
      </w:r>
    </w:p>
    <w:p>
      <w:pPr>
        <w:pStyle w:val="Pa12"/>
        <w:jc w:val="both"/>
        <w:rPr>
          <w:rFonts w:ascii="Tahoma" w:hAnsi="Tahoma" w:cs="Tahoma"/>
          <w:color w:val="000000"/>
          <w:sz w:val="20"/>
          <w:szCs w:val="20"/>
        </w:rPr>
      </w:pPr>
      <w:r>
        <w:rPr>
          <w:rFonts w:cs="Tahoma" w:ascii="Tahoma" w:hAnsi="Tahoma"/>
          <w:color w:val="000000"/>
          <w:sz w:val="20"/>
          <w:szCs w:val="20"/>
        </w:rPr>
      </w:r>
    </w:p>
    <w:p>
      <w:pPr>
        <w:pStyle w:val="Pa12"/>
        <w:jc w:val="both"/>
        <w:rPr/>
      </w:pPr>
      <w:r>
        <w:rPr>
          <w:rFonts w:cs="Tahoma" w:ascii="Tahoma" w:hAnsi="Tahoma"/>
          <w:b/>
          <w:bCs/>
          <w:color w:val="000000"/>
          <w:sz w:val="20"/>
          <w:szCs w:val="20"/>
        </w:rPr>
        <w:t xml:space="preserve">XVII. INAH: </w:t>
      </w:r>
      <w:r>
        <w:rPr>
          <w:rFonts w:cs="Tahoma" w:ascii="Tahoma" w:hAnsi="Tahoma"/>
          <w:color w:val="000000"/>
          <w:sz w:val="20"/>
          <w:szCs w:val="20"/>
        </w:rPr>
        <w:t xml:space="preserve">INSTITUTO NACIONAL DE ANTROPOLOGÍA E HISTORIA; </w:t>
      </w:r>
    </w:p>
    <w:p>
      <w:pPr>
        <w:pStyle w:val="Pa12"/>
        <w:jc w:val="both"/>
        <w:rPr>
          <w:rFonts w:ascii="Tahoma" w:hAnsi="Tahoma" w:cs="Tahoma"/>
          <w:b/>
          <w:b/>
          <w:bCs/>
          <w:color w:val="000000"/>
          <w:sz w:val="20"/>
          <w:szCs w:val="20"/>
        </w:rPr>
      </w:pPr>
      <w:r>
        <w:rPr>
          <w:rFonts w:cs="Tahoma" w:ascii="Tahoma" w:hAnsi="Tahoma"/>
          <w:b/>
          <w:bCs/>
          <w:color w:val="000000"/>
          <w:sz w:val="20"/>
          <w:szCs w:val="20"/>
        </w:rPr>
      </w:r>
    </w:p>
    <w:p>
      <w:pPr>
        <w:pStyle w:val="Pa12"/>
        <w:jc w:val="both"/>
        <w:rPr/>
      </w:pPr>
      <w:r>
        <w:rPr>
          <w:rFonts w:cs="Tahoma" w:ascii="Tahoma" w:hAnsi="Tahoma"/>
          <w:b/>
          <w:bCs/>
          <w:color w:val="000000"/>
          <w:sz w:val="20"/>
          <w:szCs w:val="20"/>
        </w:rPr>
        <w:t xml:space="preserve">XVIII. MARQUESINA: </w:t>
      </w:r>
      <w:r>
        <w:rPr>
          <w:rFonts w:cs="Tahoma" w:ascii="Tahoma" w:hAnsi="Tahoma"/>
          <w:color w:val="000000"/>
          <w:sz w:val="20"/>
          <w:szCs w:val="20"/>
        </w:rPr>
        <w:t xml:space="preserve">COBERTURA O TECHUMBRE CONSTRUIDO SOBRE LA PARED EXTERIOR DE UNA EDIFICACIÓN; </w:t>
      </w:r>
    </w:p>
    <w:p>
      <w:pPr>
        <w:pStyle w:val="Pa12"/>
        <w:jc w:val="both"/>
        <w:rPr>
          <w:rFonts w:ascii="Tahoma" w:hAnsi="Tahoma" w:cs="Tahoma"/>
          <w:b/>
          <w:b/>
          <w:bCs/>
          <w:color w:val="000000"/>
          <w:sz w:val="20"/>
          <w:szCs w:val="20"/>
        </w:rPr>
      </w:pPr>
      <w:r>
        <w:rPr>
          <w:rFonts w:cs="Tahoma" w:ascii="Tahoma" w:hAnsi="Tahoma"/>
          <w:b/>
          <w:bCs/>
          <w:color w:val="000000"/>
          <w:sz w:val="20"/>
          <w:szCs w:val="20"/>
        </w:rPr>
      </w:r>
    </w:p>
    <w:p>
      <w:pPr>
        <w:pStyle w:val="Pa12"/>
        <w:jc w:val="both"/>
        <w:rPr/>
      </w:pPr>
      <w:r>
        <w:rPr>
          <w:rFonts w:cs="Tahoma" w:ascii="Tahoma" w:hAnsi="Tahoma"/>
          <w:b/>
          <w:bCs/>
          <w:color w:val="000000"/>
          <w:sz w:val="20"/>
          <w:szCs w:val="20"/>
        </w:rPr>
        <w:t xml:space="preserve">XIX. PARAMENTO: </w:t>
      </w:r>
      <w:r>
        <w:rPr>
          <w:rFonts w:cs="Tahoma" w:ascii="Tahoma" w:hAnsi="Tahoma"/>
          <w:color w:val="000000"/>
          <w:sz w:val="20"/>
          <w:szCs w:val="20"/>
        </w:rPr>
        <w:t xml:space="preserve">SUCESIÓN DE FACHADAS EXTERIORES DE EDIFICIOS, A LO LARGO DE UNA CALLE; </w:t>
      </w:r>
    </w:p>
    <w:p>
      <w:pPr>
        <w:pStyle w:val="Pa12"/>
        <w:jc w:val="both"/>
        <w:rPr>
          <w:rFonts w:ascii="Tahoma" w:hAnsi="Tahoma" w:cs="Tahoma"/>
          <w:b/>
          <w:b/>
          <w:bCs/>
          <w:color w:val="000000"/>
          <w:sz w:val="20"/>
          <w:szCs w:val="20"/>
        </w:rPr>
      </w:pPr>
      <w:r>
        <w:rPr>
          <w:rFonts w:cs="Tahoma" w:ascii="Tahoma" w:hAnsi="Tahoma"/>
          <w:b/>
          <w:bCs/>
          <w:color w:val="000000"/>
          <w:sz w:val="20"/>
          <w:szCs w:val="20"/>
        </w:rPr>
      </w:r>
    </w:p>
    <w:p>
      <w:pPr>
        <w:pStyle w:val="Pa12"/>
        <w:jc w:val="both"/>
        <w:rPr/>
      </w:pPr>
      <w:r>
        <w:rPr>
          <w:rFonts w:cs="Tahoma" w:ascii="Tahoma" w:hAnsi="Tahoma"/>
          <w:b/>
          <w:bCs/>
          <w:color w:val="000000"/>
          <w:sz w:val="20"/>
          <w:szCs w:val="20"/>
        </w:rPr>
        <w:t xml:space="preserve">XX. REGULARIZACIÓN: </w:t>
      </w:r>
      <w:r>
        <w:rPr>
          <w:rFonts w:cs="Tahoma" w:ascii="Tahoma" w:hAnsi="Tahoma"/>
          <w:color w:val="000000"/>
          <w:sz w:val="20"/>
          <w:szCs w:val="20"/>
        </w:rPr>
        <w:t xml:space="preserve">TRÁMITE REALIZADO ANTE LA DIRECCIÓN PARA LA OBTENCIÓN DE LA LICENCIA O PERMISO CORRESPONDIENTE DE UNA CONSTRUCCIÓN YA INICIADA QUE NO CUENTE CON ELLA PREVIAMENTE, DICHO TRÁMITE NO OBLIGA A LA AUTORIDAD A OTORGAR LA LICENCIA; </w:t>
      </w:r>
    </w:p>
    <w:p>
      <w:pPr>
        <w:pStyle w:val="Pa12"/>
        <w:jc w:val="both"/>
        <w:rPr>
          <w:rFonts w:ascii="Tahoma" w:hAnsi="Tahoma" w:cs="Tahoma"/>
          <w:b/>
          <w:b/>
          <w:bCs/>
          <w:color w:val="000000"/>
          <w:sz w:val="20"/>
          <w:szCs w:val="20"/>
        </w:rPr>
      </w:pPr>
      <w:r>
        <w:rPr>
          <w:rFonts w:cs="Tahoma" w:ascii="Tahoma" w:hAnsi="Tahoma"/>
          <w:b/>
          <w:bCs/>
          <w:color w:val="000000"/>
          <w:sz w:val="20"/>
          <w:szCs w:val="20"/>
        </w:rPr>
      </w:r>
    </w:p>
    <w:p>
      <w:pPr>
        <w:pStyle w:val="Pa12"/>
        <w:jc w:val="both"/>
        <w:rPr/>
      </w:pPr>
      <w:r>
        <w:rPr>
          <w:rFonts w:cs="Tahoma" w:ascii="Tahoma" w:hAnsi="Tahoma"/>
          <w:b/>
          <w:bCs/>
          <w:color w:val="000000"/>
          <w:sz w:val="20"/>
          <w:szCs w:val="20"/>
        </w:rPr>
        <w:t xml:space="preserve">XXI. REPARACIÓN: </w:t>
      </w:r>
      <w:r>
        <w:rPr>
          <w:rFonts w:cs="Tahoma" w:ascii="Tahoma" w:hAnsi="Tahoma"/>
          <w:color w:val="000000"/>
          <w:sz w:val="20"/>
          <w:szCs w:val="20"/>
        </w:rPr>
        <w:t xml:space="preserve">LAS ACCIONES QUE TIENEN POR OBJETO CORREGIR LAS DEFICIENCIAS ESTRUCTURALES O FUNCIONALES DE UNA CONSTRUCCIÓN O DE SUS ELEMENTOS, GENERADOS POR EL DETERIORO NATURAL O INDUCIDO; </w:t>
      </w:r>
    </w:p>
    <w:p>
      <w:pPr>
        <w:pStyle w:val="Pa12"/>
        <w:ind w:left="680" w:hanging="680"/>
        <w:jc w:val="both"/>
        <w:rPr>
          <w:rFonts w:ascii="Tahoma" w:hAnsi="Tahoma" w:cs="Tahoma"/>
          <w:b/>
          <w:b/>
          <w:bCs/>
          <w:color w:val="000000"/>
          <w:sz w:val="20"/>
          <w:szCs w:val="20"/>
        </w:rPr>
      </w:pPr>
      <w:r>
        <w:rPr>
          <w:rFonts w:cs="Tahoma" w:ascii="Tahoma" w:hAnsi="Tahoma"/>
          <w:b/>
          <w:bCs/>
          <w:color w:val="000000"/>
          <w:sz w:val="20"/>
          <w:szCs w:val="20"/>
        </w:rPr>
      </w:r>
    </w:p>
    <w:p>
      <w:pPr>
        <w:pStyle w:val="Pa12"/>
        <w:ind w:left="680" w:hanging="680"/>
        <w:jc w:val="both"/>
        <w:rPr/>
      </w:pPr>
      <w:r>
        <w:rPr>
          <w:rFonts w:cs="Tahoma" w:ascii="Tahoma" w:hAnsi="Tahoma"/>
          <w:b/>
          <w:bCs/>
          <w:color w:val="000000"/>
          <w:sz w:val="20"/>
          <w:szCs w:val="20"/>
        </w:rPr>
        <w:t xml:space="preserve">XXII. SOLICITUD: </w:t>
      </w:r>
      <w:r>
        <w:rPr>
          <w:rFonts w:cs="Tahoma" w:ascii="Tahoma" w:hAnsi="Tahoma"/>
          <w:color w:val="000000"/>
          <w:sz w:val="20"/>
          <w:szCs w:val="20"/>
        </w:rPr>
        <w:t xml:space="preserve">EL ACTO Y DOCUMENTO MEDIANTE EL CUAL SE HACE LA PETICIÓN DE PERMISO O LICENCIA; </w:t>
      </w:r>
    </w:p>
    <w:p>
      <w:pPr>
        <w:pStyle w:val="Pa12"/>
        <w:jc w:val="both"/>
        <w:rPr>
          <w:rFonts w:ascii="Tahoma" w:hAnsi="Tahoma" w:cs="Tahoma"/>
          <w:b/>
          <w:b/>
          <w:bCs/>
          <w:color w:val="000000"/>
          <w:sz w:val="20"/>
          <w:szCs w:val="20"/>
        </w:rPr>
      </w:pPr>
      <w:r>
        <w:rPr>
          <w:rFonts w:cs="Tahoma" w:ascii="Tahoma" w:hAnsi="Tahoma"/>
          <w:b/>
          <w:bCs/>
          <w:color w:val="000000"/>
          <w:sz w:val="20"/>
          <w:szCs w:val="20"/>
        </w:rPr>
      </w:r>
    </w:p>
    <w:p>
      <w:pPr>
        <w:pStyle w:val="Pa12"/>
        <w:jc w:val="both"/>
        <w:rPr/>
      </w:pPr>
      <w:r>
        <w:rPr>
          <w:rFonts w:cs="Tahoma" w:ascii="Tahoma" w:hAnsi="Tahoma"/>
          <w:b/>
          <w:bCs/>
          <w:color w:val="000000"/>
          <w:sz w:val="20"/>
          <w:szCs w:val="20"/>
        </w:rPr>
        <w:t xml:space="preserve">XXIII. ESPACIO PÚBLICO: </w:t>
      </w:r>
      <w:r>
        <w:rPr>
          <w:rFonts w:cs="Tahoma" w:ascii="Tahoma" w:hAnsi="Tahoma"/>
          <w:color w:val="000000"/>
          <w:sz w:val="20"/>
          <w:szCs w:val="20"/>
        </w:rPr>
        <w:t xml:space="preserve">ES UN ESPACIO EN EL CUAL PUEDE CIRCULAR CUALQUIER PERSONA LIBREMENTE Y DEL CUAL TODAS LAS PERSONAS PUEDEN HACER USO DEL MISMO. LOS ESPACIOS PÚBLICOS SON USADOS PARA SATISFACER LAS NECESIDADES DE LA SOCIEDAD, ADEMÁS ES DONDE LOS CIUDADANOS SOCIALIZAN ENTRE SÍ; </w:t>
      </w:r>
    </w:p>
    <w:p>
      <w:pPr>
        <w:pStyle w:val="Pa12"/>
        <w:jc w:val="both"/>
        <w:rPr>
          <w:rFonts w:ascii="Tahoma" w:hAnsi="Tahoma" w:cs="Tahoma"/>
          <w:b/>
          <w:b/>
          <w:bCs/>
          <w:color w:val="000000"/>
          <w:sz w:val="20"/>
          <w:szCs w:val="20"/>
        </w:rPr>
      </w:pPr>
      <w:r>
        <w:rPr>
          <w:rFonts w:cs="Tahoma" w:ascii="Tahoma" w:hAnsi="Tahoma"/>
          <w:b/>
          <w:bCs/>
          <w:color w:val="000000"/>
          <w:sz w:val="20"/>
          <w:szCs w:val="20"/>
        </w:rPr>
      </w:r>
    </w:p>
    <w:p>
      <w:pPr>
        <w:pStyle w:val="Pa12"/>
        <w:jc w:val="both"/>
        <w:rPr/>
      </w:pPr>
      <w:r>
        <w:rPr>
          <w:rFonts w:cs="Tahoma" w:ascii="Tahoma" w:hAnsi="Tahoma"/>
          <w:b/>
          <w:bCs/>
          <w:color w:val="000000"/>
          <w:sz w:val="20"/>
          <w:szCs w:val="20"/>
        </w:rPr>
        <w:t xml:space="preserve">XXIV. VÍA PÚBLICA: </w:t>
      </w:r>
      <w:r>
        <w:rPr>
          <w:rFonts w:cs="Tahoma" w:ascii="Tahoma" w:hAnsi="Tahoma"/>
          <w:color w:val="000000"/>
          <w:sz w:val="20"/>
          <w:szCs w:val="20"/>
        </w:rPr>
        <w:t xml:space="preserve">ES TODA AQUELLA QUE SE CREA AL MOMENTO DE QUE SURGE LA NECESIDAD DE UN ESPACIO SOMETIDO A UNA REGULACIÓN ESPECÍFICA COMO AL LIBRE TRÁNSITO, ASÍ COMO TODO INMUEBLE QUE SE DESTINE PARA ESE FIN POR PARTE DE LA ADMINISTRACIÓN PÚBLICA, PROPIETARIA O QUE POSEE LA FACULTAD DE DOMINIO DEL SUELO, QUE GARANTIZA SU ACCESIBILIDAD A TODOS LOS CIUDADANOS Y FIJA LAS CONDICIONES DE SU UTILIZACIÓN Y DE INSTALACIÓN DE ACTIVIDADES; </w:t>
      </w:r>
    </w:p>
    <w:p>
      <w:pPr>
        <w:pStyle w:val="Pa12"/>
        <w:jc w:val="both"/>
        <w:rPr>
          <w:rFonts w:ascii="Tahoma" w:hAnsi="Tahoma" w:cs="Tahoma"/>
          <w:b/>
          <w:b/>
          <w:bCs/>
          <w:color w:val="000000"/>
          <w:sz w:val="20"/>
          <w:szCs w:val="20"/>
        </w:rPr>
      </w:pPr>
      <w:r>
        <w:rPr>
          <w:rFonts w:cs="Tahoma" w:ascii="Tahoma" w:hAnsi="Tahoma"/>
          <w:b/>
          <w:bCs/>
          <w:color w:val="000000"/>
          <w:sz w:val="20"/>
          <w:szCs w:val="20"/>
        </w:rPr>
      </w:r>
    </w:p>
    <w:p>
      <w:pPr>
        <w:pStyle w:val="Pa12"/>
        <w:jc w:val="both"/>
        <w:rPr/>
      </w:pPr>
      <w:r>
        <w:rPr>
          <w:rFonts w:cs="Tahoma" w:ascii="Tahoma" w:hAnsi="Tahoma"/>
          <w:b/>
          <w:bCs/>
          <w:color w:val="000000"/>
          <w:sz w:val="20"/>
          <w:szCs w:val="20"/>
        </w:rPr>
        <w:t xml:space="preserve">XXV. VIGENCIA: </w:t>
      </w:r>
      <w:r>
        <w:rPr>
          <w:rFonts w:cs="Tahoma" w:ascii="Tahoma" w:hAnsi="Tahoma"/>
          <w:color w:val="000000"/>
          <w:sz w:val="20"/>
          <w:szCs w:val="20"/>
        </w:rPr>
        <w:t xml:space="preserve">TÉRMINO DURANTE EL CUAL SURTE EFECTOS JURÍDICOS, LA AUTORIZACIÓN CONTENIDA EN LA LICENCIA O PERMISO; </w:t>
      </w:r>
    </w:p>
    <w:p>
      <w:pPr>
        <w:pStyle w:val="Pa12"/>
        <w:jc w:val="both"/>
        <w:rPr>
          <w:rFonts w:ascii="Tahoma" w:hAnsi="Tahoma" w:cs="Tahoma"/>
          <w:b/>
          <w:b/>
          <w:bCs/>
          <w:color w:val="000000"/>
          <w:sz w:val="20"/>
          <w:szCs w:val="20"/>
        </w:rPr>
      </w:pPr>
      <w:r>
        <w:rPr>
          <w:rFonts w:cs="Tahoma" w:ascii="Tahoma" w:hAnsi="Tahoma"/>
          <w:b/>
          <w:bCs/>
          <w:color w:val="000000"/>
          <w:sz w:val="20"/>
          <w:szCs w:val="20"/>
        </w:rPr>
      </w:r>
    </w:p>
    <w:p>
      <w:pPr>
        <w:pStyle w:val="Pa12"/>
        <w:jc w:val="both"/>
        <w:rPr/>
      </w:pPr>
      <w:r>
        <w:rPr>
          <w:rFonts w:cs="Tahoma" w:ascii="Tahoma" w:hAnsi="Tahoma"/>
          <w:b/>
          <w:bCs/>
          <w:color w:val="000000"/>
          <w:sz w:val="20"/>
          <w:szCs w:val="20"/>
        </w:rPr>
        <w:t xml:space="preserve">XXVI. VOLANTE: </w:t>
      </w:r>
      <w:r>
        <w:rPr>
          <w:rFonts w:cs="Tahoma" w:ascii="Tahoma" w:hAnsi="Tahoma"/>
          <w:color w:val="000000"/>
          <w:sz w:val="20"/>
          <w:szCs w:val="20"/>
        </w:rPr>
        <w:t xml:space="preserve">HOJA DE PAPEL EN LA CUAL SE ESCRIBE ALGUNA COMUNICACIÓN O AVISO CON FINES PUBLICITARIOS O CUALQUIER OTRO; </w:t>
      </w:r>
    </w:p>
    <w:p>
      <w:pPr>
        <w:pStyle w:val="Pa16"/>
        <w:jc w:val="both"/>
        <w:rPr>
          <w:rFonts w:ascii="Tahoma" w:hAnsi="Tahoma" w:cs="Tahoma"/>
          <w:b/>
          <w:b/>
          <w:bCs/>
          <w:color w:val="000000"/>
          <w:sz w:val="20"/>
          <w:szCs w:val="20"/>
        </w:rPr>
      </w:pPr>
      <w:r>
        <w:rPr>
          <w:rFonts w:cs="Tahoma" w:ascii="Tahoma" w:hAnsi="Tahoma"/>
          <w:b/>
          <w:bCs/>
          <w:color w:val="000000"/>
          <w:sz w:val="20"/>
          <w:szCs w:val="20"/>
        </w:rPr>
      </w:r>
    </w:p>
    <w:p>
      <w:pPr>
        <w:pStyle w:val="Pa16"/>
        <w:jc w:val="both"/>
        <w:rPr/>
      </w:pPr>
      <w:r>
        <w:rPr>
          <w:rFonts w:cs="Tahoma" w:ascii="Tahoma" w:hAnsi="Tahoma"/>
          <w:b/>
          <w:bCs/>
          <w:color w:val="000000"/>
          <w:sz w:val="20"/>
          <w:szCs w:val="20"/>
        </w:rPr>
        <w:t xml:space="preserve">XXVII. ZONA PATRIMONIAL: </w:t>
      </w:r>
      <w:r>
        <w:rPr>
          <w:rFonts w:cs="Tahoma" w:ascii="Tahoma" w:hAnsi="Tahoma"/>
          <w:color w:val="000000"/>
          <w:sz w:val="20"/>
          <w:szCs w:val="20"/>
        </w:rPr>
        <w:t xml:space="preserve">LA DECRETADA POR EL PLAN PARCIAL DEL CENTRO HISTÓRICO DE COMITÁN DE DOMÍNGUEZ, INCLUYE LOS PERÍMETROS ESTABLECIDOS EN EL DECRETO DEL 30 DE NOVIEMBRE DE 2000, DONDE EL INAH ESTABLECE LA ZONA DE MONUMENTOS ARQUEOLÓGICOS, ARTÍSTICOS E HISTÓRICOS; </w:t>
      </w:r>
    </w:p>
    <w:p>
      <w:pPr>
        <w:pStyle w:val="Pa16"/>
        <w:ind w:left="780" w:hanging="780"/>
        <w:jc w:val="both"/>
        <w:rPr>
          <w:rFonts w:ascii="Tahoma" w:hAnsi="Tahoma" w:cs="Tahoma"/>
          <w:b/>
          <w:b/>
          <w:bCs/>
          <w:color w:val="000000"/>
          <w:sz w:val="20"/>
          <w:szCs w:val="20"/>
        </w:rPr>
      </w:pPr>
      <w:r>
        <w:rPr>
          <w:rFonts w:cs="Tahoma" w:ascii="Tahoma" w:hAnsi="Tahoma"/>
          <w:b/>
          <w:bCs/>
          <w:color w:val="000000"/>
          <w:sz w:val="20"/>
          <w:szCs w:val="20"/>
        </w:rPr>
      </w:r>
    </w:p>
    <w:p>
      <w:pPr>
        <w:pStyle w:val="Pa16"/>
        <w:ind w:left="780" w:hanging="780"/>
        <w:jc w:val="both"/>
        <w:rPr/>
      </w:pPr>
      <w:r>
        <w:rPr>
          <w:rFonts w:cs="Tahoma" w:ascii="Tahoma" w:hAnsi="Tahoma"/>
          <w:b/>
          <w:bCs/>
          <w:color w:val="000000"/>
          <w:sz w:val="20"/>
          <w:szCs w:val="20"/>
        </w:rPr>
        <w:t xml:space="preserve">XXVIII. DIRECCIÓN: </w:t>
      </w:r>
      <w:r>
        <w:rPr>
          <w:rFonts w:cs="Tahoma" w:ascii="Tahoma" w:hAnsi="Tahoma"/>
          <w:color w:val="000000"/>
          <w:sz w:val="20"/>
          <w:szCs w:val="20"/>
        </w:rPr>
        <w:t xml:space="preserve">DIRECCIÓN DE DESARROLLO URBANO MUNICIPAL; </w:t>
      </w:r>
    </w:p>
    <w:p>
      <w:pPr>
        <w:pStyle w:val="Pa16"/>
        <w:ind w:left="780" w:hanging="780"/>
        <w:jc w:val="both"/>
        <w:rPr>
          <w:rFonts w:ascii="Tahoma" w:hAnsi="Tahoma" w:cs="Tahoma"/>
          <w:b/>
          <w:b/>
          <w:bCs/>
          <w:color w:val="000000"/>
          <w:sz w:val="20"/>
          <w:szCs w:val="20"/>
        </w:rPr>
      </w:pPr>
      <w:r>
        <w:rPr>
          <w:rFonts w:cs="Tahoma" w:ascii="Tahoma" w:hAnsi="Tahoma"/>
          <w:b/>
          <w:bCs/>
          <w:color w:val="000000"/>
          <w:sz w:val="20"/>
          <w:szCs w:val="20"/>
        </w:rPr>
      </w:r>
    </w:p>
    <w:p>
      <w:pPr>
        <w:pStyle w:val="Pa16"/>
        <w:ind w:left="780" w:hanging="780"/>
        <w:jc w:val="both"/>
        <w:rPr/>
      </w:pPr>
      <w:r>
        <w:rPr>
          <w:rFonts w:cs="Tahoma" w:ascii="Tahoma" w:hAnsi="Tahoma"/>
          <w:b/>
          <w:bCs/>
          <w:color w:val="000000"/>
          <w:sz w:val="20"/>
          <w:szCs w:val="20"/>
        </w:rPr>
        <w:t>XXIX. SON BIENES INMUEBLES</w:t>
      </w:r>
      <w:r>
        <w:rPr>
          <w:rFonts w:cs="Tahoma" w:ascii="Tahoma" w:hAnsi="Tahoma"/>
          <w:color w:val="000000"/>
          <w:sz w:val="20"/>
          <w:szCs w:val="20"/>
        </w:rPr>
        <w:t xml:space="preserve">:*EL SUELO Y LAS CONSTRUCCIONES ADHERIDAS A ÉL; </w:t>
      </w:r>
    </w:p>
    <w:p>
      <w:pPr>
        <w:pStyle w:val="Pa16"/>
        <w:jc w:val="both"/>
        <w:rPr>
          <w:rFonts w:ascii="Tahoma" w:hAnsi="Tahoma" w:cs="Tahoma"/>
          <w:color w:val="000000"/>
          <w:sz w:val="20"/>
          <w:szCs w:val="20"/>
        </w:rPr>
      </w:pPr>
      <w:r>
        <w:rPr>
          <w:rFonts w:cs="Tahoma" w:ascii="Tahoma" w:hAnsi="Tahoma"/>
          <w:color w:val="000000"/>
          <w:sz w:val="20"/>
          <w:szCs w:val="20"/>
        </w:rPr>
      </w:r>
    </w:p>
    <w:p>
      <w:pPr>
        <w:pStyle w:val="Pa16"/>
        <w:jc w:val="both"/>
        <w:rPr>
          <w:rFonts w:ascii="Tahoma" w:hAnsi="Tahoma" w:cs="Tahoma"/>
          <w:color w:val="000000"/>
          <w:sz w:val="20"/>
          <w:szCs w:val="20"/>
        </w:rPr>
      </w:pPr>
      <w:r>
        <w:rPr>
          <w:rFonts w:cs="Tahoma" w:ascii="Tahoma" w:hAnsi="Tahoma"/>
          <w:color w:val="000000"/>
          <w:sz w:val="20"/>
          <w:szCs w:val="20"/>
        </w:rPr>
        <w:t xml:space="preserve">*LAS PLANTAS Y ÁRBOLES, MIENTRAS ESTUVIEREN UNIDOS A LA TIERRA, Y LOS FRUTOS PENDIENTES DE LOS MISMOS ÁRBOLES Y PLANTAS MIENTRAS NO SEAN SEPARADOS DE ELLOS POR COSECHAS O CORTES REGULARES; </w:t>
      </w:r>
    </w:p>
    <w:p>
      <w:pPr>
        <w:pStyle w:val="Pa16"/>
        <w:jc w:val="both"/>
        <w:rPr>
          <w:rFonts w:ascii="Tahoma" w:hAnsi="Tahoma" w:cs="Tahoma"/>
          <w:color w:val="000000"/>
          <w:sz w:val="20"/>
          <w:szCs w:val="20"/>
        </w:rPr>
      </w:pPr>
      <w:r>
        <w:rPr>
          <w:rFonts w:cs="Tahoma" w:ascii="Tahoma" w:hAnsi="Tahoma"/>
          <w:color w:val="000000"/>
          <w:sz w:val="20"/>
          <w:szCs w:val="20"/>
        </w:rPr>
      </w:r>
    </w:p>
    <w:p>
      <w:pPr>
        <w:pStyle w:val="Pa16"/>
        <w:jc w:val="both"/>
        <w:rPr>
          <w:rFonts w:ascii="Tahoma" w:hAnsi="Tahoma" w:cs="Tahoma"/>
          <w:color w:val="000000"/>
          <w:sz w:val="20"/>
          <w:szCs w:val="20"/>
        </w:rPr>
      </w:pPr>
      <w:r>
        <w:rPr>
          <w:rFonts w:cs="Tahoma" w:ascii="Tahoma" w:hAnsi="Tahoma"/>
          <w:color w:val="000000"/>
          <w:sz w:val="20"/>
          <w:szCs w:val="20"/>
        </w:rPr>
        <w:t xml:space="preserve">*TODO LO QUE ESTÉ UNIDO A UN INMUEBLE DE UNA MANERA FIJA, DE MODO QUE NO PUEDA SEPARARSE SIN DETERIORO DEL MISMO INMUEBLE O DEL OBJETO A ÉL ADHERIDO; </w:t>
      </w:r>
    </w:p>
    <w:p>
      <w:pPr>
        <w:pStyle w:val="Pa16"/>
        <w:jc w:val="both"/>
        <w:rPr>
          <w:rFonts w:ascii="Tahoma" w:hAnsi="Tahoma" w:cs="Tahoma"/>
          <w:color w:val="000000"/>
          <w:sz w:val="20"/>
          <w:szCs w:val="20"/>
        </w:rPr>
      </w:pPr>
      <w:r>
        <w:rPr>
          <w:rFonts w:cs="Tahoma" w:ascii="Tahoma" w:hAnsi="Tahoma"/>
          <w:color w:val="000000"/>
          <w:sz w:val="20"/>
          <w:szCs w:val="20"/>
        </w:rPr>
      </w:r>
    </w:p>
    <w:p>
      <w:pPr>
        <w:pStyle w:val="Pa16"/>
        <w:jc w:val="both"/>
        <w:rPr>
          <w:rFonts w:ascii="Tahoma" w:hAnsi="Tahoma" w:cs="Tahoma"/>
          <w:color w:val="000000"/>
          <w:sz w:val="20"/>
          <w:szCs w:val="20"/>
        </w:rPr>
      </w:pPr>
      <w:r>
        <w:rPr>
          <w:rFonts w:cs="Tahoma" w:ascii="Tahoma" w:hAnsi="Tahoma"/>
          <w:color w:val="000000"/>
          <w:sz w:val="20"/>
          <w:szCs w:val="20"/>
        </w:rPr>
        <w:t xml:space="preserve">*LAS ESTATUAS, RELIEVES, PINTURAS U OTROS OBJETOS DE ORNAMENTACIÓN, COLOCADOS EN EDIFICIOS O HEREDADOS POR EL DUEÑO DEL INMUEBLE, EN TAL FORMA QUE REVELE EL PROPÓSITO DE UNIRLOS DE UN MODO PERMANENTE AL FUNDO; </w:t>
      </w:r>
    </w:p>
    <w:p>
      <w:pPr>
        <w:pStyle w:val="Pa16"/>
        <w:jc w:val="both"/>
        <w:rPr>
          <w:rFonts w:ascii="Tahoma" w:hAnsi="Tahoma" w:cs="Tahoma"/>
          <w:color w:val="000000"/>
          <w:sz w:val="20"/>
          <w:szCs w:val="20"/>
        </w:rPr>
      </w:pPr>
      <w:r>
        <w:rPr>
          <w:rFonts w:cs="Tahoma" w:ascii="Tahoma" w:hAnsi="Tahoma"/>
          <w:color w:val="000000"/>
          <w:sz w:val="20"/>
          <w:szCs w:val="20"/>
        </w:rPr>
      </w:r>
    </w:p>
    <w:p>
      <w:pPr>
        <w:pStyle w:val="Pa16"/>
        <w:jc w:val="both"/>
        <w:rPr>
          <w:rFonts w:ascii="Tahoma" w:hAnsi="Tahoma" w:cs="Tahoma"/>
          <w:color w:val="000000"/>
          <w:sz w:val="20"/>
          <w:szCs w:val="20"/>
        </w:rPr>
      </w:pPr>
      <w:r>
        <w:rPr>
          <w:rFonts w:cs="Tahoma" w:ascii="Tahoma" w:hAnsi="Tahoma"/>
          <w:color w:val="000000"/>
          <w:sz w:val="20"/>
          <w:szCs w:val="20"/>
        </w:rPr>
        <w:t xml:space="preserve">*LOS PALOMARES, COLMENAS, ESTANQUES DE PECES O CRIADEROS ANÁLOGOS, CUANDO EL PROPIETARIO LOS CONSERVE CON EL PROPÓSITO DE MANTENERLOS UNIDOS A LA FINCA Y FORMANDO PARTE DE ELLA DE UN MODO PERMANENTE; </w:t>
      </w:r>
    </w:p>
    <w:p>
      <w:pPr>
        <w:pStyle w:val="Pa16"/>
        <w:jc w:val="both"/>
        <w:rPr>
          <w:rFonts w:ascii="Tahoma" w:hAnsi="Tahoma" w:cs="Tahoma"/>
          <w:color w:val="000000"/>
          <w:sz w:val="20"/>
          <w:szCs w:val="20"/>
        </w:rPr>
      </w:pPr>
      <w:r>
        <w:rPr>
          <w:rFonts w:cs="Tahoma" w:ascii="Tahoma" w:hAnsi="Tahoma"/>
          <w:color w:val="000000"/>
          <w:sz w:val="20"/>
          <w:szCs w:val="20"/>
        </w:rPr>
      </w:r>
    </w:p>
    <w:p>
      <w:pPr>
        <w:pStyle w:val="Pa16"/>
        <w:jc w:val="both"/>
        <w:rPr>
          <w:rFonts w:ascii="Tahoma" w:hAnsi="Tahoma" w:cs="Tahoma"/>
          <w:color w:val="000000"/>
          <w:sz w:val="20"/>
          <w:szCs w:val="20"/>
        </w:rPr>
      </w:pPr>
      <w:r>
        <w:rPr>
          <w:rFonts w:cs="Tahoma" w:ascii="Tahoma" w:hAnsi="Tahoma"/>
          <w:color w:val="000000"/>
          <w:sz w:val="20"/>
          <w:szCs w:val="20"/>
        </w:rPr>
        <w:t xml:space="preserve">*LAS MÁQUINAS, VASOS, INSTRUMENTOS O UTENSILIOS DESTINADOS POR EL PROPIETARIO DE LA FINCA, DIRECTA Y EXCLUSIVAMENTE, A LA INDUSTRIA O EXPLOTACIÓN DE LA MISMA; </w:t>
      </w:r>
    </w:p>
    <w:p>
      <w:pPr>
        <w:pStyle w:val="Pa16"/>
        <w:jc w:val="both"/>
        <w:rPr>
          <w:rFonts w:ascii="Tahoma" w:hAnsi="Tahoma" w:cs="Tahoma"/>
          <w:color w:val="000000"/>
          <w:sz w:val="20"/>
          <w:szCs w:val="20"/>
        </w:rPr>
      </w:pPr>
      <w:r>
        <w:rPr>
          <w:rFonts w:cs="Tahoma" w:ascii="Tahoma" w:hAnsi="Tahoma"/>
          <w:color w:val="000000"/>
          <w:sz w:val="20"/>
          <w:szCs w:val="20"/>
        </w:rPr>
      </w:r>
    </w:p>
    <w:p>
      <w:pPr>
        <w:pStyle w:val="Pa16"/>
        <w:jc w:val="both"/>
        <w:rPr>
          <w:rFonts w:ascii="Tahoma" w:hAnsi="Tahoma" w:cs="Tahoma"/>
          <w:color w:val="000000"/>
          <w:sz w:val="20"/>
          <w:szCs w:val="20"/>
        </w:rPr>
      </w:pPr>
      <w:r>
        <w:rPr>
          <w:rFonts w:cs="Tahoma" w:ascii="Tahoma" w:hAnsi="Tahoma"/>
          <w:color w:val="000000"/>
          <w:sz w:val="20"/>
          <w:szCs w:val="20"/>
        </w:rPr>
        <w:t xml:space="preserve">*LOS ABONOS DESTINADOS AL CULTIVO DE UNA HEREDAD, QUE ESTÉN EN LAS TIERRAS DONDE HAYAN DE UTILIZARSE, Y LAS SEMILLAS NECESARIAS PARA EL CULTIVO DE LA FINCA; </w:t>
      </w:r>
    </w:p>
    <w:p>
      <w:pPr>
        <w:pStyle w:val="Pa16"/>
        <w:jc w:val="both"/>
        <w:rPr>
          <w:rFonts w:ascii="Tahoma" w:hAnsi="Tahoma" w:cs="Tahoma"/>
          <w:color w:val="000000"/>
          <w:sz w:val="20"/>
          <w:szCs w:val="20"/>
        </w:rPr>
      </w:pPr>
      <w:r>
        <w:rPr>
          <w:rFonts w:cs="Tahoma" w:ascii="Tahoma" w:hAnsi="Tahoma"/>
          <w:color w:val="000000"/>
          <w:sz w:val="20"/>
          <w:szCs w:val="20"/>
        </w:rPr>
      </w:r>
    </w:p>
    <w:p>
      <w:pPr>
        <w:pStyle w:val="Pa16"/>
        <w:jc w:val="both"/>
        <w:rPr>
          <w:rFonts w:ascii="Tahoma" w:hAnsi="Tahoma" w:cs="Tahoma"/>
          <w:color w:val="000000"/>
          <w:sz w:val="20"/>
          <w:szCs w:val="20"/>
        </w:rPr>
      </w:pPr>
      <w:r>
        <w:rPr>
          <w:rFonts w:cs="Tahoma" w:ascii="Tahoma" w:hAnsi="Tahoma"/>
          <w:color w:val="000000"/>
          <w:sz w:val="20"/>
          <w:szCs w:val="20"/>
        </w:rPr>
        <w:t xml:space="preserve">*LOS APARATOS ELÉCTRICOS Y ACCESORIOS ADHERIDOS AL SUELO O A LOS EDIFICIOS POR EL DUEÑO DE ÉSTOS, SALVO CONVENIO EN CONTRARIO; </w:t>
      </w:r>
    </w:p>
    <w:p>
      <w:pPr>
        <w:pStyle w:val="Pa16"/>
        <w:jc w:val="both"/>
        <w:rPr>
          <w:rFonts w:ascii="Tahoma" w:hAnsi="Tahoma" w:cs="Tahoma"/>
          <w:color w:val="000000"/>
          <w:sz w:val="20"/>
          <w:szCs w:val="20"/>
        </w:rPr>
      </w:pPr>
      <w:r>
        <w:rPr>
          <w:rFonts w:cs="Tahoma" w:ascii="Tahoma" w:hAnsi="Tahoma"/>
          <w:color w:val="000000"/>
          <w:sz w:val="20"/>
          <w:szCs w:val="20"/>
        </w:rPr>
      </w:r>
    </w:p>
    <w:p>
      <w:pPr>
        <w:pStyle w:val="Pa16"/>
        <w:jc w:val="both"/>
        <w:rPr>
          <w:rFonts w:ascii="Tahoma" w:hAnsi="Tahoma" w:cs="Tahoma"/>
          <w:color w:val="000000"/>
          <w:sz w:val="20"/>
          <w:szCs w:val="20"/>
        </w:rPr>
      </w:pPr>
      <w:r>
        <w:rPr>
          <w:rFonts w:cs="Tahoma" w:ascii="Tahoma" w:hAnsi="Tahoma"/>
          <w:color w:val="000000"/>
          <w:sz w:val="20"/>
          <w:szCs w:val="20"/>
        </w:rPr>
        <w:t xml:space="preserve">*LOS MANANTIALES, ESTANQUES, ALJIBES Y CORRIENTES DE AGUA, ASÍ COMO LOS ACUEDUCTOS Y LAS CAÑERÍAS DE CUALQUIERA ESPECIE QUE SIRVAN PARA CONDUCIR LOS LÍQUIDOS O GASES A UNA FINCA O PARA EXTRAERLOS DE ELLA; </w:t>
      </w:r>
    </w:p>
    <w:p>
      <w:pPr>
        <w:pStyle w:val="Pa16"/>
        <w:jc w:val="both"/>
        <w:rPr>
          <w:rFonts w:ascii="Tahoma" w:hAnsi="Tahoma" w:cs="Tahoma"/>
          <w:color w:val="000000"/>
          <w:sz w:val="20"/>
          <w:szCs w:val="20"/>
        </w:rPr>
      </w:pPr>
      <w:r>
        <w:rPr>
          <w:rFonts w:cs="Tahoma" w:ascii="Tahoma" w:hAnsi="Tahoma"/>
          <w:color w:val="000000"/>
          <w:sz w:val="20"/>
          <w:szCs w:val="20"/>
        </w:rPr>
      </w:r>
    </w:p>
    <w:p>
      <w:pPr>
        <w:pStyle w:val="Pa16"/>
        <w:jc w:val="both"/>
        <w:rPr>
          <w:rFonts w:ascii="Tahoma" w:hAnsi="Tahoma" w:cs="Tahoma"/>
          <w:color w:val="000000"/>
          <w:sz w:val="20"/>
          <w:szCs w:val="20"/>
        </w:rPr>
      </w:pPr>
      <w:r>
        <w:rPr>
          <w:rFonts w:cs="Tahoma" w:ascii="Tahoma" w:hAnsi="Tahoma"/>
          <w:color w:val="000000"/>
          <w:sz w:val="20"/>
          <w:szCs w:val="20"/>
        </w:rPr>
        <w:t xml:space="preserve">*LOS ANIMALES QUE FORMEN EL PIE DE CRÍA EN LOS PREDIOS RÚSTICOS DESTINADOS TOTAL O PARCIALMENTE AL RAMO DE GANADERÍA; ASÍ COMO LAS BESTIAS DE TRABAJO INDISPENSABLES EN EL CULTIVO DE LA FINCA, MIENTRAS ESTÁN DESTINADAS A ESE OBJE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LOS DIQUES Y CONSTRUCCIONES QUE, AUN CUANDO SEAN FLOTANTES, ESTÉN DESTINADOS POR SU OBJETO Y CONDICIONES A PERMANECER EN UN PUNTO FIJO DE UN RÍO, LAGO O COST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LOS DERECHOS REALES O PROPIEDAD LEGAL SOBRE INMUEBL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LAS LÍNEAS TELEFÓNICAS Y TELEGRÁFICAS Y LAS ESTACIONES RADIOTELEGRÁFICAS FIJA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b/>
          <w:bCs/>
          <w:color w:val="000000"/>
          <w:sz w:val="20"/>
          <w:szCs w:val="20"/>
        </w:rPr>
        <w:t xml:space="preserve">XXX. MOBILIARIO URBANO: </w:t>
      </w:r>
      <w:r>
        <w:rPr>
          <w:rFonts w:cs="Tahoma" w:ascii="Tahoma" w:hAnsi="Tahoma"/>
          <w:color w:val="000000"/>
          <w:sz w:val="20"/>
          <w:szCs w:val="20"/>
        </w:rPr>
        <w:t xml:space="preserve">TODOS AQUELLOS ELEMENTOS URBANOS COMPLE-MENTARIOS, FIJOS, PERMANENTES, MÓVILES O TEMPORALES, QUE SIRVEN DE APOYO A LA INFRAESTRUCTURA Y AL EQUIPAMIENTO Y REFUERZAN LA IMAGEN DE LA CIUDAD, TALES COMO PUENTES, BANCAS, BOTES DE BASURA, MACETAS, SEÑALAMIENTOS, NOMENCLATURA, TELÉFONOS PÚBLICOS, QUIOSCOS, POSTES, ENTRE OTRO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XXXI.ALCANTARILLADO PÚBLICO: </w:t>
      </w:r>
      <w:r>
        <w:rPr>
          <w:rFonts w:cs="Tahoma" w:ascii="Tahoma" w:hAnsi="Tahoma"/>
          <w:color w:val="000000"/>
          <w:sz w:val="20"/>
          <w:szCs w:val="20"/>
        </w:rPr>
        <w:t xml:space="preserve">SON LOS SISTEMAS TRADICIONALES UTILIZADOS PARA LA RECOLECCIÓN Y TRANSPORTE DE AGUAS RESIDUALES HASTA LOS SITIOS DE DISPOSICIÓN FIN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A APLICACIÓN DEL PRESENTE REGLAMENTO CORRESPONDERÁ AL H. AYUNTAMIENTO A TRAVÉS DE LA </w:t>
      </w:r>
      <w:r>
        <w:rPr>
          <w:rFonts w:cs="Tahoma" w:ascii="Tahoma" w:hAnsi="Tahoma"/>
          <w:b/>
          <w:bCs/>
          <w:color w:val="000000"/>
          <w:sz w:val="20"/>
          <w:szCs w:val="20"/>
        </w:rPr>
        <w:t>DIRECCIÓN DE DESARROLLO URBANO</w:t>
      </w:r>
      <w:r>
        <w:rPr>
          <w:rFonts w:cs="Tahoma" w:ascii="Tahoma" w:hAnsi="Tahoma"/>
          <w:color w:val="000000"/>
          <w:sz w:val="20"/>
          <w:szCs w:val="20"/>
        </w:rPr>
        <w:t xml:space="preserve">, PARA LO CUAL ÉSTA TENDRÁ LAS SIGUIENTES FACULTAD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FIJAR LOS REQUISITOS TÉCNICOS A QUE DEBERÁN SUJETARSE LAS CONSTRUCCIONES E INSTALACIONES, PREDIOS Y VÍAS PÚBLICAS A FIN DE SATISFACER LAS CONDICIONES DE HABITABILIDAD, SEGURIDAD, HIGIENE, COMODIDAD Y ARMONIA URBAN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FIJAR LAS RESTRICCIONES A QUE DEBERÁN SUJETARSE LAS EDIFICACIONES Y LAS CONSTRUCCIONES TALES COMO FUENTES, ESCULTURAS, ARCOS, COLUMNAS, MONUMENTOS Y SIMILARES, LOS CUALES FORMEN PARTE DEL PATRIMONIO EDIFICADO, ARTÍSTICO Y CULTURAL DEL MUNICIPIO, DE ACUERDO CON LA LEY FEDERAL SOBRE MONUMENTOS Y ZONAS ARQUEOLÓGICOS, ARTÍSTICOS E HISTÓRIC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OTORGAR O NEGAR PREVIA SOLICITUD REQUISITADA , LICENCIAS Y PERMISOS PARA LA EJECUCIÓN DE LAS OBRAS, EL USO DE EDIFICACIONES Y PREDIOS A QUE SE REFIERE EL ARTÍCULO 1° DE ES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ESTABLECER DE ACUERDO A LAS DISPOSICIONES LEGALES APLICABLES, LOS FINES PARA LOS QUE SE PUEDAN AUTORIZAR EL USO DE LOS TERREN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DETERMINAR EL TIPO DE CONSTRUCCIONES QUE SE PUEDAN LEVANTAR EN ELLOS EN LOS TÉRMINOS DE LO DISPUESTO POR LA LE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LLEVAR UN REGISTRO CLASIFICADO DE LOS DIRECTORES RESPONSABLES Y CORRESPONSABLES DE OBR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I. REALIZAR INSPECCIONES A LAS OBRAS EN PROCESOS DE EJECUCIÓN Y TERMINAD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PRACTICAR INSPECCIONES PARA VERIFICAR QUE EL USO DE LOS PREDIOS, ESTRUCTURAS, INSTALACIONES, EDIFICACIONES O CONSTRUCCIONES, SE AJUSTEN A LAS NORMAS OFICIALES PREVIAMENTE REGISTRAD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LEYES DE LA MATERIA;</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 LA DIRECCIÓN DEFINIRÁ LAS MEDIDAS QUE FUESEN PROCEDENTES EN RELACIÓN CON LOS EDIFICIOS PELIGROSOS, MALSANOS O QUE CAUSEN MOLESTI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 AUTORIZAR O NEGAR DE ACUERDO CON ESTE REGLAMENTO, LA OCUPACIÓN O EL USO DE UNA ESTRUCTURA, INSTALACIÓN, EDIFICIO O CONSTRUC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I. ORDENAR LA SUSPENSIÓN TEMPORAL O LA CLAUSURA DE OBRAS EN EJECUCIÓN O TERMINADAS Y LA DESOCUPACIÓN EN LOS CASOS PREVISTOS EN ESTE REGLAMENTO Y DEMÁS DISPOSICIONES APLICAB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II. ORDENAR Y EJECUTAR DEMOLICIONES DE CONSTRUCCIONES EN LOS PREVISTOS EN ES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V. APLICAR LAS CUOTAS POR DERECHO DE LICENCIAS Y PERMISOS E IMPONER LAS SANCIONES CORRESPONDIENTES POR INFRACCIONES A ESTE REGLAMENTO DE ACUERDO A LA LEY DE INGRESOS MUNICIP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V. EJECUTAR CON CARGO A LOS DIRECTORES RESPONSABLES DE OBRA, LAS OBRAS QUE LA DIRECCIÓN HAYA ORDENADO REALIZAR Y QUE LOS PROPIETARIOS EN REBELDÍA NO LAS HAYAN LLEVADO A CAB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VI. EXPEDIR Y MODIFICAR LAS NORMAS TÉCNICAS COMPLEMENTARIAS, LOS ACUERDOS, INSTRUCTIVOS, CIRCULARES Y DEMÁS DISPOSICIONES ADMINISTRATIVAS QUE PROCEDAN PARA EL CUMPLIMIENTO DE ES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VII. UTILIZAR LA FUERZA PÚBLICA CUANDO FUERE NECESARIO PARA HACER CUMPLIR SUS DETERMINA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VIII. CONTROLAR LAS DENSIDADES DE CONSTRUCCIÓN DE ACUERDO CON EL INTERÉS PÚBLICO Y CON SUJECIÓN AL PROGRAMA DE DESARROLLO URBANO VIGENTE;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X. LAS DEMÁS QUE LE CONFIEREN ESTE REGLAMENTO Y DEMÁS NORMAS JURÍDICAS APLICAB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ORDENAMIENTO URBAN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PARA EFECTOS DEL PRESENTE REGLAMENTO SE ENTIENDE POR ORDENAMIENTO URBANO EL CONJUNTO DE NORMAS, PRINCIPIOS Y DISPOSICIONES QUE CON BASE EN ESTUDIOS URBANÍSTICOS ADECUADOS, COORDINA Y DIRIGE EL DESARROLLO, EL MEJORAMIENTO Y LA EVOLUCIÓN DEL MUNICIPIO EXPRESÁNDOSE MEDIANTE PROGRAMAS, PLANES, REGLAMENTOS Y DEMÁS INSTRUMENTOS ADMINISTRATIVOS PARA ESTE FIN, EMANADOS DE LOS GOBIERNOS FEDERAL, ESTATAL Y MUNICIPAL; A LOS CUALES DEBERÁN SUPEDITARSE TODAS LAS ACTIVIDADES A QUE SE REFIERE EL ARTÍCULO 1 DE ESTE REGLAMENTO MISMAS QUE PARA SER AUTORIZADAS REQUERIRÁN DEL DICTAMEN DE ORDENAMIENTO URBANO PREVIO EMITIDO POR LA DIRECCIÓN DE DESARROLLO URBAN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A FALTA O INSUFICIENCIA DE NORMATIVIDAD EN MATERIA DA ORDENAMIENTO URBANO CORRESPONDERÁ A TRAVÉS DEL COMISIÓN DE ADMISIÓN DE DIRECTORES RESPONSABLES Y CORRESPONSABLES DE OBRA DE LA DIRECCIÓN DE DESARROLLO URBANO CONOCER, EVALUAR Y DICTAMINAR AL RESPECTO Y EN RELACIÓN A ELLO, SOBRE LA APROBACIÓN O DENEGACIÓN DE CUALQUIERA DE LAS ACTIVIDADES A QUE SE REFIERE EL ARTÍCULO 1° DEL PRESENTE REGLAMENTO, TOMANDO EN CUENTA LO DISPUESTO EN ESTE ÚLTIMO Y AQUELLOS LINEAMIENTOS URBANÍSTICOS QUE HAGAN NO ACONSEJABLE DICHA AUTORIZACIÓN Y EN CUALQUIER CASO, OBSERVANDO LAS NORMAS MÍNIMAS SIGU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A. LA ACTIVIDAD DE QUE SE TRATE DEBERÁ ARMONIZAR Y SI FUERA EL CASO, MEJORAR EL AMBIENTE URBANO O SUBURBANO A QUE SE INCORPOR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B. NO DEBERÁN GENERAR PELIGROS O MOLESTIAS PARA LOS HABITANTES DE LA ZON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C. NO DEBERÁN DAÑAR LOS BIENES PATRIMONIALES DE LA CIUDAD NI PERTURBAR NEGATIVAMENTE EL EQUILIBRIO ECOLÓGICO LOCAL Y REGIONAL, A JUICIO DE LAS DEPENDENCIAS FEDERALES Y ESTATALES RESPONSAB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D. NO DEBERÁ PERTURBAR LOS LEGÍTIMOS INTERESES DE LOS HABITANTES NI DE LA CIUDAD; Y,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E. NO CAUSAR DAÑOS A LAS CONSTRUCCIONES VECINAS O A LA VÍA PÚBLIC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TÍTULO TERCERO</w:t>
      </w:r>
    </w:p>
    <w:p>
      <w:pPr>
        <w:pStyle w:val="Pa1"/>
        <w:jc w:val="center"/>
        <w:rPr>
          <w:rFonts w:ascii="Tahoma" w:hAnsi="Tahoma" w:cs="Tahoma"/>
          <w:color w:val="000000"/>
          <w:sz w:val="20"/>
          <w:szCs w:val="20"/>
        </w:rPr>
      </w:pPr>
      <w:r>
        <w:rPr>
          <w:rFonts w:cs="Tahoma" w:ascii="Tahoma" w:hAnsi="Tahoma"/>
          <w:b/>
          <w:bCs/>
          <w:color w:val="000000"/>
          <w:sz w:val="20"/>
          <w:szCs w:val="20"/>
        </w:rPr>
        <w:t xml:space="preserve">VÍAS PÚBLICAS Y OTROS BIENES DE USO COMÚ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GENERALIDAD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 VÍA PÚBLICA: </w:t>
      </w:r>
      <w:r>
        <w:rPr>
          <w:rFonts w:cs="Tahoma" w:ascii="Tahoma" w:hAnsi="Tahoma"/>
          <w:color w:val="000000"/>
          <w:sz w:val="20"/>
          <w:szCs w:val="20"/>
        </w:rPr>
        <w:t xml:space="preserve">ES TODA AQUELLA QUE SE CREA AL MOMENTO DE QUE SURGE LA NECESIDAD DE UN ESPACIO SOMETIDO A UNA REGULACIÓN ESPECÍFICA COMO AL LIBRE TRÁNSITO, ASÍ COMO TODO INMUEBLE QUE SE DESTINE PARA ESE FIN POR PARTE DE LA ADMINISTRACIÓN PÚBLICA, PROPIETARIA O QUE POSEE LA FACULTAD DE DOMINIO DEL SUELO, QUE GARANTIZA SU ACCESIBILIDAD A TODOS LOS CIUDADANOS Y FIJA LAS CONDICIONES DE SU UTILIZACIÓN Y DE INSTALACIÓN DE ACTIVIDAD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TODO INMUEBLE QUE EN LOS PLANOS O REGISTROS OFICIALES EXISTENTES EN CUALQUIERA DE LAS DEPENDENCIAS DEL MUNICIPIO, EN LOS ARCHIVOS MUNICIPALES, ESTATALES O DE LA NACIÓN, MUSEO O BIBLIOTECA PÚBLICA, APAREZCA COMO ESPACIO PÚBLICO EN EL CUAL PUEDE CIRCULAR CUALQUIER PERSONA LIBREMENTE Y DEL CUAL TODAS LAS PERSONAS PUEDEN HACER USO DEL MISMO LOS ESPACIOS PÚBLICOS SON USADOS PARA SATISFACER LAS NECESIDADES DE LA SOCIEDAD, ADEMÁS ES DONDE LOS CIUDADANOS SOCIALIZAN ENTRE SÍ EN RELACIÓN A LOS DEMÁS BIENES DE USO COMÚN Y LOS DESTINADOS A UN SERVICIO PÚBLICO, SE PRESUMIRÁ POR ESTE SÓLO HECHO DE PROPIEDAD MUNICIPAL, SALVO QUE SE PRUEBE LO CONTRA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AQUELLAS VÍAS PÚBLICAS QUE NO SE LES DÉ EL USO PÚBLICO A QUE ESTÁN DESTINADAS POR RESOLUCIÓN DE LAS AUTORIDADES MUNICIPALES, TENDRÁN CARÁCTER DE INALIENABLES E IMPRESCRIPTI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LOS INMUEBLES QUE EN EL PLANO OFICIAL DE UN FRACCIONAMIENTO APROBADO POR LA DIRECCIÓN DE DESARROLLO URBANO, APAREZCAN DESTINADOS A VÍA PÚBLICA, AL USO COMÚN O ALGÚN SERVICIO PÚBLICO SE CONSIDERARÁN POR ESTE SOLO HECHO, BIENES DEL DOMINIO PÚBLICO DEL MUNICIPIO, PARA CUYO EFECTO LA DEPENDENCIA CORRESPONDIENTE REMITIRÁ COPIAS DEL PLANO APROBADO AL REGISTRO PÚBLICO DE LA PROPIEDAD Y DEL COMERCIO EN EL ESTADO, LA DIRECCIÓN GENERAL DE CATASTRO Y TESORERÍA MUNICIPAL PARA QUE HAGAN LOS REGISTROS Y CANCELACIONES RESPECTIV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S VÍAS PÚBLICAS TENDRÁN EL DISEÑO Y ANCHURA QUE ESTABLEZCA LA LEY DE FRACCIONAMIENTOS, EL PROGRAMA Y LAS RESOLUCIONES DE LA DIRECCIÓN DE DESARROLLO URBANO TOMADO EN CADA CASO. LAS VÍAS PÚBLICAS Y LOS DEMÁS BIENES DE USO COMÚN DESTINADOS A UN SERVICIO PÚBLICO, SON BIENES DE DOMINIO PÚBLICO DEL MUNICIPIO, REGIDOS POR LAS DISPOSICIONES CONTENIDAS EN LA LEY ORGÁNIC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ETERMINACIÓN DE VÍA PÚBLICA OFICIAL LA REALIZARÁ LA DIRECCIÓN DE DESARROLLO URBANO A TRAVÉS DE LOS PLANOS DE ALINEAMIENTO, NÚMEROS OFICIALES Y DERECHOS DE VÍA QUE FORMEN PARTE INTEGRANTE DE LA DOCUMENTACIÓN TÉCNICA DE LOS PROGRAMAS, PLANES PARCIALES Y DE LAS DECLARATORIAS QUE EN SU CASO SE DICTE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 DIRECCIÓN DE DESARROLLO URBANO NO ESTARÁ OBLIGADA A EXPEDIR FACTIBILIDADES DE USO DEL SUELO, ALINEAMIENTO Y NÚMERO OFICIAL, LICENCIA DE CONSTRUCCIÓN, ORDEN O AUTORIZACIÓN PARA INSTALACIÓN DE SERVICIOS PÚBLICOS EN PREDIOS CON FRENTES A VÍAS PÚBLICAS O AQUELLAS QUE SE PRESUMEN COMO TALES, SI DICHAS VÍAS NO SON LAS SEÑALADAS OFICIALMENTE CON ESE CARÁCTER EN EL PLANO OFICIAL, CONFORME AL ARTÍCULO 6° DE ESTE REGLAM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USO DEL ESPACIO PÚBL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SE REQUIERE LA AUTORIZACIÓN EXPRESA DE LA DIRECCIÓN DE DESARROLLO URBANO PAR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REALIZAR OBRAS, MODIFICACIONES O REPARACIONES EN LA VÍA PÚBL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OCUPAR LA VÍA PÚBLICA CON INSTALACIONES DE SERVICIO PÚBLICO O CON CONSTRUCCIONES PROVISIONALES U OTROS QUE OBSTACULICEN EL LIBRE TRÁNSI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II. ROMPER EL PAVIMENTO O HACER CORTES EN LAS GUARNICIONES, ACERAS Y ANDADORES DE LA VÍA PÚBLICA PARA LA EJECUCIÓN DE OBRAS PÚBLICAS O PRIVADAS; Y,</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CONSTRUIR INSTALACIONES SUBTERRÁNEAS EN LA VÍA PÚBLIC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IRECCIÓN DE DESARROLLO URBANO EN CORRESPONDENCIA CON EL PROGRAMA, PLANES PARCIALES Y NORMAS TÉCNICAS APLICABLES, PODRÁ OTORGAR AUTORIZACIÓN PARA LAS OBRAS ANTERIORES SEÑALANDO EN CADA CASO LAS CONDICIONES BAJO LAS CUALES SE CONCEDERÁ; MEDIDAS DE PROTECCIÓN QUE DEBERÁN TOMARSE; ACCIONES DE RESTRICCIÓN Y HORARIOS AUTORIZADOS Y MEJORAMIENTO DE LAS ÁREAS VERDES Y ZONAS ARBOLADAS AFECTADAS, ACATANDO LAS DISPOSICIONES TANTO URBANAS COMO ECOLÓGIC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SOLICITANTES ESTARÁN OBLIGADOS A EFECTUAR INMEDIATAMENTE LAS REPARACIONES CORRESPONDIENTES PARA RESTAURAR O MEJORAR EL ESTADO ORIGINAL DE LA VÍA PÚBLICA A SATISFACCIÓN DE LA DIRECCIÓN DE DESARROLLO URBANO O PAGAR EL IMPORTE FIJADO POR LA DIRECCIÓN CUANDO ÉSTA LAS REALIC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NO SE AUTORIZARÁ EL USO DEL ESPACIO PÚBLICO EN LOS CASOS SIGUIENT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PARA AUMENTAR EL ÁREA DE UN PREDIO O DE UNA CONSTRUC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PARA OBRAS, ACTIVIDADES O FINES QUE OCASIONEN MOLESTIAS A LOS VECINOS, TALES COMO LA PRODUCCIÓN DE POLVOS, HUMO, MALOS OLORES, GASES, RUIDOS Y LUCES INTENS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PARA CONDUCIR LÍQUIDOS QUE NO SEAN AGUAS PLUVIALES POR SU SUPERFICI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PARA DEPOSITAR BASURA Y OTROS DESECH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PARA INSTALAR COMERCIOS SEMIFIJ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PARA PREPARACIÓN DE MEZCLAS, REALIZAR CORTES DE MATERIALES, TRABAJOS DE VARILLAS, REPARAR VEHÍCULOS O EFECTUAR CUALQUIER OTRO TRABAJO, INCLUSO EXTENSIÓN DE UN ESTABLECIMIENTO COMERCIAL EN LA VÍA PÚBLICA;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PARA AQUELLOS OTROS FINES QUE EL H. AYUNTAMIENTO CONSIDERE CONTRARIOS AL INTERÉS PÚBL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13.- </w:t>
      </w:r>
      <w:r>
        <w:rPr>
          <w:rFonts w:cs="Tahoma" w:ascii="Tahoma" w:hAnsi="Tahoma"/>
          <w:color w:val="000000"/>
          <w:sz w:val="20"/>
          <w:szCs w:val="20"/>
        </w:rPr>
        <w:t>LOS PERMISOS O CONCESIONES QUE EL H. AYUNTAMIENTO OTORGUE PARA LA OCUPACIÓN USO Y APROVECHAMIENTO DE LOS ESPACIOS PÚBLICOS CUALESQUIERA OTROS BIENES DE USO COMÚN O DESTINADOS A UN SERVICIO PÚBLICO, NO CREAN NINGÚN DERECHO REAL O DE POSESIÓN. LOS PERMISOS O CONCESIONES SERÁN SIEMPRE REVOCABLES Y TEMPORALES Y EN NINGÚN CASO PODRÁ OTORGARSE CON PERJUICIO DEL LIBRE, SEGURO Y EXPEDITO TRÁNSITO, DEL ACCESO A LOS PREDIOS COLINDANTES, DE LOS SERVICIOS PÚBLICOS INSTALADOS Y EN GENERAL, DE CUALESQUIERA DE LOS FINES A QUE ESTÉN DESTINADAS LAS VÍAS PÚBLICAS Y LOS BIENES MENCIONADO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TODA PERSONA QUE OCUPE CON OBRA O INSTALACIONES LA VÍA PÚBLICA, ESTARÁ OBLIGADA A RETIRARLA POR SU CUENTA CUANDO EL H. AYUNTAMIENTO LO REQUIERA, ASÍ COMO MANTENER LAS SEÑALES NECESARIAS PARA EVITAR ACCID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LOS PERMISOS QUE EL PROPIO H. AYUNTAMIENTO EXPIDA PARA OCUPACIÓN O USO DE LA VÍA PÚBLICA, SE INDICARÁ EL PLAZO PARA RETIRAR LAS OBRAS O LAS INSTALACIONES QUE LA DIRECCIÓN SEÑAL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TODO PERMISO QUE SE EXPIDA PARA LA OCUPACIÓN O USO DE LA VÍA PÚBLICA, SE ENTENDERÁ CONDICIONADO A LA OBSERVANCIA DEL PRESENTE TÍTULO AUNQUE NO SE EXPRES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SÓLO PODRÁN UTILIZARSE LAS BANQUETAS PARA EL TRÁNSITO PEATONAL QUEDANDO PROHIBIDO USAR LAS MISMAS PARA EL ESTABLECIMIENTO DE CUALQUIER OBSTÁCULO YA SEA FIJO, SEMIFIJO O MÓVIL QUE IMPIDA LA DEBIDA CIRCULACIÓN QUE A DICHAS BANQUETAS CORRESPONDE; TAMPOCO SE PERMITIRÁ ESTACIONAR VEHÍCULOS SOBRE LAS ACERAS O SITIOS PARA EL TRÁNSITO PEATON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EL ESTACIONAMIENTO DE VEHÍCULOS EN LAS CALLES Y AVENIDAS DE ESTA CIUDAD, SERÁ REGULADO POR LA COORDINACIÓN DE VIALIDAD Y TRÁNSITO, QUEDANDO FACULTADA PARA SUPRIMIRLO O MODIFICARLO SEGÚN CONVENGA AL INTERÉS PÚBLICO COLECTIVO. EN AQUELLOS LUGARES DONDE SE PROHÍBA EL ESTACIONAMIENTO EN FORMA DEFINITIVA O LÍMITE DE TIEMPO, SE COLOCARÁN SEÑALES QUE ASÍ LO INDIQUE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 REQUIERE DE LA AUTORIZACIÓN DE LA COORDINACIÓN DE VIALIDAD Y TRÁNSITO EL USO EXCLUSIVO DE ESTACIONAMIENTO EN LA VÍA PÚBLICA DE TODO TIPO DE VEHÍCULOS, SUJETÁNDOSE A LO INDICADO EN MATERIA EN EL PRESEN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EN CASO DE FUERZA MAYOR, LAS EMPRESAS ENCARGADAS DE PRESTAR SERVICIOS PÚBLICOS PODRÁN EJECUTAR DE INMEDIATO LAS OBRAS DE EMERGENCIA QUE SE REQUIERAN, PERO ESTARÁN OBLIGADOS A DAR AVISO Y SOLICITAR LA AUTORIZACIÓN CORRESPONDIENTE EN UN PLAZO NO MAYOR DE TRES DÍAS A PARTIR DE QUE SE INICIEN DICHAS OBRAS. CUANDO EL H. AYUNTAMIENTO TENGA NECESIDAD DE REMOVER O DE RETIRAR DICHAS OBRAS, NO ESTARÁ OBLIGADO A PAGAR CANTIDAD ALGUNA POR LOS DAÑOS CAUSADOS Y EL COSTO DEL RETIRO SERÁ A CARGO DE LA EMPRESA CORRESPONDIENTE, DE IGUAL MANERA TRATÁNDOSE DE PARTICULARES QUE OCUPEN LA VÍA PÚBLICA SIN AUTORIZ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H. AYUNTAMIENTO DICTARÁ LAS MEDIDAS ADMINISTRATIVAS PARA MANTENER O RECUPERAR LA POSESIÓN DE LAS VÍAS PÚBLICAS Y DEMÁS BIENES DE USO COMÚN O DESTINADO A UN SERVICIO PÚBLICO DEL PROPIO MUNICIPIO, ASÍ COMO PARA REMOVER CUALQUIER OBSTÁCULO DE ACUERDO AL PRESEN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QUE OCUPE SIN AUTORIZACIÓN LA VÍA PÚBLICA CON CONSTRUCCIONES O INSTALACIONES SUPERFICIALES, AÉREAS O SUBTERRÁNEAS, ESTARÁ OBLIGADO A RETIRARLAS O A DEMOLERLAS. EN SU CASO, LA DIRECCIÓN LLEVARÁ A CABO EL RETIRO O DEMOLICIONES DE LAS OBRAS Y LOS GASTOS SERÁN A CUENTA DEL PROPIETARIO O POSEEDO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A DIRECCIÓN ESTABLECERÁ LAS RESTRICCIONES, CARACTERÍSTICAS Y NORMAS PARA LA CONSTRUCCIÓN DE RAMPAS EN ACERAS PARA LA ENTRADA DE VEHÍCULOS Y DE SERVICIOS A PERSONAS DISCAPACITADAS. ORDENARÁ EL USO DE RAMPAS MÓVILES CUANDO CORRESPOND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INSTALACIONES SUBTERRÁNEAS Y AÉREAS EN EL ESPACIO PÚBL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 - </w:t>
      </w:r>
      <w:r>
        <w:rPr>
          <w:rFonts w:cs="Tahoma" w:ascii="Tahoma" w:hAnsi="Tahoma"/>
          <w:color w:val="000000"/>
          <w:sz w:val="20"/>
          <w:szCs w:val="20"/>
        </w:rPr>
        <w:t xml:space="preserve">LAS INSTALACIONES SUBTERRÁNEAS, PARA LOS SERVICIOS PÚBLICOS DE TELÉFONOS, ALUMBRADO, SEMÁFOROS, ENERGÍA ELÉCTRICA, GAS Y CUALESQUIERA OTRAS, DEBERÁN COLOCARSE A LO LARGO DE LAS ACERAS O CAMELLONES Y EN TAL FORMA QUE NO INTERFIERAN ENTRE SÍ. LA DIRECCIÓN DE DESARROLLO URBANO AUTORIZARÁ LA CONSTRUCCIÓN DE INSTALACIONES SUBTERRÁNEAS CUANDO LA NATURALEZA DE LAS OBRAS LO REQUIE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S INSTALACIONES AÉREAS EN LA VÍA PÚBLICA DEBERÁN ESTAR SOSTENIDAS SOBRE POSTES COLOCADOS PARA ESE EFECTO. DICHOS POSTES SE COLOCARÁN EN LA GUARNICIÓN DE LA BANQUETA DE TAL FORMA QUE NO INVADA EL ÁREA DE RODAMIENTO, NI OBSTRUYA EL PASO DE PEATONES. EN LA VÍA PÚBLICA EN QUE NO EXISTAN ACERAS, LOS INTERESADOS SOLICITARÁN A LA DIRECCIÓN DE DESARROLLO URBANO EL TRAZO DE LA GUARNI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S MÉNSULAS Y ALCAYATAS ASÍ COMO CUALQUIER APOYO PARA EL ASCENSO A LOS POSTES O INSTALACIONES, DEBERÁN COLOCARSE A UN MÍNIMO DE 2.50 METROS DE ALTURA SOBRE EL NIVEL DEL PISO; LOS CABLES DE RETENIDA INVARIABLEMENTE PODRÁN ESTAR INSTALADOS A NIVEL DEL PISO CON LA CONDICIÓN DE QUE DEBERÁN ESTAR IDENTIFICADOS MEDIANTE PROTECTORES DE PINTURA FLUORESC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LOS PROPIETARIOS DE MOBILIARIO URBANO O INSTALACIONES COLOCADOS EN LA VÍA PÚBLICA, ESTÁN OBLIGADOS A CONSERVARLOS EN BUENAS CONDICIONES DE SERVICIO E IDENTIFICARLOS CON UNA SEÑAL QUE APRUEBE LA DIRECCIÓN DE DESARROLLO URBANO Y RETIRARLOS CUANDO DEJEN DE CUMPLIR SU FUN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 DIRECCIÓN DE DESARROLLO URBANO PODRÁ ORDENAR EL RETIRO O CAMBIO DE LUGAR DE POSTES O INSTALACIONES POR CUENTA DE SUS PROPIETARIOS, POR RAZONES DE SEGURIDAD O POR QUE SE MODIFIQUE LA ANCHURA DE LAS ACERAS O SE EJECUTE CUALQUIER OBRA EN LA VÍA PÚBLICA QUE LO REQUIERA. SI NO LO HICIERE DENTRO DEL PLAZO QUE SE LE HAYA FIJADO, LA PROPIA DIRECCIÓN LO EJECUTARÁ A COSTA DE DICHOS PROPIETARI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NO SE PERMITIRÁ COLOCAR POSTES O INSTALACIONES EN ACERAS, CUANDO CON ELLO SE IMPIDA LA ENTRADA A UN PREDIO. SI EL ACCESO AL PREDIO SE CONSTRUYE ESTANDO YA COLOCADO EL POSTE O LAS INSTALACIONES, DEBERÁ SER CAMBIADO DE LUGAR POR EL PROPIETARIO DE LA MISMA, PERO LOS GASTOS SERÁN POR CUENTA DEL PROPIETARIO DEL PRED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S INSTALACIONES ELÉCTRICAS, TELEFÓNICAS Y DE TELEVISIÓN POR CABLE QUE OCUPAN LAS VÍAS PÚBLICAS EN LA ZONA PATRIMONIAL FISONÓMICA DECRETADA EN EL PLAN PARCIAL, DEBERÁN SER SUBTERRÁNEAS A FIN DE PRESERVAR LA IMAGEN URBAN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NOMENCLATURA Y NÚMERO OF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L H. AYUNTAMIENTO ESTABLECERÁ LA NOMENCLATURA OFICIAL PARA LA DENOMINACIÓN DE LAS VÍAS PÚBLICAS, PARQUES, JARDINES, PLAZAS Y PREDIOS DE ESTE MUNICIPIO. QUEDA ESTRICTAMENTE PROHIBIDO Y SUJETO A SANCIÓN, EL QUE LOS PARTICULARES ALTEREN LAS PLACAS DE NOMENCLATURA O PONGAN NOMBRES NO AUTORIZ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 DIRECCIÓN DE DESARROLLO URBANO PREVIA SOLICITUD, SEÑALARÁ LA NOMENCLATURA DE TODAS LAS VIALIDADES Y LOS NÚMEROS OFICIALES DE CADA PREDIO DEL ÁREA URBANA DE COMITÁN, DE CONFORMIDAD CON EL REGLAMENTO DE NOMENCLATURA. EL NÚMERO OFICIAL DEBERÁ COLOCARSE EN PARTE VISIBLE DE LA ENTRADA DE CADA PREDIO Y DEBERÁ SER CLARAMENTE LEGIBLE. LOS PROPIETARIOS ESTARÁN OBLIGADOS A CONSERVAR EN BUEN ESTADO LAS PLACAS Y SIGNOS DE LA NOMENCLATU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 DIRECCIÓN DE DESARROLLO URBANO PODRÁ ORDENAR EL CAMBIO DEL NÚMERO OFICIAL, PARA LO CUAL NOTIFICARÁ AL PROPIETARIO QUEDANDO ÉSTE OBLIGADO A COLOCAR EL NUEVO NÚMERO EN EL PLAZO QUE SE FIJE, PUDIENDO CONSERVAR EL ANTERIOR 90 DÍAS NATURALES. DESPUÉS DE ESTE PLAZO, LA CONSERVACIÓN DEL NÚMERO ANTIGUO ES MOTIVO DE SAN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UALQUIER CAMBIO DE NOMENCLATURA O NÚMERO OFICIAL, DEBERÁ SER NOTIFICADO POR LA DIRECCIÓN DE DESARROLLO URBANO AL SERVICIO POSTAL MEXICANO, AL REGISTRO PÚBLICO DE LA PROPIEDAD Y DE COMERCIO, A LA DIRECCIÓN GENERAL DE CATASTRO DEL ESTADO, AL COMITÉ ADMINISTRADOR DE AGUA POTABLE Y ALCANTARILLADO MUNICIPAL Y EN SU CASO, A LA COMISIÓN FEDERAL DE ELECTRICIDAD Y TELÉFONOS DE MÉXICO, ASÍ COMO A LAS INSTITUCIONES QUE LO SOLICITEN, A FIN DE QUE REALICEN LAS MODIFICACIONES NECESARIAS EN LOS REGISTROS CORRESPONDIENT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color w:val="000000"/>
          <w:sz w:val="20"/>
          <w:szCs w:val="20"/>
        </w:rPr>
      </w:pPr>
      <w:r>
        <w:rPr>
          <w:rFonts w:cs="Tahoma" w:ascii="Tahoma" w:hAnsi="Tahoma"/>
          <w:b/>
          <w:bCs/>
          <w:color w:val="000000"/>
          <w:sz w:val="20"/>
          <w:szCs w:val="20"/>
        </w:rPr>
        <w:t xml:space="preserve">ALINEAMIENTO Y USOS DEL SUEL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ALINEAMIENTO OFICIAL ES LA TRAZA SOBRE EL TERRENO QUE LIMITA EL PREDIO RESPECTIVO CON LA VÍA PÚBLICA EN USO O CON LA FUTURA VÍA PÚBLICA, DETERMINADA EN EL PROGRAMA O LOS PLANOS Y PROYECTOS LEGALMENTE APROB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FACTIBILIDAD DE USO Y DESTINO DEL SUELO ES LA AUTORIZACIÓN DONDE SE ESPECIFICA: USOS PERMITIDOS, LA ZONA, DENSIDAD E INTENSIDAD DE USO DEL SUELO, COEFICIENTES DE OCUPACIÓN Y UTILIZACIÓN DEL SUELO, EN RAZÓN DE SU UBICACIÓN EN EL PROGRAM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IRECCIÓN DE DESARROLLO URBANO EXPEDIRÁ UN DOCUMENTO QUE CONSIGNE, A SOLICITUD DEL PROPIETARIO O POSEEDOR, CONSTANCIA SOBRE EL USO Y DESTINO DEL SUELO O CONSTANCIA DE ALINEAMIENTO Y/O NÚMERO OFICIAL, DICHOS DOCUMENTOS TENDRÁN UNA VIGENCIA DE UN AÑO CONTADO A PARTIR DE LA FECHA DE SU EXPEDI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I ENTRE LA EXPEDICIÓN DE LAS CONSTANCIAS VIGENTES Y LA PRESENTACIÓN DE LA SOLICITUD DE LICENCIA DE CONSTRUCCIÓN SE HUBIERE MODIFICADO EL ALINEAMIENTO O EL PROGRAMA, EL PROYECTO DE CONSTRUCCIÓN DEBERÁ DE AJUSTARSE A LOS NUEVOS REQUERIMIENT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I LAS MODIFICACIONES OCURRIERAN DESPUÉS DE CONCEDIDA LA LICENCIA DE CONSTRUCCIÓN, SE ORDENARÁ LA SUSPENSIÓN DE LOS TRABAJOS PARA QUE SE REVISE EL PROYECTO DE CONSTRUCCIÓN Y SE AJUSTE A LAS MODALIDADES Y LIMITACIONES DEL ALINEAMIENTO QUE SE SEÑALEN EN LA NUEVA CONSTANCIA DE ALINEAMIENTO. EN CASO DE SER NECESARIO, SE PROCEDERÁ DE ACUERDO CON EL PRESEN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UANDO POR CAUSA DE UN PROYECTO DE PLANIFICACIÓN LEGALMENTE APROBADO QUEDE UNA CONSTRUCCIÓN FUERA DEL ALINEAMIENTO OFICIAL, NO SE PERMITIRÁ HACER OBRAS QUE MODIFIQUEN LA PARTE DE DICHA CONSTRUCCIÓN QUE SOBRESALGA DEL ALINEAMIENTO, SALVO AQUELLOS QUE A JUICIO DE LAS AUTORIDADES COMPETENTES SEAN NECESARIAS PARA CONSERVAR LA REFERIDA CONSTRUCCIÓN EN LAS DEBIDAS CONDICIONES DE SEGURIDAD.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EL EXPEDIENTE DE CADA SOLICITUD, SE CONSERVARÁ COPIA DE LA CONSTANCIA DEL ALINEAMIENTO Y USO RESPECTIVO; SE ENVIARÁ COPIA A LA DIRECCIÓN GENERAL DE CATASTRO URBANO Y RURAL Y A LA DIRECCIÓN DEL REGISTRO PÚBLICO DE LA PROPIEDAD Y DE COMERCIO, PARA REALIZAR LOS REGISTROS DE AFECTACIÓN CORRESPONDIENTE POR REMETIMIENTOS RESULTANTES DEL ALINEAMIENTO OFICI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TODA ALTERACIÓN AL TRAZO DEL FRENTE DE UNA CONSTRUCCIÓN HACIA AFUERA DEL ALINEAMIENTO OFICIAL, SERÁ CONSIDERADA COMO INVASIÓN DEL ESPACIO PÚBLICO Y SERÁ SANCIONADO CONFORME AL PRESEN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PARA MEJORAR LAS CONDICIONES DE CIRCULACIÓN EN LOS CRUZAMIENTOS DE VÍAS PÚBLICAS Y PARA PRESERVAR LA IMAGEN URBANA, ES DE UTILIDAD PÚBLICA LA FORMACIÓN DE OCHAVOS EN LOS PREDIOS SITUADOS EN LAS ESQUINAS, ENTRE LOS ALINEAMIENTOS DE LAS CALLES CONCURR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STOS SE FIJARÁN PREVIO ESTUDIO TÉCNICO DE LA DIRECCIÓN DE DESARROLLO URBANO Y PODRÁN SUPRIMIRSE CUANDO EL ÁNGULO EN QUE SE CORTAN LOS ALINEAMIENTOS SEA MAYOR DE 120°.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CAPÍTULO VI</w:t>
      </w:r>
    </w:p>
    <w:p>
      <w:pPr>
        <w:pStyle w:val="Pa1"/>
        <w:jc w:val="center"/>
        <w:rPr>
          <w:rFonts w:ascii="Tahoma" w:hAnsi="Tahoma" w:cs="Tahoma"/>
          <w:color w:val="000000"/>
          <w:sz w:val="20"/>
          <w:szCs w:val="20"/>
        </w:rPr>
      </w:pPr>
      <w:r>
        <w:rPr>
          <w:rFonts w:cs="Tahoma" w:ascii="Tahoma" w:hAnsi="Tahoma"/>
          <w:b/>
          <w:bCs/>
          <w:color w:val="000000"/>
          <w:sz w:val="20"/>
          <w:szCs w:val="20"/>
        </w:rPr>
        <w:t xml:space="preserve">RESTRICCIONES A LAS CONSTRUC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L H. AYUNTAMIENTO TENDRÁ LA FACULTAD DE FIJAR LAS DISTINTAS ZONAS EN LAS QUE POR RAZONES DE PLANIFICACIÓN URBANA SE DIVIDA LA CIUDAD Y DETERMINARÁ EL USO AL QUE PODRÁN DESTINARSE LOS PREDIOS, ASÍ COMO EL TIPO, CLASE, ALTURA E INTENSIDAD DE LAS CONSTRUCCIONES O DE LAS INSTALACIONES QUE PUEDAN LEVANTARSE EN ELLOS, SIN PERJUICIO DE QUE SE APLIQUEN LAS DEMÁS RESTRICCIONES ESTABLECIDAS EN EL PROGRAM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PROYECTOS PARA EDIFICIOS QUE CONTENGAN DOS O MÁS DE LOS USOS A QUE SE REFIERE ESTE REGLAMENTO, SE SUJETARÁN EN CADA UNA DE SUS PARTES A LAS DISPOSICIONES Y NORMAS QUE ESTABLEZCA EL PROGRAM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 DIRECCIÓN APLICARÁ LO ESTABLECIDO EN EL PROGRAMA, LAS RESTRICCIONES EN LAS ZONAS DE RIESGO Y VULNERABILIDAD QUE JUZGUE NECESARIAS PARA LA CONSTRUCCIÓN O PARA USO DE LOS BIENES INMUEBLES YA SEA EN FORMA GENERAL EN FRACCIONAMIENTOS, EN LUGARES O PREDIOS ESPECÍFICOS Y LOS HARÁ CONSTAR EN LOS PERMISOS, LICENCIAS O CONSTANCIAS DE ALINEAMIENTO O ZONIFICACIÓN QUE EXPIDA, QUEDANDO OBLIGADOS A RESPETARLAS LOS PROPIETARIOS O POSEEDORES DEL INMUEBLE, TANTO PÚBLICOS COMO PRIV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L H. AYUNTAMIENTO A TRAVÉS DE LA DIRECCIÓN DE DESARROLLO URBANO, CONFORME A LAS ATRIBUCIONES CONTENIDAS EN LA LEY AMBIENTAL PODRÁ IMPONER SANCIONES A TODA PERSONA QUE DERRIBE ÁRBOLES SIN LA AUTORIZACIÓN QUE ÉSTE EXPIDA Y SEÑALARÁ LOS IMPEDIMENTOS PARA EL DESARROLLO DEL PROYECTO A EJECUTAR, CUANDO SOLICITE CUALQUIER LICENCIA O AUTORIZ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EN LOS MONUMENTOS O EN LAS ZONAS DE MONUMENTOS Y ZONAS ARQUEOLÓGICOS, ARTÍSTICAS E HISTÓRICAS O EN AQUELLAS QUE HAYAN SIDO DETERMINADAS COMO DE PRESERVACIÓN DEL PATRIMONIO CULTURAL POR EL PROGRAMA Y EL PLAN, NO PODRÁN EJECUTARSE NUEVAS CONSTRUCCIONES, OBRAS O INSTALACIONES DE CUALQUIER NATURALEZA, SIN CONTAR CON LA AUTORIZACIÓN DEL INSTITUTO NACIONAL DE ANTROPOLOGÍA E HISTORIA, SIEMPRE OBSERVANDO EL PRESENTE ORDENAMI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1"/>
        <w:jc w:val="center"/>
        <w:rPr>
          <w:rFonts w:ascii="Tahoma" w:hAnsi="Tahoma" w:cs="Tahoma"/>
          <w:color w:val="000000"/>
          <w:sz w:val="20"/>
          <w:szCs w:val="20"/>
        </w:rPr>
      </w:pPr>
      <w:r>
        <w:rPr>
          <w:rFonts w:cs="Tahoma" w:ascii="Tahoma" w:hAnsi="Tahoma"/>
          <w:b/>
          <w:bCs/>
          <w:color w:val="000000"/>
          <w:sz w:val="20"/>
          <w:szCs w:val="20"/>
        </w:rPr>
        <w:t xml:space="preserve">FERIAS CON APARATOS MECÁNIC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AL OTORGAR LA SINDICATURA MUNICIPAL UN PERMISO PARA LA INSTALACIÓN DE UNA FERIA CON APARATOS MECÁNICOS QUE CONTENGA LA VALIDACIÓN DE LA DIRECCIÓN, LE CORRESPONDERÁ A ÉSTA LA VIGILANCIA DE PARA QUE LOS MISMOS ESTÉN DEBIDAMENTE CERCADOS PARA PROTECCIÓN DEL PÚBLICO, CONTANDO CON ADECUADOS ESPACIOS DE CIRCULACIÓN Y LOS SERVICIOS SANITARIOS QUE SE CONSIDEREN NECESARI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CORRESPONDE A LA COORDINACIÓN DE PROTECCIÓN CIVIL MUNICIPAL LA REVISIÓN DE LOS APARATOS MECÁNICOS PARA COMPROBAR LAS CONDICIONES DE SEGURIDAD SATISFACTORIAS; ESTA REVISIÓN DEBERÁ REALIZARSE CUANDO MENOS ANUALMENTE O CADA QUE CAMBIE LA UBICACIÓN DE LA FERIA PREVIO A ENTRAR EN FUNCIONAMIENTO EXPIDIENDO DICTAMEN DE LA VALORACIÓN, COACTIVAMENTE Y PREVIO PAGO DE LOS DERECHOS CORRESPONDIENTES, SIN PERJUICIO DE QUE LA MISMA PUEDA HACER OTRAS REVISIONES CUANDO LO JUZGUE CONVENIENTE, PERO EN ESTE CASO SIN MEDIAR EL PAGO DE LOS DERECH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SERÁ FACULTAD DE LA COORDINACIÓN DE PROTECCIÓN CIVIL MUNICIPAL EL IMPEDIR EL USO DE ALGUNO O ALGUNOS APARATOS MECÁNICOS QUE SU JUICIO NO REÚNAN LAS CONDICIONES DE SEGURIDAD PARA LOS USUARIOS HASTA QUE NO SEAN REPARADOS EN LA FORMA QUE SATISFAGAN ESTOS REQUERIMIENTOS A JUICIO DE LA MISM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1"/>
        <w:jc w:val="center"/>
        <w:rPr>
          <w:rFonts w:ascii="Tahoma" w:hAnsi="Tahoma" w:cs="Tahoma"/>
          <w:color w:val="000000"/>
          <w:sz w:val="20"/>
          <w:szCs w:val="20"/>
        </w:rPr>
      </w:pPr>
      <w:r>
        <w:rPr>
          <w:rFonts w:cs="Tahoma" w:ascii="Tahoma" w:hAnsi="Tahoma"/>
          <w:b/>
          <w:bCs/>
          <w:color w:val="000000"/>
          <w:sz w:val="20"/>
          <w:szCs w:val="20"/>
        </w:rPr>
        <w:t xml:space="preserve">ÁREAS VERD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ES OBLIGACIÓN DE LOS PROPIETARIOS O INQUILINOS EN SU CASO DE INMUEBLES CUYOS FRENTES Y/O COSTADOS TIENEN ESPACIOS PARA PRADOS O ÁRBOLES EN LAS BANQUETAS, CUIDARLOS Y CONSERVARLOS EN BUEN ESTADO, ATENDIENDO LO ESTABLECIDO EN EL REGLAMENTO DE PROTECCIÓN AMBIENTAL Y ASEO URBANO DE COMITÁN DE DOMÍNGUEZ.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ES FACULTAD DE LA DIRECCIÓN DE SERVICIOS PÚBLICOS MUNICIPALES Y DE LA DIRECCIÓN, EL VIGILAR QUE SÓLO SE PLANTEN EN LOS PRADOS, CAMELLONES, JARDINES Y VÍAS PÚBLICAS, ÁRBOLES NATIVOS DE LA REGIÓN QUE NO CONSTITUYAN OBSTÁCULOS O PROBLEMAS PARA LAS INSTALACIONES OCULTAS DE SERVICIOS PÚBLICOS, QUEDANDO PROHIBIDO A ÉSTOS DERRIBAR, DESRAMAR O PODAR ÁRBOLES DENTRO DE LAS VÍAS PÚBLICAS SIN LA PREVIA AUTORIZACIÓN DE ESTAS DEPENDENCI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CUANDO SE ESTABLEZCAN FERIAS, CARPAS U OTROS ESPECTÁCULOS CERCA DE ALGÚN JARDÍN O PRADO, DEBERÁN SER ÉSTOS PROTEGIDOS MEDIANTE ALAMBRADOS O MALLA METÁLICA, QUEDANDO PROHIBIDO EL USO DE ALAMBRE DE PÚAS, SIENDO RESPONSABLES DE SU INSTALACIÓN LOS EMPRESARIOS Y/O ORGANIZADORES DE DICHOS EVENTOS, ACATANDO LAS INDICACIONES QUE AL EFECTO LES SEAN SEÑALADAS POR LA DIREC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1"/>
        <w:jc w:val="center"/>
        <w:rPr>
          <w:rFonts w:ascii="Tahoma" w:hAnsi="Tahoma" w:cs="Tahoma"/>
          <w:color w:val="000000"/>
          <w:sz w:val="20"/>
          <w:szCs w:val="20"/>
        </w:rPr>
      </w:pPr>
      <w:r>
        <w:rPr>
          <w:rFonts w:cs="Tahoma" w:ascii="Tahoma" w:hAnsi="Tahoma"/>
          <w:b/>
          <w:bCs/>
          <w:color w:val="000000"/>
          <w:sz w:val="20"/>
          <w:szCs w:val="20"/>
        </w:rPr>
        <w:t xml:space="preserve">SERVICIOS PÚBLICOS MUNICIPA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AGUA POTABLE Y ALCANTARILL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43.- </w:t>
      </w:r>
      <w:r>
        <w:rPr>
          <w:rFonts w:cs="Tahoma" w:ascii="Tahoma" w:hAnsi="Tahoma"/>
          <w:color w:val="000000"/>
          <w:sz w:val="20"/>
          <w:szCs w:val="20"/>
        </w:rPr>
        <w:t>TODO LO RELACIONADO CON LOS SISTEMAS DE AGUA POTABLE Y ALCANTARILLADO, DEBERÁ REMITIRSE A LO QUE DISPONGA EL COMITÉ ADMINISTRADOR DE AGUA POTABLE Y ALCANTARILLADO MUNICIPAL.</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center"/>
        <w:rPr>
          <w:rFonts w:ascii="Tahoma" w:hAnsi="Tahoma" w:cs="Tahoma"/>
          <w:color w:val="000000"/>
          <w:sz w:val="20"/>
          <w:szCs w:val="20"/>
        </w:rPr>
      </w:pPr>
      <w:r>
        <w:rPr>
          <w:rFonts w:cs="Tahoma" w:ascii="Tahoma" w:hAnsi="Tahoma"/>
          <w:b/>
          <w:bCs/>
          <w:color w:val="000000"/>
          <w:sz w:val="20"/>
          <w:szCs w:val="20"/>
        </w:rPr>
        <w:t>CAPÍTULO II</w:t>
      </w:r>
    </w:p>
    <w:p>
      <w:pPr>
        <w:pStyle w:val="Pa1"/>
        <w:jc w:val="center"/>
        <w:rPr>
          <w:rFonts w:ascii="Tahoma" w:hAnsi="Tahoma" w:cs="Tahoma"/>
          <w:color w:val="000000"/>
          <w:sz w:val="20"/>
          <w:szCs w:val="20"/>
        </w:rPr>
      </w:pPr>
      <w:r>
        <w:rPr>
          <w:rFonts w:cs="Tahoma" w:ascii="Tahoma" w:hAnsi="Tahoma"/>
          <w:b/>
          <w:bCs/>
          <w:color w:val="000000"/>
          <w:sz w:val="20"/>
          <w:szCs w:val="20"/>
        </w:rPr>
        <w:t xml:space="preserve">PAVIMENT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CORRESPONDE A LA DIRECCIÓN LA FIJACIÓN DEL TIPO DE PAVIMENTO QUE DEBA SER COLOCADO TANTO EN LAS NUEVAS ÁREAS DE LA CIUDAD COMO EN AQUELLAS EN QUE HABIENDO PAVIMENTO, SEA RENOVADO O MEJOR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SÓLO SE ADMITIRÁN EN LAS CALLES DE COMITÁN DE DOMÍNGUEZ LOS PAVIMENTOS DE TIPOS RÍGIDOS Y PERMEABLES PREVIA RESOLUCIÓN DE LA DIRECCIÓN DE DESARROLLO URBANO. SE ADMITIRÁN LOS EMPEDRADOS SIEMPRE Y CUANDO CUMPLAN CON LO REQUERIDO EN EL ARTÍCULO 48 DE ESTE REGLAMENTO O LOS DE CARPETA ASFÁLTICA. EN ESTE ÚLTIMO CASO, PREVIO ACUERDO ESPECIAL DEL H. AYUNTAMI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IRECCIÓN FIJARÁ EN CADA CASO EN PARTICULAR, LAS ESPECIFICACIONES QUE DEBERÁN CUMPLIR LOS MATERIALES A USARSE EN LAS PAVIMENTACIONES, INDICANDO ADEMÁS LOS PROCEDIMIENTOS DE CONSTRUCCIÓN, EQUIPO Y HERRAMIENTAS Y DEMÁS CARACTERÍSTICAS. LOS PAVIMENTOS DE TIPO PLANCHADO SE HARÁN DE LAS ORILLAS AL CENTRO ALTERNADAMENTE EN SECO Y SATURADO DE AGUA, DOS VECES EN CADA FORM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TRATÁNDOSE DE PAVIMENTOS DE EMPEDRADOS Y OTROS PERMEABLES QUE SE AUTORICEN, ÉSTOS TENDRÁN LAS ESPECIFICACIONES MÍNIMAS SIGUIENT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ENDIENTE LONGITUDINAL————————— </w:t>
        <w:tab/>
        <w:t xml:space="preserve">0.5% MÁXIMA 7%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PENDIENTE TRANSVERSAL (BOMBEO) MÁXIMA</w:t>
        <w:tab/>
        <w:t xml:space="preserve">2%——————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MPACTACIÓN DE TERRACERÍAS————— </w:t>
        <w:tab/>
        <w:tab/>
        <w:t xml:space="preserve">90%—————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OBRE ELLAS SE EXTENDERÁ UNA CAPA DE MATERIAL GRANULAR DE 4 CMS. DE ESPESOR EN LA QUE SE CLAVARÁ LA PIED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N LOS CASOS DE VERDADERA EXCEPCIÓN EN QUE EL H. AYUNTAMIENTO AUTORICE UNA PAVIMENTACIÓN CON CARPETA ASFÁLTICA, LA DIRECCIÓN SUGERIRÁ AL CUERPO EDILICIO LAS ESPECIFICACIONES QUE ÉSTA DEBA LLEVAR; DE SER AUTORIZADA, SE DEBERÁ TENER UNA ESTRICTA VIGILANCIA PARA EL DEBIDO CUMPLIMIENTO DE TALES ESPECIFIC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48.- </w:t>
      </w:r>
      <w:r>
        <w:rPr>
          <w:rFonts w:cs="Tahoma" w:ascii="Tahoma" w:hAnsi="Tahoma"/>
          <w:color w:val="000000"/>
          <w:sz w:val="20"/>
          <w:szCs w:val="20"/>
        </w:rPr>
        <w:t>CUANDO SE HAGA NECESARIA LA RUPTURA DE LOS PAVIMENTOS DE LAS VÍAS PÚBLICAS PARA LA EJECUCIÓN DE ALGUNA OBRA DE INTERÉS PARTICULAR, SERÁ REQUISITO OBTENER LA AUTORIZACIÓN DE LA DIRECCIÓN PREVIAMENTE A LA INICIACIÓN DE TALES TRABAJOS, A FIN DE QUE ESTA DEPENDENCIA SEÑALE LAS CONDICIONES BAJO LAS CUALES SE LLEVARÁN A CABO, ASÍ COMO EL MONTO DE LAS REPARACIONES, PAGO POR USO DE SUELO Y LA FORMA DE PREVENIR QUE ÉSTAS SERÁN HECHAS EN EL PLAZO Y CONDICIONES SEÑALADA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RUPTURA DE PAVIMENTOS DE CONCRETO DEBERÁ SER REPARADA PRECISAMENTE CON MATERIAL DE CONCRETO HIDRÁULICO CON LOS REQUERIMIENTOS Y CON UN ESPESOR IGUAL AL DE LA LOSA AFECTAD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IN PERJUICIO DE LAS SANCIONES PECUNIARIAS QUE SE IMPONGAN A LOS INFRACTORES DE LAS DISPOSICIONES DE ESTE ARTÍCULO, LOS MISMOS SON ACREEDORES A LAS SANCIONES ESTABLECIDAS POR EL CÓDIGO PENAL PARA LOS CASOS DE VIOLACIÓN A LAS DISPOSICIONES ESTABLECIDAS EN ESTE ORDEN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PARA EL MEJOR CONTROL DE LA SUPERVISIÓN DE TRABAJOS DE PAVIMENTOS EN SUS DIFERENTES ETAPAS, LA DIRECCIÓN NO AUTORIZARÁ LA INICIACIÓN DE LOS TRABAJOS DE UNA FASE SUBSIGUIENTE SIN HABER SIDO APROBADOS LOS DE LA FASE PREV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GUARNI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LAS GUARNICIONES QUE SE CONSTRUYAN PARA LOS PAVIMENTOS SERÁN DE CONCRETO HIDRÁULICO DEL TIPO INTEGRAL O RECTAS COLADAS EN EL LUGAR, SIN PERJUICIO DE QUE SE PUEDAN ACEPTAR OTROS DISEÑOS Y MATERIALES PREVIA AUTORIZACIÓN DE LA DIREC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AS GUARNICIONES DE TIPO INTEGRAL DEBERÁN SER DE 65 CM DE ANCHO, DE LOS CUALES 50 CM CORRESPONDEN A LA LOSA, EL MACHUELO MEDIRÁ 15 CM EN LA BASE, 12 CM EN LA CORONA Y ALTURA DE 15 CM.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A SECCIÓN DE LAS GUARNICIONES DE TIPO RECTO DEBERÁ TENER 20 CM EN LA BASE, 15 CM EN LA CORONA Y 40 CM DE ALTURA, DEBIENDO SOBRESALIR INVARIABLEMENTE 15 CM DEL PAVIMENTO. LA RESISTENCIA DEL CONCRETO EN LAS GUARNICIONES DE TIPO INTEGRAL DEBERÁ SER IGUAL A LA DEL USADO EN EL PAVIMENTO Y LAS DE TIPO RECTO, DE F’C = 150 KG/CM2 A LOS 28 DÍ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QUEDA ESTRICTAMENTE PROHIBIDO COLOCAR JUNTO A LAS GUARNICIONES: VARILLAS, ÁNGULOS, TUBOS O CUALQUIER OTRO OBJETO QUE AÚN CON LA FINALIDAD DE PROTEGERLAS, CONSTITUYA PELIGRO PARA LA INTEGRIDAD FÍSICA DE LAS PERSONAS U OBJET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BANQUET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SE ENTIENDE POR BANQUETA, ACERA O ANDADOR A LAS PORCIONES DE LA VÍA PÚBLICA DESTINADAS ESPECIALMENTE AL TRÁNSITO DE PEATONES. LAS BANQUETAS DEBERÁN CONSTRUIRSE DE CONCRETO HIDRÁULICO F’C=150 KG/CM2 A LOS 28 DÍAS CON UN ESPESOR MÍNIMO DE 10 CM Y PENDIENTE TRANSVERSAL DEL 1% CON SENTIDO HACIA EL ARROYO DE TRÁNSITO. EXCEPCIONALMENTE, PODRÍA LA DIRECCIÓN LA CONSTRUCCIÓN DE BANQUETAS CON OTROS MATERIALES, SIEMPRE QUE CONTRIBUYAN AL MEJOR ORNATO DE LA VÍA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QUEDA PROHIBIDO EL ALTERAR LA CONTINUIDAD DE LAS BANQUETAS, EXCEPTO CUANDO SEAN PARA EL ACCESO A PERSONAS CON ALGÚN TIPO DE INVALIDEZ. EL DISEÑO DE LAS RAMPAS DEBERÁ SER DE 1.20 METROS DE ANCHO, CON UNA PENDIENTE DEL 12% COMO MÁXIMO, DEBIENDO ESTAR UBICADAS EN LAS ESQUINAS DE LAS VIALIDAD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PARA LA CONSTRUCCIÓN DE LAS BANQUETAS, ÉSTAS SE DEBERÁN ADECUAR A LA TOPOGRAFÍA EXISTENTE EN EL LUGAR, PREVIENDO LA CONSTRUCCIÓN DE DESNIVELES EN SU TRAYECTO. DE IGUAL MANERA, QUEDAN PROHIBIDAS LAS GRADAS Y ESCALONES QUE INVADAN LAS BANQUETAS Y HAGAN PELIGROSA O DIFÍCIL LA CIRCULACIÓN SOBRE ÉSTAS, POR LO QUE SERÁ OBLIGACIÓN DE LOS PROPIETARIOS O INQUILINOS EN SU CASO DE LOS INMUEBLES, CONSERVAR EN BUEN ESTADO LAS BANQUETAS DE SUS FR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EN EL CASO DE RAMPAS DE ACCESO PARA COCHERAS, DEBERÁN CONSTRUIRSE EN LOS PRIMEROS 50 CMS PARTIENDO DE LA GUARNICIÓN HACIA EL PARAMENTO DE LA CONSTRUCCIÓN. TODA DIFERENCIA DE NIVEL QUE NO SE AJUSTE A LO ANTERIOR, DEBERÁ SOLUCIONARSE DENTRO DEL PREDIO; ES DECIR, SI SE REQUIERE DE UNA RAMPA MAYOR, DEBERÁ CONSTRUIRSE DENTRO DE LA PROPIEDAD Y NO OBSTACULIZAR LA LIBRE CIRCULACIÓN EN LA BANQUET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 DE BANQUETAS MENORES A LOS 2.00 METROS DE ANCHURA, LAS RAMPAS SERÁN PROPORCIONALMENTE MENORES TAMBIÉ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PARA EFECTO DE LA COLOCACIÓN DE LAS CANALIZACIONES QUE DEBAN ALOJARSE BAJO LAS SUPERFICIES OCUPADAS POR LAS BANQUETAS, SE DIVIDIRÁN ÉSTAS EN DOS ZONAS DE LA SIGUIENTE MANERA: LA ORILLERA PARA DUCTOS DE ALUMBRADO Y SEMÁFOROS Y LA CENTRAL, PARA DUCTOS DE TELÉFONOS, ELECTRICIDAD Y TELEVISIÓN POR CABLE. LA PROFUNDIDAD MÍNIMA DE ESTAS INSTALACIONES SERÁ DE 45 CMS BAJO EL NIVEL DE PISO TERMINADO DE LA BANQUET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POS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ES PRIVATIVO DE LA DIRECCIÓN EL OTORGAR PERMISOS PARA LA COLOCACIÓN DE POSTES PROVISIONALES, TEMPORALES O PERMANENTES QUE DEBAN COLOCARSE EN LAS VÍAS PÚBLICAS, ASÍ COMO LA FIJACIÓN DEL LUGAR DE COLOCACIÓN Y DEL TIPO DE MATERIAL DEL POSTE, CON SUJECIÓN A LAS NORMAS TÉCNICAS COMPLEMENTARI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POSTES PROVISIONALES QUE DEBAN PERMANECER INSTALADOS POR UN TÉRMINO MENOR DE 15 DÍAS, SÓLO SE AUTORIZARÁN EXISTA RAZÓN PLENAMENTE JUSTIFICADA PARA SU COLOCACIÓN. LAS EMPRESAS DE SERVICIOS PÚBLICOS EN CASO DE FUERZA MAYOR, PODRÁN COLOCAR POSTES PROVISIONALES SIN PERMISO PREVIO, QUEDANDO OBLIGADAS DENTRO DE LOS 5 DÍAS HÁBILES SIGUIENTES AL QUE INICIEN LAS INSTALACIONES, EL OBTENER EL PERMISO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OS POSTES SE COLOCARÁN EN LA GUARNICIÓN DE LA BANQUETA Y EN CASO DE NO EXISTIR ÉSTA, SU INSTALACIÓN SE ENTENDERÁ PROVISIONAL Y SUJETA A DEMOLICIÓN PARA CUANDO LA BANQUETA SE CONSTRUYA Y EN TANTO ESTO SUCEDE, LOS MISMOS DEBERÁN QUEDAR A 1.80 METROS DEL ALINEAMIENTO DE LA PROPIEDAD.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ÓLO SE PERMITIRÁ EL USO DE RETENIDAS EN POSTES DONDE HAYA CAMBIO DE DIRECCIÓN O FINAL DE UNA LÍNEA AÉREA, CUIDANDO QUE SU COLOCACIÓN NO OFREZCA PELIGROS O DIFICULTADES AL LIBRE TRÁNSITO, POR LO QUE LOS CABLES DE LA RETENIDA DEBERÁN COLOCARSE A UNA ALTURA NO MENOR DE 2.50 METROS SOBRE EL NIVEL DE PISO TERMINADO DE LA BANQUETA, EN CRUCE DE CALLES DEBERÁ ESTAR A 5.50 METR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CUANDO SE MODIFIQUE EL ANCHO DE LAS BANQUETAS O SE EFECTÚE SOBRE LAS VÍA PÚBLICA CUALQUIER OBRA QUE EXIJA EL CAMBIO DE LUGAR DE LOS POSTES O EL RETIRO DE ELLOS, SERÁ OBLIGATORIO PARA LOS PROPIETARIOS EFECTUAR EL CAMBIO. </w:t>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TODO PERMISO QUE SE EXPIDA PARA LA OCUPACIÓN DE LA VÍA PÚBLICA CON POSTES, QUEDARÁ CONDICIONADO A LO DISPUESTO POR ESTE ARTÍCULO AUNQUE NO SE EXPRES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CUANDO EL DICTAMEN TÉCNICO EMITIDO POR LA DIRECCIÓN, EN EL SENTIDO DE QUE ES NECESARIO POR RAZONES DE SEGURIDAD LA REPOSICIÓN O EL CAMBIO DE LUGAR DE UNO O MÁS POSTES, LOS PROPIETARIOS ESTÁN OBLIGADOS A EJECUTAR EL CAMBIO, RETIRO Y EN SU CASO, A LA SUSTITUCIÓN. A ESTE EFECTO, SE HARÁ LA NOTIFICACIÓN CORRESPONDIENTE AL PROPIETARIO FIJANDO EL PLAZO DENTRO DEL CUAL DEBERÁ HACERSE Y DE NO HACERLO, LO HARÁ EL H. AYUNTAMIENTO Y SE PROCEDERÁ EN LOS TÉRMINOS DEL ARTÍCULO 24 DE ES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S RESPONSABILIDAD DE LOS PROPIETARIOS LA CONSERVACIÓN DE LOS POSTES, LÍNEAS, EQUIPOS, ANUNCIOS Y SEÑALES SOPORTADAS POR ELLOS, ASÍ COMO DE LOS DAÑOS QUE PUEDAN CAUSAR POR NEGLIGENCIA EN ESTE CUID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QUEDA ESTRICTAMENTE PROHIBIDO A CUALQUIER PERSONA AJENA AL PROPIETARIO O CONCESIONARIO DE UN POSTE, SUBIR A LOS MISMOS; DEBIENDO EL PROPIETARIO SER RESPONSABLE DE CUIDAR QUE ESTA PROHIBICIÓN SEA RESPETADA, DE TAL MANERA QUE EL PERSONAL AUTORIZADO DEBERÁ ESTAR DEBIDAMENTE IDENTIFICADO Y EN CASO CONTRARIO, EL PROPIETARIO PODRÁ APOYARSE CON LAS DEPENDENCIAS DE SEGURIDAD PÚBLICA PARA TOMAR LAS MEDIDAS NECESARIAS AL EFEC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CUANDO SE USEN MÉNSULAS, ALCAYATAS U OTROS TIPOS DE APOYOS PARA ASCENDER A UN POSTE, ÉSTOS DEBERÁN FIJARSE A UNA ALTURA NO MENOR DE 2.50 METROS, MEDIDOS SOBRE EL NIVEL DEL PISO TERMINADO DE LA BANQUET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S OBLIGACIÓN DE LOS PROPIETARIOS DE LOS POSTES, LA REPARACIÓN DE LOS PAVIMENTOS Y GUARNICIONES QUE SE DETERIOREN CON MOTIVO DE LA COLOCACIÓN O REMOCIÓN DE ELLOS, ASÍ COMO DEL RETIRO DE ESCOMBRO Y MATERIAL SOBRANTE, DENTRO DE LOS PLAZOS QUE EN LA AUTORIZACIÓN PARA COLOCAR POSTES SE HAYAN SEÑAL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ES PERMANENTE LA OBLIGACIÓN DE TODO PROPIETARIO O CONCESIONARIO, APORTAR A LA DIRECCIÓN LOS DATOS SOBRE EL NÚMERO DE POSTES QUE TENGA ESTABLECIDOS EN EL MUNICIPIO, ACOMPAÑADO DE UN PLANO DE LOCALIZACIÓN DE LOS MISMOS. DE NO EXISTIR, TENDRÁN UN PLAZO QUE SE DETERMINARÁ EN CONJUNTO PARA ENTREGARLOS O ACTUALIZARL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PADRÓN DE DIRECTORES RESPONSABLES Y CORRESPONSABLES DE OBRA </w:t>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ADMISIÓN DE DIRECTORES RESPONSABLES Y CORRESPONSABLES DE OB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SE CREARÁ UNA COMISIÓN DE ADMISIÓN DE DIRECTORES RESPONSABLES Y CORRESPONSABLES DE OBRA, LA CUAL ESTARÁ INTEGRADA POR: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DOS REPRESENTANTES DEL H. AYUNTAMIENTO, RECAYENDO EN EL REGIDOR QUE PRESIDA LA COMISIÓN DE DESARROLLO URBANO, QUIEN LA PRESIDIRÁ Y TENDRÁ VOTO DE CALIDAD EN CASO DE EMPATE Y DE QUIEN OCUPE LA DIRECCIÓN, QUIEN SERÁ EL SECRETARIO TÉCNICO DE LA COMISIÓN;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UN REPRESENTANTE DE CADA UNO DE LOS COLEGIOS Y CÁMARAS SIGUIENTES A INVITACIÓN DEL PRESIDENTE MUNICIPAL: </w:t>
      </w:r>
    </w:p>
    <w:p>
      <w:pPr>
        <w:pStyle w:val="Pa5"/>
        <w:ind w:left="1020" w:hanging="102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LEGIO DE INGENIEROS CIVILES. </w:t>
      </w:r>
    </w:p>
    <w:p>
      <w:pPr>
        <w:pStyle w:val="Pa5"/>
        <w:ind w:left="1020" w:hanging="102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LEGIO DE ARQUITECTOS. </w:t>
      </w:r>
    </w:p>
    <w:p>
      <w:pPr>
        <w:pStyle w:val="Pa5"/>
        <w:ind w:left="1020" w:hanging="102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LEGIO DE INGENIEROS MECÁNICOS-ELECTRICISTAS. </w:t>
      </w:r>
    </w:p>
    <w:p>
      <w:pPr>
        <w:pStyle w:val="Pa5"/>
        <w:ind w:left="1020" w:hanging="102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ÁMARA MEXICANA DE LA INDUSTRIA DE LA CONSTRUC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EL MES DE ENERO DE CADA AÑO, EL H. AYUNTAMIENTO SOLICITARÁ A CADA UNO DE LOS COLEGIOS Y CÁMARAS REFERIDAS, UNA TERNA CON LOS NOMBRES DE LOS CANDIDATOS PARA REPRESENTARLOS, DE LA QUE SE ELEGIRÁN AL PROPIETARIO Y A SU SUPLENTE. LAS SESIONES DE LA COMISIÓN SERÁN VÁLIDAS CUANDO ASISTAN DOS REPRESENTANTES DE LAS DEPENDENCIAS, DOS DE LAS INSTITUCIONES MENCIONADAS Y UNO DEL H. AYUNT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LA COMISIÓN DE ADMISIÓN DE DIRECTORES RESPONSABLES Y CORRESPONSABLES DE OBRA, TENDRÁ LAS SIGUIENTES ATRIBU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VERIFICAR QUE LAS PERSONAS ASPIRANTES A OBTENER EL REGISTRO COMO DIRECTOR RESPONSABLE O CORRESPONSABLE DE OBRA, CUMPLAN CON LOS REQUISITOS ESTABLECIDOS EN LOS ARTÍCULOS 71 AL 78 DE ESTE REGLAMENTO, APLICANDO LOS FORMULARIOS Y EXÁMENES QUE CONSIDERE NECESARIOS, ASÍ COMO CURSOS DE ACTUALIZACIÓN CUANDO LO ESTIME EL CONVEN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I. OTORGAR EL REGISTRO RESPECTIVO A LAS PERSONAS QUE HAYAN CUMPLIDO CON LO ESTABLECIDO EN LOS PRECEPTOS SEÑALADO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LEVAR UN REGISTRO DE LAS LICENCIAS DE CONSTRUCCIÓN CONCEDIDAS A CADA DIRECTOR RESPONSABLE Y CORRESPONSABLE DE OBRA, ASÍ COMO EL EXPEDIENTE PERSONAL DE CADA UNO DE ELL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EMITIR OPINIÓN SOBRE LA ACTUACIÓN DE LOS DIRECTORES RESPONSABLES Y CORRESPONSABLES DE OBRA, CUANDO LES SEA SOLICITADO POR LAS AUTORIDADES DEL PROPIO H. AYUNTAMI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VIGILAR CUANDO LO CONSIDERE CONVENIENTE, LA ACTUACIÓN DE LOS DIRECTORES RESPONSABLES OBRA, DURANTE EL PROCESO DE EJECUCIÓN DE LAS OBRAS PARA LAS CUALES HAYAN EXTENDIDO SU RESPONSIVA;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DAR A CONOCER LA CONVOCATORIA RESPECTIVA A TRAVÉS DE LA GACETA MUNICIPAL, POR LA PÁGINA ELECTRÓNICA Y POR ESTRADOS DE LA PRESIDENCIA MUNICIPAL, REALIZANDO LA PUBLICACIÓN DEL PADRÓN APROBADO EN LOS MISMOS MEDI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PARA EL CUMPLIMIENTO DE LAS ATRIBUCIONES A QUE SE REFIERE EL ARTÍCULO ANTERIOR, LA COMISIÓN CONTARÁ CON UN COMITÉ TÉCNICO, EL CUAL ESTARÁ INTEGRADO POR PROFESIONALES DE RECONOCIDA EXPERIENCIA EN LA LOCALIDAD A PROPUESTA DE LA PROPIA COMIS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DICHO COMITÉ QUEDARÁ INTEGRADO DE LA SIGUIENTE FORM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1. POR DOS ESPECIALISTAS EN DISEÑO Y CONSTRUCCIÓN DE CIMENTACIONES Y ESTRUCTUR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2. DOS EN DISEÑO URBANO Y ARQUITECTÓNICO Y DOS EN INSTALACION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COMITÉ EVALUARÁ LOS CONOCIMIENTOS A QUE SE REFIEREN EL ARTÍCULO 74 DE LOS ASPIRANTES A DIRECTOR RESPONSABLE O CORRESPONSABLE DE OBRA, DEBIENDO EMITIR EL DICTAMEN CORRESPONDIENTE Y ENVIARLO A LA COMISIÓN, PARA LOS EFECTOS CORRESPONDIENTES, Y CADA DOS AÑOS SE SUSTITUIRÁN TRES MIEMBROS DEL COMITÉ UNO DE CADA ESPECIALIDAD, POR OTRO PROFESIONAL QUE PROPONGA EL PROPIO COMITÉ.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H. AYUNTAMIENTO DEBERÁ EXPEDIR EL MANUAL DE FUNCIONAMIENTO DEL COMITÉ A PROPUESTA DEL MISMO, QUE CONTEMPLARÁ EL PROCEDIMIENTO DE EVALUACIÓN DE LOS ASPIRANTES A DIRECTOR RESPONSABLE O CORRESPONSABLE DE OBRA, LOS SUPUESTOS DE REMOCIÓN DE SUS MIEMBROS, EL PROCEDIMIENTO A SEGUIR EN LOS CASOS DE RENUNCIA O FALLECIMIENTO Y EL CARÁCTER ROTATORIO DE LA PRESIDENCIA DEL COMITÉ.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DIRECTORES RESPONSABLES DE OB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EL DIRECTOR RESPONSABLE DE OBRA ES LA PERSONA FÍSICA QUE SE HACE RESPONSABLE DE LA OBSERVANCIA DE ESTE REGLAMENTO EN LAS OBRAS PARA LAS QUE OTORGUE SU RESPONSIV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color w:val="000000"/>
          <w:sz w:val="20"/>
          <w:szCs w:val="20"/>
        </w:rPr>
        <w:t xml:space="preserve">LA CALIDAD DE DIRECTOR RESPONSABLE DE OBRA SE ADQUIERE CON EL REGISTRO DE LA PERSONA ANTE LA COMISIÓN A LA QUE SE REFIERE EL </w:t>
      </w:r>
      <w:r>
        <w:rPr>
          <w:rFonts w:cs="Tahoma" w:ascii="Tahoma" w:hAnsi="Tahoma"/>
          <w:b/>
          <w:bCs/>
          <w:color w:val="000000"/>
          <w:sz w:val="20"/>
          <w:szCs w:val="20"/>
        </w:rPr>
        <w:t xml:space="preserve">ARTÍCULO 69 </w:t>
      </w:r>
      <w:r>
        <w:rPr>
          <w:rFonts w:cs="Tahoma" w:ascii="Tahoma" w:hAnsi="Tahoma"/>
          <w:color w:val="000000"/>
          <w:sz w:val="20"/>
          <w:szCs w:val="20"/>
        </w:rPr>
        <w:t xml:space="preserve">DE ESTE REGLAMENTO, HABIENDO CUMPLIDO PREVIAMENTE CON LOS REQUISITOS ESTABLECIDOS EN EL ARTÍCULO 74 D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PARA LOS EFECTOS DE ESTE REGLAMENTO, SE ENTIENDE QUE UN DIRECTOR RESPONSABLE DE OBRA OTORGA SU RESPONSIVA PROFESIONAL CUAN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SUSCRIBA UNA SOLICITUD DE LICENCIA DE UNA CONSTRUCCIÓN O DEMOLICIÓN Y EL PROYECTO DE UNA OBRA DE LAS QUE SE REFIEREN EN ESTE REGLAMENTO, CUYA EJECUCIÓN VAYA A REALIZARSE DIRECTAMENTE POR ÉL O PERSONA FÍSICA O MORAL, SIEMPRE QUE SUPERVISE QUIEN OTORGA LA RESPONSIV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TOME A SU CARGO SU OPERACIÓN Y MANTENIMIENTO ACEPTANDO LA RESPONSABILIDAD DE LA MISMA OB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SUSCRIBA UN DICTAMEN DE ESTABILIDAD Y/O SEGURIDAD DE UNA EDIFICACIÓN O INSTALA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SUSCRIBA UNA CONSTANCIA DE SEGURIDAD ESTRUCTURAL; Y,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SUSCRIBA EL VISTO BUENO DE SEGURIDAD, FUNCIONALIDAD Y OPERACIÓN DE UNA OB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SON OBLIGACIONES DEL DIRECTOR RESPONSABLE DE OB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A. DIRIGIR Y VIGILAR LA OBRA ASEGURÁNDOSE DE QUE TANTO EL PROYECTO COMO LA EJECUCIÓN DE LA MISMA, CUMPLEN CON LO ESTABLECIDO EN LOS ORDENAMIENTOS Y DISPOSICIONES A QUE SE REFIEREN LA LEY DE SALUD Y LA LEY Y SU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B. CONTAR CON LOS CORRESPONSABLES DE OBRA A QUE SE REFIERE EL ARTÍCULO 76 DE ESTE REGLAMENTO, EN LOS CASOS QUE ESE MISMO ARTÍCULO ENUMERA. EN LOS CASOS NO INCLUIDOS EN DICHO ARTÍCULO, EL DIRECTOR RESPONSABLE DE OBRA PODRÁ DEFINIR LIBREMENTE LA PARTICIPACIÓN DE LOS CORRESPONSABLES DE OBRA. EL DIRECTOR RESPONSABLE DE OBRA DEBERÁ COMPROBAR QUE CADA UNO DE LOS CORRESPONSABLES DE OBRA CON QUE CUENTE SEGÚN EL CASO, CUMPLA CON LAS OBLIGACIONES QUE SE INDICAN EN EL ARTÍCULO 76;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C. RESPONDER POR CUALQUIER VIOLACIÓN A LAS DISPOSICIONES DE ESTE REGLAMENTO. EN CASO DE NO SER ATENDIDAS POR ÉL, LOS PROPIETARIOS O SU REPRESENTANTE TÉCNICO, EN RELACIÓN CON EL CUMPLIMIENTO DEL REGLAMENTO, DEBERÁ NOTIFICARLO DE INMEDIATO A LA DIRECCIÓN PARA QUE ÉSTA PROCEDA A LA SUSPENSIÓN DE LOS TRABAJO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D. PLANEAR Y SUPERVISAR LAS MEDIDAS DE SEGURIDAD DEL PERSONAL Y DE TERCERAS PERSONAS EN LA OBRA, SUS COLINDANCIAS Y LA VÍA PÚBLICA DURANTE SU EJECU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E. MANTENER EN LA OBRA UN LIBRO DE BITÁCORA, FOLIADO Y ENCUADERNADO EN EL CUAL SE ANOTARÁN LOS SIGUIENTES DAT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1. NOMBRE, ATRIBUCIONES Y FIRMAS DEL DIRECTOR RESPONSABLE Y DEL CORRESPONSABLE DE OBRA SI LO HUBIER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2. FECHA DE LAS VISITAS DEL DIRECTOR RESPONSABLE Y DEL CORRESPONSABLE DE OBRA SI LO HUBIER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3. MATERIALES EMPLEADOS PARA FINES ESTRUCTURALES Y DE SEGURIDAD EN CADA UNO DE LOS PROCESOS DE CONSTRUCC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4. PROCEDIMIENTOS GENERALES DE CONSTRUCCIÓN Y DE CONTROL DE CALIDAD Y RESULTADOS DE LOS ENSAYOS QUE ESPECIFICA ESTE REGLAMENTO, SEÑALANDO LA COLOCACIÓN QUE CORRESPONDA A LA OBRA EN CADA ESPÉCIMEN SEÑALAD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5. CAMBIOS ORDENADOS EN LA EJECUCIÓN DEL PROYECTO POR EL DIRECTOR RESPONSABLE DE OBRA O POR LOS CORRESPONSABLES DE OBRA SI LOS HUBIERA Y SUS CAUSA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6. OBSERVACIONES, ÓRDENES Y APROBACIONES DEL DIRECTOR RESPONSABLE DE OBRA O POR LOS CORRESPONSABLES DE OBRA Y OBSERVACIONES DE LOS INSPECTORES DE LA DIRECC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7. NOMBRE O RAZÓN SOCIAL DE LA PERSONA FÍSICA O MORAL QUE EJECUTA LA OBRA.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8. FECHA DE INICIACIÓN DE CADA ETAPA DE LA OBRA.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9. INCIDENTES Y ACCIDENTES.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10. DESCRIPCIÓN DE LOS DETALLES DEFINIDOS DURANTE LA EJECUCIÓN DE LA OB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F. VISITAR LA OBRA A SU CARGO EN TODAS LAS ETAPAS IMPORTANTES DEL PROCESO DE CONSTRUCCIÓN POR LO MENOS 4 VECES DURANTE EL TRANSCURSO DE LA OBRA Y FIRMAR EN LA BITÁCORA DE LA OBRA CADA VEZ QUE LA VISI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G. COLOCAR EN LUGAR VISIBLE DE LA OBRA UN LETRERO CON SU NOMBRE Y EN SU CASO, EL DE LOS CORRESPONSABLES DE OBRA, SUS NÚMEROS DE REGISTRO, EL DE LA LICENCIA DE CONSTRUCCIÓN Y EL DEL OFICIO DE ALINEAMI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H. ENTREGAR AL PROPIETARIO UNA VEZ CONCLUIDA LA OBRA, LOS PLANOS REGISTRADOS Y ACTUALIZADOS DE PROYECTO COMPLETO EN ORIGINAL Y LAS MEMORIAS DE CÁLCULO;I. REFRENDAR SU REGISTRO DE DIRECTOR RESPONSABLE DE OBRA CADA AÑO Y CUANDO LO DETERMINE LA COMISIÓN DE ADMISIÓN, POR MODIFICACIONES AL REGLAMENTO O A LAS NORMAS TÉCNICAS COMPLEMENTARIA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J. ELABORAR Y ENTREGAR AL PROPIETARIO DE LA OBRA AL TÉRMINO DE ÉSTA, LOS MANUALES DE OPERACIÓN Y MANTENIMIENTO DE LA EDIFIC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PARA OBTENER EL REGISTRO COMO DIRECTOR RESPONSABLE Y CORRESPONSABLE DE OBRA, SE DEBERÁN SATISFACER LOS SIGUIENTES REQUISIT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SER DE NACIONALIDAD MEXICANA O EN SU CASO, CONTAR CON CARTA DE NATURALIZ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ACREDITAR QUE POSEE CÉDULA PROFESIONAL COMO INGENIERO CIVIL, INGENIERO ARQUITECTO, INGENIERO MILITAR CONSTRUCTOR, INGENIERO MECÁNICO, INGENIERO ELÉCTRICO, ARQUITECTO O PROFESIÓN AFÍN Y EN SU CASO, ACREDITAR CON EL CERTIFICADO DE RECONOCIMIENTO O REVALIDACIÓN EXPEDIDO POR LA AUTORIDAD COMPETENTE Y EL COLEGIO CORRESPOND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ACREDITAR ANTE LA COMISIÓN DE ADMISIÓN DE DIRECTORES RESPONSABLES Y CORRESPONSABLES DE OBRA QUE CONOCE LA LEY, EL PRESENTE REGLAMENTO Y SUS NORMAS TÉCNICAS COMPLEMENTARIAS, LA LEY DE FRACCIONAMIENTOS, EL PROGRAMA Y LAS OTRAS LEYES Y DISPOSICIONES REGLAMENTARIAS RELATIVAS AL DESARROLLO URBANO, LA VIVIENDA, LA CONSTRUCCIÓN Y LA PRESERVACIÓN DEL PATRIMONIO ECOLÓGICO, HISTÓRICO, ARTÍSTICO Y ARQUEOLÓGICO, PARA LO CUAL DEBERÁ PRESENTAR EL DICTAMEN FAVORABLE A QUE SE REFIERE EL ARTÍCULO 71 DE ESTE REGLAMENT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SER MIEMBRO Y ESTAR REGISTRADO DENTRO DEL COLEGIO DE SU ESPECIALIDAD;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ESTAR DOMICILIADO EN LA CIUDAD, ACREDITÁNDOLO A SATISFACCIÓN DE LA COMISIÓN;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ACREDITAR COMO MÍNIMO CINCO AÑOS EN EL EJERCICIO PROFESIONAL EN LA CONSTRUCCIÓN DE LAS OBRAS A LAS QUE SE REFIERE ESTE REGLAMENTO, ANTE LA AUTORIDAD MUNICIPAL Y COLEGIO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A EXPEDICIÓN DE LICENCIAS DE CONSTRUCCIÓN NO REQUERIRÁ RESPONSABLES DE OBRA CUANDO SE TRATE DE LAS SIGUIENTES OBR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REPARACIÓN O CAMBIOS DE TECHOS DE AZOTEA O ENTREPISOS, CUANDO EN LA REPARACIÓN SE EMPLEE EL MISMO TIPO DE MATERIAL Y SIEMPRE QUE EL CLARO NO SEA MAYOR DE 4.00 METROS NI SE AFECTEN MIEMBROS ESTRUCTURALES IMPORTA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I. CONSTRUCCIÓN DE BARDAS INTERIORES O EXTERIORES CON UNA ALTURA DE 2.50 METRO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APERTURA DE CLAROS DE 1.50 METROS COMO MÁXIMO, EN CONSTRUCCIONES HASTA DE DOS NIVELES SI NO SE AFECTAN ELEMENTOS ESTRUCTURALES Y NO SE CAMBIA TOTAL O PARCIALMENTE EL USO O DESTINO DEL INMUEBLE;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INSTALACIÓN DE FOSAS SÉPTICAS O ALBAÑALES EN CASA-HABIT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EXCEPTUADO EN CONJUNTOS HABITACIONALES, EDIFICACIÓN EN UN PREDIO BALDÍO DE UNA VIVIENDA, UNIFAMILIAR DE HASTA 36 M2 CONSTRUIDOS, LA CUAL DEBERÁ CONTAR CON LOS SERVICIOS SANITARIOS INDISPENSABLES, ESTARÁ CONSTRUIDA CON CLAROS NO MAYORES DE 4.00 METROS. EN LAS ZONAS SEMIURBANIZADAS AUTORIZADAS DE ACUERDO AL PROGRAMA, CON APOYO DE LOS COLEGIOS PROFESIONALES, EL H. AYUNTAMIENTO ESTABLECERÁ UN SERVICIO SOCIAL PARA AUXILIAR EN ESTAS OBRAS A LAS PERSONAS DE ESCASOS RECURSOS ECONÓMICOS QUE LO SOLICITEN. ESTE SERVICIO SOCIAL PODRÁ CONSISTIR EN LA APORTACIÓN DE PROYECTOS TIPO Y ASESORÍA TÉCNICA DURANTE LA CONSTRUC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EN LOS CASOS EN LOS QUE SE REQUIERA REALIZAR APERTURAS EN LOSAS, MUROS, ETC. PARA DAR MAYOR VENTILACIÓN A LA CONSTRUCCIÓN, PERO SIN QUE SE AFECTEN ELEMENTOS ESTRUCTURALES; Y,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I. OBRAS MENORES POR REPARACIÓN Y MANTENIMIENTO COMO RESANES Y APLANADOS, REPARACIÓN O COLOCACIÓN DE PISOS, PINTURA Y CONSTRUCCIÓN DE MARQUESIN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ORRESPONSABLES DE OB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CORRESPONSABLE DE OBRA ES LA PERSONA FÍSICA CON LOS CONOCIMIENTOS TÉCNICOS ADECUADOS PARA RESPONDER EN FORMA SOLIDARIA CON EL DIRECTOR RESPONSABLE DE OBRA EN TODOS LOS ASPECTOS DE LAS OBRAS EN LAS QUE OTORGUE SU RESPONSIVA RELATIVOS A LA SEGURIDAD ESTRUCTURAL, DISEÑO URBANO Y ARQUITECTÓNICO E INSTALACIONES SEGÚN SEA EL CASO; ADEMÁS DEBERÁ CUMPLIR CON LOS REQUISITOS ESTABLECIDOS EN ES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 EXIGIRÁ RESPONSIVA DE LOS CORRESPONSABLES DE OBRA PARA OBTENER LA LICENCIA DE CONSTRUCCIÓN A QUE SE REFIERE EL ARTÍCULO 77, EN LOS SIGUIENTES CAS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CORRESPONSABLES EN SEGURIDAD ESTRUCTURAL, PARA LAS OBRAS CONSIDERADAS EN EL ARTÍCULO 364 DE ESTE REGLAMENTO;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CORRESPONSABLE EN DISEÑO URBANO Y ARQUITECTÓNICO, PARA LOS SIGUIENTES CAS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CONJUNTOS HABITACIONALES, HOSPITALES, CLÍNICAS Y CENTROS DE SALUD, AUDITORIOS, BANCOS, BAÑOS PÚBLICOS, BARES Y CANTINAS, BIBLIOTECAS, BODEGAS, ALMACENES, EXPENDIOS Y ENVASADORAS DE MATERIAS LÍQUIDAS, SÓLIDAS Y GASEOSAS PELIGROSAS, BOLICHES Y BILLARES, CÁRCAMOS Y BOMBAS, CARPAS Y CIRCOS, CENTROS DE CONVENCIONES, CENTROS DEPORTIVOS, CENTROS NOCTURNOS, CABARET, DISCOTECAS, CINES, COCHERAS O TALLERES DE SERVICIO, REPARACIÓN Y ALMACENAMIENTO DE VEHÍCULOS AUTOPROPULSADOS, CONSTRUCCIONES AGRÍCOLAS, EDIFICIOS DE OFICINAS PÚBLICAS Y PRIVADAS, EDIFICIOS DE MÁS DE TRES NIVELES, CONDOMINIOS, ESCUELAS, FERIAS Y EXPOSICIONES, FUNERARIAS, GASOLINERAS Y ESTACIONES DE SERVICIO, GUARDERÍAS, GIMNASIOS, HANGARES Y TALLERES DE REPARACIÓN AERONÁUTICA, HOTELES Y MOTELES, IGLESIAS Y TEMPLOS, JUEGOS MECÁNICOS, LABORATORIOS, LAVADO Y ENGRASADO DE AUTOMOTORES, LIENZOS CHARROS Y PLAZAS TAURINAS, MADERERÍAS, MERCADOS, MOLINOS DE NIXTAMAL Y TORTILLERÍAS, MUSEOS, PARQUE DE DIVERSIONES, PLANTAS DE BOMBEO Y REBOMBEO DE HIDROCARBUROS, PLANTAS QUÍMICAS Y PETROQUÍMICAS, PLANTAS DE REFINACIÓN EN GENERAL, RESTAURANTES Y CAFETERÍAS, SALAS PARA CONFERENCIAS, SALONES DE FIESTAS, SALONES DE BAILE, TALLERES DE COSTURA, TEATROS, TIENDAS DEPARTAMENTALES Y DE AUTOSERVICIO, TERMINALES PARA PASAJEROS (AÉREAS O TERRESTR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EDIFICACIONES UBICADAS EN ZONAS DEL PATRIMONIO HISTÓRICO, ARTÍSTICO, ARQUEOLÓGICO, DE PRESERVACIÓN ECOLÓGICA O LAS ZONAS EN QUE EL PLAN SEÑALE COMO POLÍTICA DE PRESERVACIÓN Y RESCATE TIPOLÓGIC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EL RESTO DE LAS EDIFICACIONES QUE TENGAN MÁS DE 3,000 M2 CUBIERTOS O MÁS DE 25 METROS DE ALTURA SOBRE NIVEL MEDIO DE BANQUETA O CON CAPACIDAD PARA MÁS DE 250 CONCURRENTES EN LOCALES CERRADOS O MÁS DE 1,000 CONCURRENTES EN LOCALES ABIERTOS; Y,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CORRESPONSABLES EN INSTALACIONES PARA LOS SIGUIENTES CAS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CONJUNTOS HABITACIONALES, BAÑOS PÚBLICOS, LAVANDERÍAS, TINTORERÍAS, LAVADO Y LUBRICACIÓN DE VEHÍCULOS, CLÍNICAS Y CENTROS DE SALUD, INSTALACIONES PARA EXHIBICIONES, CREMATORIOS, INDUSTRIAS, CÁRCAMOS Y BOMBAS Y TODAS AQUELLAS EDIFICACIONES QUE POR LA NATURALEZA DE SUS ACTIVIDADES LO REQUIERA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EL RESTO DE LAS EDIFICACIONES DE MÁS DE 3,000 M2 DE CONSTRUCCIÓN O MÁS DE 25 METROS DE ALTURA SOBRE EL NIVEL MEDIO DE BANQUETA O MÁS DE 250 CONCURRENT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EN ESPECIAL, PARA LAS INSTALACIONES ELÉCTRICAS CON CARGA TOTAL INSTALADA MAYOR DE 10 KW, SUMINISTRO DE ALTA TENSIÓN O SUMINISTROS TRIFÁSICOS, EXCEPTO EN VIVIEN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75.- </w:t>
      </w:r>
      <w:r>
        <w:rPr>
          <w:rFonts w:cs="Tahoma" w:ascii="Tahoma" w:hAnsi="Tahoma"/>
          <w:color w:val="000000"/>
          <w:sz w:val="20"/>
          <w:szCs w:val="20"/>
        </w:rPr>
        <w:t>LOS CORRESPONSABLES DE OBRA OTORGAN SU RESPONSIVA EN LOS SIGUIENTES CASO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I. EL CORRESPONSABLE DE SEGURIDAD ESTRUCTURAL CUAND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SUSCRIBA CONJUNTAMENTE CON EL DIRECTOR RESPONSABLE DE OBRA UNA LICENCIA DE CONSTRUCC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SUSCRIBA LOS PLANOS DEL PROYECTO ESTRUCTURAL, LA MEMORIA DE DISEÑO DE LA CIMENTACIÓN Y LA CONSTRUCC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SUSCRIBA LOS PROCEDIMIENTOS DE CONSTRUCCIÓN DE LAS OBRAS Y LOS RESULTADOS DE LAS PRUEBAS DE CONTROL DE CALIDAD DE LOS MATERIALES EMPLEAD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SUSCRIBA UN DICTAMEN TÉCNICO DE ESTABILIDAD O SEGURIDAD DE UNA EDIFICACIÓN O INSTALAC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E. SUSCRIBA UNA CONSTANCIA DE SEGURIDAD ESTRUCTURAL O FUNCIONALIDAD.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EL CORRESPONSABLE EN DISEÑO URBANO Y ARQUITECTÓNICO CUAND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SUSCRIBA CONJUNTAMENTE CON EL DIRECTOR RESPONSABLE DE OBRA UNA LICENCIA DE CONSTRUCC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SUSCRIBA LA MEMORIA DE LOS PLANOS DEL PROYECTO URBANÍSTICO Y/O ARQUITECTÓNIC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SUSCRIBA UNA CONSTANCIA DE FUNCIONALIDAD.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EL CORRESPONSABLE EN INSTALACIONES CUAND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SUSCRIBA CONJUNTAMENTE CON EL DIRECTOR RESPONSABLE DE OBRA UNA LICENCIA DE CONSTRUCC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B. SUSCRIBA LA MEMORIA DE DISEÑO Y LOS PLANOS DEL PROYECTO DE INSTALACION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SUSCRIBA LOS PROCEDIMIENTOS SOBRE LA SEGURIDAD DE LAS INSTALACIONES Y SU FUNCIONALIDAD.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PARA OBTENER EL REGISTRO COMO CORRESPONSABLE DE OBRA SE REQUIER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CREDITAR QUE POSEE CÉDULA PROFESIONAL CORRESPONDIENTE A LAS SIGUIENTES PROFESION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SEGURIDAD ESTRUCTURAL: INGENIERO CIVIL, INGENIERO MILITAR CONSTRUCTOR O INGENIERO ARQUITECT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A. PARA DISEÑO URBANO Y ARQUITECTÓNICO: ARQUITECTO, INGENIERO ARQUITECTO, URBANISTA;</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B. PARA INSTALACIONES: INGENIERO ELECTRICISTA, INGENIERO MECÁNICO, INGENIERO MECÁNICO ELECTRICISTA, INGENIERO INDUSTRIAL ELÉCTRICO O AFINES A LA DISCIPLIN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ACREDITAR ANTE LA COMISIÓN DE ADMISIÓN QUE CONOCE ESTE REGLAMENTO Y SUS NORMAS TÉCNICAS COMPLEMENTARIAS EN LO RELATIVO A LOS ASPECTOS CORRESPONDIENTES A SU ESPECIALIDAD. PARA LO CUAL DEBERÁ OBTENER EL DICTAMEN FAVORABLE A QUE SE REFIERE ES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SER SOCIO ACTIVO DE UN COLEGIO DE PROFESIONISTAS DE UNA RAMA AFÍN EN EL ESTADO DE CHIAPAS, CON UNA ANTIGÜEDAD MÍNIMA DE DOS AÑ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ESTAR DOMICILIADO EN LA CIUDAD, ACREDITÁNDOLO A SATISFACCIÓN DE LA COMISIÓN;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ACREDITAR COMO MÍNIMO CINCO AÑOS EN EL EJERCICIO PROFESIONAL EN LA CONSTRUCCIÓN DE LAS OBRAS A LAS QUE SE REFIER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SON OBLIGACIONES DE LOS CORRESPONSABLES DE OBR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DEL CORRESPONSABLE EN SEGURIDAD ESTRUCTURAL: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SUSCRIBIR CONJUNTAMENTE CON EL DIRECTOR RESPONSABLE DE OBRA LA SOLICITUD DE LICENCIA, CUANDO SE TRATE DE LAS OBRAS CLASIFICADAS COMO TIPO A Y B SUBGRUPO B1 PREVISTAS EN EL ARTÍCULO 309 Y EN CONCORDANCIA CON LO PREVISTO EN EL ARTÍCULO 85 DE ESTE REGLAMENT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VERIFICAR QUE PARA EL PROYECTO DE LA CIMENTACIÓN Y DE LA ESTRUCTURA, SE HAYAN REALIZADO LOS ESTUDIOS DEL SUELO Y DE LAS CONSTRUCCIONES COLINDANTES, CON EL OBJETO DE CONSTATAR QUE EL MISMO CUMPLE CON LAS CARACTERÍSTICAS DE SEGURIDAD NECESARIAS ESTABLECIDAS EN ESTE REGLAMENT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VERIFICAR QUE EL PROYECTO CUMPLA CON LAS CARACTERÍSTICAS GENERALES PARA SEGURIDAD ESTRUCTURAL ESTABLECIDAS EN EL TÍTULO NOVENO DE ESTE REGLAMENT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VIGILAR QUE LA CONSTRUCCIÓN DURANTE EL PROCESO DE LA OBRA SE APEGUE ESTRICTAMENTE AL PROYECTO ESTRUCTURAL Y QUE TANTO LOS PROCEDIMIENTOS COMO LOS MATERIALES EMPLEADOS, CORRESPONDEN A LO ESPECIFICADO Y LAS NORMAS DE CALIDAD DEL PROYECTO. TENDRÁ ESPECIAL CUIDADO EN QUE LA CONSTRUCCIÓN DE LAS INSTALACIONES NO AFECTEN LOS ELEMENTOS ESTRUCTURALES EN FORMA DIFERENTE A LO DISPUESTO EN EL PROYECT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E. NOTIFICAR AL DIRECTOR RESPONSABLE DE OBRA CUALQUIER IRREGULARIDAD DURANTE EL PROCESO DE LA OBRA QUE PUEDA AFECTAR LA SEGURIDAD ESTRUCTURAL DE LA MISMA, ASENTÁNDOSE EN EL LIBRO DE BITÁCORA. EN CASO DE NO SER ATENDIDA ESTA NOTIFICACIÓN, DEBERÁ COMUNICARLO A LA DIRECCIÓN PARA QUE SE PROCEDA A LA SUSPENSIÓN DE LOS TRABAJOS ENVIANDO COPIA A LA COMISIÓN DE ADMIS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F. RESPONDER DE CUALQUIER VIOLACIÓN A LAS DISPOSICIONES DE ESTE REGLAMENTO RELATIVAS A SU ESPECIALIDAD; Y,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G. INCLUIR EN EL LETRERO DE LA OBRA, SU NOMBRE Y NÚMERO DE REGISTR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DEL CORRESPONSABLE EN DISEÑO URBANO Y ARQUITECTÓNIC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SUSCRIBIR CONJUNTAMENTE CON EL DIRECTOR RESPONSABLE DE OBRA LA SOLICITUD DE LICENCIA, CUANDO SE TRATE DE LAS OBRAS PREVISTAS EN EL ARTÍCULO 96 DE ESTE REGLAMENT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REVISAR EL PROYECTO EN LOS ASPECTOS CORRESPONDIENTES A SU ESPECIALIDAD, VERIFICANDO QUE HAYAN SIDO REALIZADOS LOS ESTUDIOS Y QUE SE HAYAN CUMPLIDO LAS DISPOSICIONES ESTABLECIDAS POR EL REGLAMENTO, ASÍ COMO LAS NORMAS DE IMAGEN URBANA DEL H. AYUNTAMIENTO Y LAS DEMÁS DISPOSICIONES RELATIVAS AL DISEÑO URBANO ARQUITECTÓNICO Y A LA PRESERVACIÓN DEL PATRIMONIO CULTURAL;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C. VERIFICAR QUE EL PROYECTO CUMPLE CON LAS DISPOSICIONES RELATIVAS A: </w:t>
      </w:r>
    </w:p>
    <w:p>
      <w:pPr>
        <w:pStyle w:val="Pa15"/>
        <w:ind w:left="1400" w:hanging="1400"/>
        <w:jc w:val="both"/>
        <w:rPr>
          <w:rFonts w:ascii="Tahoma" w:hAnsi="Tahoma" w:cs="Tahoma"/>
          <w:color w:val="000000"/>
          <w:sz w:val="20"/>
          <w:szCs w:val="20"/>
        </w:rPr>
      </w:pPr>
      <w:r>
        <w:rPr>
          <w:rFonts w:cs="Tahoma" w:ascii="Tahoma" w:hAnsi="Tahoma"/>
          <w:color w:val="000000"/>
          <w:sz w:val="20"/>
          <w:szCs w:val="20"/>
        </w:rPr>
      </w:r>
    </w:p>
    <w:p>
      <w:pPr>
        <w:pStyle w:val="Pa15"/>
        <w:ind w:left="1400" w:hanging="140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L PROGRAMA Y LAS DECLARATORIAS DE USOS, DESTINOS Y RESERVAS; </w:t>
      </w:r>
    </w:p>
    <w:p>
      <w:pPr>
        <w:pStyle w:val="Pa15"/>
        <w:ind w:left="1400" w:hanging="1400"/>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LAS CONDICIONES QUE SE EXIGEN EN LA LICENCIA DE USO DEL SUELO A QUE SE REFIERE EL</w:t>
      </w:r>
    </w:p>
    <w:p>
      <w:pPr>
        <w:pStyle w:val="Pa15"/>
        <w:ind w:left="1400" w:hanging="1400"/>
        <w:jc w:val="both"/>
        <w:rPr>
          <w:rFonts w:ascii="Tahoma" w:hAnsi="Tahoma" w:cs="Tahoma"/>
          <w:color w:val="000000"/>
          <w:sz w:val="20"/>
          <w:szCs w:val="20"/>
        </w:rPr>
      </w:pPr>
      <w:r>
        <w:rPr>
          <w:rFonts w:cs="Tahoma" w:ascii="Tahoma" w:hAnsi="Tahoma"/>
          <w:color w:val="000000"/>
          <w:sz w:val="20"/>
          <w:szCs w:val="20"/>
        </w:rPr>
      </w:r>
    </w:p>
    <w:p>
      <w:pPr>
        <w:pStyle w:val="Pa15"/>
        <w:ind w:left="1400" w:hanging="1400"/>
        <w:jc w:val="both"/>
        <w:rPr>
          <w:rFonts w:ascii="Tahoma" w:hAnsi="Tahoma" w:cs="Tahoma"/>
          <w:color w:val="000000"/>
          <w:sz w:val="20"/>
          <w:szCs w:val="20"/>
        </w:rPr>
      </w:pPr>
      <w:r>
        <w:rPr>
          <w:rFonts w:cs="Tahoma" w:ascii="Tahoma" w:hAnsi="Tahoma"/>
          <w:color w:val="000000"/>
          <w:sz w:val="20"/>
          <w:szCs w:val="20"/>
        </w:rPr>
        <w:t xml:space="preserve">ARTÍCULO 30 DE ESTE REGLAMENTO, EN ESTE CASO; </w:t>
      </w:r>
    </w:p>
    <w:p>
      <w:pPr>
        <w:pStyle w:val="Pa15"/>
        <w:ind w:left="1400" w:hanging="1400"/>
        <w:jc w:val="both"/>
        <w:rPr>
          <w:rFonts w:ascii="Tahoma" w:hAnsi="Tahoma" w:cs="Tahoma"/>
          <w:color w:val="000000"/>
          <w:sz w:val="20"/>
          <w:szCs w:val="20"/>
        </w:rPr>
      </w:pPr>
      <w:r>
        <w:rPr>
          <w:rFonts w:cs="Tahoma" w:ascii="Tahoma" w:hAnsi="Tahoma"/>
          <w:color w:val="000000"/>
          <w:sz w:val="20"/>
          <w:szCs w:val="20"/>
        </w:rPr>
      </w:r>
    </w:p>
    <w:p>
      <w:pPr>
        <w:pStyle w:val="Pa15"/>
        <w:ind w:left="1400" w:hanging="140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 LEY DE RÉGIMEN DE PROPIEDAD EN CONDOMINIO DE INMUEBLES EN EL ESTADO; </w:t>
      </w:r>
    </w:p>
    <w:p>
      <w:pPr>
        <w:pStyle w:val="Pa15"/>
        <w:jc w:val="both"/>
        <w:rPr>
          <w:rFonts w:ascii="Tahoma" w:hAnsi="Tahoma" w:cs="Tahoma"/>
          <w:color w:val="000000"/>
          <w:sz w:val="20"/>
          <w:szCs w:val="20"/>
        </w:rPr>
      </w:pPr>
      <w:r>
        <w:rPr>
          <w:rFonts w:cs="Tahoma" w:ascii="Tahoma" w:hAnsi="Tahoma"/>
          <w:color w:val="000000"/>
          <w:sz w:val="20"/>
          <w:szCs w:val="20"/>
        </w:rPr>
      </w:r>
    </w:p>
    <w:p>
      <w:pPr>
        <w:pStyle w:val="Pa1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S DISPOSICIONES LEGALES Y REGLAMENTARIAS EN MATERIA DE PRESERVACIÓN DEL PATRIMONIO TRATÁNDOSE DE EDIFICIOS Y CONJUNTOS CATALOGADOS COMO MONUMENTOS O UBICADOS EN ZONAS PATRIMONIALES Y CON POLÍTICA DE PRESERVACIÓN POR EL PLA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VIGILAR QUE LA CONSTRUCCIÓN DURANTE EL PROCESO DE LA OBRA SE APEGUE ESTRICTAMENTE A SU ESPECIALIDAD Y TANTO LOS PROCEDIMIENTOS COMO LOS MATERIALES EMPLEADOS, CORRESPONDAN A LO ESPECIFICADO A LAS NORMAS DE CALIDAD DEL PROYECT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E. NOTIFICAR AL DIRECTOR RESPONSABLE OBRA CUALQUIER IRREGULARIDAD DURANTE EL PROCESO DE LA OBRA QUE PUEDA AFECTAR A LA EJECUCIÓN DEL PROYECTO, ASENTÁNDOSE EN EL LIBRO DE BITÁCOR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pPr>
      <w:r>
        <w:rPr>
          <w:rFonts w:cs="Tahoma" w:ascii="Tahoma" w:hAnsi="Tahoma"/>
          <w:color w:val="000000"/>
          <w:sz w:val="20"/>
          <w:szCs w:val="20"/>
        </w:rPr>
        <w:t xml:space="preserve">F. EN CASO DE NO SER ATENDIDA ESTA NOTIFICACIÓN, DEBERÁ COMUNICARLO A LA DIRECCIÓN PARA QUE SE PROCEDA A LA SUSPENSIÓN DE LOS TRABAJOS ENVIANDO COPIA A LA COMISIÓN DE ADMIS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G. RESPONDER DE CUALQUIER VIOLACIÓN A LAS DISPOSICIONES DE ESTE REGLAMENTO, RELATIVAS A SU ESPECIALIDAD; Y,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H. INCLUIR EN EL LETRERO DE LA OBRA, SU NOMBRE Y NÚMERO DE REGISTR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DEL CORRESPONSABLE EN INSTALACION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SUSCRIBIR CONJUNTAMENTE CON EL DIRECTOR RESPONSABLE DE OBRA, LA SOLICITUD DE LICENCIA CUANDO SE TRATE DE LAS OBRAS PREVISTAS EN EL ARTÍCULO 76 DE ESTE REGLAMENT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REVISAR EL PROYECTO EN LOS ASPECTOS CORRESPONDIENTES A SU ESPECIALIDAD, VERIFICANDO QUE HAYAN SIDO REALIZADOS LOS ESTUDIOS Y SE HAYAN CUMPLIDO LAS DISPOSICIONES DE ESTE REGLAMENTO Y LA LEGISLACIÓN VIGENTE AL RESPECTO RELATIVAS A LA SEGURIDAD, CONTROL DE INCENDIOS Y FUNCIONAMIENTO DE LAS INSTALACION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VIGILAR QUE LA CONSTRUCCIÓN DURANTE EL PROCESO DE LA OBRA, SE APEGUE ESTRICTAMENTE AL PROYECTO CORRESPONDIENTE A SU ESPECIALIDAD Y QUE TANTO LOS PROCEDIMIENTOS COMO LOS MATERIALES EMPLEADOS, CORRESPONDAN A LO ESPECIFICADO Y A LAS NORMAS DE CALIDAD DEL PROYECT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NOTIFICAR AL DIRECTOR RESPONSABLE DE OBRA CUALQUIER IRREGULARIDAD DURANTE EL PROCESO DE LA OBRA QUE PUEDA AFECTAR SU EJECUCIÓN, ASENTÁNDOLO EN EL LIBRO DE BITÁCORA. EN EL CASO DE NO SER ATENDIDA ESTA NOTIFICACIÓN, DEBERÁ COMUNICARLO A LA DIRECCIÓN PARA QUE PROCEDA A LA SUSPENSIÓN DE LOS TRABAJOS, ENVIANDO COPIA A LA COMISIÓN DE ADMIS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E. RESPONDER DE CUALQUIER VIOLACIÓN A LAS DISPOSICIONES DE ESTE REGLAMENTO RELATIVAS A SU ESPECIALIDAD; Y,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F. INCLUIR EN EL LETRERO DE LA OBRA SU NOMBRE Y NÚMERO DE REGISTRO. EN LOS TRES CASOS, DEBERÁN REFRENDAR SU REGISTRO COMO CORRESPONSABLES DE OBRA CADA AÑO Y CUANDO LO DETERMINE EL H. AYUNTAMI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DIRECTORES RESPONSABLES DE OBRA PASARÁN PERSONALMENTE A LAS OFICINAS DE LA DIRECCIÓN PARA REGISTRAR SU FIRMA Y DOMICILIO INMEDIATAMENTE A LA ACREDITACIÓN SEÑALADA ANTERIORMENTE. EN CASO DE CAMBIO DE DOMICILIO, DEBERÁ NOTIFICARLO A LA DIRECCIÓN DENTRO DE LOS 8 DÍAS SIGUIENT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RESPONSABILIDADES Y SAN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LAS FUNCIONES Y RESPONSABILIDADES DEL DIRECTOR RESPONSABLE Y DE LOS CORRESPONSABLES DE OBRA, EN CUANTO A LA TERMINACIÓN DE LA RESPONSIVA PROFESIONAL, SE SUJETARÁN A LO SIGUIEN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AS FUNCIONES DEL DIRECTOR RESPONSABLE Y CORRESPONSABLES DE OBRA EN AQUELLAS OBRAS PARA LAS QUE HAYA DADO SU RESPONSIVA TERMINARÁ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A. CUANDO LA DIRECCIÓN OTORGUE EL TÉRMINO DE OBR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CUANDO OCURRA CAMBIO, ABANDONO O RETIRO DEL DIRECTOR RESPONSABLE Y/O CORRESPONSABLE DE OBRA O DE QUIEN PRESTE LOS SERVICIOS PROFESIONALES CORRESPONDIENTES, SE DEBERÁ LEVANTAR ACTA ASENTANDO EN DETALLE EL AVANCE DE LA OBRA HASTA ESE MOMENTO, LA CUAL SERÁ SUSCRITA POR UNA PERSONA DESIGNADA POR LA DIRECCIÓN, POR EL DIRECTOR RESPONSABLE DE OBRA O CORRESPONSABLE DE OBRA, SEGÚN SEA EL CASO Y POR EL PROPIETARIO DE LA OBR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LA DIRECCIÓN ORDENARÁ LA SUSPENSIÓN DE LA OBR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CUANDO EL DIRECTOR RESPONSABLE O CORRESPONSABLE DE OBRA NO SEA SUSTITUIDO EN FORMA INMEDIATA Y NO SE PERMITIRÁ LA REANUDACIÓN HASTA EN TANTO NO SE DESIGNE NUEVO DIRECTOR RESPONSABLE O CORRESPONSABLE DE OBR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CUANDO NO HAYA REFRENDADO SU CALIDAD DE DIRECTOR RESPONSABLE DE OBRA. EN ESTE CASO, SE SUSPENDERÁN LAS OBRAS EN PROCESO DE EJECUCIÓN PARA LAS QUE HAYA DADO SU RESPONSIVA; Y,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C. CUANDO LA DIRECCIÓN AUTORICE LA OCUPACIÓN DE LA OBR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CUANDO HAYA SIDO CONDENADO POR SENTENCIA FIRME, POR DELITO AFÍN A UNA RESPONSABILIDAD CIVI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EL TÉRMINO DE LAS FUNCIONES DEL DIRECTOR RESPONSABLE Y CORRESPONSABLE DE OBRA NO LOS EXIME DE LA RESPONSABILIDAD DE CARÁCTER CIVIL, PENAL O ADMINISTRATIVA QUE PUDIERA DERIVARSE DE SU INTERVENCIÓN EN LA OBRA PARA LO CUAL HAYA DADO SU RESPONSIV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PARA LOS EFECTOS DEL PRESENTE REGLAMENTO, LA RESPONSABILIDAD DE CARÁCTER ADMINISTRATIVO DE LOS DIRECTORES RESPONSABLES Y CORRESPONSABLES DE OBRA, TERMINARÁ A LOS CINCO AÑOS CONTADOS A PARTIR DE LA FECHA EN QUE SE EXPIDA LA AUTORIZACIÓN DE USO Y OCUPACIÓN A QUE SE REFIERE EL ARTÍCULO 94 DE ESTE REGLAMENTO O A PARTIR DE LA FECHA EN QUE EN SU CASO, SE CONCEDA EL REGISTRO PREVISTO POR EL ARTÍCULO 94 CUANDO SE TRATE DE OBRAS EJECUTADAS SIN LICENCIAS O A PARTIR DEL MOMENTO EN QUE FORMALMENTE HAYA DEJADO DE SER EL DIRECTOR RESPONSABLE DE OB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A DIRECCIÓN PODRÁ DETERMINAR LA SUSPENSIÓN DE LOS EFECTOS DE SU REGISTRO A UN DIRECTOR RESPONSABLE O CORRESPONSABLE DE OBRA EN LOS SIGUIENTES CAS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CUANDO HAYA OBTENIDO SU INSCRIPCIÓN PROPORCIONANDO DATOS FALSOS O CUANDO DOLOSAMENTE PRESENTE DOCUMENTOS FALSIFICADOS O INFORMACIÓN EQUIVOCADA EN LA LICENCIAS O EN SUS ANEX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CUANDO A JUICIO DE LA COMISIÓN DE ADMISIÓN NO HUBIERA CUMPLIDO SUS OBLIGACIONES EN LOS CASOS EN QUE HAYA DADO SU RESPONSIVA PROFESIONAL; Y,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CUANDO HAYA REINCIDIDO EN VIOLACIONES A ES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CUANDO SE ENCUENTRE SUJETO A PROCESO JUDICIAL POR ACCIONES AFINES AL EJERCICIO DE LA PROFES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SUSPENSIÓN SE DECRETARÁ POR UN MÍNIMO DE TRES MESES HASTA UN MÁXIMO DE 12 MESES. EN CASO EXTREMO, PODRÁ SER CANCELADO EL REGISTRO SIN PERJUICIO DE QUE EL DIRECTOR RESPONSABLE O CORRESPONSABLE DE OBRA, SUBSANE LAS IRREGULARIDADES EN QUE HAYA INCURRI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1"/>
        <w:jc w:val="center"/>
        <w:rPr>
          <w:rFonts w:ascii="Tahoma" w:hAnsi="Tahoma" w:cs="Tahoma"/>
          <w:color w:val="000000"/>
          <w:sz w:val="20"/>
          <w:szCs w:val="20"/>
        </w:rPr>
      </w:pPr>
      <w:r>
        <w:rPr>
          <w:rFonts w:cs="Tahoma" w:ascii="Tahoma" w:hAnsi="Tahoma"/>
          <w:b/>
          <w:bCs/>
          <w:color w:val="000000"/>
          <w:sz w:val="20"/>
          <w:szCs w:val="20"/>
        </w:rPr>
        <w:t xml:space="preserve">LICENCIAS Y AUTORIZACION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LICENCIAS Y AUTORIZ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PREVIA A LA SOLICITUD DEL PROPIETARIO O POSEEDOR Y PARA LA EXPEDICIÓN DE LA LICENCIA DE CONSTRUCCIÓN A LA QUE SE REFIERE EL ARTÍCULO 83 DE ESTE REGLAMENTO, DEBERÁ OBTENER DE LA DIRECCIÓN LA FACTIBILIDAD DE USO Y DESTINO DEL SUELO EN LOS SIGUIENTES CAS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A. CONJUNTOS HABITACION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B. EDIFICACIONES DESTINADAS A OFICINAS, COMERCIOS Y SERVICIOS, DESPUÉS DE LOS 4,000 </w:t>
      </w:r>
    </w:p>
    <w:p>
      <w:pPr>
        <w:pStyle w:val="Pa11"/>
        <w:jc w:val="both"/>
        <w:rPr>
          <w:rFonts w:ascii="Tahoma" w:hAnsi="Tahoma" w:cs="Tahoma"/>
          <w:color w:val="000000"/>
          <w:sz w:val="20"/>
          <w:szCs w:val="20"/>
        </w:rPr>
      </w:pPr>
      <w:r>
        <w:rPr>
          <w:rFonts w:cs="Tahoma" w:ascii="Tahoma" w:hAnsi="Tahoma"/>
          <w:color w:val="000000"/>
          <w:sz w:val="20"/>
          <w:szCs w:val="20"/>
        </w:rPr>
        <w:t xml:space="preserve">M2 CONSTRUIDOS,4 O MÁS NIVELES DE CONSTRUC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C. EDIFICACIONES DESTINADAS AL ALOJAMIENTO Y TURISM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D. EDIFICACIONES DE INFRAESTRUCTUR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E. BODEGAS, TALLERES O INDUSTRI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F. EDIFICACIONES ESTABLECIDAS EN ZONAS DE PATRIMONIO CULTURAL, ARTÍSTICO Y/O DE PRESERVACIÓN ECOLÓGICA O TIPOLOGÍA ESTABLECIDAS POR EL PROGRAMA Y EL PLAN, PREVIA AUTORIZACIÓN DEL INSTITUTO NACIONAL DE ANTROPOLOGÍA E HISTORIA EN SU CASO;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G. EDIFICIOS O INSTALACIONES QUE POR SU NATURALEZA Y SIN IMPORTAR SU MAGNITUD, A JUICIO DE LA DIRECCIÓN GENEREN LA CONCENTRACIÓN DE USUARIOS, DE TRÁNSITO DE VEHÍCULOS O ESTACIONAMIENTO O DEN ORIGEN A PROBLEMAS ESPECIALES DE CARÁCTER URBAN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STE TIPO DE SOLICITUD DEBERÁ SER PRESENTADA EN LOS FORMATOS QUE EXPIDA LA DIRECCIÓN Y ACOMPAÑARSE DE COPIAS DEL DOCUMENTO QUE AVALE LA PROPIEDAD (ESCRITURA PÚBLICA Y BOLETA PREDIAL DEL AÑ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STA FACTIBILIDAD DE USO Y DESTINO DEL SUELO ES APLICABLE A LOS CASOS DE CONSTRUCCIÓN NUEVA, RECONSTRUCCIÓN, ADAPTACIÓN, MODIFICACIÓN DE EDIFICIOS O INSTALACIONES Y CAMBIO DE USO DE LOS MISM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DA FACTIBILIDAD DE USO Y DESTINO DEL SUELO QUE SE EXPIDA, SE SEÑALARÁN LAS CONDICIONES QUE FIJE EL PROGRAMA EN MATERIA DE VIALIDAD, ESTACIONAMIENTO, ÁREAS VERDES, INTENSIDAD DE USO DEL SUELO, ÁREAS DE MANIOBRAS, DENSIDAD DE POBLACIÓN Y CUALESQUIERA OTRAS. ESTAS CONDICIONES SE TRANSCRIBIRÁN EN LA LICENCIA DE CONSTRUCCIÓN CORRESPONDIE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SOLICITUD DE FACTIBILIDAD DE USO Y DESTINO DEL SUELO, DEBERÁ SER SUSCRITA POR EL PROPIETARIO O POSEEDOR Y SER EXPEDIDA EN LOS FORMATOS QUE EMITA LA DIREC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LA LICENCIA DE CONSTRUCCIÓN ES EL DOCUMENTO EXPEDIDO POR LA DIRECCIÓN POR EL CUAL SE AUTORIZA A LOS PROPIETARIOS PARA CONSTRUIR, AMPLIAR, MODIFICAR, CAMBIAR DE USO, CAMBIAR DE RÉGIMEN DE PROPIEDAD, REPARAR O DEMOLER UNA EDIFICACIÓN O INSTALACIÓN EN SUS PREDI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REVISIÓN DE LOS EXPEDIENTES Y PLANOS RESPECTIVOS, SE HARÁ DE ACUERDO A LOS INSTRUCTIVOS Y NORMATIVIDAD ESTABLECIDA QUE FORMULARÁ LA DIRECCIÓN, CONFORME LO ESTABLECE EL ARTÍCULO 3 FRACCIÓN I DE ESTE REGLAMENTO. EN CASO DE QUE DURANTE LA REVISIÓN DEL PROYECTO, SE OBSERVARAN DESAPEGOS AL PRESENTE ORDENAMIENTO, SE DEVOLVERÁ AL PROPIETARIO PARA QUE SE CORRIJA EN LAS PARTES CONDUCENTES, ACEPTANDO EL PAGO DE DERECHOS QUE CAUSE LA LICENCIA ÚNICA Y EXCLUSIVAMENTE CUANDO EL PROYECTO ESTÉ DEBIDAMENTE PRESENTADO Y CORREGID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 PARTIR DEL PAGO DE LOS DERECHOS DE LA LICENCIA DE CONSTRUCCIÓN, SE PODRÁ INICIAR CON LA EJECUCIÓN DE LAS OBRAS Y LA DIRECCIÓN OTORGARÁ EN UN MÁXIMO DE 10 DÍAS NATURALES LA LICENCIA CORRESPON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PARA EJECUTAR OBRAS O INSTALACIONES PÚBLICAS O PRIVADAS EN LA VÍA PÚBLICA O EN PREDIOS DE PROPIEDAD PÚBLICA O PRIVADA, SERÁ NECESARIO OBTENER LICENCIA DE CONSTRUCCIÓN SALVO EN LOS CASOS A QUE SE REFIERE ARTÍCULO 86 DE ES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ÓLO SE CONCEDERÁ LICENCIA DE CONSTRUCCIÓN A LOS PROPIETARIOS DE LOS INMUEBLES CUANDO LA SOLICITUD RESPECTIVA CUMPLA CON LOS REQUISITOS SEÑALADOS EN ESTE REGLAMENTO Y CUANDO LAS SOLICITUDES PARA SU REALIZACIÓN, VAYAN FIRMADAS POR DIRECTORES RESPONSABLES DE OBRA, SIENDO DICHAS LICENCIAS REQUISITO IMPRESCINDIBLE PARA LA REALIZACIÓN DE ESTAS OBR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ONFORME A LO ESTABLECIDO EN EL ARTÍCULO 3 FRACCIÓN I DE ESTE REGLAMENTO, LA DIRECCIÓN PODRÁ PUBLICAR EN LA GACETA MUNICIPAL Y/O EN SU PÁGINA ELECTRÓNICA, LOS INSTRUCTIVOS PARA LA EXPEDICIÓN DE LAS LICENCIAS A QUE SE REFIERE ESTE PRECEPTO Y QUE SERÁN ÚNICOS Y DE OBSERVANCIA GENERAL OBLIGATORIA PARA EL PÚBLICO Y PARA LAS AUTORIDADES MUNICIPALES, ESTATALES Y FEDERALES, SIENDO ACTUALIZADOS CUANDO ASÍ SEA NECESA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A SOLICITUD DE LICENCIA DE CONSTRUCCIÓN DEBERÁ SER SUSCRITA POR EL PROPIETARIO O POSEEDOR, LA QUE EN SU CASO DEBERÁ CONTENER LA RESPONSIVA DEL DIRECTOR RESPONSABLE Y/O CORRESPONSABLE DE OBRA, SER PRESENTADA EN LAS FORMAS QUE EXPIDA LA DIRECCIÓN Y ACOMPAÑAR LOS SIGUIENTES DOCUMENT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CUANDO SE TRATE DE OBRA NUEVA: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A. CONSTANCIA DE ALINEAMIENTO Y NÚMERO OFICIAL;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FACTIBILIDAD DE USO Y DESTINO DEL SUELO EN LOS CASOS SEÑALADOS EN EL ARTÍCULO 33;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ORIGINAL Y COPIA DE LOS PLANOS, MISMOS QUE DEBERÁN SER PRESENTADOS A UNA ESCALA LEGIBLE;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COPIA DE LA BOLETA PREDIAL DEL AÑO CORRESPONDIENTE AL MOMENTO DE LA SOLICITUD. </w:t>
      </w:r>
    </w:p>
    <w:p>
      <w:pPr>
        <w:pStyle w:val="Pa15"/>
        <w:jc w:val="both"/>
        <w:rPr>
          <w:rFonts w:ascii="Tahoma" w:hAnsi="Tahoma" w:cs="Tahoma"/>
          <w:color w:val="000000"/>
          <w:sz w:val="20"/>
          <w:szCs w:val="20"/>
        </w:rPr>
      </w:pPr>
      <w:r>
        <w:rPr>
          <w:rFonts w:cs="Tahoma" w:ascii="Tahoma" w:hAnsi="Tahoma"/>
          <w:color w:val="000000"/>
          <w:sz w:val="20"/>
          <w:szCs w:val="20"/>
        </w:rPr>
      </w:r>
    </w:p>
    <w:p>
      <w:pPr>
        <w:pStyle w:val="Pa1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PROYECTO ARQUITECTÓNICO DEBIDAMENTE ACOTADO CON LAS ESPECIFICACIONES DE LOS MATERIALES DE ACABADOS, INCLUYENDO LEVANTAMIENTO DEL ESTADO ACTUAL DEL PREDIO, INDICANDO LAS CONSTRUCCIONES Y ÁRBOLES EXISTENTES, PLANTA DE CONJUNTO MOSTRANDO SUS LÍMITES Y UBICACIÓN DENTRO DEL ÁREA URBANA, PLANTAS ARQUITECTÓNICAS INDICANDO EL USO Y DESTINO DE LOS LOCALES, CIRCULACIONES Y MOBILIARIO FIJO, FACHADAS ACOTADAS A DETALLE, CORTES POR FACHADA Y DETALLES ARQUITECTÓNICOS INTERIORES Y EXTERIORES. DEBERÁN CONTENER LAS NOTAS DE OPERATIVIDAD NECESARIAS Y LA TABLA DE USO DEL SUELO POR NIVELES. ESTOS PLANOS DEBERÁN IR FIRMADOS POR EL DIRECTOR RESPONSABLE Y/O CORRESPONSABLE DE DISEÑO URBANO Y ARQUITECTÓNICO, EN SU CASO.</w:t>
      </w:r>
    </w:p>
    <w:p>
      <w:pPr>
        <w:pStyle w:val="Pa15"/>
        <w:jc w:val="both"/>
        <w:rPr>
          <w:rFonts w:ascii="Tahoma" w:hAnsi="Tahoma" w:cs="Tahoma"/>
          <w:color w:val="000000"/>
          <w:sz w:val="20"/>
          <w:szCs w:val="20"/>
        </w:rPr>
      </w:pPr>
      <w:r>
        <w:rPr>
          <w:rFonts w:cs="Tahoma" w:ascii="Tahoma" w:hAnsi="Tahoma"/>
          <w:color w:val="000000"/>
          <w:sz w:val="20"/>
          <w:szCs w:val="20"/>
        </w:rPr>
      </w:r>
    </w:p>
    <w:p>
      <w:pPr>
        <w:pStyle w:val="Pa1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ROYECTO ESTRUCTURAL EN PLANOS ESPECÍFICOS QUE CONTENGAN LOS DETALLES DE LA ESTRUCTURA, CIMENTACIÓN, MIEMBROS ESTRUCTURALES Y TECHOS, RESUMEN DEL CRITERIO Y SISTEMA ADOPTADO PARA EL CÁLCULO, PROYECTO DE PROTECCIÓN A COLINDANCIAS, ESTUDIO DE MECÁNICA DE SUELOS Y MEMORIA DE CÁLCULO CUANDO LA DIRECCIÓN LO REQUIERA. ESTOS PLANOS DEBERÁN IR FIRMADOS POR EL DIRECTOR RESPONSABLE Y/O POR EL CORRESPONSABLE DE SEGURIDAD ESTRUCTURAL, EN SU CASO. </w:t>
      </w:r>
    </w:p>
    <w:p>
      <w:pPr>
        <w:pStyle w:val="Pa15"/>
        <w:jc w:val="both"/>
        <w:rPr>
          <w:rFonts w:ascii="Tahoma" w:hAnsi="Tahoma" w:cs="Tahoma"/>
          <w:color w:val="000000"/>
          <w:sz w:val="20"/>
          <w:szCs w:val="20"/>
        </w:rPr>
      </w:pPr>
      <w:r>
        <w:rPr>
          <w:rFonts w:cs="Tahoma" w:ascii="Tahoma" w:hAnsi="Tahoma"/>
          <w:color w:val="000000"/>
          <w:sz w:val="20"/>
          <w:szCs w:val="20"/>
        </w:rPr>
      </w:r>
    </w:p>
    <w:p>
      <w:pPr>
        <w:pStyle w:val="Pa1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ROYECTO DE INSTALACIONES HIDROSANITARIAS, PLUVIAL, ELÉCTRICA, DE GAS Y OTRAS ESPECIALES QUE LA MAGNITUD DEL PROYECTO REQUIERA COMO: TELEFÓNICA, AIRE ACONDICIONADO, CONTRA INCENDIOS, Y LAS QUE REQUIERA EL PROYECTO. ESTOS PLANOS DEBERÁN INCLUIR PLANTAS DE DISTRIBUCIÓN, DE INSTALACIONES DEBIDAMENTE ESPECIFICADAS Y DETALLADAS, INDICANDO DIÁMETROS, MATERIALES, CORTES QUE INDIQUEN LA TRAYECTORIA DE LA TUBERÍA Y ALIMENTACIONES. DEBERÁN IR FIRMADOS POR EL DIRECTOR RESPONSABLE Y/O CORRESPONSABLE EN INSTALACIONES, EN SU CASO. PARA LAS EDIFICACIONES DESTINADAS A LA SALUD (CLÍNICAS, SANATORIOS, ETC.), DEBERÁN PRESENTAR LOS REQUISITOS ESTABLECIDOS EN LA LICENCIA SANITARIA EXPEDIDA POR LA SECRETARÍA DE SALUD DEL ESTA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CUANDO SE TRATE DE AMPLIACIÓN Y/O MODIFICACIÓN, ADEMÁS DE LOS REQUISITOS SEÑALADOS EN LA FRACCIÓN ANTERIOR: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PIA DE LICENCIAS Y PROYECTOS AUTORIZADOS ANTERIORMENTE;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VISO DE TERMINACIÓN DE OBRA EN SU CASO Y LICENCIA DE OCUPACIÓN SEÑALADA EN EL ARTÍCULO 94 DE ES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S REMODELACIONES QUE SE EFECTÚEN EN UN ÁREA MAYOR DE 100 M2 EN EDIFICIOS DE CUALQUIER GÉNERO, DEBERÁN PRESENTAR PARA SU AUTORIZAC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NSTANCIA DE ALINEAMIENTO Y NÚMERO OFICIAL.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FACTIBILIDAD DE USO Y DESTINO DEL SUELO, EN SU CAS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ORIGINAL Y UNA COPIA DEL PROYECTO ARQUITECTÓNICO, SEÑALANDO EL ESTADO ACTUAL Y LA PROPUESTA DE REMODELACIÓN A REALIZAR.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UANDO EL PESO DE LAS DIVISIONES SE HAYA CONSIDERADO EN EL DISEÑO ESTRUCTURAL DE LA PRIMERA EDIFICACIÓN, NO SE REQUERIRÁ DE PROYECTO ESTRUCTUR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V. CUANDO SE TRATE DE MODIFICACIÓN DE USO A TRAVÉS DE LA FACTIBILIDAD DE USO Y DESTINO DEL SUELO SEÑALADO EN EL ARTÍCULO 99, DEBERÁ PRESENTAR LICENCIAS Y PLANOS AUTORIZADOS ANTERIORMENTE Y AVISO DE TERMINACIÓN DE OBRA O EN SU CASO, LICENCIA DE OCUPACIÓN SEÑALADA EN EL ARTÍCULO 94 DE ESTE REGLAMENTO.</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NO SE REQUERIRÁ LICENCIA DE CONSTRUCCIÓN PARA EFECTUAR LAS SIGUIENTES OBR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RESANES Y APLANADOS INTERIOR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REPOSICIÓN Y REPARACIÓN DE PISOS, SIN AFECTAR ELEMENTOS ESTRUCTURAL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PINTURA Y REVESTIMIENTO DE INTERIOR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REPARACIÓN DE ALBAÑ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REPARACIÓN DE TUBERÍAS DE AGUAS E INSTALACIONES SANITARIAS, SIN AFECTAR ELEMENTOS ESTRUCTURAL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 COLOCACIÓN DE MADRINAS EN TECHOS, SALVO EN LOS DE CONCRE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LIMPIEZA, APLANADOS, PINTURAS Y REVESTIMIENTOS EN FACHADAS. EN ESTOS CASOS, DEBERÁN ADOPTARSE LAS MEDIDAS NECESARIAS PARA NO CAUSAR MOLESTIAS AL PÚBLIC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DIVISIONES INTERIORES EN PISOS DE DESPACHOS O COMERCIOS, CUANDO SU PESO SE HAYA CONSIDERADO EN EL DISEÑO ESTRUCTUR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X. IMPERMEABILIZACIÓN Y REPARACIÓN DE AZOTEAS, SIN AFECTAR ELEMENTOS ESTRUCTUR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 xml:space="preserve">X. OBRAS URGENTES PARA PREVENCIÓN DE ACCIDENTES, A RESERVA DE DAR AVISO A LA DIRECCIÓN, DENTRO DE UN PLAZO MÁXIMO DE 72 HORAS, CONTADAS A PARTIR DE LA INICIACIÓN DE LAS OBR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 DEMOLICIÓN DE HASTA UN CUARTO AISLADO DE 16.00 M2 SI ESTÁ DESOCUPADO, SIN AFECTAR LA ESTABILIDAD DEL RESTO DE LA CONSTRUCCIÓN. ESTA EXCEPCIÓN NO OPERARÁ CUANDO SE TRATE DE LOS INMUEBLES A QUE SE REFIERE LA LEY FEDERAL SOBRE MONUMENTOS Y ZONAS ARQUEOLÓGICOS, ARTÍSTICOS E HISTÓRIC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I. CONSTRUCCIONES PROVISIONALES PARA USO DE OFICINAS, BODEGAS O VIGILANCIA DE PREDIOS, DURANTE LA EDIFICACIÓN DE UNA OBRA Y DE LOS SERVICIOS SANITARIOS CORRESPOND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II. CONSTRUCCIÓN, PREVIO AVISO POR ESCRITO A LA DIRECCIÓN DE LA PRIMERA PIEZA DE CARÁCTER PROVISIONAL HASTA DE 4.00X4.00 METROS Y SUS SERVICIOS SANITARIOS CORRESPONDIENTES, SIEMPRE Y CUANDO SE RESPETEN LOS ALINEAMIENTOS Y LAS RESTRICCIONES DEL PREDIO;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XIV. OBRAS SIMILARES A LAS ANTERIORES CUANDO NO SE AFECTEN ELEMENTOS ESTRUCTURALE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LA DIRECCIÓN NO OTORGARÁ LICENCIA DE CONSTRUCCIÓN RESPECTO A LOS LOTES O FRACCIONES DE TERRENOS QUE HAYAN RESULTADO DE LA DIVISIÓN DE PREDIOS EFECTUADA SIN AUTORIZACIÓN DEL H. AYUNTAMI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DIMENSIONES MÍNIMAS DE PREDIOS QUE AUTORICE EL H. AYUNTAMIENTO PARA QUE PUEDA OTORGARSE LICENCIA DE CONSTRUCCIÓN EN ELLOS SERÁ DE 90.00 M2 DE SUPERFICIE Y 6.00 METROS DE FRENTE SIN PERJUICIO DE LO SEÑALADO POR EL PROGRAMA Y POR LO PRECEPTUADO EN LA LEY DE FRACCIONAMIENTOS Y CONJUNTOS HABITACIONALES PARA EL ESTADO Y MUNICIPIOS DE CHIAP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NO OBSTANTE LO DISPUESTO EN EL PÁRRAFO ANTERIOR, TRATÁNDOSE DE PREDIOS REMANENTES YA EXISTENTES E INSCRITOS EN EL REGISTRO PÚBLICO DE LA PROPIEDAD Y DE COMERCIO, CON SUPERFICIE MENOR A 90 M2 SE SUJETARÁN COMO CASOS ESPECIALES A LOS CRITERIOS DE USO DEL SUELO, DENSIDAD E INTENSIDAD SEÑALADOS POR EL PROGRAMA Y POR LO DISPUESTO POR EL H. AYUNT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LAS OBRAS E INSTALACIONES QUE A CONTINUACIÓN SE INDICAN, REQUIEREN DE LICENCIA DE CONSTRUCCIÓN ESPECÍF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AS EXCAVACIONES, CORTES Y/O RELLENOS DE CUALQUIER ÍNDOLE CUYA PROFUNDIDAD O ALTURA SEA MAYOR DE 60 CMS EN ESTE CASO, LA LICENCIA TENDRÁ UNA VIGENCIA MÁXIMA DE 30 DÍAS NATURALES CONTADOS A PARTIR DE LA FECHA DE SU EXPEDICIÓN. ESTE REQUISITO NO SERÁ EXIGIDO CUANDO LA EXCAVACIÓN CONSTITUYA UNA ETAPA DE LA EDIFICACIÓN AUTORIZADA POR LA LICENCIA DE CONSTRUCCIÓN RESPECTIVA O SE TRATE DE POZOS CON LÍNEA DE EXPLORACIÓN PARA ESTUDIOS DE MECÁNICA DE SUELOS O PARA OBRAS DE JARDINERÍA;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LOS TAPIALES Y ANDAMIOS QUE INVADAN LA VIA PÚBLIC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S FERIAS CON APARATOS MECÁNICOS, CIRCOS, CARPAS, GRADERÍAS DESMONTABLES U OTROS SIMILARES. CUANDO SE TRATE DE APARATOS MECÁNICOS, LA SOLICITUD DEBERÁ CONTENER LA RESPONSIVA DE UN INGENIERO MECÁNICO ELECTRICISTA REGISTRADO COMO CORRESPONSABLE DE OB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A INSTALACIÓN, MODIFICACIÓN O REPARACIÓN DE ASCENSORES PARA PERSONAS, MONTACARGAS, ESCALERAS MECÁNICAS O CUALQUIER OTRO MECANISMO DE TRANSPORTE ELECTROMECÁNICO. QUEDAN EXCLUIDOS DE ESTOS REQUISITOS, LAS REPARACIONES QUE NO ALTEREN LAS ESPECIFICACIONES DE LA INSTALACIÓN, MANEJO DE SISTEMAS ELÉCTRICOS O DE SEGURIDAD;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LOS ANUNCIOS SEÑALADOS EN EL REGLAMENTO DE ANUNCIOS PARA EL MUNICIPIO DE COMITÁN DE DOMÍNGUEZ.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CON LA SOLICITUD DE LICENCIA, SE ACOMPAÑARÁN LA RESPONSIVA PROFESIONAL DE UN DIRECTOR RESPONSABLE DE OBRA, LOS DATOS REFERENTES A LA UBICACIÓN DEL EDIFICIO Y EL TIPO DE SERVICIO A QUE SE DESTINARÁ, ASÍ COMO UN JUEGO COMPLETO DE PLANO Y ESPECIFICACIONES PROPORCIONADAS POR LA EMPRESA QUE FABRIQUE EL APARATO Y DE UNA MEMORIA DE CÁLCULO DÓNDE SE DETALLEN LOS CÁLCULOS QUE HAYAN SIDO NECESARIO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EL TIEMPO DE VIGENCIA DE LAS LICENCIAS DE CONSTRUCCIÓN QUE EXPIDA LA DIRECCIÓN, ESTARÁ EN RELACIÓN CON LA MAGNITUD DE LA OBRA POR EJECUTAR. ÉSTA TENDRÁ FACULTAD PARA FIJAR EL PLAZO DE VIGENCIA DE CADA LICENCIA DE CONSTRUCCIÓN, DE ACUERDO A LAS SIGUIENTES BAS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OBRAS CON SUPERFICIE HASTA DE 300 M2 12 MES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pPr>
      <w:r>
        <w:rPr>
          <w:rFonts w:cs="Tahoma" w:ascii="Tahoma" w:hAnsi="Tahoma"/>
          <w:color w:val="000000"/>
          <w:sz w:val="20"/>
          <w:szCs w:val="20"/>
        </w:rPr>
        <w:t xml:space="preserve">II. OBRAS CON SUPERFICIE HASTA DE 1,000 M2 24 MES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OBRAS CON SUPERFICIE DE MÁS DE 1,000 M2 36 MES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LAS OBRAS E INSTALACIONES A QUE SE REFIERE EL ARTÍCULO 88, SE OTORGARÁ EL PLAZO DE VIGENCIA DE LA LICENCIA RESPECTIVA SEGÚN LA MAGNITUD Y CARACTERÍSTICAS PARTICULARES DE CADA CASO. SI TERMINADO EL PLAZO AUTORIZADO PARA LA CONSTRUCCIÓN DE UNA OBRA ÉSTA NO SE HUBIESE CONCLUIDO, PARA CONTINUARLA DEBERÁ OBTENERSE LA ACTUALIZACIÓN DE LA LICE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TODAS LAS LICENCIAS CAUSARÁN LOS DERECHOS QUE FIJE LA LEY DE INGRESOS MUNICIPAL VIGENTE. LA LICENCIA DE CONSTRUCCIÓN Y EL PROYECTO EJECUTIVO EN ORIGINAL YA APROBADOS, SE ENTREGARÁN AL INTERESADO CUANDO ÉSTE HUBIESE CUBIERTO EL MONTO DE TODOS LOS DERECHOS QUE HAYA GENERADO SU AUTORIZACIÓN, INCLUYENDO LAS CUOTAS DE REPOSICIÓN POR LAS ZONAS ARBOLADAS QUE LA OBRA PUDIERA AFECTAR.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I EN UN PLAZO DE TREINTA DÍAS NATURALES A PARTIR DE SU APROBACIÓN, LA LICENCIA NO FUERA RECOGIDA POR EL PROPIETARIO O POSEEDOR, SE PODRÁ CANCELAR MANDANDO ARCHIVAR EL EXPE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OS CONJUNTOS HABITACIONALES CLASIFICADOS COMO TALES POR LAS LEYES QUE LOS REGULAN O POR LOS INSTRUMENTOS NORMATIVOS CORRESPONDIENTES, CUBRIRÁN LAS APORTACIONES Y LOS DERECHOS ESTIPULADOS POR LA LEY DE FRACCIONAMIENTOS Y LA LEY DE INGRESOS MUNICIPAL VIG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A DIRECCIÓN PODRÁ REVOCAR TODA AUTORIZACIÓN, LICENCIA O CONSTANCIA CUAN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SE HAYAN DICTADO CON BASE EN INFORMES O DOCUMENTOS FALSOS O ERRÓNEOS EMITIDOS CON DOLO O ERROR;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SE HAYAN DICTADO EN CONTRAVENCIÓN AL TEXTO EXPRESO DE ALGUNA DISPOSICIÓN DE ESTE REGLAMENTO O SUS NORMAS TÉCNICAS COMPLEMENTARIA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SE HALLAN EXPEDIDO POR AUTORIDAD NO COMPETENTE O ESTÉ VICIADA DE ORIGE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Default"/>
        <w:rPr/>
      </w:pPr>
      <w:r>
        <w:rPr/>
      </w:r>
    </w:p>
    <w:p>
      <w:pPr>
        <w:pStyle w:val="Pa1"/>
        <w:jc w:val="center"/>
        <w:rPr>
          <w:rFonts w:ascii="Tahoma" w:hAnsi="Tahoma" w:cs="Tahoma"/>
          <w:b/>
          <w:b/>
          <w:bCs/>
          <w:color w:val="000000"/>
          <w:sz w:val="20"/>
          <w:szCs w:val="20"/>
        </w:rPr>
      </w:pPr>
      <w:r>
        <w:rPr>
          <w:rFonts w:cs="Tahoma" w:ascii="Tahoma" w:hAnsi="Tahoma"/>
          <w:b/>
          <w:bCs/>
          <w:color w:val="000000"/>
          <w:sz w:val="20"/>
          <w:szCs w:val="20"/>
        </w:rPr>
        <w:t>CAPÍTULO II</w:t>
      </w:r>
    </w:p>
    <w:p>
      <w:pPr>
        <w:pStyle w:val="Pa1"/>
        <w:jc w:val="center"/>
        <w:rPr>
          <w:rFonts w:ascii="Tahoma" w:hAnsi="Tahoma" w:cs="Tahoma"/>
          <w:color w:val="000000"/>
          <w:sz w:val="20"/>
          <w:szCs w:val="20"/>
        </w:rPr>
      </w:pPr>
      <w:r>
        <w:rPr>
          <w:rFonts w:cs="Tahoma" w:ascii="Tahoma" w:hAnsi="Tahoma"/>
          <w:b/>
          <w:bCs/>
          <w:color w:val="000000"/>
          <w:sz w:val="20"/>
          <w:szCs w:val="20"/>
        </w:rPr>
        <w:t xml:space="preserve">OCUPACIÓN DE LAS EDIFIC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OS PROPIETARIOS Y LOS DIRECTORES RESPONSABLES DE OBRA, ESTÁN OBLIGADOS CONJUNTAMENTE A MANIFESTAR POR ESCRITO A LA DIRECCIÓN LA TERMINACIÓN DE LA OBRA REALIZADA EN SU PREDIO INMEDIATAMENTE A LA CONCLUSIÓN DE LA MISM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QUELLAS LICENCIAS DE CONSTRUCCIÓN NO VIGENTES Y EN LA QUE SE SUPONE QUE LAS OBRAS HAN CONCLUIDO Y SE SIGA TRABAJANDO EN ELLAS, LA DIRECCIÓN NOTIFICARÁ AL PROPIETARIO Y AL DIRECTOR RESPONSABLE DE OBRA LA SANCIÓN POR INCUMPLIMIENTO A ESTA DISPOSICIÓN, PARA QUE A PARTIR DE ÉSTA, MANIFIESTE POR ESCRITO LA CONCLUSIÓN DE LA MISMA, CASO CONTRARIO SE SANCIONARÁ POR REINCIDE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RECIBIDA LA MANIFESTACIÓN DE TERMINACIÓN DE OBRA, LA DIRECCIÓN ORDENARÁ UNA INSPECCIÓN PARA VERIFICAR EL CUMPLIMIENTO DE LOS REQUISITOS SEÑALADOS EN LA AUTORIZACIÓN DE LA LICENCIA RESPECTIVA Y SI LA CONSTRUCCIÓN SE AJUSTA A LOS PLANOS ARQUITECTÓNICOS Y DEMÁS DOCUMENTOS QUE HAYAN SERVIDO DE BASE PARA EL OTORGAMIENTO DE LA LICENCIA, SE PROCEDERÁ CONFORME A LAS SIGUIENTES DISPOSI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VERIFICADO EL CUMPLIMIENTO DE LOS REQUISITOS ESTABLECIDOS EN LA LICENCIA, SE OTORGARÁ LA AUTORIZACIÓN DE USO Y OCUPACIÓN, CONSTITUYÉNDOSE DESDE ESE MOMENTO EL PROPIETARIO, EN EL RESPONSABLE DE LA OPERACIÓN Y MANTENIMIENTO DE LA OBRA A FIN DE SATISFACER SUS CONDICIONES DE SEGURIDAD E HIGIEN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LA DIRECCIÓN PODRÁ PERMITIR DIFERENCIAS EN LA OBRA EJECUTADA CON RESPECTO AL PROYECTO APROBADO SIEMPRE QUE NO SE AFECTEN LAS CONDICIONES DE SEGURIDAD, ESTABILIDAD, DESTINO, USO, SERVICIO Y SALUBRIDAD, SE RESPETEN LAS RESTRICCIONES INDICADAS EN LA CONSTANCIA DE ALINEAMIENTO, LAS CARACTERÍSTICAS AUTORIZADAS EN LA LICENCIA RESPECTIVA, EL NÚMERO DE NIVELES ESPECIFICADOS Y LAS TOLERANCIAS QUE FIJA ES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 DIRECCIÓN, AL AUTORIZAR EL USO Y OCUPACIÓN DE LA CONSTRUCCIÓN NUEVA Y AL REGISTRAR LA CONSTANCIA DE SEGURIDAD ESTRUCTURAL A QUE SE REFIERE EL ARTÍCULO 95 DE EDIFICACIONES YA CONSTRUIDAS, EXPEDIRÁ Y COLOCARÁ EN UN LUGAR VISIBLE DEL INMUEBLE A TRAVÉS DE LA UNIDAD ADMINISTRATIVA COMPETENTE, UNA CONSTANCIA DE CONTROL DE USO Y OCUPACIÓN DE INMUEBLES, QUE SERÁ OBLIGATORIA PARA TODOS LOS CASOS EXCEPTUANDO LA VIVIENDA UNIFAMILIAR;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A CONSTANCIA DE CONTROL DE USO Y OCUPACIÓN DE INMUEBLES CONTENDRÁ LAS SIGUIENTES DETERMINACION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PARA LOS INMUEBLES DESTINADOS A VIVIENDA, SU UBICACIÓN SEÑALANDO CALLE; NÚMERO Y FECHA DE LA LICENCIA DE CONSTRUCCIÓN Y LOS USOS AUTORIZADOS, ASÍ COMO LA SIGUIENTE LEYENDA: “EL PROPIETARIO DE ESTE INMUEBLE ESTÁ OBLIGADO A CONSERVARLO EN BUENAS CONDICIONES DE SEGURIDAD E HIGIENE, CUALQUIER MODIFICACIÓN AL USO AUTORIZADO REPRESENTA UNA VIOLACIÓN AL REGLAMENTO DE CONSTRUCCIONES PARA EL MUNICIPIO DE COMITÁN DE DOMÍNGUEZ Y PUEDE PONER EN PELIGRO LA ESTABILIDAD DE LA EDIFICACIÓN Y LA VIDA DE SUS USUARI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PARA EL RESTO DE LOS INMUEBLES SE ESTABLECERÁN EL DESTINO DEL INMUEBLE, SU UBICACIÓN, SEÑALANDO CALLE, NÚMERO Y COLONIA EN QUE SE UBICAN. EL NÚMERO Y FECHA DE LICENCIA DE CONSTRUCCIÓN Y LOS USOS AUTORIZADOS, ASÍ COMO LA SIGUIENTE LEYENDA, ADEMÁS DE LA SEÑALADA EN EL INCISO ANTERIOR: “LA LICENCIA DE CONSTRUCCIÓN OTORGADA PARA LA EDIFICACIÓN DE ESTE INMUEBLE OBLIGA AL PROPIETARIO A DAR UNA VEZ AL AÑO MANTENIMIENTO ESPECIALIZADO AL SISTEMA DE CIMENTACIÓN, A LA ESTRUCTURA Y A LAS INSTALACIONES DEL MISMO, A EFECTO DE GARANTIZAR SUS FUNCIONES EN ÓPTIMAS CONDICIONES DE SEGURI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PARA LA CONSTRUCCIÓN DEL GRUPO A, A QUE SE REFIERE EL ARTÍCULO 330 DE ESTE REGLAMENTO, SE DEBERÁ REGISTRAR ANTE LA DIRECCIÓN UNA CONSTANCIA DE SEGURIDAD ESTRUCTURAL, QUE CUMPLA CON LOS REQUISITOS QUE FIJE EL PROPIO H. AYUNTAMIENTO, RENOVADA CADA DOS AÑOS O DESPUÉS DE CADA SISMO INTENSO, EN LA QUE UN DIRECTOR RESPONSABLE DE OBRA O EN SU CASO, UN CORRESPONSABLE EN SEGURIDAD ESTRUCTURAL, HAGAN CONSTAR QUE DICHAS CONSTRUCCIONES SE ENCUENTRAN EN CONDICIONES ADECUADAS DE SEGURIDAD, DE ACUERDO CON LAS DISPOSICIONES D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PARA EL ESTABLECIMIENTO Y FUNCIONAMIENTO DE GIROS INDUSTRIALES, TALES COMO FÁBRICAS, BODEGAS, TALLERES O LABORATORIOS, SE REQUERIRÁ LA AUTORIZACIÓN DE OPERACIÓN PREVIA INSPECCIÓN QUE PRACTIQUE LA DIRECCIÓN, LA CUAL SE OTORGARÁ SI EL INMUEBLE REÚNE LAS CARACTERÍSTICAS DE UBICACIÓN, DE CONSTRUCCIÓN Y DE OPERACIÓN. TENDRÁ UNA VIGENCIA DE UN AÑO Y SERÁ REVALIDADA POR PERÍODOS IGUALES DE TIEMPO, PREVIA VERIFICACIÓN DE LAS AUTORIDADES COMPETENTES DE QUE EL INMUEBLE SATISFACE LOS REQUISITOS EXIGIDOS EN RELACIÓN CON EL GIRO, EQUIPO, MAQUINARIA E INSTALACIONES EXISTENTES EN É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SI EL RESULTADO DE LA INSPECCIÓN A QUE SE REFIERE EL ARTÍCULO 94 Y DEL COTEJO DE LA DOCUMENTACIÓN CORRESPONDIENTE, APARECIERA QUE LA OBRA NO SE AJUSTA A LA LICENCIA, EXIGENCIAS SANITARIAS Y A LOS PLANOS AUTORIZADOS, LA DIRECCIÓN ORDENARÁ AL PROPIETARIO EFECTUAR LAS MODIFICACIONES QUE FUEREN NECESARIAS Y EN TANTO ÉSTAS NO SE EJECUTEN A SATISFACCIÓN DE LA PROPIA DEPENDENCIA, NO AUTORIZARÁ EL USO Y OCUPACIÓN DE LA OB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96.- </w:t>
      </w:r>
      <w:r>
        <w:rPr>
          <w:rFonts w:cs="Tahoma" w:ascii="Tahoma" w:hAnsi="Tahoma"/>
          <w:color w:val="000000"/>
          <w:sz w:val="20"/>
          <w:szCs w:val="20"/>
        </w:rPr>
        <w:t>LA DIRECCIÓN ESTARÁ FACULTADA PARA ORDENAR LA DEMOLICIÓN PARCIAL O TOTAL DE UNA OBRA, CON CARGO AL PROPIETARIO O POSEEDOR, QUE SE HAYA REALIZADO SIN LICENCIA, POR HABERSE EJECUTADO EN CONTRAVENCIÓN A ESTE REGLAMENTO, INDEPENDIENTEMENTE DE LAS SANCIONES QUE PROCEDAN, DÁNDOLES UN PLAZO DE 10 DÍAS PARA EXPEDIR LICENCIA DE CONSTRUCCIÓN Y DE NO HACERLO EN ESTE TIEMPO PROCEDER A LA DEMOLICIÓN.</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UANDO SE MUESTRE QUE LA OBRA CUMPLE CON ESTE REGLAMENTO Y DEMÁS ORDENAMIENTOS LEGALES RESPECTIVOS, ASÍ COMO LAS DISPOSICIONES DEL PROGRAMA, LA DIRECCIÓN PODRÁ CONCEDER EL REGISTRO DE OBRA EJECUTADA AL PROPIETARIO, QUIEN DEBERÁ SUJETARSE AL SIGUIENTE PROCEDIMI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RESENTAR SOLICITUD DE REGULARIZACIÓN Y REGISTRO DE OBRA, COMO SI SE TRATASE DE UNA OBRA NUEV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ERTIFICADO DE INSTALACIÓN DE SERVICIOS PÚBLICOS (AGUA POTABLE, ALCANTARILLADO, ELECTRICIDAD, ETC.);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CIBIDA LA DOCUMENTACIÓN, LA DIRECCIÓN PROCEDERÁ A SU REVISIÓN Y EN SU CASO, PRACTICARÁ UNA INSPECCIÓN A LA OBRA DE QUE SE TRATE Y SI DE ELLA RESULTARE QUE LA MISMA CUMPLE CON LOS REQUISITOS LEGALES, REGLAMENTARIOS Y ADMINISTRATIVOS APLICABLES Y SE AJUSTA A LOS DOCUMENTOS EXHIBIDOS CON LA SOLICITUD DE REGULARIZACIÓN Y REGISTRO, PREVIO PAGO DE LOS DERECHOS Y SANCIONES QUE ESTABLECE LA LEY DE INGRESOS DEL MUNICIPAL VIGENTE Y ESTE REGLAMENTO, SE CONCEDERÁ LA LICE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CUALQUIER CAMBIO DE USO EDIFICACIONES YA EJECUTADAS, REQUERIRÁ DE PREVIA LICENCIA DE FACTIBILIDAD DE USO Y DESTINO DE SUELO Y/O CONSTRUCCIÓN EN LOS TÉRMINOS SEÑALADOS EN ESTE REGLAMENTO. SE PODRÁN AUTORIZAR LOS CAMBIOS DE USO SI EL PROGRAMA LO PERMITE Y SI SE EFECTÚAN LAS MODIFICACIONES, INSTALACIONES Y PRUEBAS DE CARGAS ADICIONALES NECESARIOS PARA CUMPLIR CON LOS REQUERIMIENTOS QUE ESTABLECE EL PRESENTE REGLAMENTO PARA EL USO NUEV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AMPLI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LAS OBRAS DE AMPLIACIÓN PODRÁN SER AUTORIZADAS SI NO AFECTAN EL USO Y LA DENSIDAD PERMITIDA POR EL PROGRAMA. LAS OBRAS DE AMPLIACIÓN, CUALESQUIERA QUE SEA SU TIPO, DEBERÁN CUMPLIR CON LOS REQUERIMIENTOS DE HABITABILIDAD, FUNCIONAMIENTO, SEGURIDAD, HIGIENE, PROTECCIÓN AL AMBIENTE, INTEGRACIÓN AL CONTEXTO Y ARMONIA EN LA IMAGEN URBANA, QUE ESTABLEC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LAS OBRAS DE AMPLIACIÓN NO DEBERÁN SOBREPASAR NUNCA LOS LÍMITES DE RESISTENCIA ESTRUCTURAL Y A LAS CAPACIDADES DE SERVICIO DE LAS TOMAS, ACOMETIDAS Y DESCARGAS DE LAS INSTALACIONES HIDRÁULICAS, SANITARIAS Y ELÉCTRICAS DE LAS EDIFICACIONES EN US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MEDIDAS PREVENTIVAS EN DEMOLI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A DIRECCIÓN TENDRÁ EL CONTROL PARA QUE QUIENES PUEDAN EJECUTAR UNA DEMOLICIÓN RECABEN LA LICENCIA RESPECTIVA, LA CUAL DEBERÁ ESTAR AVALADA POR UN DIRECTOR RESPONSABLE DE OBRA CUANDO LA DEMOLICIÓN SEA DE 60 M2 O MÁS, QUIEN SERÁ RESPONSABLE Y ADOPTARÁ LAS PRECAUCIONES DEBIDAS PARA NO CAUSAR DAÑOS A LAS CONSTRUCCIONES VECINAS O A LA VÍA PÚBLICA, TANTO POR LOS EFECTOS PROPIOS DE ÉSTA COMO POR EL EMPLEO DE PUNTALES, VIGAS, ARMADURAS O CUALQUIER OTRO MEDIO DE PROTECCIÓN. QUEDA PROHIBIDO EL USO DE EXPLOSIVOS PARA LLEVAR A CABO DEMOLICIONES EN LA ZONA URBANA, POR LO QUE EN AQUELLOS CASOS EN QUE SEA NECESARIO EL USO DE ÉSTOS, LA DIRECCIÓN DETERMINARÁ, APOYÁNDOSE EN LOS CRITERIOS DE LAS AUTORIDADES E INSTITUCIONES ESPECIALIZADAS, LOS LINEAMIENTOS A QUE DEBERÁN SUJETARSE DICHAS DEMOLICIONES LAS CUALES QUEDARÁN BAJO LA EXCLUSIVA RESPONSABILIDAD DEL DIRECTOR RESPONSABLE DE OB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CON LA SOLICITUD DE LICENCIA DE DEMOLICIÓN CONSIDERADA EN ESTE CAPÍTULO, SE DEBERÁ PRESENTAR UN PROGRAMA SEÑALANDO CON TODA PRECISIÓN EL O LOS DÍAS Y LA HORA O LAS HORAS EN QUE SE REALIZARÁN LAS DEMOLI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LAS DEMOLICIONES DE EDIFICACIONES CON UN ÁREA MAYOR DE 60 M2 O DE DOS NIVELES DE ALTURA, DEBERÁN CONTAR CON UN DIRECTOR RESPONSABLE DE OBRA, SEGÚN LO DISPUESTO EN EL TÍTULO TERCERO DEL PRESEN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CUALQUIER DEMOLICIÓN EN ZONAS DEL PATRIMONIO HISTÓRICO, ARTÍSTICO Y ARQUEOLÓGICO DE LA FEDERACIÓN, REQUERIRÁ PREVIAMENTE A LA LICENCIA DE DEMOLICIÓN, DE LA AUTORIZACIÓN CORRESPONDIENTE POR PARTE DE LAS AUTORIDADES FEDERALES QUE CORRESPONDAN Y REQUERIRÁ EN TODOS LOS CASOS, DEL DIRECTOR RESPONSABLE DE OBR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REVIO AL INICIO DE LA DEMOLICIÓN Y DURANTE SU EJECUCIÓN, SE DEBERÁN PROVEER TODOS LOS ACORDONAMIENTOS, TAPIALES, PUNTALES O ELEMENTOS DE PROTECCIÓN DE COLINDANCIAS Y VÍA PÚBLICA QUE DETERMINE EN CADA CASO LA DIRECCIÓN. LOS PROCEDIMIENTOS DE DEMOLICIÓN DEBERÁN SUJETARSE A LO QUE ESTABLEZCAN LAS NORMAS TÉCNICAS COMPLEMENTARIAS CORRESPONDI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CUANDO A JUICIO DE LA DIRECCIÓN LAS DEMOLICIONES SE ESTÉN EJECUTANDO EN FORMA INADECUADA O CON PELIGRO O MOLESTIAS GRAVES HACIA LAS CONSTRUCCIONES VECINAS, ORDENARÁ LA SUSPENSIÓN DE LAS OBRAS Y LA PROTECCIÓN NECESARIA CON COSTO DE LOS INTERESADOS, PUDIENDO EN SU CASO TOMAR LAS MEDIDAS CORRESPONDIENTES Y RETIRAR ESCOMBROS Y DEMÁS OBSTÁCULOS QUE SE ENCUENTREN EN LA VÍA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105.- </w:t>
      </w:r>
      <w:r>
        <w:rPr>
          <w:rFonts w:cs="Tahoma" w:ascii="Tahoma" w:hAnsi="Tahoma"/>
          <w:color w:val="000000"/>
          <w:sz w:val="20"/>
          <w:szCs w:val="20"/>
        </w:rPr>
        <w:t>EL USO DE EXPLOSIVOS PARA DEMOLICIONES QUEDARÁ CONDICIONADO A QUE LAS AUTORIDADES FEDERALES QUE CORRESPONDAN, OTORGUEN EL PERMISO PARA LA ADQUISICIÓN Y USO DE EXPLOSIVOS CON EL FIN INDICADO.</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LOS MATERIALES, DESECHOS Y ESCOMBROS PROVENIENTES DE UNA DEMOLICIÓN DEBERÁN SER RETIRADOS EN SU TOTALIDAD EN UN PLAZO NO MAYOR DE 2 DÍAS HÁBILES, CONTADOS A PARTIR DE LA DEMOLICIÓN Y BAJO LAS CONDICIONES QUE ESTABLEZCAN LAS AUTORIDADES CORRESPONDIENTES EN MATERIA DE VIALIDAD Y TRANSPORTE Y EL REGLAMENTO DE PROTECCIÓN AMBIENTAL Y ASEO URBANO DEL MUNICIPIO DE COMITÁN DE DOMÍNGUEZ.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color w:val="000000"/>
          <w:sz w:val="20"/>
          <w:szCs w:val="20"/>
        </w:rPr>
      </w:pPr>
      <w:r>
        <w:rPr>
          <w:rFonts w:cs="Tahoma" w:ascii="Tahoma" w:hAnsi="Tahoma"/>
          <w:b/>
          <w:bCs/>
          <w:color w:val="000000"/>
          <w:sz w:val="20"/>
          <w:szCs w:val="20"/>
        </w:rPr>
        <w:t xml:space="preserve">USO Y CONSERVACIÓN DE PREDIOS Y EDIFIC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ES OBLIGACIÓN DE LOS PROPIETARIOS O POSEEDORES A TÍTULO DE DUEÑO DE PREDIOS NO EDIFICADOS CON LOCALIZACIÓN DENTRO DEL ÁREA URBANA DEL MUNICIPIO, AISLARLOS DE LA VÍA PÚBLICA POR MEDIO DE UNA CERCA O BARDA, DARLE USO Y MANTENIMIENTO CONSTANTE PARA CONSERVARLO EN BUEN ESTAD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 QUE EL PROPIETARIO NO LE DÉ USO O NO LA MANTENGA EN BUEN ESTADO, SERÁ AVISADO POR LA DIRECCIÓN DE SERVICIOS PÚBLICOS MUNICIPALES, LA CUAL FIJARÁ UN PLAZO DETERMINADO PARA QUE EL PROPIETARIO DEL PREDIO REALICE LOS TRABAJOS CORRESPONDI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I AL TÉRMINO DEL PLAZO ESTABLECIDO, EL PROPIETARIO NO SE HA HECHO CARGO DEL PREDIO, SE APLICARÁ LO DISPUESTO PARA ESTOS CASOS EN EL REGLAMENTO DE PROTECCIÓN AMBIENTAL Y ASEO URBANO DEL MUNICIPIO DE COMITÁN DE DOMÍNGUEZ.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EL USO A QUE SE DESTINEN LOS PREDIOS ESTARÁ LIMITADO A LO PERMITIDO POR EL PROGRAMA EN CADA ZONA DEL MUNICIPIO Y CONFORME A LAS DISPOSICIONES DEL H. AYUNTAMI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DESTINAR EL PREDIO A DETERMINADO USO, LOS PROPIETARIOS SOLICITARÁN LICENCIA A LAS AUTORIDADES MUNICIPALES LAS QUE AL CONCEDERLA, TOMARÁN EN CUENTA LOS LINEAMIENTOS ESTABLECIDOS DE ACUERDO A LO SEÑALADO EN EL ARTÍCULO 115.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CUANDO UN PREDIO DE PROPIEDAD PARTICULAR QUE DÉ ACCESO O NO A PREDIOS COLINDANTES, ESTÉ ABANDONADO SIN DRENAR O SEA MOTIVO DE INSALUBRIDAD Y MOLESTIAS, EL H. AYUNTAMIENTO ORDENARÁ A LOS PROPIETARIOS DE ESE PREDIO Y A LOS COLINDANTES HAGAN LA LIMPIEZA Y MEJORAS RESPECTIVAS. DE NO DAR CUMPLIMIENTO EN EL PLAZO QUE SE FIJE, EL H. AYUNTAMIENTO SE HARÁ CARGO DE LA LIMPIEZA DEL PREDIO Y EL COSTO DE LAS OBRAS REALIZADAS SERÁ PAGADO POR EL PROPIETARIO O EN SU DEFECTO, POR LOS PROPIETARIOS DE LOS PREDIOS COLINDANTES SI ÉSTE LES SIRVE DE PASO O ACCES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TODO PREDIO NO CONSTRUIDO, EXCEPTO LOS QUE SE UBIQUEN EN ZONAS QUE CAREZCAN DE URBANIZACIÓN, DEBERÁ CONTAR CON CERCAS EN SUS LÍMITES QUE NO COLINDEN CON CONSTRUCCIONES PERMANENTES DE UNA ALTURA MÍNIMA DE 2.50 METROS, CONSTRUIDAS CON CUALQUIER MATERIAL EXCEPTO MADERA, CARTÓN, ALAMBRE DE PÚAS Y OTROS MATERIALES QUE PONGAN EN PELIGRO LA SEGURIDAD DE LAS PERSONAS Y BIENES. DE NO SER ASÍ, EL PROPIETARIO CONTARÁ CON UN PLAZO DETERMINADO PARA CONSTRUIR LA CERCA Y DE NO HACERLO, EL H. AYUNTAMIENTO LA EJECUTARÁ Y EL COSTO SERÁ CUBIERTO POR EL PROPIETA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LOS PROPIETARIOS DE OBRAS CUYA CONSTRUCCIÓN SEA SUSPENDIDA POR MÁS DE 10 DÍAS EN EL PRIMER CUADRO DE LA CIUDAD, ESTÁN OBLIGADOS A LIMITAR SUS PREDIOS DE LA MANERA SIGUIENT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a. POR MEDIO DE BARDAS CUANDO FALTE EL MURO DE LA FACHADA;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b. CUANDO EL MURO DE FACHADA ESTÉ YA CONSTRUIDO, CLAUSURANDO LOS VANOS QUE EXISTAN DE MANERA QUE SE IMPIDA EL ACCESO AL INTERIOR DE LA CONSTRUC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LA DIRECCIÓN ESTABLECERÁ LAS MEDIDAS DE PROTECCIÓN QUE ADEMÁS DE LO DISPUESTO POR LA LEY AMBIENTAL DEBERÁN CUBRIR LAS EDIFICACIONES CUAN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PRODUZCAN, ALMACENEN, VENDAN O MANEJEN OBJETOS O SUSTANCIAS TÓXICAS, EXPLOSIVAS, INFLAMABLES O DE FÁCIL COMBUST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ACUMULEN ESCOMBROS O BASUR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SE TRATE DE EXCAVACIONES PROFUND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IMPLIQUEN LA APLICACIÓN DE EXCESIVAS O DESCOMPENSADAS CARGAS O LA TRANSMISIÓN DE VIBRACIONES EXCESIVAS A LAS CONSTRUCCIONE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PRODUZCAN HUMEDAD, SALINIDAD, CORROSIÓN, GASES, HUMOS, POLVOS, RUIDOS, TREPIDACIONES, CAMBIOS IMPORTANTES DE TEMPERATURA, MALOS OLORES Y OTROS EFECTOS PERJUDICIALES O MOLESTOS QUE PUEDAN OCASIONAR DAÑO A TERCEROS, EN SU PERSONA, PROPIEDADES O POSES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LOS PROPIETARIOS DE LAS EDIFICACIONES Y PREDIOS TIENEN LA OBLIGACIÓN DE CONSERVARLOS EN BUENAS CONDICIONES DE ESTABILIDAD, SERVICIO, ASPECTO E HIGIENE, EVITAR QUE SE CONVIERTAN EN MOLESTIA O PELIGRO PARA LAS PERSONAS O BIENES, REPARAR O CORREGIR LOS DESPERFECTOS, FUGAS Y CONSUMOS EXCESIVOS DE LAS INSTALACIONES Y OBSERVAR ADEMÁS LAS SIGUIENTES DISPOSI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OS ACABADOS DE LAS FACHADAS DEBERÁN MANTENERSE EN BUEN ESTADO DE CONSERVACIÓN, ASPECTO Y LIMPIEZA. TODAS LAS EDIFICACIONES DEBERÁN CONTAR CON DEPÓSITOS DE BASURA Y EN SU CASO, CON EL EQUIPAMIENTO NECESARIO QUE SE ESTIPULA EN EL PRESEN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I. QUEDAN PROHIBIDAS LAS INSTALACIONES Y CONSTRUCCIONES PRECARIAS EN LAS AZOTEAS DE LAS EDIFICACIONES, CUALESQUIERA QUE SEA EL USO QUE PRETENDA DÁRSELES; Y,</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S INSTALACIONES DEBEN MANTENERSE EN BUENAS CONDICIONES, DE ACUERDO A LO INDICADO EN LA NORMA OFICIAL MEXICANA VIG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ES OBLIGACIÓN DEL PROPIETARIO O POSEEDOR DEL INMUEBLE TENER Y CONSERVAR EN BUENAS CONDICIONES LA CONSTANCIA DE CONTROL DE USO, OTORGÁNDOLE PARA ELLO LOS CUIDADOS NECESARIOS QUE GARANTICEN QUE NO SE ALTERE SU CONTENIDO NI SE OBSTRUYA A LA VISTA DEL PÚBLICO USUA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LAS EDIFICACIONES QUE REQUIEREN DE FACTIBILIDAD DE USO DEL SUELO SEGÚN LO ESTABLECIDO EN EL ARTÍCULO 82 DE ESTE REGLAMENTO, REQUERIRÁN DE MANUALES DE OPERACIÓN Y MANTENIMIENTO CUYO CONTENIDO MÍNIMO CONTENDRÁ: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TANTOS CAPÍTULOS COMO SISTEMAS DE INSTALACIONES, ESTRUCTURA, ACABADOS Y MOBILIARIO TENGA LA EDIFIC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DESCRIPCIÓN DEL SISTEMA EN CUESTIÓN QUE INDIQUE LAS ACCIONES MÍNIMAS DE MANTENIMIENTO CORRECTIVO EN CADA CAPÍTUL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INDICACIÓN DE LOS PROCEDIMIENTOS Y MATERIALES A UTILIZAR EN EL MANTENIMIENTO PREVENTIVO ASÍ COMO SU PERIODICIDAD Y SE SEÑALARÁN LOS CASOS QUE REQUIERAN LA INTERVENCIÓN DE PROFESIONALES ESPECIALISTA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PARA MANTENIMIENTO CORRECTIVO SE INDICARÁN LOS PROCEDIMIENTOS Y MATERIAL A UTILIZAR PARA LOS CASOS MÁS FRECUENTES, ASÍ COMO LAS ACCIONES QUE REQUIERAN LA INTERVENCIÓN DE PROFESIONALES ESPECIALIST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LOS PROPIETARIOS DE LAS EDIFICACIONES DEBERÁN CONSERVAR Y EXHIBIR CUANDO SEA REQUERIDO POR LAS AUTORIDADES, LOS PLANOS Y MEMORIA DE LOS DISEÑOS ACTUALIZADOS Y EL LIBRO DE BITÁCORA QUE AVALE LA SEGURIDAD ESTRUCTURAL DE LA EDIFICACIÓN EN SU PROYECTO ORIGINAL Y EN SUS POSIBLES MODIFICACION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ÉPTIMO </w:t>
      </w:r>
    </w:p>
    <w:p>
      <w:pPr>
        <w:pStyle w:val="Pa1"/>
        <w:jc w:val="center"/>
        <w:rPr>
          <w:rFonts w:ascii="Tahoma" w:hAnsi="Tahoma" w:cs="Tahoma"/>
          <w:color w:val="000000"/>
          <w:sz w:val="20"/>
          <w:szCs w:val="20"/>
        </w:rPr>
      </w:pPr>
      <w:r>
        <w:rPr>
          <w:rFonts w:cs="Tahoma" w:ascii="Tahoma" w:hAnsi="Tahoma"/>
          <w:b/>
          <w:bCs/>
          <w:color w:val="000000"/>
          <w:sz w:val="20"/>
          <w:szCs w:val="20"/>
        </w:rPr>
        <w:t xml:space="preserve">PROYECTO ARQUITECTÓNIC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REQUERIMIENTOS DEL PROYECTO ARQUITECTÓN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PARA GARANTIZAR LAS CONDICIONES DE HABITABILIDAD, FUNCIONAMIENTO, HIGIENE, ACONDICIONAMIENTO AMBIENTAL, COMUNICACIÓN, SEGURIDAD ESTRUCTURAL, SEGURIDAD EN EMERGENCIA, INTEGRACIÓN AL CONTEXTO E IMAGEN URBANA DE LAS EDIFICACIONES EN EL MUNICIPIO, LOS PROYECTOS ARQUITECTÓNICOS CORRESPONDIENTES DEBERÁN CUMPLIR LOS REQUERIMIENTOS ESTABLECIDOS EN ESTE TÍTULO PARA CADA TIPO DE EDIFICACIÓN Y LAS DEMÁS DISPOSICIONE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LOS ELEMENTOS ARQUITECTÓNICOS QUE CONSTITUYAN EL PERFIL DE UNA FACHADA TALES COMO: PILASTRAS, SARDINELES Y MARCOS DE PUERTAS Y VENTANAS, SITUADOS A UNA ALTURA MENOR DE 2.50 METROS SOBRE EL NIVEL DE BANQUETA, PODRÁ SOBRESALIR DEL ALINEAMIENTO HASTA 10 CMS. ESTOS MISMOS ELEMENTOS SITUADOS A UNA ALTURA MAYOR, PODRÁN SOBRESALIR HASTA 20 CM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PARAMENTOS LATERALES VISIBLES AUNQUE DEN A COLINDANCIAS, DEBERÁN SER TRATADOS COMO FACHADAS, DÁNDOLES UN ACABADO ACORDE A LA FACHADA PRINCIPAL, CUIDANDO SU INTEGRACIÓN AL CONTEXTO URBANO. LOS TINACOS, TANQUES DE GAS Y OTROS ELEMENTOS EN AZOTEAS, DEBERÁN SER OCULTADOS DE MANERA ARMÓNICA Y CON LOS MISMOS ACABADOS DE LA FACHADA PRINCIPAL.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BALCONES SITUADOS A MAYOR ALTURA DE LA MENCIONADA, PODRÁN SOBRESALIR DEL ALINEAMIENTO HASTA UN METRO, PERO AL IGUAL QUE TODOS LOS ELEMENTOS ARQUITECTÓNICOS DEBERÁN AJUSTARSE A LAS RESTRICCIONES SOBRE DISTANCIAS A LÍNEAS DE TRANSMISIÓN QUE SEÑALEN LAS NORMAS SOBRE OBRAS E INSTALACIONES ELÉCTRICAS APLICABL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MARQUESINAS PODRÁN SALIR DEL ALINEAMIENTO EL ANCHO DE LA BANQUETA, PERO SIN EXCEDER DE UN METRO. TODOS LOS ELEMENTOS DE LA MARQUESINA DEBERÁN ESTAR SITUADOS A UNA ALTURA MAYOR DE 2.50 METROS SOBRE EL NIVEL DE LA BANQUET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PARA QUE PUEDAN OTORGARSE LICENCIAS PARA LA CONSTRUCCIÓN DE VOLADIZOS, SERÁ NECESARIO QUE SE SATISFAGAN LOS SIGUIENTES REQUISITOS: </w:t>
      </w:r>
    </w:p>
    <w:p>
      <w:pPr>
        <w:pStyle w:val="Pa11"/>
        <w:jc w:val="both"/>
        <w:rPr>
          <w:rFonts w:ascii="Tahoma" w:hAnsi="Tahoma" w:cs="Tahoma"/>
          <w:color w:val="000000"/>
          <w:sz w:val="20"/>
          <w:szCs w:val="20"/>
        </w:rPr>
      </w:pPr>
      <w:r>
        <w:rPr>
          <w:rFonts w:cs="Tahoma" w:ascii="Tahoma" w:hAnsi="Tahoma"/>
          <w:color w:val="000000"/>
          <w:sz w:val="20"/>
          <w:szCs w:val="20"/>
        </w:rPr>
        <w:t xml:space="preserve">A. QUE EL EDIFICIO NO SE ENCUENTRE UBICADO EN ZONA CON REGLAMENTACIÓN ESPECIAL POR SUS VALORES HISTÓRICOS O ARTÍSTIC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B. QUE EL ANCHO MÍNIMO DE LA CALLE DE LA UBICACIÓN SEA CUANDO MENOS DE 8 METROS DE ANCHURA ENTRE AMBOS PAÑOS DE CONSTRUCCIÓN; </w:t>
      </w:r>
    </w:p>
    <w:p>
      <w:pPr>
        <w:pStyle w:val="Pa11"/>
        <w:jc w:val="both"/>
        <w:rPr>
          <w:rFonts w:ascii="Tahoma" w:hAnsi="Tahoma" w:cs="Tahoma"/>
          <w:color w:val="000000"/>
          <w:sz w:val="20"/>
          <w:szCs w:val="20"/>
        </w:rPr>
      </w:pPr>
      <w:r>
        <w:rPr>
          <w:rFonts w:cs="Tahoma" w:ascii="Tahoma" w:hAnsi="Tahoma"/>
          <w:color w:val="000000"/>
          <w:sz w:val="20"/>
          <w:szCs w:val="20"/>
        </w:rPr>
        <w:t xml:space="preserve">C. QUE EL VOLADIZO O VOLADIZOS QUEDEN ALEJADOS A UNA DISTANCIA MÍNIMA DE 1.50 METROS DE LOS LINDEROS DE LOS PREDIOS CONTIGU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D. QUE EL PROYECTO RESPECTIVO ARMONICE CON EL AMBIENTE DE LA CALLE Y RESPONDA A UN CONJUNTO PLÁSTICO ACEPTABLE A JUICIO DE LA DIREC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E. QUE EL SALIENTE NO EXCEDA DE UN METRO, CONTADO DEL PAÑO DE CONSTRUC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F. QUE NO EXISTAN LÍNEAS DE CONDUCCIÓN ELÉCTRICA A DISTANCIA MENOR DE DOS METRO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G. QUE LOS SALIENTES NO SE EXCEDAN EN NINGÚN CASO AL ANCHO DE LA(S) ACERA(S) COLINDA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120.- </w:t>
      </w:r>
      <w:r>
        <w:rPr>
          <w:rFonts w:cs="Tahoma" w:ascii="Tahoma" w:hAnsi="Tahoma"/>
          <w:color w:val="000000"/>
          <w:sz w:val="20"/>
          <w:szCs w:val="20"/>
        </w:rPr>
        <w:t>LA SUPERFICIE CONSTRUIDA MÁXIMA PERMITIDA EN LOS PREDIOS SERÁ LA QUE SE DETERMINE DE ACUERDO CON LAS INTENSIDADES DE USO DEL SUELO Y DENSIDADES DE POBLACIÓN ESTABLECIDAS POR EL PROGRAMA. EN ESTE CASO, LAS ÁREAS DE ESTACIONAMIENTO NO CONTARÁN COMO SUPERFICIE CONSTRUIDA.</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121.- </w:t>
      </w:r>
      <w:r>
        <w:rPr>
          <w:rFonts w:cs="Tahoma" w:ascii="Tahoma" w:hAnsi="Tahoma"/>
          <w:color w:val="000000"/>
          <w:sz w:val="20"/>
          <w:szCs w:val="20"/>
        </w:rPr>
        <w:t>LA SUPERFICIE CONSTRUIDA MÁXIMA PERMITIDA EN LOS PREDIOS ESTABLECIDOS EN EL ARTÍCULO ANTERIOR, DEBERÁN DEJAR SIN CONSTRUIR POR LO MENOS EL 15% DE SU ÁREA PARA LOS PREDIOS CON ÁREA MENOR DE 300 M</w:t>
      </w:r>
      <w:r>
        <w:rPr>
          <w:rStyle w:val="A11"/>
          <w:rFonts w:cs="Tahoma" w:ascii="Tahoma" w:hAnsi="Tahoma"/>
          <w:sz w:val="20"/>
          <w:szCs w:val="20"/>
        </w:rPr>
        <w:t xml:space="preserve">2 </w:t>
      </w:r>
      <w:r>
        <w:rPr>
          <w:rFonts w:cs="Tahoma" w:ascii="Tahoma" w:hAnsi="Tahoma"/>
          <w:color w:val="000000"/>
          <w:sz w:val="20"/>
          <w:szCs w:val="20"/>
        </w:rPr>
        <w:t>O UN 20% PARA MAYORES DE 300 M</w:t>
      </w:r>
      <w:r>
        <w:rPr>
          <w:rStyle w:val="A11"/>
          <w:rFonts w:cs="Tahoma" w:ascii="Tahoma" w:hAnsi="Tahoma"/>
          <w:sz w:val="20"/>
          <w:szCs w:val="20"/>
        </w:rPr>
        <w:t>2</w:t>
      </w:r>
      <w:r>
        <w:rPr>
          <w:rFonts w:cs="Tahoma" w:ascii="Tahoma" w:hAnsi="Tahoma"/>
          <w:color w:val="000000"/>
          <w:sz w:val="20"/>
          <w:szCs w:val="20"/>
        </w:rPr>
        <w:t xml:space="preserv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LA SEPARACIÓN ENTRE EDIFICIOS DE HABITACIÓN PLURIFAMILIAR DE HASTA 50 VIVIENDAS, SERÁ CUANDO MENOS LA QUE RESULTE DE APLICAR LA DIMENSIÓN MÍNIMA ESTABLECIDA EN ESTE REGLAMENTO PARA PATIOS DE ILUMINACIÓN Y VENTILACIÓN, DE ACUERDO AL TIPO DE LOCAL Y A LA ALTURA PROMEDIO DE LOS PARAMENTOS DE LOS EDIFICIOS EN CUEST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LOS TECHOS, VOLADIZOS, BALCONES, JARDINERAS Y EN GENERAL CUALQUIER SALIENTE, DEBERÁN CONSTRUIRSE O ACONDICIONARSE DE MANERA QUE SE EVITE EN ABSOLUTO LA CAÍDA O ESCURRIMIENTO DE AGUA SOBRE LA VÍA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LAS CORTINAS DEL SOL EN LAS PLANTAS BAJA DE LOS EDIFICIOS, SERÁN ENROLLABLES O PLEGADIZAS. EL ANCHO DE ELLAS CUANDO ESTÉN DESPLEGADAS SE SUJETARÁ A LO SEÑALADO PARA LAS MARQUESINAS. ADEMÁS DEBERÁ CONSIDERARSE LO ESTABLECIDO EN EL REGLAMENTO DE ANUNCIOS PARA EL MUNICIPIO DE COMITÁN DE DOMÍNGUEZ.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NINGUNA PARTE DE LA CORTINA DE SOL INCLUYENDO LA ESTRUCTURA METÁLICA QUE LA SOPORTE CUANDO ESTÉ DESPLEGADA, PODRÁ QUEDAR A LA ALTURA MENOR DE 2.20 METROS SOBRE EL NIVEL DE LA BANQUETA, NI PODRÁ SOBRESALIR CUANDO ESTÉ DESPLEGADA, MÁS DE 15 CMS FUERA DEL PAÑO DEL ALINEAMIENTO, SALVO AQUELLAS QUE SE COLOQUEN EN EL BORDE EXTERIOR DE LAS MARQUESIN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NO SE PERMITIRÁN TOLDOS EN LAS BANQUETAS QUE TENGAN UN ANCHO MENOR DE TRES METROS. LOS TOLDOS FRENTE A LOS EDIFICIOS TENDRÁN UNA ALTURA MÍNIMA DE 2.50 METROS SOBRE EL NIVEL DE LA BANQUETA Y SU SALIENTE PODRÁ TENER LA ANCHURA DE ÉST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CUANDO LOS TOLDOS TENGAN SOPORTES, ÉSTOS DEBERÁN SER DESMONTABLES A FIN DE QUE PUEDAN SER RETIRADOS AL RECOGERSE EL TOLDO. SE PODRÁ AUTORIZAR LA COLOCACIÓN DE VITRINAS ADOSADAS A LAS PAREDES DE FACHADAS EN EDIFICIOS DE CARÁCTER COMERCIAL CON UN SALIENTE MÁXIMO DE 10 CM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LA ALTURA MÁXIMA QUE PODRÁ AUTORIZARSE PARA EDIFICIOS SERÁ FIJADA EN CADA CASO POR LA DIRECCIÓN, TOMANDO EN CUENTA LAS NORMAS MÍNIMAS SIGU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A. QUE CUMPLA CON LO ESTABLECIDO EN EL PROGRAMA URBANO A QUE SE REFIERE ES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B. QUE EL SISTEMA DE AGUA POTABLE DE DONDE SE ABASTECERÁ EL EDIFICIO, SEA SUFICIENTE PARA DARLE SERVICIO;</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C. QUE LA RED DE ALCANTARILLADO PÚBLICO TENGA LA CAPACIDAD SUFICIENTE PARA DESFOGAR LAS AGUAS RESIDU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D. QUE DADO EL VOLUMEN Y FINALIDAD DE LA CONSTRUCCIÓN, NO SE ORIGINARÁN PROBLEMAS DE TRÁNSITO, TANTO EN LO REFERENTE A LA CIRCULACIÓN COMO AL ESTACIONAMIENTO DE VEHÍCULOS EN LA ZONA DE UBICACIÓN DE LA PRESUNTA CONSTRUCCIÓN;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E. QUE ARMONICE CON EL AMBIENTE DE LA CALLE Y RESPONDA A UN CONJUNTO PLÁSTICO ACEPTABL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NINGÚN PUNTO DEL EDIFICIO PODRÁ ESTAR A MAYOR ALTURA QUE DOS VECES SU DISTANCIA MÍNIMA A UN PLANO VIRTUAL VERTICAL QUE SE LOCALICE SOBRE EL ALINEAMIENTO OPUESTO A LA CALLE. LA ALTURA DE LA EDIFICACIÓN DEBERÁ MEDIRSE A PARTIR DE LA COTA MEDIA DE LA GUARNICIÓN DE LA ACERA, EN EL TRAMO DE LA CALLE CORRESPONDIENTE AL FRENTE DEL PREDIO. SIN PERJUICIO DE LO ANTERIOR, LA DIRECCIÓN PODRÁ FIJAR OTRAS LIMITACIONES A LA ALTURA DE ACUERDO A LOS SEÑALAMIENTOS DEL PROGRAM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UANDO UNA EDIFICACIÓN SE ENCUENTRE UBICADA EN UNA ESQUINA DE DOS CALLES DE ANCHO DIFERENTE, LA ALTURA MÁXIMA DE LA EDIFICACIÓN CON FRENTE A LA CALLE MÁS ANGOSTA PODRÁ SER IGUAL A LA QUE CORRESPONDE A LA CALLE MÁS ANCHA HASTA UNA DISTANCIA IGUAL A 2 VECES AL ANCHO DE LA CALLE ANGOSTA, MEDIDA A PARTIR DE LA ESQUIN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ARTÍCULO 130.</w:t>
      </w:r>
      <w:r>
        <w:rPr>
          <w:rFonts w:cs="Tahoma" w:ascii="Tahoma" w:hAnsi="Tahoma"/>
          <w:color w:val="000000"/>
          <w:sz w:val="20"/>
          <w:szCs w:val="20"/>
        </w:rPr>
        <w:t xml:space="preserve">- LA CANTIDAD DE CAJONES QUE REQUIERA UNA EDIFICACIÓN ESTARÁ EN FUNCIÓN AL USO Y DESTINO DE LA MISMA, ASÍ COMO DE LAS DISPOSICIONES QUE ESTABLEZCAN LOS PROGRAMAS DE DESARROLLO URBANO CORRESPONDIENTES. EN LA SIGUIENTE TABLA 1 SE INDICA LA CANTIDAD MÍNIMA DE CAJONES DE ESTACIONAMIENTO QUE CORRESPONDEN AL TIPO Y RANGO DE LAS EDIFIC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LA OMISIÓN DE CAJONES DE ESTACIONAMIENTO EN UN PROYECTO ARQUITECTÓNICO MEDIANTE PREVIO DICTAMEN DE LA DIRECCIÓN, CAUSARÁ LA MULTA ESTABLECIDA POR LA LEY DE INGRESOS MUNICIPAL VIG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LAS EDIFICACIONES QUE NO CUENTEN CON ESPACIOS PARA EL TOTAL DE CAJONES DE ESTACIONAMIENTO REQUERIDO, PODRÁN UBICARLO EN OTRO PREDIO SIEMPRE Y CUANDO NO SE ENCUENTREN A UNA DISTANCIA MAYOR DE 150 METROS Y NO SE ATRAVIESEN VIALIDADES PRIMARIAS PARA LLEGAR A ÉL; SE DEBERÁ PRESENTAR UN ESTUDIO QUE JUSTIFIQUE SU USO, QUEDANDO A JUICIO DE LA DIRECCIÓN EL ACEPTARL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LOS PROPIETARIOS DE LAS EDIFICACIONES SEÑALADAS EN EL ARTÍCULO 129 DEBERÁN COMPROBAR CON ESCRITURA PÚBLICA INSCRITA EN EL REGISTRO PÚBLICO DE LA PROPIEDAD Y DE COMERCIO, QUE TAMBIÉN SON PROPIETARIOS DEL PREDIO SEÑALADO O PRESENTAR EL CONTRATO DE ARRENDAMIENTO CON UN ESTACIONAMIENTO PÚBLICO Y QUE EL PREDIO O ÉSTE REÚNE LAS CONDICIONES FIJADAS PARA EL CASO ANTERIOR, EXCLUSIVAMENTE PARA EL PRIMER CUADRO DE LA CIUDAD QUE COMPRENDE DE LA 5ª. CALLE NORTE A LA 5ª. CALLE SUR Y DE LA 4ª. AVENIDA ORIENTE, AL BLVD. DR. BELISARIO DOMÍNGUEZ.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EN CASO DE QUE LAS EDIFICACIONES NO CUENTEN CON ESPACIO PARA EL TOTAL DE CAJONES DE ESTACIONAMIENTO REQUERIDO O QUE NO PUEDAN UBICARLOS EN OTRO PREDIO EN LOS TÉRMINOS INDICADOS EN EL ARTÍCULO 129, CUBRIRÁN EL IMPUESTO SUSTITUTIVO ANUAL DE ESTACIONAMIENTO SEGÚN LO SEÑALADO EN LA LEY DE INGRESOS MUNICIPAL VIG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CUALQUIERA DE LAS 3 OPCIONES PARA CUMPLIR CON LO RELATIVO A ÁREAS DE ESTACIONAMIENTO, DEBERÁN CONVENIRSE CON LA DIRECCIÓN A TRAVÉS DE UNA CARTA COMPROMISO EN LA QUE SE ESTIPULARÁN CLARAMENTE LAS CONDICIONES Y LOS DERECHOS QUE CAUSEN. DICHA CARTA COMPROMISO SE INSCRIBIRÁ EN UN REGISTRO QUE PARA EL EFECTO SE ESTABLEZCA EN LA DIRECCIÓN, QUIEN SUPERVISARÁ Y VIGILARÁ SU CUMPLIMIENTO, QUEDANDO A CARGO DE LA TESORERÍA MUNICIPAL EL COBRO DE LAS CUOTAS CONVENID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ICULO 136.- </w:t>
      </w:r>
      <w:r>
        <w:rPr>
          <w:rFonts w:cs="Tahoma" w:ascii="Tahoma" w:hAnsi="Tahoma"/>
          <w:color w:val="000000"/>
          <w:sz w:val="20"/>
          <w:szCs w:val="20"/>
        </w:rPr>
        <w:t xml:space="preserve">LA DIRECCIÓN PODRÁ EXIGIR QUE UNA EDIFICACIÓN DESTINADA A EQUIPAMIENTO URBANO SE AJUSTE A LAS DISPOSICIONES SEÑALADAS EN EL SISTEMA NORMATIVO DE EQUIPAMIENTO URBANO DE LA SECRETARÍA DE INFRAESTRUCTUR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REQUERIMIENTOS DE HABITABILI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LOS LOCALES DE LAS EDIFICACIONES SEGÚN SU TIPO, DEBERÁN TENER COMO MÍNIMO LAS DIMENSIONES Y CARACTERÍSTICAS QUE SE ESTABLECEN EN LA TABLA 2. REQUERIMIENTOS DE HABITABILIDAD Y FUNCIONAMIENTO DE LAS NORMAS TÉCNICAS COMPLEMENTARIAS SOBRE EL PROYECTO ARQUITECTÓNIC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DIMENSIONES Y CARACTERÍSTICAS DE LOS LOCALES EN LAS EDIFICACIONES </w:t>
      </w:r>
    </w:p>
    <w:p>
      <w:pPr>
        <w:pStyle w:val="Pa6"/>
        <w:jc w:val="both"/>
        <w:rPr>
          <w:rFonts w:ascii="Tahoma" w:hAnsi="Tahoma" w:cs="Tahoma"/>
          <w:color w:val="000000"/>
          <w:sz w:val="20"/>
          <w:szCs w:val="20"/>
        </w:rPr>
      </w:pPr>
      <w:r>
        <w:rPr>
          <w:rFonts w:cs="Tahoma" w:ascii="Tahoma" w:hAnsi="Tahoma"/>
          <w:color w:val="000000"/>
          <w:sz w:val="20"/>
          <w:szCs w:val="20"/>
        </w:rPr>
        <w:t xml:space="preserve">LAS DIMENSIONES Y CARACTERÍSTICAS MÍNIMAS CON QUE DEBEN CONTAR LOS LOCALES EN LAS EDIFICACIONES SEGÚN SU USO O DESTINO, SE DETERMINAN CONFORME A LOS PARÁMETROS QUE SE ESTABLECEN EN LA SIGUIENTE TABL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REQUERIMIENTOS DE HIGIENE, SERVICIOS Y ACONDICIONAMIENTO AMBIENT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b/>
          <w:b/>
          <w:bCs/>
          <w:color w:val="000000"/>
          <w:sz w:val="20"/>
          <w:szCs w:val="20"/>
        </w:rPr>
      </w:pPr>
      <w:r>
        <w:rPr>
          <w:rFonts w:cs="Tahoma" w:ascii="Tahoma" w:hAnsi="Tahoma"/>
          <w:b/>
          <w:bCs/>
          <w:color w:val="000000"/>
          <w:sz w:val="20"/>
          <w:szCs w:val="20"/>
        </w:rPr>
        <w:t xml:space="preserve">ARTÍCULO 138.- </w:t>
      </w:r>
      <w:r>
        <w:rPr>
          <w:rFonts w:cs="Tahoma" w:ascii="Tahoma" w:hAnsi="Tahoma"/>
          <w:color w:val="000000"/>
          <w:sz w:val="20"/>
          <w:szCs w:val="20"/>
        </w:rPr>
        <w:t>LAS EDIFICACIONES DEBERÁN ESTAR PROVISTAS DE SERVICIOS DE AGUA POTABLE CAPACES DE CUBRIR LAS DEMANDAS MÍNIMAS DE ACUERDO AL PROGRAMA Y A LAS NORMAS ESTABLECIDAS POR LOS PROGRAMAS DE INGENIERÍA SANITARIA, ESTARÁN PROVISTAS DE SERVICIOS SANITARIOS EN EL NÚMERO QUE SE DEMANDE CONFORME A LAS TABLAS 3 Y 3.1. PROVISIÓN MÍNIMA DE AGUA POTABLE Y REQUERIMIENTOS DE MUEBLES SANITARIOS, RESPECTIVAMENTE DE LAS NORMAS TÉCNICAS COMPLEMENTARIAS SOBRE EL PROYECTO ARQUITECTÓNICO. EN CONJUNTOS HABITACIONALES U OTROS, SERÁ NECESARIO EL USO DE MUEBLES DE GASTO MÍNIMO.</w:t>
      </w:r>
      <w:r>
        <w:rPr>
          <w:rFonts w:cs="Tahoma" w:ascii="Tahoma" w:hAnsi="Tahoma"/>
          <w:b/>
          <w:bCs/>
          <w:color w:val="000000"/>
          <w:sz w:val="20"/>
          <w:szCs w:val="20"/>
        </w:rPr>
        <w:t xml:space="preserv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jc w:val="center"/>
        <w:rPr>
          <w:rFonts w:ascii="Tahoma" w:hAnsi="Tahoma" w:cs="Tahoma"/>
          <w:color w:val="000000"/>
          <w:sz w:val="20"/>
          <w:szCs w:val="20"/>
        </w:rPr>
      </w:pPr>
      <w:r>
        <w:rPr>
          <w:rFonts w:cs="Tahoma" w:ascii="Tahoma" w:hAnsi="Tahoma"/>
          <w:b/>
          <w:bCs/>
          <w:color w:val="000000"/>
          <w:sz w:val="20"/>
          <w:szCs w:val="20"/>
        </w:rPr>
        <w:t>HIGIENE, SERVICIOS Y ACONDICIONAMIENTO AMBIENTAL</w:t>
      </w:r>
    </w:p>
    <w:p>
      <w:pPr>
        <w:pStyle w:val="Pa6"/>
        <w:ind w:firstLine="900"/>
        <w:jc w:val="center"/>
        <w:rPr>
          <w:rFonts w:ascii="Tahoma" w:hAnsi="Tahoma" w:cs="Tahoma"/>
          <w:color w:val="000000"/>
          <w:sz w:val="20"/>
          <w:szCs w:val="20"/>
        </w:rPr>
      </w:pPr>
      <w:r>
        <w:rPr>
          <w:rFonts w:cs="Tahoma" w:ascii="Tahoma" w:hAnsi="Tahoma"/>
          <w:b/>
          <w:bCs/>
          <w:color w:val="000000"/>
          <w:sz w:val="20"/>
          <w:szCs w:val="20"/>
        </w:rPr>
        <w:t>PROVISIÓN MÍNIMA DE AGUA POTABLE</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PROVISIÓN DE AGUA POTABLE EN LAS EDIFICACIONES NO SERÁ INFERIOR A LA ESTABLECIDA EN LA TABL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EN LAS EDIFICACIONES QUE REQUIERAN FACTIBILIDAD DE USO DEL SUELO, CON ALTURAS DE MÁS DE CUATRO NIVELES, DEBERÁN UBICARSE UNO O VARIOS LOCALES PARA ALMACENAR DEPÓSITOS O BOLSAS DE BASURA, VENTILADOS Y A PRUEBA DE ROEDORES, CON LOS DIMENSIONAMIENTOS SIGU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LIMENTOS Y BEBIDAS, MERCADOS Y TIENDAS DE AUTOSERVICIO CON MÁS DE 500 M</w:t>
      </w:r>
      <w:r>
        <w:rPr>
          <w:rStyle w:val="A11"/>
          <w:rFonts w:cs="Tahoma" w:ascii="Tahoma" w:hAnsi="Tahoma"/>
          <w:sz w:val="20"/>
          <w:szCs w:val="20"/>
        </w:rPr>
        <w:t>2</w:t>
      </w:r>
      <w:r>
        <w:rPr>
          <w:rFonts w:cs="Tahoma" w:ascii="Tahoma" w:hAnsi="Tahoma"/>
          <w:color w:val="000000"/>
          <w:sz w:val="20"/>
          <w:szCs w:val="20"/>
        </w:rPr>
        <w:t>, A RAZÓN DE 0.01 M</w:t>
      </w:r>
      <w:r>
        <w:rPr>
          <w:rStyle w:val="A11"/>
          <w:rFonts w:cs="Tahoma" w:ascii="Tahoma" w:hAnsi="Tahoma"/>
          <w:sz w:val="20"/>
          <w:szCs w:val="20"/>
        </w:rPr>
        <w:t xml:space="preserve">2 </w:t>
      </w:r>
      <w:r>
        <w:rPr>
          <w:rFonts w:cs="Tahoma" w:ascii="Tahoma" w:hAnsi="Tahoma"/>
          <w:color w:val="000000"/>
          <w:sz w:val="20"/>
          <w:szCs w:val="20"/>
        </w:rPr>
        <w:t>CONSTRUIDO.</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VIVIENDA EN CONDOMINIO, A RAZÓN DE 0.05 M2/VIVIENDA CONSTRUI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LAS ALBERCAS PÚBLICAS CONTARÁN CUANDO MENOS CO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QUIPO DE RECIRCULACIÓN, FILTRACIÓN Y PURIFICACIÓN DE AGU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BOQUILLAS DE INYECCIÓN PARA DISTRIBUIR EL AGUA TRATADA Y DE SUCCIÓN PARA LOS APARATOS LIMPIADORES DE FONDO;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JILLAS DE SUCCIÓN DISTRIBUIDAS EN LA PARTE HONDA DE LA ALBERCA EN NÚMERO Y DIMENSIONES NECESARIAS PARA QUE LA VELOCIDAD DE SALIDA DEL AGUA SEA LA ADECUAD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EDIFICIOS PARA HABIT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EL PERMISO PARA LA CONSTRUCCIÓN DE EDIFICIOS DESTINADOS A LA HABITACIÓN, PODRÁ CONCEDERSE TOMANDO EN CUENTA LO DISPUESTO POR LAS LEYES FEDERALES Y ESTATALES DE SALUD Y A LAS SIGUIENTES NORMAS: ES OBLIGATORIO DEJAR CIERTAS SUPERFICIES LIBRES O PATIOS DESTINADOS A PROPORCIONAR LUZ Y VENTILACIÓN, A PARTIR DEL NIVEL EN QUE SE DESPLANTEN PISOS, SIN QUE DICHAS SUPERFICIES PUEDAN SER CUBIERTAS CON VOLADOS, PASILLOS, CORREDORES O ESCALER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PATIOS QUE SIRVAN A PIEZAS HABITABLES COMO A LAS NO HABITABLES, TENDRÁN LAS SIGUIENTES DIMENSIONES MÍNIMAS CON RELACIÓN A LA ALTURA DE LOS MUROS QUE LOS LIMITE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S DE ALTURAS MAYORES, LA DIMENSIÓN MÍNIMA DEL PATIO NO DEBERÁ SER INFERIOR A UNA CUARTA PARTE DEL PARAMENTO DE LOS MUR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LOS EFECTOS DE ESTE REGLAMENTO, SE CONSIDERAN PIEZAS HABITABLES LAS QUE SE DESTINAN A SALAS, COMEDORES Y DORMITORIOS Y NO HABITABLES A LOS DESTINADOS A COCINA, CUARTOS DE BAÑO, INODOROS, LAVADEROS, CUARTOS DE PLANCHADO Y CIRCULACIONES. EL DESTINO DE CADA LOCAL SERÁ EL QUE RESULTE DE SU UBICACIÓN Y DIMENSIONES, MAS NO EL QUE SE LE QUIERA FIJAR ARBITRARIAME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ESPACIOS DESTINADOS A DESPENSAS, UTILEROS O SIMILARES QUE JUSTIFICADAMENTE SE DEMUESTREN NO REQUERIR VENTILACIÓN, QUEDAN EXCLUIDOS DE ESTE REQUISI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b/>
          <w:b/>
          <w:bCs/>
          <w:color w:val="000000"/>
          <w:sz w:val="20"/>
          <w:szCs w:val="20"/>
        </w:rPr>
      </w:pPr>
      <w:r>
        <w:rPr>
          <w:rFonts w:cs="Tahoma" w:ascii="Tahoma" w:hAnsi="Tahoma"/>
          <w:color w:val="000000"/>
          <w:sz w:val="20"/>
          <w:szCs w:val="20"/>
        </w:rPr>
        <w:t>SE AUTORIZARÁ LA REDUCCIÓN HASTA DE UN 15% EN UNA DE LAS DIMENSIONES MÍNIMAS DEL PATIO, SIEMPRE Y CUANDO LA DIMENSIÓN OPUESTA TENGA POR LO MENOS LA CORRESPONDIENTE.</w:t>
      </w:r>
      <w:r>
        <w:rPr>
          <w:rFonts w:cs="Tahoma" w:ascii="Tahoma" w:hAnsi="Tahoma"/>
          <w:b/>
          <w:bCs/>
          <w:color w:val="000000"/>
          <w:sz w:val="20"/>
          <w:szCs w:val="20"/>
        </w:rPr>
        <w:t xml:space="preserv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LA DIMENSIÓN MÍNIMA DE UNA PIEZA HABITABLE SERÁ DE 2.85 METROS LIBRES Y SU ALTURA NO PODRÁ SER INFERIOR A 2.30 METROS. SÓLO SE AUTORIZARÁ LA CONSTRUCCIÓN DE VIVIENDAS QUE TENGAN COMO MÍNIMO UNA PIEZA HABITABLE, CON SUS SERVICIOS COMPLETOS DE COCINA Y BAÑ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3.- </w:t>
      </w:r>
      <w:r>
        <w:rPr>
          <w:rFonts w:cs="Tahoma" w:ascii="Tahoma" w:hAnsi="Tahoma"/>
          <w:color w:val="000000"/>
          <w:sz w:val="20"/>
          <w:szCs w:val="20"/>
        </w:rPr>
        <w:t xml:space="preserve">TODAS LAS PIEZAS HABITABLES EN TODOS LOS PISOS, DEBEN TENER ILUMINACIÓN POR MEDIO DE VANOS QUE DARÁN DIRECTAMENTE A PATIOS O A LA VÍA PÚBLICA. POR LO QUE NO SE PERMITIRÁN VENTANAS, NI BALCONES U OTROS VOLADIZOS SEMEJANTES SOBRE LA PROPIEDAD DEL VECINO. LA SUPERFICIE TOTAL DE VENTANAS, LIBRE DE TODA OBSTRUCCIÓN PARA CADA PIEZA HABITABLE SERÁ POR LO MENOS IGUAL A UN OCTAVO DE LA SUPERFICIE DEL PISO Y EL ESPACIO LIBRE PARA VENTILACIÓN, DEBERÁ SER CUANDO MENOS DE UN VIGÉSIMO CUARTO DE LA SUPERFICIE DE LA PIEZ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 PERMITIRÁ LA ILUMINACIÓN EN FACHADAS DE COLINDANCIA MEDIANTE BLOQUES DE VIDRIO PRISMÁTICO TRASLÚCIDO, A PARTIR DEL TERCER NIVEL SOBRE LA BANQUETA SIN QUE ESTO DISMINUYA LOS REQUERIMIENTOS MÍNIMOS ESTABLECIDOS PARA EL TAMAÑO DE VENTANAS, DOMOS O TRAGALUCES Y SIN LA CREACIÓN DE DERECHOS RESPECTO A FUTURAS EDIFICACIONES VECINAS QUE PUEDAN OBSTRUIR DICHA ILUMIN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TODAS LAS VIVIENDAS DEBERÁN TENER SALIDAS A PASILLOS QUE CONDUZCAN DIRECTAMENTE A LAS PUERTAS DE SALIDA O A ESCALERAS. EL ANCHO DE PASILLOS O CORREDORES NUNCA SERÁ MENOR DE 1.20 METROS Y CUANDO HAYA BARANDALES, ÉSTOS DEBERÁN TENER UNA ALTURA MÍNIMA DE 90 CMS Y SU DISEÑO SERÁ DE TAL MODO QUE UN NIÑO NO PASE A TRAVÉS DE ELL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LOS EDIFICIOS DE DOS O MÁS PISOS SIEMPRE TENDRÁN ESCALERAS QUE COMUNIQUEN TODOS LOS NIVELES AÚN CONTANDO CON ELEVADORES. CADA ESCALERA DARÁ SERVICIO COMO MÁXIMO A 20 VIVIENDAS POR PIS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ANCHURA MÍNIMA DE ESCALERAS SERÁ DE 90 CMS EN EDIFICIOS UNIFAMILIARES Y DE 120 CMS EN EDIFICIOS PLURIFAMILIARES Y MULTIFAMILIARES; LOS PERALTES NO SERÁN MAYORES DE 18 CMS DEBIENDO CONSTRUIRSE CON MATERIALES INCOMBUSTIBLES Y PROTEGERSE CON BARANDALES DE ALTURA MÍNIMA DE 90 CM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PUERTAS A LA CALLE TENDRÁN UNA ANCHURA LIBRE MÍNIMA DE 90 CMS Y EN NINGÚN CASO LA ANCHURA DE LA PUERTA DE ENTRADA SERÁ MENOR QUE LA SUMA DE LAS ESCALERAS QUE DESEMBOQUEN EN ELL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LAS COCINAS Y BAÑOS DEBERÁN OBTENER LUZ Y VENTILACIÓN DIRECTAMENTE DE LOS PATIOS O DE LA VÍA PÚBLICA POR MEDIO DE VANOS, CON UNA SUPERFICIE NO MENOR DE UN OCTAVO DEL ÁREA DE LAS PIEZ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XCEPCIONALMENTE SE PODRÁN PERMITIR COCINAS Y BAÑOS SIN LA VENTILACIÓN ANTES SEÑALADA, SIEMPRE QUE EL LOCAL CUENTE CON VENTILACIÓN MECÁNICA DE EXTRACCIÓN, SUFICIENTE PARA PROPORCIONAR UNA VENTILACIÓN ADECUAD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TODOS LOS EDIFICIOS DESTINADOS A HABITACIÓN DEBERÁN CONTAR CON INSTALACIONES DE AGUA POTABLE QUE PUEDA SUMINISTRAR UN MÍNIMO DE 150 LITROS DIARIOS POR HABITANTE. SI SE INSTALAN TINACOS, DEBERÁN CONTAR CON SISTEMAS QUE EVITEN LA SEDIMENTACIÓN EN ELL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CADA UNA DE LAS VIVIENDAS DE UN EDIFICIO DEBERÁ CONTAR CON SUS PROPIOS SERVICIOS DE BAÑO, LAVABO, INODORO, LAVADEROS DE ROPA Y FREGADERO. LAS AGUAS PLUVIALES QUE ESCURRAN POR LOS TECHOS Y TERRAZAS DEBERÁN SER CONDUCIDAS A REGISTROS INDEPENDIENTES LOS CUALES SERÁN CONDUCIDOS HACIA LA CALLE, LAS AGUAS PLUVIALES QUE ESCURRAN EN FACHADAS PODRÁN DIRIGIRSE DIRECTAMENTE HACIA LA CALLE A TRAVÉS DE DUCTOS O TUBOS QUE SALGAN A NIVEL DEL ARROYO DE LA CALL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SÓLO POR VERDADERA EXCEPCIÓN Y ANTE LA AUSENCIA DE DRENAJE MUNICIPAL, SE PODRÁ AUTORIZAR LA CONSTRUCCIÓN CONDICIONADA DE VIVIENDAS CUYAS AGUAS NEGRAS DESCARGUEN A FOSAS SÉPTICAS ADECUADAS, CUMPLIENDO CON LOS LINEAMIENTOS QUE PARA EL EFECTO EMITAN LAS DEPENDENCIAS CORRESPONDI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49.- </w:t>
      </w:r>
      <w:r>
        <w:rPr>
          <w:rFonts w:cs="Tahoma" w:ascii="Tahoma" w:hAnsi="Tahoma"/>
          <w:color w:val="000000"/>
          <w:sz w:val="20"/>
          <w:szCs w:val="20"/>
        </w:rPr>
        <w:t xml:space="preserve">LA INSTALACIÓN DE CALDERAS, CALENTADORES O APARATOS SIMILARES Y SUS ACCESORIOS, SE AUTORIZARÁN DE TAL MANERA QUE NO CAUSEN MOLESTIAS NI PONGAN EN PELIGRO LA SEGURIDAD DE LOS HABITANTES. LAS INSTALACIONES ELÉCTRICAS DEBERÁN EJECUTARSE CON SUJECIÓN A LAS DISPOSICIONES LEGALES VIGENTES PARA L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color w:val="000000"/>
          <w:sz w:val="20"/>
          <w:szCs w:val="20"/>
        </w:rPr>
      </w:pPr>
      <w:r>
        <w:rPr>
          <w:rFonts w:cs="Tahoma" w:ascii="Tahoma" w:hAnsi="Tahoma"/>
          <w:b/>
          <w:bCs/>
          <w:color w:val="000000"/>
          <w:sz w:val="20"/>
          <w:szCs w:val="20"/>
        </w:rPr>
        <w:t xml:space="preserve">EDIFICIOS PARA COMERCIOS Y OFICIN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LOS ARTÍCULOS DEL CAPÍTULO ANTERIOR SERÁN APLICABLES A LOS EDIFICIOS DESTINADOS A COMERCIOS Y OFICINAS, SALVO LO DISPUESTO ESPECIALMENTE POR ESTE CAPÍTULO, ENTENDIENDO QUE LOS LOCALES DESTINADOS A OFICINAS Y COMERCIOS SERÁN CONSIDERADOS PARA TODOS LOS EFECTOS COMO PIEZAS HABIT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LAS ESCALERAS DE EDIFICIOS DE COMERCIOS Y OFICINAS TENDRÁN UNA ANCHURA DE 1.20 METROS Y UNA MÁXIMA DE 2.40 METROS; LA HUELLA DEBERÁ TENER UN MÍNIMO DE 28 CMS Y LOS PERALTES UN MÁXIMO DE 18 CMS Y UN MÍNIMO DE 16 CM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ADA ESCALERA NO PODRÁ DAR SERVICIO A MÁS DE 1,400 M2 DE PLANTA Y SUS ANCHURAS VARIARÁN EN LA SIGUIENTE FORM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152.- </w:t>
      </w:r>
      <w:r>
        <w:rPr>
          <w:rFonts w:cs="Tahoma" w:ascii="Tahoma" w:hAnsi="Tahoma"/>
          <w:color w:val="000000"/>
          <w:sz w:val="20"/>
          <w:szCs w:val="20"/>
        </w:rPr>
        <w:t>SE DEBERÁN CONSTRUIR LAS RAMPAS DE INGRESO A DICHOS INMUEBLES DE 90 CMS DE ANCHO COMO MÍNIMO Y CON UNA PENDIENTE DE 8% COMO MÁXIMA, EXCEPTO CUANDO EL NIVEL ES MENOR DE 60 CMS EN ESTE CASO, EL DESNIVEL PODRÁ INCREMENTARSE HASTA 12%, CON EL OBJETO DE FACILITAR EL ACCESO A PERSONAS CON ALGÚN TIPO DE DISCAPACIDAD.</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153.- </w:t>
      </w:r>
      <w:r>
        <w:rPr>
          <w:rFonts w:cs="Tahoma" w:ascii="Tahoma" w:hAnsi="Tahoma"/>
          <w:color w:val="000000"/>
          <w:sz w:val="20"/>
          <w:szCs w:val="20"/>
        </w:rPr>
        <w:t xml:space="preserve">SERÁ OBLIGATORIO DOTAR A ESTOS EDIFICIOS CON SERVICIOS SANITARIOS POR PISO, DESTINANDO UNO A HOMBRES Y OTRO A MUJERES, UBICADOS EN FORMA TAL QUE NO SE REQUIERA SUBIR O BAJAR MÁS DE UN NIVEL PARA TENER ACCESO A CUALQUIERA DE ELLOS. POR CADA 400 M2 O FRACCIÓN DE SUPERFICIE CONSTRUIDA, SE INSTALARÁ CUANDO MENOS INODORO Y UN MINGITORIO PARA HOMBRES; POR CADA 200 M2 O FRACCIÓN, CUANDO MENOS UN INODORO PARA MUJERES. POR CADA 1,000 M2 O FRACCIÓN EXCEDENTE DE ESTA SUPERFICIE, SE DEBERÁN INSTALAR DOS MINGITORIOS, UN INODORO Y DOS LAVABOS PARA HOMBRES Y TRES INODOROS Y DOS LAVABOS PARA MUJER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UANDO SE TRATE DE ÁREAS DESTINADAS PARA OFICINAS DE ATENCIÓN AL PÚBLICO, SE DEBERÁ DISPONER DEL DOBLE NÚMERO DE MUEBLES QUE SE SEÑALAN EN EL PÁRRAFO ANTERIO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ICULO 154.- </w:t>
      </w:r>
      <w:r>
        <w:rPr>
          <w:rFonts w:cs="Tahoma" w:ascii="Tahoma" w:hAnsi="Tahoma"/>
          <w:color w:val="000000"/>
          <w:sz w:val="20"/>
          <w:szCs w:val="20"/>
        </w:rPr>
        <w:t xml:space="preserve">LOS COMERCIOS O CENTROS COMERCIALES CUYA ÁREA DE VENTA SEA MAYOR A 1,000 M2, DEBERÁN CONTAR CON UN LOCAL DESTINADO A SERVICIO MÉDICO DE EMERGENCIA, EL CUAL ESTARÁ DOTADO CON EL EQUIPO E INSTRUMENTOS NECESARI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1"/>
        <w:jc w:val="center"/>
        <w:rPr>
          <w:rFonts w:ascii="Tahoma" w:hAnsi="Tahoma" w:cs="Tahoma"/>
          <w:color w:val="000000"/>
          <w:sz w:val="20"/>
          <w:szCs w:val="20"/>
        </w:rPr>
      </w:pPr>
      <w:r>
        <w:rPr>
          <w:rFonts w:cs="Tahoma" w:ascii="Tahoma" w:hAnsi="Tahoma"/>
          <w:b/>
          <w:bCs/>
          <w:color w:val="000000"/>
          <w:sz w:val="20"/>
          <w:szCs w:val="20"/>
        </w:rPr>
        <w:t xml:space="preserve">EDIFICIOS PARA LA EDUC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LA SUPERFICIE MÍNIMA DEL PREDIO DESTINADO A LA CONSTRUCCIÓN DE UN EDIFICIO PARA LA EDUCACIÓN, SERÁ A RAZÓN DE 5 M2/ALUMNO, CALCULADO EL NÚMERO DE ÉSTOS DE ACUERDO CON LA CAPACIDAD TOTAL DE LAS AULAS, MISMAS QUE TENDRÁN UN CUPO MÁXIMO DE 50 ALUMNOS Y CON DIMENSIONES MÍNIMAS DE UN M2/ ALUMNO. LA ALTURA MÍNIMA DE LAS AULAS DEBERÁ SER DE 3 METR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6.- </w:t>
      </w:r>
      <w:r>
        <w:rPr>
          <w:rFonts w:cs="Tahoma" w:ascii="Tahoma" w:hAnsi="Tahoma"/>
          <w:color w:val="000000"/>
          <w:sz w:val="20"/>
          <w:szCs w:val="20"/>
        </w:rPr>
        <w:t xml:space="preserve">LAS AULAS DEBERÁN ESTAR ILUMINADAS Y VENTILADAS POR MEDIO DE VENTANAS HACIA LA VÍA PÚBLICA O A PATIOS, DEBIENDO ABARCAR LAS VENTANAS POR LO MENOS TODA LA LONGITUD DE UNO DE LOS MUROS MÁS LARGOS. LA SUPERFICIE LIBRE TOTAL DE VENTANAS TENDRÁ UN MÍNIMO DE UN QUINTO DE LA SUPERFICIE LIBRE PARA LA VENTILACIÓN Y UN MÍNIMO DE UN QUINCEAVO DE DICHO PIS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AULAS DE EDIFICACIONES DE EDUCACIÓN ELEMENTAL Y MEDIA, LA DISTANCIA ENTRE LA ÚLTIMA FILA DE BANCAS O MESAS Y EL PIZARRÓN, NO DEBERÁ SER MAYOR DE 12 METR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7.- </w:t>
      </w:r>
      <w:r>
        <w:rPr>
          <w:rFonts w:cs="Tahoma" w:ascii="Tahoma" w:hAnsi="Tahoma"/>
          <w:color w:val="000000"/>
          <w:sz w:val="20"/>
          <w:szCs w:val="20"/>
        </w:rPr>
        <w:t xml:space="preserve">LOS ESPACIOS DE RECREO SERÁN INDISPENSABLES EN LOS EDIFICIOS PARA LA EDUCACIÓN Y TENDRÁN UNA SUPERFICIE MÍNIMA EQUIVALENTE A UN 15% DEL ÁREA CONSTRUIDA CON FINES DIVERSOS A LOS DEL ESPARCIMIENTO Y CONTARÁN CON PAVIMENTO ADECUADO, REQUISITO ÉSTE QUE PODRÁ DISPENSARSE EN CASOS EXCEPCIONALES. LOS PATIOS PARA ILUMINACIÓN Y VENTILACIÓN DE LAS AULAS DEBERÁN TENER POR LO MENOS UNA DIMENSIÓN IGUAL A LA MITAD DEL PARAMENTO Y COMO MÍNIMO 3 METROS. LA ILUMINACIÓN ARTIFICIAL DE LAS AULAS SERÁ SIEMPRE DIRECTA Y UNIFORM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158.- </w:t>
      </w:r>
      <w:r>
        <w:rPr>
          <w:rFonts w:cs="Tahoma" w:ascii="Tahoma" w:hAnsi="Tahoma"/>
          <w:color w:val="000000"/>
          <w:sz w:val="20"/>
          <w:szCs w:val="20"/>
        </w:rPr>
        <w:t xml:space="preserve">CADA AULA DEBERÁ ESTAR DOTADA CUANDO MENOS DE UNA PUERTA CON UNA ANCHURA MÍNIMA DE 1.20 METROS, LOS SALONES DE REUNIÓN DEBERÁ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STAR DOTADOS DE DOS PUERTAS CON UNA ANCHURA MÍNIMA DE 1.20 METROS Y AQUELLOS SALONES QUE TENGAN CAPACIDAD PARA MÁS DE 300 PERSONAS, DEBERÁN LLENAR LAS ESPECIFICACIONES PREVISTAS EN EL CAPÍTULO RELATIVO A CENTROS DE REUN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59.- </w:t>
      </w:r>
      <w:r>
        <w:rPr>
          <w:rFonts w:cs="Tahoma" w:ascii="Tahoma" w:hAnsi="Tahoma"/>
          <w:color w:val="000000"/>
          <w:sz w:val="20"/>
          <w:szCs w:val="20"/>
        </w:rPr>
        <w:t xml:space="preserve">LAS ESCALERAS DE LOS EDIFICIOS PARA EDUCACIÓN SE CONSTRUIRÁN CON MATERIALES INCOMBUSTIBLES Y TENDRÁN UNA ANCHURA MÍNIMA DE 1.20 METROS; PODRÁN DAR SERVICIO A UN MÁXIMO DE 4 AULAS POR PISO Y DEBERÁN SER AUMENTADAS A RAZÓN DE 30 CMS POR CADA AULA QUE SE EXCEDA DE ESE NÚMERO PERO EN NINGÚN CASO, SE PERMITIRÁ UNA ANCHURA MAYOR DE 2.40 METROS. SUS TRAMOS SERÁN RECTOS Y LOS ESCALONES DEBERÁN TENER COMO MÍNIMO HUELLAS DE 28 CMS Y PERALTES DE 17 CMS MÁXIMO. DEBERÁN ESTAR ADEMÁS, DOTADAS DE BARANDALES N ALTURA MÍNIMA DE 90 CMS Y EL DISEÑO SERÁ DE TAL MODO QUE UN NIÑO PASE A TRAVÉS DE ELL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0.- </w:t>
      </w:r>
      <w:r>
        <w:rPr>
          <w:rFonts w:cs="Tahoma" w:ascii="Tahoma" w:hAnsi="Tahoma"/>
          <w:color w:val="000000"/>
          <w:sz w:val="20"/>
          <w:szCs w:val="20"/>
        </w:rPr>
        <w:t>LOS DORMITORIOS DE LOS EDIFICIOS ESCOLARES DEBEN TENER UNA CAPACIDAD CALCULADA A RAZÓN DE 10 M</w:t>
      </w:r>
      <w:r>
        <w:rPr>
          <w:rStyle w:val="A11"/>
          <w:rFonts w:cs="Tahoma" w:ascii="Tahoma" w:hAnsi="Tahoma"/>
          <w:sz w:val="20"/>
          <w:szCs w:val="20"/>
        </w:rPr>
        <w:t>3</w:t>
      </w:r>
      <w:r>
        <w:rPr>
          <w:rFonts w:cs="Tahoma" w:ascii="Tahoma" w:hAnsi="Tahoma"/>
          <w:color w:val="000000"/>
          <w:sz w:val="20"/>
          <w:szCs w:val="20"/>
        </w:rPr>
        <w:t xml:space="preserve">/CAMA COMO MÍNIMO Y ESTARÁN DOTADOS DE VENTANAS CON UN ÁREA TOTAL MÍNIMA EQUIVALENTE A UN QUINTO DE LA SUPERFICIE TOTAL DEL PISO, EN LAS CUALES DEBERÁN ABRIRSE CUANDO MENOS LO EQUIVALENTE A UN QUINCEAVO DEL ÁREA DEL DORMITORIO. LOS CENTROS ESCOLARES MIXTOS, DEBERÁN ESTAR DOTADOS DE SERVICIOS SANITARIOS SEPARADOS PARA HOMBRES Y MUJER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LOS INTERNADOS, LOS SERVICIOS SE CALCULARÁN DE ACUERDO CON EL NÚMERO DE CAMAS DEBIENDO TENER COMO MÍNIMO UN INODORO/20, UN MINGITORIO/30, UN LAVABO/10, UNA REGADERA CON AGUA TIBIA/10 Y UN BEBEDERO/50, CONECTADO A LA TOMA MUNICIPAL. TRATÁNDOSE DE ESCUELAS QUE SIRVAN A UN MISMO SEXO, BASTARÁ UN SOLO NÚCLEO SANITARIO CON LOS REQUERIMIENTOS AQUÍ ESTABLECID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RÁ OBLIGACIÓN DE LAS ESCUELAS CONTAR CON UN LOCAL ADECUADO PARA ENFERMERÍA Y EQUIPO DE EMERGE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1.- </w:t>
      </w:r>
      <w:r>
        <w:rPr>
          <w:rFonts w:cs="Tahoma" w:ascii="Tahoma" w:hAnsi="Tahoma"/>
          <w:color w:val="000000"/>
          <w:sz w:val="20"/>
          <w:szCs w:val="20"/>
        </w:rPr>
        <w:t>LAS EDIFICACIONES PARA LA EDUCACIÓN DEBERÁN CONTAR CON ÁREAS DE DISPERSIÓN Y ESPERA DENTRO DE LOS PREDIOS, DONDE DESEMBOQUEN LAS PUERTAS DE SALIDA DE LOS ALUMNOS ANTES DE CONDUCIR A LA VÍA PÚBLICA, CON DIMENSIONES MÍNIMAS DE 0.10 M</w:t>
      </w:r>
      <w:r>
        <w:rPr>
          <w:rStyle w:val="A11"/>
          <w:rFonts w:cs="Tahoma" w:ascii="Tahoma" w:hAnsi="Tahoma"/>
          <w:sz w:val="20"/>
          <w:szCs w:val="20"/>
        </w:rPr>
        <w:t>2</w:t>
      </w:r>
      <w:r>
        <w:rPr>
          <w:rFonts w:cs="Tahoma" w:ascii="Tahoma" w:hAnsi="Tahoma"/>
          <w:color w:val="000000"/>
          <w:sz w:val="20"/>
          <w:szCs w:val="20"/>
        </w:rPr>
        <w:t xml:space="preserve">/ALUMN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1"/>
        <w:jc w:val="center"/>
        <w:rPr>
          <w:rFonts w:ascii="Tahoma" w:hAnsi="Tahoma" w:cs="Tahoma"/>
          <w:color w:val="000000"/>
          <w:sz w:val="20"/>
          <w:szCs w:val="20"/>
        </w:rPr>
      </w:pPr>
      <w:r>
        <w:rPr>
          <w:rFonts w:cs="Tahoma" w:ascii="Tahoma" w:hAnsi="Tahoma"/>
          <w:b/>
          <w:bCs/>
          <w:color w:val="000000"/>
          <w:sz w:val="20"/>
          <w:szCs w:val="20"/>
        </w:rPr>
        <w:t xml:space="preserve">INSTALACIONES DEPORTIV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162.- </w:t>
      </w:r>
      <w:r>
        <w:rPr>
          <w:rFonts w:cs="Tahoma" w:ascii="Tahoma" w:hAnsi="Tahoma"/>
          <w:color w:val="000000"/>
          <w:sz w:val="20"/>
          <w:szCs w:val="20"/>
        </w:rPr>
        <w:t>LOS TERRENOS DESTINADOS A CAMPOS DEPORTIVOS PÚBLICOS O PRIVADOS, DEBERÁN ESTAR CONVENIENTEMENTE DRENADOS, CONTANDO EN SUS INSTALACIONES CON SERVICIOS DE VESTIDORES Y SANITARIOS, SUFICIENTES E HIGIÉNICOS. QUEDAN EXCEPTUADOS DE ESTE REQUERIMIENTO LOS CAMPOS COMÚNMENTE DENOMINADOS “LLANEROS” O SEA, AQUELLOS CUYO USO NO IMPLICA PARA LOS USUARIOS NINGÚN ESTIPENDIO O RENTA POR SU OCUPACIÓN.</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163.- </w:t>
      </w:r>
      <w:r>
        <w:rPr>
          <w:rFonts w:cs="Tahoma" w:ascii="Tahoma" w:hAnsi="Tahoma"/>
          <w:color w:val="000000"/>
          <w:sz w:val="20"/>
          <w:szCs w:val="20"/>
        </w:rPr>
        <w:t xml:space="preserve">EN CASO DE DOTARSE DE GRADERÍAS, LAS ESTRUCTURAS DE ÉSTAS SERÁN DE MATERIALES INCOMBUSTIBLES Y SÓLO EN CASOS EXCEPCIONALES Y PARA INSTALACIONES MERAMENTE PROVISIONALES, PODRÁ AUTORIZARSE QUE SE CONSTRUYAN DE MADE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4.- </w:t>
      </w:r>
      <w:r>
        <w:rPr>
          <w:rFonts w:cs="Tahoma" w:ascii="Tahoma" w:hAnsi="Tahoma"/>
          <w:color w:val="000000"/>
          <w:sz w:val="20"/>
          <w:szCs w:val="20"/>
        </w:rPr>
        <w:t xml:space="preserve">LAS ALBERCAS QUE SE CONSTRUYAN EN CENTROS DEPORTIVOS, SEA CUAL FUERE SU TAMAÑO Y FORMA, DEBERÁN CONTAR CUANDO MENOS CO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QUIPOS DE RECIRCULACIÓN, FILTRACIÓN Y PURIFICACIÓN DE AGU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NDADORE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RCAR CLARAMENTE LAS ZONAS PARA NATACIÓN Y PARA CLAVADOS INDICANDO CON CARACTERÍSTICAS PERFECTAMENTE VISIBLES, LAS PROFUNDIDADES MÍNIMA Y MÁXIMA Y EL PUNTO EN QUE CAMBIA LA PENDIENTE DEL PISO, ASÍ COMO AQUEL EN QUE LA PROFUNDIDAD SEA DE 1.50 METR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1"/>
        <w:jc w:val="center"/>
        <w:rPr>
          <w:rFonts w:ascii="Tahoma" w:hAnsi="Tahoma" w:cs="Tahoma"/>
          <w:color w:val="000000"/>
          <w:sz w:val="20"/>
          <w:szCs w:val="20"/>
        </w:rPr>
      </w:pPr>
      <w:r>
        <w:rPr>
          <w:rFonts w:cs="Tahoma" w:ascii="Tahoma" w:hAnsi="Tahoma"/>
          <w:b/>
          <w:bCs/>
          <w:color w:val="000000"/>
          <w:sz w:val="20"/>
          <w:szCs w:val="20"/>
        </w:rPr>
        <w:t xml:space="preserve">EDIFICIOS PARA ESPECTÁCULOS DEPORTIV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5.- </w:t>
      </w:r>
      <w:r>
        <w:rPr>
          <w:rFonts w:cs="Tahoma" w:ascii="Tahoma" w:hAnsi="Tahoma"/>
          <w:color w:val="000000"/>
          <w:sz w:val="20"/>
          <w:szCs w:val="20"/>
        </w:rPr>
        <w:t xml:space="preserve">SE CONSIDERAN EDIFICIOS PARA ESPECTÁCULOS DEPORTIVOS LOS ESTADIOS, PLAZAS DE TOROS, ARENAS, HIPÓDROMOS, LIENZOS CHARROS O CUALESQUIERA OTROS SEMEJANTES Y LOS MISMOS DEBERÁN CONTAR CON LAS INSTALACIONES ESPECIALES PARA PROTEGER DEBIDAMENTE A LOS ESPECTADORES DE LOS RIESGOS PROPIOS DEL ESPECTÁCULO QUE SEÑALE LA DIREC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6.- </w:t>
      </w:r>
      <w:r>
        <w:rPr>
          <w:rFonts w:cs="Tahoma" w:ascii="Tahoma" w:hAnsi="Tahoma"/>
          <w:color w:val="000000"/>
          <w:sz w:val="20"/>
          <w:szCs w:val="20"/>
        </w:rPr>
        <w:t xml:space="preserve">LAS GRADAS DE LOS EDIFICIOS DE ESPECTÁCULOS PÚBLICOS DEBERÁN TENER UNA ALTURA MÍNIMA DE 40 CMS Y MÁXIMA DE 50 CMS CON UNA PROFUNDIDAD MÍNIMA DE 60 CMS, EXCEPTO CUANDO SE INSTALEN BUTACAS SOBRE LAS GRADAS EN CUYO CASO, SUS DIMENSIONES CON LA SEPARACIÓN ENTRE LAS FILAS DEBERÁN SUJETARSE A LO SEÑALADO EN EL ARTÍCULO 169 DE ES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EL CÁLCULO DEL CUPO SE CONSIDERARÁ UN MÓDULO LONGITUDINAL DE 45 CMS POR ESPECTADOR. LAS GRADERÍAS DEBERÁN CONSTRUIRSE CON MATERIALES INCOMBUSTIBLES Y SOLO EXCEPCIONALMENTE Y CON CARÁCTER TEMPORAL QUE NO EXCEDA DE UN MES EN CASOS DE FERIAS, KERMESES U OTRAS SIMILARES, SE AUTORIZARÁN GRADERÍAS QUE NO CUMPLAN CON ESTE REQUISITO. EN LAS GRADAS CON TECHOS, LA ALTURA LIBRE MÍNIMA SERÁ DE 3 METR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7.- </w:t>
      </w:r>
      <w:r>
        <w:rPr>
          <w:rFonts w:cs="Tahoma" w:ascii="Tahoma" w:hAnsi="Tahoma"/>
          <w:color w:val="000000"/>
          <w:sz w:val="20"/>
          <w:szCs w:val="20"/>
        </w:rPr>
        <w:t xml:space="preserve">LAS GRADERÍAS DEBERÁN CONTAR CON ESCALERAS CADA 9 METROS, LAS CUALES DEBERÁN TENER UNA ANCHURA MÍNIMA DE 90 CMS HUELLA MÍNIMA DE 27 CMS Y PERALTE DE 18 CMS. CADA 10 FILAS HABRÁ PASILLOS PARALELOS A LAS DE LAS ANCHURAS DE LAS ESCALERAS QUE DESEMBOQUEN A ELLOS, COMPRENDIDOS ENTRE DOS PUERTAS O DORMITORIOS CONTIGU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8.- </w:t>
      </w:r>
      <w:r>
        <w:rPr>
          <w:rFonts w:cs="Tahoma" w:ascii="Tahoma" w:hAnsi="Tahoma"/>
          <w:color w:val="000000"/>
          <w:sz w:val="20"/>
          <w:szCs w:val="20"/>
        </w:rPr>
        <w:t xml:space="preserve">LOS EDIFICIOS PARA ESPECTÁCULOS DEPORTIVOS CONTARÁN CON UNA SALA ADECUADA PARA ENFERMERÍA DOTADA CON EQUIPO DE EMERGE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ESTOS CENTROS DEBERÁN CONTAR ADEMÁS, CON VESTIDORES Y SERVICIOS SANITARIOS ADECUADOS PARA LOS DEPORTISTAS PARTICIPANTES. LOS DEPÓSITOS PARA AGUA QUE SIRVAN A LOS BAÑOS PARA DEPORTISTAS Y A LOS SANITARIOS PARA EL PÚBLICO, DEBERÁN CALCULARSE CON CAPACIDAD DE 2 LTS/ESPECTADOR. EN CADA PROYECTO Y AUTORIZACIÓN PARA CONSTRUCCIÓN DE UN LOCAL PARA ESPECTÁCULOS DEPORTIVOS, DEBERÁ HACERSE UN ESTUDIO PARA QUE EL CONSTRUCTOR SE SUJETE A LO SEÑALADO EN EL TÍTULO SEXTO DE ESTE REGLAMENTO Y A LOS LINEAMIENTOS QUE LE SEÑALE LA DIREC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0.- </w:t>
      </w:r>
      <w:r>
        <w:rPr>
          <w:rFonts w:cs="Tahoma" w:ascii="Tahoma" w:hAnsi="Tahoma"/>
          <w:color w:val="000000"/>
          <w:sz w:val="20"/>
          <w:szCs w:val="20"/>
        </w:rPr>
        <w:t xml:space="preserve">SERÁN APLICABLES A LOS CENTROS PARA ESPECTÁCULOS DEPORTIVOS, LAS DISPOSICIONES DEL CAPÍTULO QUE SE REFIERE A SALAS DE ESPECTÁCULOS, EN LO QUE RESPECTA A LA UBICACIÓN, PUERTAS DE ACCESO O SALIDA, VENTILACIÓN E ILUMINACIÓN, CÁLCULO DE REQUERIMIENTOS PARA SERVICIOS SANITARIOS Y ACABADO DE ÉSTOS Y AUTORIZACIÓN PARA SU FUNCIONAMIENTO, ASÍ COMO LO NO PREVISTO EN ESTE CAPÍTUL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1"/>
        <w:jc w:val="center"/>
        <w:rPr>
          <w:rFonts w:ascii="Tahoma" w:hAnsi="Tahoma" w:cs="Tahoma"/>
          <w:color w:val="000000"/>
          <w:sz w:val="20"/>
          <w:szCs w:val="20"/>
        </w:rPr>
      </w:pPr>
      <w:r>
        <w:rPr>
          <w:rFonts w:cs="Tahoma" w:ascii="Tahoma" w:hAnsi="Tahoma"/>
          <w:b/>
          <w:bCs/>
          <w:color w:val="000000"/>
          <w:sz w:val="20"/>
          <w:szCs w:val="20"/>
        </w:rPr>
        <w:t xml:space="preserve">BAÑOS PÚBLIC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1.- </w:t>
      </w:r>
      <w:r>
        <w:rPr>
          <w:rFonts w:cs="Tahoma" w:ascii="Tahoma" w:hAnsi="Tahoma"/>
          <w:color w:val="000000"/>
          <w:sz w:val="20"/>
          <w:szCs w:val="20"/>
        </w:rPr>
        <w:t xml:space="preserve">LOS BAÑOS PÚBLICOS DEBERÁN CONTAR CON INSTALACIONES HIDRÁULICAS Y DE VAPOR QUE TENGAN FÁCIL ACCESO PARA SU MANTENIMIENTO Y CONSERVACIÓN. LOS MUROS Y TECHOS DEBERÁN RECUBRIRSE CON MATERIALES IMPERMEABLES. LOS PISOS DEBERÁN SER IMPERMEABLES Y ANTIDERRAPANTES. LAS ARISTAS DEBERÁN REDONDEARS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VENTILACIÓN DEBERÁ SER SUFICIENTE PARA EVITAR LA CONCENTRACIÓN INCONVENIENTE DE BIÓXIDO DE CARBONO. LA ILUMINACIÓN PODRÁ SER NATURAL O ARTIFICIAL; LA PRIMERA POR MEDIO DE VENTANAS CON SUPERFICIE MÍNIMA IGUAL A UN OCTAVO DE LA SUPERFICIE DEL PISO Y SI ES ARTIFICIAL, POR MEDIO DE INSTALACIONES ELÉCTRICAS ESPECIALES PARA RESISTIR ADECUADAMENTE LA HUMEDAD.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2.- </w:t>
      </w:r>
      <w:r>
        <w:rPr>
          <w:rFonts w:cs="Tahoma" w:ascii="Tahoma" w:hAnsi="Tahoma"/>
          <w:color w:val="000000"/>
          <w:sz w:val="20"/>
          <w:szCs w:val="20"/>
        </w:rPr>
        <w:t xml:space="preserve">EN LOS EDIFICIOS PARA BAÑOS, LOS SERVICIOS SANITARIOS DE LOS DEPARTAMENTOS PARA HOMBRES DEBERÁN CONTAR CON UN MÍNIMO DE UN INODORO, DOS MINGITORIOS Y UN LAVABO HASTA POR CADA 4 USUARIOS Y EL DEPARTAMENTO DE MUJERES, CON UN MÍNIMO DE DOS INODOROS Y DOS LAVABOS POR CADA 5 USUARI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ESPACIO MÍNIMO PARA CADA REGADERA SERÁ DE 0.90 X 0.90 METROS Y PARA REGADERAS DE PRESIÓN, SERÁ DE 1.20 X 1.20 METROS CON ALTURA MÍNIMA DE 2.10 METROS EN AMBOS CAS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3.- </w:t>
      </w:r>
      <w:r>
        <w:rPr>
          <w:rFonts w:cs="Tahoma" w:ascii="Tahoma" w:hAnsi="Tahoma"/>
          <w:color w:val="000000"/>
          <w:sz w:val="20"/>
          <w:szCs w:val="20"/>
        </w:rPr>
        <w:t xml:space="preserve">LOS LOCALES DESTINADOS A BAÑOS DE VAPOR O AIRE CALIENTE, DEBERÁN TENER UNA SUPERFICIE CALCULADA A RAZÓN DE UN M2 COMO MÍNIMO POR CASILLERO O VESTIDOR, SIN QUE SEA MENOR DE 14 M2 Y UNA ALTURA MÍNIMA DE 3.50 METR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4.- </w:t>
      </w:r>
      <w:r>
        <w:rPr>
          <w:rFonts w:cs="Tahoma" w:ascii="Tahoma" w:hAnsi="Tahoma"/>
          <w:color w:val="000000"/>
          <w:sz w:val="20"/>
          <w:szCs w:val="20"/>
        </w:rPr>
        <w:t xml:space="preserve">LAS ALBERCAS DEBERÁN CONTAR EN TODOS LOS CASOS, CON LOS SIGUIENTES ELEMENTOS Y MEDIOS DE PROTEC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ANDADORES A LAS ORILLAS DE LA ALBERCA CON SUPERFICIE ÁSPERA O DE MATERIAL ANTIDERRAPANTE, CONSTRUIDOS DE MANERA QUE SE EVITEN ENCHARCAMIENTO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N TODAS LAS ALBERCAS DONDE LA PROFUNDIDAD SEA MAYOR DE 90 CMS, SE COLOCARÁ UNA ESCALERA POR CADA 25 METROS LINEALES DE PERÍMETR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 DE CONSIDERAR DENTRO DEL PROYECTO, LA INSTALACIÓN DE TRAMPOLINES Y PLATAFORMAS, REUNIRÁN LAS CONDICIONES ESTABLECIDAS EN LAS NORMAS TÉCNICAS COMPLEMENTARIAS CORRESPONDIENT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1"/>
        <w:jc w:val="center"/>
        <w:rPr>
          <w:rFonts w:ascii="Tahoma" w:hAnsi="Tahoma" w:cs="Tahoma"/>
          <w:color w:val="000000"/>
          <w:sz w:val="20"/>
          <w:szCs w:val="20"/>
        </w:rPr>
      </w:pPr>
      <w:r>
        <w:rPr>
          <w:rFonts w:cs="Tahoma" w:ascii="Tahoma" w:hAnsi="Tahoma"/>
          <w:b/>
          <w:bCs/>
          <w:color w:val="000000"/>
          <w:sz w:val="20"/>
          <w:szCs w:val="20"/>
        </w:rPr>
        <w:t xml:space="preserve">INDUSTRI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5.- </w:t>
      </w:r>
      <w:r>
        <w:rPr>
          <w:rFonts w:cs="Tahoma" w:ascii="Tahoma" w:hAnsi="Tahoma"/>
          <w:color w:val="000000"/>
          <w:sz w:val="20"/>
          <w:szCs w:val="20"/>
        </w:rPr>
        <w:t xml:space="preserve">EL PERMISO PARA LA CONSTRUCCIÓN DE UN EDIFICIO DESTINADO A LA INDUSTRIA, PODRÁ CONCEDERSE TOMANDO EN CUENTA LO DISPUESTO POR LA NORMATIVIDAD APLICABLE Y LAS SIGUIENTES NORMAS MÍNIM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S INDUSTRIAS QUE POR SU IMPORTANCIA Y POR LA NATURALEZA DE SUS ACTIVIDADES IMPLIQUEN RIESGOS, PRODUZCAN DESECHOS O CAUSEN MOLESTIAS DE CUALQUIER TIPO, SE UBICARÁN FUERA DE LAS ÁREAS URBANAS Y EN LAS ZONAS INDUSTRIALES SEÑALADAS POR EL PROGRAM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RATÁNDOSE DE AQUELLAS INDUSTRIAS SELECTIVAS QUE NO CAUSEN MOLESTIA VIAL, URBANA, AMBIENTAL O A TERCEROS, A JUICIO DE LA DIRECCIÓN, PODRÁN UBICARSE DENTRO DEL PERÍMETRO DE LA POBLACIÓN, SIEMPRE Y CUANDO SU INSTALACIÓN NO CAUSE PERTURBACIONES AL ORNATO Y AL TRÁNSITO O EXISTAN RESTRICCIONES O PROHIBICIONES DE OTRO TIPO QUE HAGAN CONVENIENTE EL EXTENDER EL PERMISO PARA LA CONSTRUCCIÓN DEL LOCAL NECESARI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IRECCIÓN CUIDARÁ ESPECIALMENTE QUE LAS CONSTRUCCIONES PARA INSTALACIONES INDUSTRIALES, SATISFAGAN LO PREVISTO EN LAS NORMAS AMBIENTALES A TRAVÉS DE LAS INSTALACIONES CORRESPONDIENTES, LOS REGLAMENTOS DE SEGURIDAD Y PREVISIÓN DE ACCIDENTES ASÍ COMO DE HIGIENE EN EL TRABAJ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 CONSIDERARÁN A LAS INDUSTRIAS DENTRO DE LA SIGUIENTE CLASIFICA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INDUSTRIA LIGERA: SON AQUELLAS ACTIVIDADES DE PRODUCCIÓN CUYO IMPACTO NOCIVO EN LAS ZONAS ADYACENTES SEAN MÍNIMAS Y PUEDEN CONTROLARSE Y REDUCIRSE MEDIANTE LA APLICACIÓN DE NORMAS AMBIENTALES Y VI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A. INDUSTRIA MEDIANA: SON TODAS AQUELLAS ACTIVIDADES DE PRODUCCIÓN QUE GENERAN IMPACTOS MEDIOS QUE SON CONTROLABLES Y QUE PUEDEN SER MITIGADOS A TRAVÉS DE LA NORMATIVIDAD AMBIENTAL Y VIAL. DICHOS ESTABLECIMIENTOS DEBERÁN TENER UNA LOCALIZACIÓN ESPECÍFICA Y CONCENTRADA ADEMÁS DE QUE SU PROCESO REQUIERE EDIFICIOS CERRAD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B. INDUSTRIA PESADA: SON TODAS AQUELLAS ACTIVIDADES DE PRODUCCIÓN O EXTRACCIÓN QUE GENERAN IMPACTOS PESADOS AL CENTRO DE POBLACIÓN Y AL ENTORNO, LOS CUALES SON CONTROLABLES MEDIANTE LA APLICACIÓN Y ACATAMIENTO DE LAS NORMAS AMBIENTALES EN LA MATERIA, DEBIÉNDOSE UBICAR EN ZONAS ALEJADAS DEL ÁREA URBANA, BAJO UNA ESTRICTA VIGILANCIA DE LAS AUTORIDADES COMPETENT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1"/>
        <w:jc w:val="center"/>
        <w:rPr>
          <w:rFonts w:ascii="Tahoma" w:hAnsi="Tahoma" w:cs="Tahoma"/>
          <w:color w:val="000000"/>
          <w:sz w:val="20"/>
          <w:szCs w:val="20"/>
        </w:rPr>
      </w:pPr>
      <w:r>
        <w:rPr>
          <w:rFonts w:cs="Tahoma" w:ascii="Tahoma" w:hAnsi="Tahoma"/>
          <w:b/>
          <w:bCs/>
          <w:color w:val="000000"/>
          <w:sz w:val="20"/>
          <w:szCs w:val="20"/>
        </w:rPr>
        <w:t xml:space="preserve">HOSPIT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6.- </w:t>
      </w:r>
      <w:r>
        <w:rPr>
          <w:rFonts w:cs="Tahoma" w:ascii="Tahoma" w:hAnsi="Tahoma"/>
          <w:color w:val="000000"/>
          <w:sz w:val="20"/>
          <w:szCs w:val="20"/>
        </w:rPr>
        <w:t xml:space="preserve">LOS PERMISOS DESTINADOS A LA SALUD, DEBERÁN OBTENER PREVIO A LA LICENCIA DE CONSTRUCCIÓN, EL PERMISO SANITARIO DE CONSTRUCCIÓN DE ESTABLECIMIENTOS DE SERVICIOS DE SALUD (FACTIBILIDAD SANITARIA DE OBRA CIVIL) ESPECIALMENTE CLÍNICAS, SANATORIOS, HOSPITALES, EDIFICIOS DE MATERNIDAD, SERVICIOS DE REPRODUCCIÓN ASISTIDA, CENTROS DE OFTALMOLOGÍA CON UTILIZACIÓN DE EXCIMER LASER Y CENTROS DE CIRUGÍA DE CORTA ESTANCI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HOSPITALES QUE SE CONSTRUYAN EN EL MUNICIPIO, DEBERÁN SUJETARSE A LAS DISPOSICIONES QUE RIGEN SOBRE LA MATERIA Y ADEMÁS, A LAS SIGUIENTES: LAS DIMENSIONES MÍNIMAS DE LOS CUARTOS PARA ENFERMOS, CORREDORES O PATIOS, SE SUJETARÁN A LO DISPUESTO EN EL CAPÍTULO DE HABITACIONES Y LAS ESCALERAS, A LAS DISPOSICIONES DEL CAPÍTULO PARA COMERCIOS Y OFICIN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DIMENSIONES DE LAS SALAS, GENERALES PARA ENFERMOS, SE CALCULARÁN EN LA MISMA FORMA QUE LA DE DORMITORIOS EN EDIFICIOS PARA LA EDUCA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RÁ INDISPENSABLE QUE LAS CONSTRUCCIONES CUENTEN CON PLANTA DE ENERGÍA ELÉCTRICA DE EMERGENCIA CON LA CAPACIDAD REQUERIDA, CUMPLIENDO CON LO ESTIPULADO EN LA NORMA OFICIAL MEXICANA EN INSTALACIONES ELÉCTRICAS VIGENTE (NOM-001-SEDE-1999).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ÓLO SE AUTORIZARÁ QUE UN EDIFICIO YA CONSTRUIDO SE DESTINE A SERVICIOS DE HOSPITAL, CLÍNICA, SANATORIO, ETC., CUANDO SE LLENEN TODOS LOS REQUERIMIENTOS DE QUE HABLA ESTE CAPÍTULO Y LAS DEMÁS DISPOSICIONES APLICABLES AL CAS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II </w:t>
      </w:r>
    </w:p>
    <w:p>
      <w:pPr>
        <w:pStyle w:val="Pa1"/>
        <w:jc w:val="center"/>
        <w:rPr>
          <w:rFonts w:ascii="Tahoma" w:hAnsi="Tahoma" w:cs="Tahoma"/>
          <w:color w:val="000000"/>
          <w:sz w:val="20"/>
          <w:szCs w:val="20"/>
        </w:rPr>
      </w:pPr>
      <w:r>
        <w:rPr>
          <w:rFonts w:cs="Tahoma" w:ascii="Tahoma" w:hAnsi="Tahoma"/>
          <w:b/>
          <w:bCs/>
          <w:color w:val="000000"/>
          <w:sz w:val="20"/>
          <w:szCs w:val="20"/>
        </w:rPr>
        <w:t xml:space="preserve">SALAS DE ESPECTÁCUL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177.- </w:t>
      </w:r>
      <w:r>
        <w:rPr>
          <w:rFonts w:cs="Tahoma" w:ascii="Tahoma" w:hAnsi="Tahoma"/>
          <w:color w:val="000000"/>
          <w:sz w:val="20"/>
          <w:szCs w:val="20"/>
        </w:rPr>
        <w:t>SERÁ FACULTAD DE LA DIRECCIÓN EL OTORGAMIENTO DEL PERMISO PARA LA CONSTRUCCIÓN DE SALAS DE ESPECTÁCULOS, ATENDIENDO PREFERENTEMENTE A LA APROBACIÓN DE LA UBICACIÓN DE LOS MISMOS CON SUJECIÓN A LA NORMATIVIDAD APLICABLE Y A LOS LINEAMIENTOS URBANÍSTICOS QUE HAGAN O NO ACONSEJABLE DICHA AUTORIZACIÓN.</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NO SE AUTORIZARÁ EL FUNCIONAMIENTO DE NINGUNA SALA DE ESPECTÁCULOS NO DEPORTIVOS, SI LOS RESULTADOS DE LAS PRUEBAS DE CARGA Y DE SUS INSTALACIONES NO SON SATISFACTORIOS, SIENDO OBLIGACIÓN QUE ESA REVISIÓN SE HAGA Y LA AUTORIZACIÓN CORRESPONDIENTE SE OTORGUE ANUALME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LAS EDIFICACIONES DE ENTRETENIMIENTO SE DEBERÁN INSTALAR BUTACAS, DE ACUERDO CON LAS SIGUIENTES DISPOSICIONES: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TENDRÁN UNA ANCHURA MÍNIMA DE 50 CM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L PASILLO ENTRE EL FRENTE DE UNA BUTACA Y EL RESPALDO DE ADELANTE SERÁ CUANDO MENOS DE 40 CM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S FILAS PODRÁN TENER UN MÁXIMO DE 24 BUTACAS CUANDO DESEMBOQUEN A UNO SOLO PASILLO. SI EL PASILLO AL QUE SE REFIERE LA FRACCIÓN II TIENE CUANDO MENOS 75 CMS. EL ANCHO MÍNIMO DE PASILLO PARA FILAS DE MENOS BUTACAS, SE DETERMINARÁ INTERPOLANDO LAS CANTIDADES ANTERIORES, SIN PERJUICIO DE CUMPLIR EL MÍNIMO ESTABLECIDO EN LA FRACCIÓN II DE ESTE ARTÍCUL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AS BUTACAS DEBERÁN ESTAR FIJAS AL PISO, CON EXCEPCIÓN DE LAS QUE SE ENCUENTRAN EN PALCOS Y PLATE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LOS ASIENTOS DE LAS BUTACAS SERÁN PLEGADIZAS, A MENOS QUE EL PASILLO A QUE SE REFIERE LA FRACCIÓN II SEA CUANDO MENOS DE 75 CM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EN EL CASO DE CINES, LA DISTANCIA DESDE CUALQUIER BUTACA AL PUNTO MÁS CERCANO DE LA PANTALLA SERÁ LA MITAD DE LA DIMENSIÓN MAYOR PERO EN NINGÚN CASO, MENOS DE 4 METROS Y DEBERÁ PERMITIR UNA BUENA VISIÓN;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EN AUDITORIOS, TEATROS, CINES, SALAS DE CONCIERTOS Y TEATROS AL AIRE LIBRE, DEBERÁ DESTINARSE UN ESPACIO POR CADA 100 ASISTENTES O FRACCIÓN, A PARTIR DE 60, PARA USO EXCLUSIVO DE PERSONAS DISCAPACITADAS. ESTE ESPACIO TENDRÁ 1.25 METROS DE FONDO Y 0.80 METROS DE FRENTE Y QUEDARÁ LIBRE DE BUTACAS Y FUERA DEL ÁREA DE CIRCUL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8.- </w:t>
      </w:r>
      <w:r>
        <w:rPr>
          <w:rFonts w:cs="Tahoma" w:ascii="Tahoma" w:hAnsi="Tahoma"/>
          <w:color w:val="000000"/>
          <w:sz w:val="20"/>
          <w:szCs w:val="20"/>
        </w:rPr>
        <w:t xml:space="preserve">LAS SALAS DE ESPECTÁCULOS DEBERÁN TENER VESTÍBULOS QUE COMUNIQUEN LA SALA CON LA VÍA PÚBLICA O CON LOS PASILLOS DE ACCESO A ÉSTA; TALES VESTÍBULOS DEBERÁN TENER UNA SUPERFICIE MÍNIMA A RAZÓN DE 15 DECÍMETROS CUADRADOS POR CONCURRE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DEMÁS, CADA CLASE DE LOCALIDAD DEBERÁ CONTAR CON UN ESPACIO PARA EL DESCANSO DE LOS ESPECTADORES DURANTE LOS INTERMEDIOS QUE SE CALCULARÁ A RAZÓN DE 15 DECÍMETROS CÚBICOS POR CONCURRE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PASILLOS DE LAS SALAS DEBERÁN DESEMBOCAR AL VESTÍBULO A NIVEL CON EL PISO DE ÉSTE. EL TOTAL DE LAS ANCHURAS DE LAS PUERTAS QUE COMUNIQUEN LA CALLE CON LOS PASILLOS DE ACCESO O SALIDA A ELLA DEBERÁN POR LO MENOS SER IGUAL A LAS CUATRO TERCERAS PARTES DE LA SUMA DE LAS ANCHURAS DE LAS PUERTAS QUE COMUNIQUEN EL INTERIOR DE LA SALA CON LOS VESTÍBULOS. SERÁ SIEMPRE REQUISITO INDISPENSABLE LA COLOCACIÓN DE MARQUESINAS EN LAS PUERTAS DE SALIDA A LA VÍA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79.- </w:t>
      </w:r>
      <w:r>
        <w:rPr>
          <w:rFonts w:cs="Tahoma" w:ascii="Tahoma" w:hAnsi="Tahoma"/>
          <w:color w:val="000000"/>
          <w:sz w:val="20"/>
          <w:szCs w:val="20"/>
        </w:rPr>
        <w:t xml:space="preserve">LAS SALAS DE ESPECTÁCULOS DEBERÁN CONTAR CON TAQUILLAS QUE NO OBSTRUYAN LA CIRCULACIÓN Y SE LOCALICEN EN FORMA VISIBLE. DEBERÁ HABER CUANDO MENOS UNA TAQUILLA POR CADA 1,500 ESPECTADORES O FRACCIÓN DE ACUERDO CON EL CUPO DE LA LOCALIDAD.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color w:val="000000"/>
          <w:sz w:val="20"/>
          <w:szCs w:val="20"/>
        </w:rPr>
        <w:t>LAS SALAS DE ESPECTÁCULOS SE CALCULARÁN A RAZÓN DE 2.50 M</w:t>
      </w:r>
      <w:r>
        <w:rPr>
          <w:rStyle w:val="A11"/>
          <w:rFonts w:cs="Tahoma" w:ascii="Tahoma" w:hAnsi="Tahoma"/>
          <w:sz w:val="20"/>
          <w:szCs w:val="20"/>
        </w:rPr>
        <w:t>3</w:t>
      </w:r>
      <w:r>
        <w:rPr>
          <w:rFonts w:cs="Tahoma" w:ascii="Tahoma" w:hAnsi="Tahoma"/>
          <w:color w:val="000000"/>
          <w:sz w:val="20"/>
          <w:szCs w:val="20"/>
        </w:rPr>
        <w:t xml:space="preserve">/ESPECTADOR Y EN NINGÚN PUNTO, TENDRÁN UNA ALTURA LIBRE INFERIOR A TRES METR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0.- </w:t>
      </w:r>
      <w:r>
        <w:rPr>
          <w:rFonts w:cs="Tahoma" w:ascii="Tahoma" w:hAnsi="Tahoma"/>
          <w:color w:val="000000"/>
          <w:sz w:val="20"/>
          <w:szCs w:val="20"/>
        </w:rPr>
        <w:t xml:space="preserve">LAS GRADAS EN LAS EDIFICACIONES PARA TEATROS AL AIRE LIBRE, DEBERÁN CUMPLIR LAS SIGUIENTES DISPOSI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EL PERALTE MÁXIMO SERÁ DE 45 CMS. Y LA PROFUNDIDAD MÍNIMA DE 70 CMS., EXCEPTO CUANDO SE INSTALEN BUTACAS SOBRE LAS GRADAS, EN CUYO CASO SE AJUSTARÁ A LO DISPUESTO EN EL ARTÍCULO 179.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DEBERÁ EXISTIR UNA ESCALERA CON ANCHURA DE 0.90 METROS DE DESARROLLO HORIZONTAL DE GRADERÍO, COMO MÁXIMO;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CADA 10 FILAS HABRÁ PASILLOS PARALELOS A LAS GRADAS, CON ANCHURA IGUAL A LA SUMA DE LAS ANCHURAS REGLAMENTARIAS DE LAS ESCALERAS QUE DESEMBOQUEN A ELLOS ENTRE DOS PUERTAS O SALIDAS CONTINU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1.- </w:t>
      </w:r>
      <w:r>
        <w:rPr>
          <w:rFonts w:cs="Tahoma" w:ascii="Tahoma" w:hAnsi="Tahoma"/>
          <w:color w:val="000000"/>
          <w:sz w:val="20"/>
          <w:szCs w:val="20"/>
        </w:rPr>
        <w:t xml:space="preserve">LOS LOCALES DESTINADOS A CINES, AUDITORIOS, TEATROS, SALAS DE CONCIERTO O ESPECTÁCULOS DEPORTIVOS, DEBERÁN GARANTIZAR LA VISIBILIDAD DE TODOS LOS ESPECTADORES, BAJO LAS SIGUIENTES NORM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A ISÓPTICA O CONDICIÓN DE IGUAL VISIBILIDAD, DEBERÁ CALCULARSE EN UNA CONSTANTE DE 12 CMS, MEDIDA EQUIVALENTE A LA DIFERENCIA DE NIVELES ENTRE EL OJO DE UNA PERSONA Y LA PARTE SUPERIOR DE LA CABEZA DEL ESPECTADOR QUE SE ENCUENTRE EN LA FILA INMEDIATA INFERIOR;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N CINES O LOCALES QUE UTILICEN PANTALLAS DE PROYECCIÓN, EL ÁNGULO VERTICAL FORMADO POR LA VISUAL DEL ESPECTADOR Y UNA LÍNEA NORMAL A LA PANTALLA EN EL CENTRO DE LA MISMA, NO DEBERÁ EXCEDER LOS 30° Y EL ÁNGULO HORIZONTAL FORMADO POR LA LÍNEA NORMAL A LA PANTALLA EN LOS EXTREMOS Y LA VISUAL DE LOS ESPECTADORES MÁS EXTREMOS A LOS EXTREMOS CORRESPONDIENTES DE LA PANTALLA, NO DEBERÁ EXCEDER LOS 50°.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2.- </w:t>
      </w:r>
      <w:r>
        <w:rPr>
          <w:rFonts w:cs="Tahoma" w:ascii="Tahoma" w:hAnsi="Tahoma"/>
          <w:color w:val="000000"/>
          <w:sz w:val="20"/>
          <w:szCs w:val="20"/>
        </w:rPr>
        <w:t xml:space="preserve">LA ANCHURA DE LAS PUERTAS QUE COMUNIQUEN LA SALA CON EL VESTÍBULO, DEBERÁN ESTAR CALCULADAS PARA EVACUAR LA SALA EN TRES MINUTOS, CONSIDERANDO QUE CADA PERSONA PUEDE SALIR POR UNA ANCHURA DE 60 CMS EN UN SEGUNDO; POR LO TANTO, LA ANCHURA SIEMPRE SERÁ MÚLTIPLO DE 60 CMS Y NUNCA SE PERMITIRÁ UNA ANCHURA MENOR DE 1.20 METROS EN UNA PUERT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ICULO 183.- </w:t>
      </w:r>
      <w:r>
        <w:rPr>
          <w:rFonts w:cs="Tahoma" w:ascii="Tahoma" w:hAnsi="Tahoma"/>
          <w:color w:val="000000"/>
          <w:sz w:val="20"/>
          <w:szCs w:val="20"/>
        </w:rPr>
        <w:t xml:space="preserve">LOS ESCENARIOS, VESTIDORES, BODEGAS, TALLERES, CUARTOS DE MÁQUINAS Y CASETAS DE TELEVISIÓN, DEBERÁN ESTAR AISLADAS ENTRE SÍ Y DE LA SALA MEDIANTE MUROS, TECHOS, PISOS, TELONES Y PUERTAS DE MATERIAL INCOMBUSTIBLE Y TENER SALIDAS INDEPENDIENTES DE LA SALA. LAS PUERTAS TENDRÁN DISPOSITIVOS QUE LAS MANTENGAN CERRAD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GUARDARROPAS NUNCA OBSTRUIRÁN EL TRÁNSITO PÚBLICO, POR LO QUE SU UBICACIÓN DEBERÁ TENDER SIEMPRE A IMPEDIR QUE ESTO OCUR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4.- </w:t>
      </w:r>
      <w:r>
        <w:rPr>
          <w:rFonts w:cs="Tahoma" w:ascii="Tahoma" w:hAnsi="Tahoma"/>
          <w:color w:val="000000"/>
          <w:sz w:val="20"/>
          <w:szCs w:val="20"/>
        </w:rPr>
        <w:t xml:space="preserve">LAS CASETAS DE PROYECCIÓN DEBERÁN TENER UNA DIMENSIÓN MÍNIMA DE 5.00 M2, CONTAR CON VENTILACIÓN ARTIFICIAL Y PROTECCIÓN DEBIDA CONTRA INCENDIOS. SU ACCESO Y SALIDA DEBERÁ SER INDEPENDIENTE DE LA SALA Y NO TENDRÁ COMUNICACIÓN CON ÉST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RÁ OBLIGATORIO DE LAS SALAS DE ESPECTÁCULOS, CONTAR CON UNA PLANTA ELÉCTRICA DE EMERGENCIA DE LA CAPACIDAD REQUERIDA PARA TODOS LOS SERVICIOS, ASÍ COMO TAMBIÉN CONTAR CON SALIDAS DE EMERGENCIA Y SEÑALAMIENTOS ADECUAD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5.- </w:t>
      </w:r>
      <w:r>
        <w:rPr>
          <w:rFonts w:cs="Tahoma" w:ascii="Tahoma" w:hAnsi="Tahoma"/>
          <w:color w:val="000000"/>
          <w:sz w:val="20"/>
          <w:szCs w:val="20"/>
        </w:rPr>
        <w:t xml:space="preserve">LAS SALAS DE ESPECTÁCULOS DEBERÁN CONTAR CON VENTILACIÓN ARTIFICIAL ADECUADA, PARA QUE LA TEMPERATURA DEL AIRE TRATADO OSCILE ENTRE LOS 23° Y 27°; LA HUMEDAD RELATIVA ENTRE EL 30% Y EL 60%, SIN QUE SEA PERMISIBLE UNA CONCENTRACIÓN DE BIÓXIDO DE CARBONO MAYOR DE 500 PARTES POR MILL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6.- </w:t>
      </w:r>
      <w:r>
        <w:rPr>
          <w:rFonts w:cs="Tahoma" w:ascii="Tahoma" w:hAnsi="Tahoma"/>
          <w:color w:val="000000"/>
          <w:sz w:val="20"/>
          <w:szCs w:val="20"/>
        </w:rPr>
        <w:t xml:space="preserve">LAS SALAS DE ESPECTÁCULOS DEBERÁN CONTAR CON SERVICIOS SANITARIOS PARA CADA LOCALIDAD, DEBIENDO HABER UN NÚCLEO DE SANITARIOS PARA CADA SEXO PRECEDIDOS DE UN VESTÍBULO Y DEBIENDO ESTAR VENTILADOS ARTIFICIALMENTE DE ACUERDO CON LAS NORMAS QUE SEÑALA EL ARTÍCULO ANTERIOR. LOS SERVICIOS SE CALCULARÁN EN LA SIGUIENTE FORM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OS NÚCLEOS SANITARIOS PARA HOMBRES DEBERÁN CONTAR CON UN INODORO, TRES MINGITORIOS Y DOS LAVABOS POR CADA 450 ESPECTADORES DE LA LOCALIDAD Y LOS DE MUJERES, CON TRES INODOROS Y DOS LAVABOS POR CADA 450 ESPECTADOR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ADA DEPARTAMENTO DEBERÁ CONTAR AL MENOS CON UN BEBEDERO PARA AGUA POTABL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ODOS LOS SERVICIOS SANITARIOS DEBERÁN ESTAR DOTADOS DE PISOS IMPERMEABLES; TENER EL DRENAJE CONVENIENTE, RECUBRIMIENTOS DE MUROS A UNA ALTURA MÍNIMA DE 1.80 METROS CON MATERIALES IMPERMEABLES, LISOS, DE FÁCIL ACCESO Y CON LOS ÁNGULOS REDONDEAD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TODAS LAS SALAS DE ESPECTÁCULOS DEBERÁN TENER ADEMÁS DE LOS SERVICIOS PARA LOS ESPECTADORES, OTRO NÚCLEO ADECUADO PARA LOS ACTORE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OS DEPÓSITOS PARA AGUA DEBERÁN CALCULARSE A RAZÓN DE 6 LTS/ESPECTADOR.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S SALAS DE ESPECTÁCULOS TENDRÁN UNA INSTALACIÓN HIDRÁULICA INDEPENDIENTE PARA CASOS DE INCENDIO, QUE TENGA UNA TUBERÍA DE CONDUCCIÓN DE DIÁMETRO MÍNIMO DE 76 MM Y LA PRESIÓN NECESARIA EN TODA LA INSTALACIÓN PARA QUE EL CHORRO PUEDA ALCANZAR EL PUNTO MÁS ALTO DEL EDIFICI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DISPONDRÁN DE DEPÓSITOS PARA AGUA CONECTADOS A LA INSTALACIÓN CONTRA INCENDIO, CON CAPACIDAD MÍNIMA DE 5 LTS/ESPECTADOR.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L SISTEMA HIDRONEUMÁTICO QUEDARÁ INSTALADO DE MODO TAL QUE FUNCIONE CON LA PLANTA ELÉCTRICA DE EMERGENCIA POR MEDIO DE CONDUCCIÓN INDEPENDIENTE Y BLINDAD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III </w:t>
      </w:r>
    </w:p>
    <w:p>
      <w:pPr>
        <w:pStyle w:val="Pa1"/>
        <w:jc w:val="center"/>
        <w:rPr>
          <w:rFonts w:ascii="Tahoma" w:hAnsi="Tahoma" w:cs="Tahoma"/>
          <w:color w:val="000000"/>
          <w:sz w:val="20"/>
          <w:szCs w:val="20"/>
        </w:rPr>
      </w:pPr>
      <w:r>
        <w:rPr>
          <w:rFonts w:cs="Tahoma" w:ascii="Tahoma" w:hAnsi="Tahoma"/>
          <w:b/>
          <w:bCs/>
          <w:color w:val="000000"/>
          <w:sz w:val="20"/>
          <w:szCs w:val="20"/>
        </w:rPr>
        <w:t xml:space="preserve">CENTROS DE REUN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7.- </w:t>
      </w:r>
      <w:r>
        <w:rPr>
          <w:rFonts w:cs="Tahoma" w:ascii="Tahoma" w:hAnsi="Tahoma"/>
          <w:color w:val="000000"/>
          <w:sz w:val="20"/>
          <w:szCs w:val="20"/>
        </w:rPr>
        <w:t xml:space="preserve">LOS EDIFICIOS QUE SE DESTINEN TOTAL O PARCIALMENTE PARA CASINOS, CABARET, RESTAURANTES, SALAS DE BAILE O CUALQUIER OTRO USO SEMEJANTE, DEBERÁN TENER UNA ALTURA MÍNIMA LIBRE NO MENOR DE 3.00 METROS Y SU CUPO SE CALCULARÁ A RAZÓN DE 1 M2/PERSONA, DESCONTÁNDOSE LA SUPERFICIE QUE OCUPA LA PISTA PARA BAILE LA QUE DEBERÁ CALCULARSE A RAZÓN DE 40 CM2/PERSON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8.- </w:t>
      </w:r>
      <w:r>
        <w:rPr>
          <w:rFonts w:cs="Tahoma" w:ascii="Tahoma" w:hAnsi="Tahoma"/>
          <w:color w:val="000000"/>
          <w:sz w:val="20"/>
          <w:szCs w:val="20"/>
        </w:rPr>
        <w:t xml:space="preserve">LOS ESCENARIOS, VESTIDORES, COCINAS, BODEGAS, TALLERES Y CUARTOS DE MÁQUINAS QUE SE ENCUENTREN EN LOS CENTROS DE REUNIÓN, DEBERÁN ESTAR AISLADOS ENTRE SÍ Y DE LAS SALAS MEDIANTE MUROS, TECHOS, PISOS Y PUERTAS DE MATERIALES INCOMBUSTIBLES. LAS PUERTAS TENDRÁN DISPOSITIVOS QUE LAS MANTENGAN CERRAD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89.- </w:t>
      </w:r>
      <w:r>
        <w:rPr>
          <w:rFonts w:cs="Tahoma" w:ascii="Tahoma" w:hAnsi="Tahoma"/>
          <w:color w:val="000000"/>
          <w:sz w:val="20"/>
          <w:szCs w:val="20"/>
        </w:rPr>
        <w:t xml:space="preserve">LOS CENTROS DE REUNIÓN CONTARÁN AL MENOS CON DOS NÚCLEOS DE SANITARIOS; UNO PARA HOMBRES Y OTRO PARA MUJERES Y SE CALCULARÁN EN EL DE HOMBRES A RAZÓN DE TRES INODOROS, TRES MINGITORIOS Y TRES LAVABOS POR CADA 225 CONCURRENTES Y EN EL DE MUJERES, A RAZÓN DE TRES INODOROS Y TRES LAVABOS POR LA MISMA CANTIDAD DE ASISTENTES. TENDRÁN ADEMÁS, UN NÚCLEO DE SANITARIOS DIVERSO A LOS ANTERIORES PARA EMPLEADOS Y ACTOR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0.- </w:t>
      </w:r>
      <w:r>
        <w:rPr>
          <w:rFonts w:cs="Tahoma" w:ascii="Tahoma" w:hAnsi="Tahoma"/>
          <w:color w:val="000000"/>
          <w:sz w:val="20"/>
          <w:szCs w:val="20"/>
        </w:rPr>
        <w:t xml:space="preserve">LAS DISPOSICIONES QUE ESTABLECE ESTE REGLAMENTO PARA LOS SALONES DE ESPECTÁCULOS PÚBLICOS, TENDRÁN APLICACIÓN EN LO QUE SE REFIERE A LOS CENTROS DE REUNIÓN, EN LO QUE RESPECTA A LA LICENCIA PARA SU UBICACIÓN, COMUNICACIÓN CON LA VÍA PUBLICA, PUERTAS, LETREROS, ESCALERAS, GUARDARROPAS, SERVICIO ELÉCTRICO, ESPECIFICACIONES DE LOS MATERIALES DE LOS SERVICIOS SANITARIOS Y AUTORIZACIÓN PARA SU FUNCION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1.- </w:t>
      </w:r>
      <w:r>
        <w:rPr>
          <w:rFonts w:cs="Tahoma" w:ascii="Tahoma" w:hAnsi="Tahoma"/>
          <w:color w:val="000000"/>
          <w:sz w:val="20"/>
          <w:szCs w:val="20"/>
        </w:rPr>
        <w:t xml:space="preserve">LOS CENTROS DE REUNIÓN SE SUJETARÁN EN LO QUE SE RELACIONA A PROVISIONES CONTRA INCENDIO, A LO SEÑALADO EN EL TÍTULO SÉPTIMO, CAPÍTULO XXVI DEL PRESENTE REGLAM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IV </w:t>
      </w:r>
    </w:p>
    <w:p>
      <w:pPr>
        <w:pStyle w:val="Pa1"/>
        <w:jc w:val="center"/>
        <w:rPr/>
      </w:pPr>
      <w:r>
        <w:rPr>
          <w:rFonts w:cs="Tahoma" w:ascii="Tahoma" w:hAnsi="Tahoma"/>
          <w:b/>
          <w:bCs/>
          <w:color w:val="000000"/>
          <w:sz w:val="20"/>
          <w:szCs w:val="20"/>
        </w:rPr>
        <w:t xml:space="preserve">IGLESIAS Y TEMPLOS </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pPr>
      <w:r>
        <w:rPr>
          <w:rFonts w:cs="Tahoma" w:ascii="Tahoma" w:hAnsi="Tahoma"/>
          <w:b/>
          <w:bCs/>
          <w:color w:val="000000"/>
          <w:sz w:val="20"/>
          <w:szCs w:val="20"/>
        </w:rPr>
        <w:t xml:space="preserve">ARTÍCULO 192.- </w:t>
      </w:r>
      <w:r>
        <w:rPr>
          <w:rFonts w:cs="Tahoma" w:ascii="Tahoma" w:hAnsi="Tahoma"/>
          <w:color w:val="000000"/>
          <w:sz w:val="20"/>
          <w:szCs w:val="20"/>
        </w:rPr>
        <w:t>LOS EDIFICIOS DESTINADOS A CULTOS, SE CALCULARÁN A RAZÓN DE 0.50 M</w:t>
      </w:r>
      <w:r>
        <w:rPr>
          <w:rStyle w:val="A11"/>
          <w:rFonts w:cs="Tahoma" w:ascii="Tahoma" w:hAnsi="Tahoma"/>
          <w:sz w:val="20"/>
          <w:szCs w:val="20"/>
        </w:rPr>
        <w:t>2</w:t>
      </w:r>
      <w:r>
        <w:rPr>
          <w:rFonts w:cs="Tahoma" w:ascii="Tahoma" w:hAnsi="Tahoma"/>
          <w:color w:val="000000"/>
          <w:sz w:val="20"/>
          <w:szCs w:val="20"/>
        </w:rPr>
        <w:t>/ASISTENTE Y EN LAS SALAS, A RAZÓN DE 2.50 M</w:t>
      </w:r>
      <w:r>
        <w:rPr>
          <w:rStyle w:val="A11"/>
          <w:rFonts w:cs="Tahoma" w:ascii="Tahoma" w:hAnsi="Tahoma"/>
          <w:sz w:val="20"/>
          <w:szCs w:val="20"/>
        </w:rPr>
        <w:t>2</w:t>
      </w:r>
      <w:r>
        <w:rPr>
          <w:rFonts w:cs="Tahoma" w:ascii="Tahoma" w:hAnsi="Tahoma"/>
          <w:color w:val="000000"/>
          <w:sz w:val="20"/>
          <w:szCs w:val="20"/>
        </w:rPr>
        <w:t xml:space="preserve">/ASISTENTE COMO MÍNIM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3.- </w:t>
      </w:r>
      <w:r>
        <w:rPr>
          <w:rFonts w:cs="Tahoma" w:ascii="Tahoma" w:hAnsi="Tahoma"/>
          <w:color w:val="000000"/>
          <w:sz w:val="20"/>
          <w:szCs w:val="20"/>
        </w:rPr>
        <w:t xml:space="preserve">LA VENTILACIÓN DE LAS IGLESIAS Y TEMPLOS CUANDO SEA NATURAL, DEBERÁ SER POR LO MENOS DE UNA DÉCIMA PARTE DE LA SALA Y CUANDO SEA ARTIFICIAL, LA ADECUADA PARA OPERAR SATISFACTORIAM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4.- </w:t>
      </w:r>
      <w:r>
        <w:rPr>
          <w:rFonts w:cs="Tahoma" w:ascii="Tahoma" w:hAnsi="Tahoma"/>
          <w:color w:val="000000"/>
          <w:sz w:val="20"/>
          <w:szCs w:val="20"/>
        </w:rPr>
        <w:t xml:space="preserve">TENDRÁ APLICACIÓN CON RELACIÓN A LAS IGLESIAS Y TEMPLOS, LO DISPUESTO PARA LAS SALAS DE ESPECTÁCULOS EN LO RELATIVO A SU UBICACIÓN Y PUERTAS DE ENTRADA Y SALID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V </w:t>
      </w:r>
    </w:p>
    <w:p>
      <w:pPr>
        <w:pStyle w:val="Pa1"/>
        <w:jc w:val="center"/>
        <w:rPr>
          <w:rFonts w:ascii="Tahoma" w:hAnsi="Tahoma" w:cs="Tahoma"/>
          <w:color w:val="000000"/>
          <w:sz w:val="20"/>
          <w:szCs w:val="20"/>
        </w:rPr>
      </w:pPr>
      <w:r>
        <w:rPr>
          <w:rFonts w:cs="Tahoma" w:ascii="Tahoma" w:hAnsi="Tahoma"/>
          <w:b/>
          <w:bCs/>
          <w:color w:val="000000"/>
          <w:sz w:val="20"/>
          <w:szCs w:val="20"/>
        </w:rPr>
        <w:t xml:space="preserve">ESTACIONAMIENT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5.- </w:t>
      </w:r>
      <w:r>
        <w:rPr>
          <w:rFonts w:cs="Tahoma" w:ascii="Tahoma" w:hAnsi="Tahoma"/>
          <w:color w:val="000000"/>
          <w:sz w:val="20"/>
          <w:szCs w:val="20"/>
        </w:rPr>
        <w:t xml:space="preserve">SE DENOMINA ESTACIONAMIENTO UN LUGAR DE PROPIEDAD PÚBLICA O PRIVADA DESTINADO PARA LA CUSTODIA DE VEHÍCULOS, DEBIENDO SATISFACER ADEMÁS DE LOS REQUISITOS QUE SE SEÑALAN EN EL PRESEN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6.- </w:t>
      </w:r>
      <w:r>
        <w:rPr>
          <w:rFonts w:cs="Tahoma" w:ascii="Tahoma" w:hAnsi="Tahoma"/>
          <w:color w:val="000000"/>
          <w:sz w:val="20"/>
          <w:szCs w:val="20"/>
        </w:rPr>
        <w:t xml:space="preserve">TODO ESTACIONAMIENTO PÚBLICO DEBERÁ ESTAR DRENADO ADECUADAMENTE Y DEBERÁ TENER BARDAS PROPIAS EN TODOS SUS LINDEROS A UNA ALTURA MÍNIMA DE 2.50 METR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ESTACIONAMIENTOS PÚBLICOS TENDRÁN CARRILES SEPARADOS DEBIDAMENTE SEÑALADOS, PARA LA ENTRADA Y SALIDA DE LOS VEHÍCULOS, CON UNA ANCHURA MÍNIMA DEL ARROYO DE 2.50 METROS CADA UNO. ADEMÁS, EN LOS ESTACIONAMIENTOS DEBERÁN EXISTIR PROTECCIONES ADECUADAS EN RAMPAS, COLINDANCIAS, FACHADAS Y ELEMENTOS ESTRUCTURALES CON DISPOSITIVOS CAPACES DE RESISTIR POSIBLES IMPACTOS DE LOS AUTOMÓVI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7.- </w:t>
      </w:r>
      <w:r>
        <w:rPr>
          <w:rFonts w:cs="Tahoma" w:ascii="Tahoma" w:hAnsi="Tahoma"/>
          <w:color w:val="000000"/>
          <w:sz w:val="20"/>
          <w:szCs w:val="20"/>
        </w:rPr>
        <w:t xml:space="preserve">LAS CIRCULACIONES DE VEHÍCULOS ESTACIONADOS DEBERÁN ESTAR SEPARADAS DE LAS DE LOS PEATONES. DEBERÁN CONTAR ADEMÁS, CON ÁREAS PARA ASCENSO Y DESCENSO DE PERSONAS A NIVEL DE LAS ACERAS Y A CADA LADO DE LOS CARRILES DE QUE HABLA EL ARTÍCULO 198, CON UNA LONGITUD MÍNIMA DE 6.00 METROS Y UNA ANCHURA MÍNIMA DE 1.80 METR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RAMPAS DE LOS VEHÍCULOS TENDRÁN UNA PENDIENTE MÁXIMA DE 15%, UNA ANCHURA MÍNIMA DE CIRCULACIÓN DE 2.50 METROS EN RECTAS Y EN CURVAS, DE 3.50 METROS; EL RADIO MÍNIMO DE CURVAS MEDIDO AL EJE DE LA RAMPA SERÁ DE 7.50 METR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RAMPAS ESTARÁN DELIMITADAS POR UNA GUARNICIÓN DE 15 CMS DE ALTURA Y UNA BANQUETA DE PROTECCIÓN DE ANCHURA MÍNIMA DE 30 CMS EN RECTA Y 50 CMS EN CURVA. EN ESTE ÚLTIMO CASO, DEBERÁ EXISTIR UN PERFIL DE 60 CMS DE ALTURA POR LO MEN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8.- </w:t>
      </w:r>
      <w:r>
        <w:rPr>
          <w:rFonts w:cs="Tahoma" w:ascii="Tahoma" w:hAnsi="Tahoma"/>
          <w:color w:val="000000"/>
          <w:sz w:val="20"/>
          <w:szCs w:val="20"/>
        </w:rPr>
        <w:t xml:space="preserve">LAS CIRCULACIONES VERTICALES YA SEAN RAMPAS MONTACARGAS, SERÁN INDEPENDIENTES DE LAS DE ASCENSO Y DESCENSO DE PERSON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199.- </w:t>
      </w:r>
      <w:r>
        <w:rPr>
          <w:rFonts w:cs="Tahoma" w:ascii="Tahoma" w:hAnsi="Tahoma"/>
          <w:color w:val="000000"/>
          <w:sz w:val="20"/>
          <w:szCs w:val="20"/>
        </w:rPr>
        <w:t xml:space="preserve">LAS CONSTRUCCIONES PARA ESTACIONAMIENTOS DEBERÁN TENER UNA ALTURA LIBRE NO MENOR DE 2 .10 METROS. LAS MEDIDAS DE LOS CAJONES DE ESTACIONAMIENTO PARA AUTOMÓVILES SERÁ DE 5.00X2.50 METROS, SE PODRÁ PERMITIR HASTA EL 40% DE CAJONES DE ESTACIONAMIENTO PARA VEHÍCULOS PEQUEÑOS DE 4.00X2.20 METROS, AMBOS TIPOS DE CAJONES SERÁN DELIMITADOS POR TOPES COLOCADOS A 15 CMS DE ALTURA CON 75 CMS DE LONGITUD Y SEPARADOS A 1.25 METROS DE LOS PAÑOS DE MUROS Y FACHAD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 PODRÁ ACEPTAR EL ESTACIONAMIENTO “EN CORDÓN”, EN CUYO CASO EL CAJÓN DEBERÁ SER DE 6.00X2.40 METROS PARA VEHÍCULOS GRANDES, PUDIENDO OCUPARSE UN 50% CON CAJONES DE 4.80X2.00 METROS PARA VEHÍCULOS PEQUEÑOS. ESTAS MEDIDAS NO COMPRENDEN LAS ÁREAS DE CIRCULACIÓN NECESARI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0.- </w:t>
      </w:r>
      <w:r>
        <w:rPr>
          <w:rFonts w:cs="Tahoma" w:ascii="Tahoma" w:hAnsi="Tahoma"/>
          <w:color w:val="000000"/>
          <w:sz w:val="20"/>
          <w:szCs w:val="20"/>
        </w:rPr>
        <w:t xml:space="preserve">LAS COLUMNAS Y MUROS DE LOS ESTACIONAMIENTOS PARA VEHÍCULOS, DEBERÁN TENER UNA BANQUETA DE 15 CMS DE ALTURA Y DE 30 CMS DE ANCHURA CON LOS ÁNGULOS REDONDEADOS Y CONTAR TAMBIÉN CON CÁMARAS DE VIGILACI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I LAS ÁREAS DE ESTACIONAMIENTO NO ESTUVIERAN A NIVEL, LOS CAJONES SE DISPONDRÁN EN LA FORMA, QUE EN CASO DE FALLA EN EL SISTEMA DE FRENOS, EL VEHÍCULO QUEDE DETENIDO EN LOS TOPES DEL CAJ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1.- </w:t>
      </w:r>
      <w:r>
        <w:rPr>
          <w:rFonts w:cs="Tahoma" w:ascii="Tahoma" w:hAnsi="Tahoma"/>
          <w:color w:val="000000"/>
          <w:sz w:val="20"/>
          <w:szCs w:val="20"/>
        </w:rPr>
        <w:t xml:space="preserve">LOS ESTACIONAMIENTOS DEBERÁN CONTAR CON CASETAS DE CONTROL SITUADAS A UNA DISTANCIA NO MENOR DE 4.50 METROS DEL ALINEAMIENTO Y CON UNA SUPERFICIE MÍNIMA DE 2.00 M2, CON ÁREA DE ESPERA ADECUADA PARA EL PÚBLICO Y CON LOS SERVICIOS SANITARIOS PARA HOMBRES Y MUJERES ESPECIFICADOS EN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2.- </w:t>
      </w:r>
      <w:r>
        <w:rPr>
          <w:rFonts w:cs="Tahoma" w:ascii="Tahoma" w:hAnsi="Tahoma"/>
          <w:color w:val="000000"/>
          <w:sz w:val="20"/>
          <w:szCs w:val="20"/>
        </w:rPr>
        <w:t xml:space="preserve">CUANDO NO SE CONSTRUYAN EDIFICIOS PARA ESTACIONAMIENTO DE VEHÍCULOS Y SOLAMENTE SE UTILICE EL TERRENO, ÉSTE DEBERÁ INVARIABLEMENTE PAVIMENTARSE CON ASFALTO O CONCRETO Y DRENARSE ADECUADAMENTE, CONTAR CON ENTRADAS Y SALIDAS INDEPENDIENTES, DELIMITARSE LAS ÁREAS DE CIRCULACIÓN CON LOS CAJONES Y CONTAR CON TOPES PARA LAS RUEDAS, CASETAS DE CONTROL Y SERVICIOS SANITARIOS. TODO ELLO CON LAS MISMAS CARACTERÍSTICAS SEÑALADAS PARA LOS EDIFICIOS DE ESTACIONAMIENTOS EN ESTE CAPÍTUL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3.- </w:t>
      </w:r>
      <w:r>
        <w:rPr>
          <w:rFonts w:cs="Tahoma" w:ascii="Tahoma" w:hAnsi="Tahoma"/>
          <w:color w:val="000000"/>
          <w:sz w:val="20"/>
          <w:szCs w:val="20"/>
        </w:rPr>
        <w:t xml:space="preserve">EN LOS ESTACIONAMIENTOS DE SERVICIO PRIVADO DE HASTA 10 CAJONES, NO SE EXIGIRÁN CARRILES SEPARADOS, ÁREAS DE RECEPCIÓN Y ENTREGA DE VEHÍCULOS NI CASETAS DE CONTROL. EN LOS ESTACIONAMIENTOS PRIVADOS QUE NO SEAN DE AUTOSERVICIO, PODRÁN PERMITIRSE QUE LOS ESPACIOS SE DISPONGAN DE TAL MANERA QUE PARA SACAR UN VEHÍCULO SE MUEVA UN VEHÍCULO DISTINTO MÁ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4.- </w:t>
      </w:r>
      <w:r>
        <w:rPr>
          <w:rFonts w:cs="Tahoma" w:ascii="Tahoma" w:hAnsi="Tahoma"/>
          <w:color w:val="000000"/>
          <w:sz w:val="20"/>
          <w:szCs w:val="20"/>
        </w:rPr>
        <w:t xml:space="preserve">EN EL CASO DE HOTELES, CUANDO CUENTEN CON SERVICIOS ESPECÍFICOS COMO RESTAURANTES Y SALONES, ÉSTOS DEBERÁN CUMPLIR CON EL NÚMERO DE CAJONES QUE LE CORRESPONDAN EN FUNCIÓN DE SU US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VI </w:t>
      </w:r>
    </w:p>
    <w:p>
      <w:pPr>
        <w:pStyle w:val="Pa1"/>
        <w:jc w:val="center"/>
        <w:rPr>
          <w:rFonts w:ascii="Tahoma" w:hAnsi="Tahoma" w:cs="Tahoma"/>
          <w:color w:val="000000"/>
          <w:sz w:val="20"/>
          <w:szCs w:val="20"/>
        </w:rPr>
      </w:pPr>
      <w:r>
        <w:rPr>
          <w:rFonts w:cs="Tahoma" w:ascii="Tahoma" w:hAnsi="Tahoma"/>
          <w:b/>
          <w:bCs/>
          <w:color w:val="000000"/>
          <w:sz w:val="20"/>
          <w:szCs w:val="20"/>
        </w:rPr>
        <w:t xml:space="preserve">FACILIDADES PARA PERSONAS CON CAPACIDADES DIFER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5.- </w:t>
      </w:r>
      <w:r>
        <w:rPr>
          <w:rFonts w:cs="Tahoma" w:ascii="Tahoma" w:hAnsi="Tahoma"/>
          <w:color w:val="000000"/>
          <w:sz w:val="20"/>
          <w:szCs w:val="20"/>
        </w:rPr>
        <w:t xml:space="preserve">CON EL OBJETO DE QUE TODAS LAS INSTALACIONES Y SERVICIOS DEL ÁMBITO URBANO SEAN ACCESIBLES A LAS PERSONAS CON CAPACIDADES DIFERENTES, SE DEBERÁN OBSERVAR LOS LINEAMIENTOS QUE SE REFIEREN A LOS SIGUIENTES ASPECT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ESTACIONAMIENTOS;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SENDEROS PEATONALES;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CIRCULACIONES VERTICALES;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PREVISIONES ESPECIALES EN ÁREAS PÚBLICAS; V. SEÑALIZACIÓN, Y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SIMBOLOGÍA EN LA SEÑALIZ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6.- </w:t>
      </w:r>
      <w:r>
        <w:rPr>
          <w:rFonts w:cs="Tahoma" w:ascii="Tahoma" w:hAnsi="Tahoma"/>
          <w:color w:val="000000"/>
          <w:sz w:val="20"/>
          <w:szCs w:val="20"/>
        </w:rPr>
        <w:t xml:space="preserve">SE DEBERÁ PREVER UNA CLARA SEÑALIZACIÓN EN TODOS LOS LUGARES DESTINADOS PARA EL USO DE PERSONAS CON DISCAPACIDAD DE TIPO LOCOMOTOR, VISUAL, AUDITIVA Y TÁCTIL, QUE FACILITE EL LIBRE TRÁNSITO Y SU EVACUACIÓN; TALES COMO CAJONES DE ESTACIONAMIENTO, RAMPAS, SANITARIOS Y TELÉFON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SIMBOLOGÍA Y DISEÑO GRÁFICO PARA REALIZAR ESTOS SEÑALAMIENTOS DEBERÁN SEGUIR CÓDIGOS ACEPTADOS INTERNACIONALMENTE, DEBIENDO SER ELABORADOS CON MATERIALES RESISTENTES A LA INTEMPERIE, CUANDO SEA EL CASO Y SUJETOS A UN MANTENIMIENTO ADECU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7.- </w:t>
      </w:r>
      <w:r>
        <w:rPr>
          <w:rFonts w:cs="Tahoma" w:ascii="Tahoma" w:hAnsi="Tahoma"/>
          <w:color w:val="000000"/>
          <w:sz w:val="20"/>
          <w:szCs w:val="20"/>
        </w:rPr>
        <w:t xml:space="preserve">DEBERÁN DESTINARSE ZONAS DE ESTACIONAMIENTO RESERVADO EXCLUSIVAMENTE A LOS VEHÍCULOS DE LAS PERSONAS CON CAPACIDADES DIFERENTES, CON LAS SIGUIENTES CARACTERÍSTIC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A SUPERFICIE DESTINADA EN ESTACIONAMIENTOS NO DEBERÁ SER MENOR DEL 5% DEL TOTAL;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S NECESARIO QUE ESTOS ESPACIOS SE UBIQUEN LO MÁS CERCA POSIBLE DE LA ENTRADA PRINCIPAL. SE COLOCARÁ SEÑALIZACIÓN APROPIADA PARA INDICAR LA ZONA RESERVA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8.- </w:t>
      </w:r>
      <w:r>
        <w:rPr>
          <w:rFonts w:cs="Tahoma" w:ascii="Tahoma" w:hAnsi="Tahoma"/>
          <w:color w:val="000000"/>
          <w:sz w:val="20"/>
          <w:szCs w:val="20"/>
        </w:rPr>
        <w:t xml:space="preserve">EN LOS EDIFICIOS DE ESTACIONAMIENTOS SE DEBERÁN PREVER DOS CAJONES RESERVADOS PARA VEHÍCULOS DE PERSONAS CON CAPACIDADES DIFERENTES, UBICADOS AL FRENTE DE LOS ELEVADORES. SI NO EXISTEN ELEVADORES, SE DEBERÁ PREVER UN CAJÓN RESERVADO POR CADA 25 VEHÍCULOS SEGÚN LA CAPACIDAD DEL ESTACIONAMIENTO; LOS CAJONES RESERVADOS DEBERÁN ESTAR UBICADOS EN EL NIVEL DE ACCESO AL EDIFICIO PROCURANDO EVITAR EL USO DE ESCALER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09.- </w:t>
      </w:r>
      <w:r>
        <w:rPr>
          <w:rFonts w:cs="Tahoma" w:ascii="Tahoma" w:hAnsi="Tahoma"/>
          <w:color w:val="000000"/>
          <w:sz w:val="20"/>
          <w:szCs w:val="20"/>
        </w:rPr>
        <w:t xml:space="preserve">EN LOS ESTACIONAMIENTOS ABIERTOS SE DEBERÁ PREVER UN CAJÓN RESERVADO POR CADA 25 VEHÍCULOS, SEGÚN LA CAPACIDAD DEL ESTACIONAMIENTO, EN CASO DE QUE EL ESTACIONAMIENTO TENGA UN TOTAL DE MENOS DE 50 VEHÍCULOS, LOS CAJONES RESERVADOS DEBERÁN SER DOS OBLIGATORIAM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0.- </w:t>
      </w:r>
      <w:r>
        <w:rPr>
          <w:rFonts w:cs="Tahoma" w:ascii="Tahoma" w:hAnsi="Tahoma"/>
          <w:color w:val="000000"/>
          <w:sz w:val="20"/>
          <w:szCs w:val="20"/>
        </w:rPr>
        <w:t xml:space="preserve">LOS CAJONES DE ESTACIONAMIENTO RESERVADOS PARA VEHÍCULOS DE PERSONAS CON CAPACIDADES DIFERENTES, DEBERÁN TENER UN ANCHO MÍNIMO DE 3.50 METROS Y ESTAR CLARAMENTE SEÑALIZADOS PARA SU USO EXCLUSIV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1.- </w:t>
      </w:r>
      <w:r>
        <w:rPr>
          <w:rFonts w:cs="Tahoma" w:ascii="Tahoma" w:hAnsi="Tahoma"/>
          <w:color w:val="000000"/>
          <w:sz w:val="20"/>
          <w:szCs w:val="20"/>
        </w:rPr>
        <w:t xml:space="preserve">TODAS LAS RUTAS O SENDEROS PEATONALES SEAN BANQUETAS, ANDADORES O PASAJES, DEBERÁN CUMPLIR CON LOS SIGUIENTES LINEAMIENT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A. CONTAR EN LOS PUNTOS DE CRUCE CON LOS ARROYOS VEHICULARES, CON RAMPAS ESPECIALES PARA SILLAS DE RUEDAS. ESTAS RAMPAS DEBERÁN OBSERVAR LAS SIGUIENTES DIMENSIONES MÍNIMA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NTES DE INICIAR LA RAMPA SOBRE LA BANQUETA, DEBERÁ HABER UN MÍNIMO DE 90 CMS A NIVEL;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 PENDIENTE DE LA RAMPA SERÁ DEL 8% COMO MÁXIMO PARA SALVAR EL DESNIVEL DE LA GUARNICIÓN DE UNA ALTURA MÁXIMA DE 15 CMS;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L ACABADO DEL PAVIMENTO DE LA RAMPA DEBERÁ SER TERSO PERO NO RESBALADIZ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B. EN LOS PASOS PEATONALES A DESNIVEL (SUBTERRÁNEOS) SE DEBERÁ PREVER SU ACCESO TANTO POR MEDIO DE ESCALERAS COMO POR RAMPAS. LAS RAMPAS EN ESTOS CASOS DEBERÁN TENER UNA PENDIENTE DEL 12%.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C. EN LOS ANDADORES PEATONALES SE DEBERÁ PREVER QUE EXISTAN ÁREAS DE DESCANSO AL MENOS A CADA 50 METROS DE DISTANCIA, QUE NO INTERFIERAN CON LA CIRCULACIÓN PEATONAL; Y,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D. LA PENDIENTE MÁXIMA EN LOS ANDADORES SERÁ DEL 8%.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2.- </w:t>
      </w:r>
      <w:r>
        <w:rPr>
          <w:rFonts w:cs="Tahoma" w:ascii="Tahoma" w:hAnsi="Tahoma"/>
          <w:color w:val="000000"/>
          <w:sz w:val="20"/>
          <w:szCs w:val="20"/>
        </w:rPr>
        <w:t xml:space="preserve">CUANDO EXISTAN CAMBIOS DE NIVEL EN LOS ESPACIOS EXTERIORES PÚBLICOS HACIÉNDOSE NECESARIO EL USO DE CIRCULACIONES VERTICALES, SE DEBERÁN PREVER EL USO TANTO DE ESCALERAS CON PASAMANOS, COMO RAMPAS; ESTANDO ÉSTAS SUJETAS A LOS SIGUIENTES LINEAMIENT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EL ANCHO DE LAS RAMPAS SERÁ DE 1.20 METROS Y SU PENDIENTE MÁXIMA DEL 8%, EXCEPTO CUANDO EL DESNIVEL ES MENOR A 60 CMS EN DONDE LA PENDIENTE PODRÁ INCREMENTARSE HASTA UN 12%. CUANDO EXISTAN ELEVADORES PODRÁ PRESCINDIRSE DE RAMPA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I. EN LAS ESCALINATAS EXTERIORES DEBERÁ DOTARSE DE UN DESCANSO CADA 1.20 METROS DE DESNIVEL Y EN ESCALERAS INTERIORES SERÁ CADA 1.80 METROS DE DESNIVEL.</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b/>
          <w:bCs/>
          <w:color w:val="000000"/>
          <w:sz w:val="20"/>
          <w:szCs w:val="20"/>
        </w:rPr>
        <w:t xml:space="preserve">ARTÍCULO 213.- </w:t>
      </w:r>
      <w:r>
        <w:rPr>
          <w:rFonts w:cs="Tahoma" w:ascii="Tahoma" w:hAnsi="Tahoma"/>
          <w:color w:val="000000"/>
          <w:sz w:val="20"/>
          <w:szCs w:val="20"/>
        </w:rPr>
        <w:t xml:space="preserve">LAS PREVISIONES ESPECIALES EN ÁREAS PÚBLICAS DEBERÁN CONSIDERARSE EN LOS SIGUIENTES CAS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1. EN TODOS LOS LUGARES DE USO PÚBLICO O SEMIPÚBLICO, TALES COMO CENTROS COMERCIALES, AEROPUERTOS, TERMINALES DE AUTOBUSES, GASOLINERAS Y SIMILARES, SE DEBERÁ PREVER AL MENOS DE UN SANITARIO CON UN INODORO ESPECIAL PARA SILLAS DE RUEDAS, SUJETO A LOS SIGUIENTES LINEAMIENT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PUEDE SER UNA UNIDAD SEPARADA PARA AMBOS SEXOS O PUEDE ESTAR INTEGRADA A LOS NÚCLEOS PÚBLICOS DE HOMBRES Y MUJER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EL ACCESO A ESTOS SANITARIOS DEBE EVITAR LOS ESCALONES Y PERMITIR EL PASO FÁCIL DE LAS SILLAS DE RUEDAS; Y,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LOS MUEBLES DEBEN SER ESPECIALES, MENOS ALTOS DE LA ALTURA ESTÁNDAR Y CONTAR CON PASAMAN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2. EN ESTE TIPO DE ÁREAS PÚBLICAS SE DEBERÁ PREVER COMO MÍNIMO UN TELÉFONO DISPUESTO A UN ALTURA DE 1.20 METROS Y NO DENTRO DE GABINETE CERR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4.- </w:t>
      </w:r>
      <w:r>
        <w:rPr>
          <w:rFonts w:cs="Tahoma" w:ascii="Tahoma" w:hAnsi="Tahoma"/>
          <w:color w:val="000000"/>
          <w:sz w:val="20"/>
          <w:szCs w:val="20"/>
        </w:rPr>
        <w:t xml:space="preserve">EN LOS SERVICIOS SANITARIOS, LOS PISOS DEBERÁN SER ANTIDERRAPANTES, LAS RANURAS DE REJILLAS NO DEBERÁN TENER MÁS DE UN CENTÍMETRO DE ANCHO Y LOS INODOROS DEBERÁN TENER LOS ESPACIOS Y HERRAJES NECESARIOS PARA PERSONAS CON CAPACIDADES DIFER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MINGITORIOS, INODOROS Y REGADERAS DEBERÁN EXISTIR BARRAS DE APOYO Y ACCESORIOS PARA COLOCAR MULETAS Y BASTONES. LOS LAVABOS DEBERÁN ESTAR LIBRES DE OBSTÁCULOS EN LA PARTE BAJA CON UNA ALTURA DE 76 CMS Y LAS LLAVES DEBERÁN SER DEL TIPO ALETA O PALANC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ADA PUERTA DEBERÁ ABATIR HACIA EL EXTERIOR DE PREFERENCIA O SER CORREDIZA PARA CASOS DE EMERGENCIA, LO IDEAL ES QUE SEA DE DOBLE ABATI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5.- </w:t>
      </w:r>
      <w:r>
        <w:rPr>
          <w:rFonts w:cs="Tahoma" w:ascii="Tahoma" w:hAnsi="Tahoma"/>
          <w:color w:val="000000"/>
          <w:sz w:val="20"/>
          <w:szCs w:val="20"/>
        </w:rPr>
        <w:t xml:space="preserve">LOS CRUCEROS URBANOS DEBERÁN ESTAR ALINEADOS CON LAS RAMPAS DE BANQUETAS Y DEBERÁN PERMITIR SU CRUCE EN UN ANCHO DE 100 CMS MÍNIMO Y AL MISMO NIVEL DE LAS CALLES. ES CONVENIENTE QUE SE COLOQUE UNA FRANJA DE 20 CMS DE ANCHO AL FINAL ENTRE LA RAMPA Y EL PAVIMENTO, ESTO FACILITA LA DETECCIÓN POR LOS INVID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ANUNCIOS Y SEÑALAMIENTOS DE TRÁNSITO, MARQUESINAS, TOLDOS DE EDIFICIOS, ETC., DEBERÁN ESTAR COLOCADOS TOTALMENTE FUERA DEL CAMINO POR DONDE TRANSITAN LOS PEATONES, ASÍ COMO A UNA ALTURA MÍNIMA DE 2.75 METROS. LOS ANUNCIOS Y SEÑALAMIENTOS DEBEN ESTAR PUESTOS EN COLORES BRILLANTES, DE PREFERENCIA AMARILLO Y NEGR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LOS SALIENTES EN LAS CIRCULACIONES DEBERÁN ESTAR A UNA ALTURA MÍNIMA DE 2.50 METROS Y CONSIDERANDO COLORES CLAROS DE FÁCIL IDENTIFICACIÓN.</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6.- </w:t>
      </w:r>
      <w:r>
        <w:rPr>
          <w:rFonts w:cs="Tahoma" w:ascii="Tahoma" w:hAnsi="Tahoma"/>
          <w:color w:val="000000"/>
          <w:sz w:val="20"/>
          <w:szCs w:val="20"/>
        </w:rPr>
        <w:t xml:space="preserve">EN ACCESOS A EDIFICIOS PÚBLICOS EN LOS CUALES EXISTAN CAMBIOS DE NIVEL DESDE LA BANQUETA O ESCALERAS HACIA EL EXTERIOR, SE DEBERÁN PREVER RAMPAS CON LAS SIGUIENTES CARACTERÍSTIC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ANTES DE INICIAR LA RAMPA SOBRE LA BANQUETA, DEBERÁ HABER UN MÍNIMO DE 90 CMS A NIVEL;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EL ANCHO MÍNIMO DE LAS RAMPAS SERÁ DE 90 CM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 PENDIENTE DE LA RAMPA SERÁ DEL 8% COMO MÁXIMO, EXCEPTO CUANDO EL DESNIVEL ES MENOR A 60 CMS, EN DONDE LA PENDIENTE PODRÁ INCREMENTARSE HASTA UN 12%;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DEBERÁ DOTARSE DE UN DESCANSO CADA METRO DE DESNIVEL. DICHO DESCANSO SERÁ DE UN ANCHO MÍNIMO DE 0.90 MTS. Y UN LARGO DE 1.20 METROS COMO MÍNIM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DICIONALMENTE, AL PUBLICARSE LAS NORMAS TÉCNICAS COMPLEMENTARIAS DE ESTE REGLAMENTO, SE DEBERÁN INTEGRAR CON ÉSTAS, EL MANUAL TÉCNICO DE ACCESIBILIDAD.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VII </w:t>
      </w:r>
    </w:p>
    <w:p>
      <w:pPr>
        <w:pStyle w:val="Pa1"/>
        <w:jc w:val="center"/>
        <w:rPr>
          <w:rFonts w:ascii="Tahoma" w:hAnsi="Tahoma" w:cs="Tahoma"/>
          <w:color w:val="000000"/>
          <w:sz w:val="20"/>
          <w:szCs w:val="20"/>
        </w:rPr>
      </w:pPr>
      <w:r>
        <w:rPr>
          <w:rFonts w:cs="Tahoma" w:ascii="Tahoma" w:hAnsi="Tahoma"/>
          <w:b/>
          <w:bCs/>
          <w:color w:val="000000"/>
          <w:sz w:val="20"/>
          <w:szCs w:val="20"/>
        </w:rPr>
        <w:t xml:space="preserve">REQUERIMIENTOS DE COMUNICACIONES Y PREVENCIÓN DE EMERGENCI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7.- </w:t>
      </w:r>
      <w:r>
        <w:rPr>
          <w:rFonts w:cs="Tahoma" w:ascii="Tahoma" w:hAnsi="Tahoma"/>
          <w:color w:val="000000"/>
          <w:sz w:val="20"/>
          <w:szCs w:val="20"/>
        </w:rPr>
        <w:t xml:space="preserve">EN LAS EDIFICACIONES DE RIESGO MAYOR, LAS CIRCULACIONES QUE FUNCIONEN COMO SALIDA A LA VÍA PÚBLICA O CONDUZCAN DIRECTA O INDIRECTAMENTE A ÉSTAS, ESTARÁN SEÑALADAS CON LETREROS Y FLECHAS PERMANENTEMENTE ILUMINADAS Y CON LA LEYENDA “SALIDA” O “SALIDA DE EMERGENCIA”, SEGÚN SEA EL CAS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8.- </w:t>
      </w:r>
      <w:r>
        <w:rPr>
          <w:rFonts w:cs="Tahoma" w:ascii="Tahoma" w:hAnsi="Tahoma"/>
          <w:color w:val="000000"/>
          <w:sz w:val="20"/>
          <w:szCs w:val="20"/>
        </w:rPr>
        <w:t xml:space="preserve">LA DISTANCIA DESDE CUALQUIER PUNTO EN EL INTERIOR DE UNA EDIFICACIÓN A UNA PUERTA, CIRCULACIÓN HORIZONTAL, ESCALERA O RAMPA QUE CONDUZCA DIRECTAMENTE A LA VÍA PUBLICA, ÁREAS EXTERIORES O AL VESTÍBULO DE ACCESO DE LA EDIFICACIÓN, MEDIDAS A LO LARGO DE LA LÍNEA DE RECORRIDO, SERÁ DE 30 METROS COMO MÁXIM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19.- </w:t>
      </w:r>
      <w:r>
        <w:rPr>
          <w:rFonts w:cs="Tahoma" w:ascii="Tahoma" w:hAnsi="Tahoma"/>
          <w:color w:val="000000"/>
          <w:sz w:val="20"/>
          <w:szCs w:val="20"/>
        </w:rPr>
        <w:t xml:space="preserve">LAS SALIDAS A LA VÍA PÚBLICA EN EDIFICACIONES DE SALUD Y DE ENTRETENIMIENTO, CONTARÁN CON MARQUESINAS QUE CUMPLAN CON LO INDICADO EN EL ARTÍCULO 180 D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20.- </w:t>
      </w:r>
      <w:r>
        <w:rPr>
          <w:rFonts w:cs="Tahoma" w:ascii="Tahoma" w:hAnsi="Tahoma"/>
          <w:color w:val="000000"/>
          <w:sz w:val="20"/>
          <w:szCs w:val="20"/>
        </w:rPr>
        <w:t xml:space="preserve">CUANDO MENOS LAS PUERTAS DE ACCESO, INTERCOMUNICACIÓN Y SALIDA DEBERÁN TENER UNA ALTURA DE 2.10 METROS Y UNA ANCHURA QUE CUMPLA CON LOS VALORES QUE SE SEÑALAN EN LAS NORMAS TÉCNICAS COMPLEMENTARIAS CORRESPONDI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221.- </w:t>
      </w:r>
      <w:r>
        <w:rPr>
          <w:rFonts w:cs="Tahoma" w:ascii="Tahoma" w:hAnsi="Tahoma"/>
          <w:color w:val="000000"/>
          <w:sz w:val="20"/>
          <w:szCs w:val="20"/>
        </w:rPr>
        <w:t>LAS CIRCULACIONES HORIZONTALES COMO CORREDORES, PASILLOS Y TÚNELES DEBERÁN CUMPLIR CON LA ALTURA Y ANCHURA QUE CUMPLAN CON LOS VALORES QUE SE SEÑALAN EN LAS NORMAS TÉCNICAS COMPLEMENTARIAS CORRESPONDIENTE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222.- </w:t>
      </w:r>
      <w:r>
        <w:rPr>
          <w:rFonts w:cs="Tahoma" w:ascii="Tahoma" w:hAnsi="Tahoma"/>
          <w:color w:val="000000"/>
          <w:sz w:val="20"/>
          <w:szCs w:val="20"/>
        </w:rPr>
        <w:t xml:space="preserve">LAS EDIFICACIONES TENDRÁN SIEMPRE ESCALERAS Y/O RAMPAS PEATONALES QUE COMUNIQUEN TODOS SUS NIVELES AÚN CUANDO EXISTAN ELEVADORES, ESCALERAS ELÉCTRICAS O MONTACARGAS, CON LAS DIMENSIONES MÍNIMAS Y CONDICIONES DE DISEÑO SEÑALADOS EN LAS NORMAS TÉCNICAS COMPLEMENTARIAS CORRESPONDI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ESCALERAS COMPENSADAS DEBERÁN TENER UNA HUELLA MÍNIMA DE 25 CMS MEDIDA A 40 CMS DEL BARANDAL INTERIOR, ESTANDO PROHIBIDAS EN EDIFICACIONES DE MÁS DE 4 NIVE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23.- </w:t>
      </w:r>
      <w:r>
        <w:rPr>
          <w:rFonts w:cs="Tahoma" w:ascii="Tahoma" w:hAnsi="Tahoma"/>
          <w:color w:val="000000"/>
          <w:sz w:val="20"/>
          <w:szCs w:val="20"/>
        </w:rPr>
        <w:t xml:space="preserve">LOS ELEVADORES PARA PASAJEROS, ELEVADORES PARA CARGA, ESCALERAS ELÉCTRICAS Y BANDAS TRANSPORTADORAS DE PÚBLICO, DEBERÁN CUMPLIR CON LO QUE ESTABLECEN LAS NORMAS TÉCNICAS COMPLEMENTARIAS CORRESPONDIENTES Y LAS SIGUIENTES DISPOSI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ELEVADORES PARA PASAJEROS: LAS EDIFICACIONES QUE TENGAN MÁS DE 4 NIVELES, INCLUYENDO LA PLANTA BAJA O UNA ALTURA O PROFUNDIDAD MAYOR DE 12 METROS DEL NIVEL DE ACCESO A LA EDIFICACIÓN, DEBERÁN CONTAR CON ELEVADOR O SISTEMAS DE ELEVADORES PARA PASAJEROS CON LAS SIGUIENTES CONDICIONES DE DISEÑ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LA CAPACIDAD DE TRANSPORTE DEL ELEVADOR O SISTEMA DE ELEVADORES SERÁ CUANDO MENOS DEL 10% DE LA POBLACIÓN DEL EDIFICIO EN 5 MINUT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EL INTERVALO MÁXIMO DE ESPERA SERÁ DE 80 SEGUND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SE DEBERÁ INDICAR CLARAMENTE EN EL INTERIOR DE LA CABINA LA CAPACIDAD MÁXIMA DE CARGA ÚTIL, EXPRESADA EN KILOGRAMOS Y EL NÚMERO DE PERSONAS CALCULADAS EN 70 KILOGRAMOS CADA UN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LOS CABLES Y ELEMENTOS MECÁNICOS DEBERÁN TENER UNA RESISTENCIA IGUAL O MAYOR AL DOBLE DE LA CARGA ÚTIL DE OPER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LOS ELEVADORES DE CARGA EN EDIFICACIONES DE COMERCIO, DEBERÁN CALCULARSE CON UNA CAPACIDAD MÍNIMA DE CARGA ÚTIL DE 250 KGS/M2 DE ÁREA NETA DE LA PLATAFORMA. LOS MONTA-AUTOMÓVILES EN ESTACIONAMIENTOS, DEBERÁN CALCULARSE CON UNA CAPACIDAD MÍNIMA DE CARGA ÚTIL DE 200 KGS.DE ÁREA NETA DE LA PLATAFORMA. PARA ELEVADORES DE CARGA EN OTRAS EDIFICACIONES, SE DEBERÁ CONSIDERAR LA MÁXIMA CARGA DE TRABAJO MULTIPLICADO POR UN FACTOR DE SEGURIDAD DEL 1.5 CUANDO MENO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S ESCALERAS ELÉCTRICAS PARA TRANSPORTE DE PERSONAS TENDRÁN UNA INCLINACIÓN DE 30° CUANDO MÁS Y UNA VELOCIDAD DE 0.60 MTS/SEGUNDO CUANDO MÁ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LOS CASOS DE LOS SISTEMAS A QUE SE REFIEREN LAS FRACCIONES I Y II DE ESTE ARTÍCULO, DEBERÁN CONTAR CON LOS ELEMENTOS DE SEGURIDAD PARA PROPORCIONAR PROTECCIÓN Y SEGURIDAD AL TRANSPORTE DE PASAJEROS Y CARG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24.- </w:t>
      </w:r>
      <w:r>
        <w:rPr>
          <w:rFonts w:cs="Tahoma" w:ascii="Tahoma" w:hAnsi="Tahoma"/>
          <w:color w:val="000000"/>
          <w:sz w:val="20"/>
          <w:szCs w:val="20"/>
        </w:rPr>
        <w:t xml:space="preserve">SALIDA DE EMERGENCIA ES EL SISTEMA DE PUERTAS, CIRCULACIONES HORIZONTALES, ESCALERAS Y RAMPAS QUE CONDUCEN A LA VÍA PÚBLICA O ÁREAS EXTERIORES COMUNICADOS DIRECTAMENTE CON ÉSTA, ADICIONAL A LOS ACCESOS DE USO NORMAL, QUE SE REQUIERA CUANDO LA EDIFICACIÓN SEA DE RIESGO MAYOR SEGÚN LA CLASIFICACIÓN DEL ARTÍCULO 229 Y DE ACUERDO CON LAS SIGUIENTES DISPOSI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AS SALIDAS DE EMERGENCIA SERÁN EN IGUAL NÚMERO Y DIMENSIONES DE LAS PUERTAS, CIRCULACIONES HORIZONTALES Y ESCALERAS CONSIDERADOS EN LOS ARTÍCULOS 223 Y 224 Y DEBERÁN CUMPLIRSE CON TODAS LAS DEMÁS DISPOSICIONES ESTABLECIDAS EN ESTA SECCIÓN PARA CIRCULACIONES DE USO NORM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NO SE REQUERIRÁN ESCALERAS DE EMERGENCIA EN LAS EDIFICACIONES DE HASTA 25.00 METROS DE ALTURA, CUYAS ESCALERAS DE USO NORMAL ESTÁN UBICADAS EN LOCALES ABIERTOS AL EXTERIOR EN POR LO MENOS UNO DE SUS LADOS, AÚN CUANDO SOBREPASEN LOS RANGOS DE OCUPANTES Y SUPERFICIE ESTABLECIDOS PARA EDIFICACIONES DE RIESGO MENOR EN EL ARTÍCULO 229;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S SALIDAS DE EMERGENCIA DEBERÁN PERMITIR EL DESALOJO DE CADA NIVEL DE LA EDIFICACIÓN SI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ATRAVESAR LOCALES DE SERVICIO COMO COCINAS Y BODEGA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LAS PUERTAS DE LAS SALIDAS DE EMERGENCIA DEBERÁN CONTAR CON MECANISMOS QUE PERMITAN ABRIRLAS DESDE DENTRO MEDIANTE UNA OPERACIÓN SIMPLE DE EMPUJ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VIII </w:t>
      </w:r>
    </w:p>
    <w:p>
      <w:pPr>
        <w:pStyle w:val="Pa1"/>
        <w:jc w:val="center"/>
        <w:rPr>
          <w:rFonts w:ascii="Tahoma" w:hAnsi="Tahoma" w:cs="Tahoma"/>
          <w:color w:val="000000"/>
          <w:sz w:val="20"/>
          <w:szCs w:val="20"/>
        </w:rPr>
      </w:pPr>
      <w:r>
        <w:rPr>
          <w:rFonts w:cs="Tahoma" w:ascii="Tahoma" w:hAnsi="Tahoma"/>
          <w:b/>
          <w:bCs/>
          <w:color w:val="000000"/>
          <w:sz w:val="20"/>
          <w:szCs w:val="20"/>
        </w:rPr>
        <w:t xml:space="preserve">INSTALACIONES CONTRA INCENDI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25.- </w:t>
      </w:r>
      <w:r>
        <w:rPr>
          <w:rFonts w:cs="Tahoma" w:ascii="Tahoma" w:hAnsi="Tahoma"/>
          <w:color w:val="000000"/>
          <w:sz w:val="20"/>
          <w:szCs w:val="20"/>
        </w:rPr>
        <w:t xml:space="preserve">CUANDO LA EDIFICACIÓN SEA DE RIESGO MAYOR SEGÚN LA CLASIFICACIÓN DEL ARTÍCULO 229, DEBERÁN CONTAR CON LAS INSTALACIONES Y EQUIPOS NECESARIOS PARA PREVENIR Y COMBATIR LOS INCENDIOS. LOS EQUIPOS Y SISTEMAS CONTRA INCENDIOS DEBERÁN SER REVISADOS Y PROBADOS PERIÓDICAMENTE POR LA COORDINACIÓN DE PROTECCIÓN CIVIL, QUIEN EXTENDERÁ LA RESPONSIVA CORRESPONDIENTE. EL RESPONSABLE DE LA OBRA DESIGNADA PARA LA ETAPA DE OPERACIÓN Y MANTENIMIENTO, LLEVARÁ UN LIBRO DONDE SE REGISTRARÁN LOS RESULTADOS DE ESTAS PRUEBAS Y LOS EXHIBIRÁ A LAS AUTORIDADES COMPETENTES A SOLICITUD DE ÉSTAS. LA DIRECCIÓN TENDRÁ FACULTAD DE EXIGIR EN CUALQUIER CONSTRUCCIÓN LAS INSTALACIONES QUE JUZGUE NECESARI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CENTROS DE REUNIÓN COMO ESCUELAS, HOSPITALES, INDUSTRIAS, INSTALACIONES DEPORTIVAS, RECREATIVAS Y DE ESPECTÁCULOS, ASÍ COMO LOCALES COMERCIALES CON SUPERFICIE MAYOR DE 1,000 M2, CENTROS COMERCIALES, LABORATORIOS DONDE SE MANEJEN PRODUCTOS QUÍMICOS, EDIFICIOS CON UNA ALTURA MAYOR DE 6 NIVELES O 18 METROS SOBRE EL NIVEL DE LA BANQUETA Y OTROS CENTROS DE REUNIÓN, DEBERÁN REVALIDAR ANUALMENTE EL VISTO BUENO DE LA DIRECCIÓN Y DE LA COORDINACIÓN DE PROTECCIÓN CIVIL, RESPECTO DE LOS SISTEMAS DE SEGURIDAD CON QUE CUENTAN PARA LA PREVENCIÓN DE INCENDI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LOS EFECTOS DE ESTE REGLAMENTO, SE CONSIDERARÁ COMO MATERIAL A PRUEBA DE FUEGO EL QUE LO RESISTA POR EL MÍNIMO DE UNA HORA SIN PRODUCIR FLAMA, GASES TÓXICOS O EXPLOSIV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26.- </w:t>
      </w:r>
      <w:r>
        <w:rPr>
          <w:rFonts w:cs="Tahoma" w:ascii="Tahoma" w:hAnsi="Tahoma"/>
          <w:color w:val="000000"/>
          <w:sz w:val="20"/>
          <w:szCs w:val="20"/>
        </w:rPr>
        <w:t xml:space="preserve">PARA PREVISIONES CONTRA INCENDIO, LA TIPOLOGÍA DE EDIFICACIONES SE AGRUPA DE LA SIGUIENTE MANE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I. DE RIESGO MENOR, SON LAS EDIFICACIONES DE HASTA 15.00 METROS DE ALTURA, 250 OCUPANTES O 3,000 M</w:t>
      </w:r>
      <w:r>
        <w:rPr>
          <w:rStyle w:val="A11"/>
          <w:rFonts w:cs="Tahoma" w:ascii="Tahoma" w:hAnsi="Tahoma"/>
          <w:sz w:val="20"/>
          <w:szCs w:val="20"/>
        </w:rPr>
        <w:t xml:space="preserve">2 </w:t>
      </w:r>
      <w:r>
        <w:rPr>
          <w:rFonts w:cs="Tahoma" w:ascii="Tahoma" w:hAnsi="Tahoma"/>
          <w:color w:val="000000"/>
          <w:sz w:val="20"/>
          <w:szCs w:val="20"/>
        </w:rPr>
        <w:t xml:space="preserve">CONSTRUID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II. DE RIESGO MAYOR, SON LAS EDIFICACIONES DE MÁS DE 15.00 METROS DE ALTURA O MÁS DE 250 OCUPANTES O 3,000 M</w:t>
      </w:r>
      <w:r>
        <w:rPr>
          <w:rStyle w:val="A11"/>
          <w:rFonts w:cs="Tahoma" w:ascii="Tahoma" w:hAnsi="Tahoma"/>
          <w:sz w:val="20"/>
          <w:szCs w:val="20"/>
        </w:rPr>
        <w:t xml:space="preserve">2 </w:t>
      </w:r>
      <w:r>
        <w:rPr>
          <w:rFonts w:cs="Tahoma" w:ascii="Tahoma" w:hAnsi="Tahoma"/>
          <w:color w:val="000000"/>
          <w:sz w:val="20"/>
          <w:szCs w:val="20"/>
        </w:rPr>
        <w:t xml:space="preserve">CONSTRUIDOS Y LAS BODEGAS, DEPÓSITOS E INDUSTRIAS DE CUALQUIER MAGNITUD QUE MANEJEN COMBUSTIBLES O EXPLOSIVOS DE CUALQUIER TIP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27.- </w:t>
      </w:r>
      <w:r>
        <w:rPr>
          <w:rFonts w:cs="Tahoma" w:ascii="Tahoma" w:hAnsi="Tahoma"/>
          <w:color w:val="000000"/>
          <w:sz w:val="20"/>
          <w:szCs w:val="20"/>
        </w:rPr>
        <w:t xml:space="preserve">LAS EDIFICACIONES DE RIESGO MENOR DEBERÁN CONTAR EN CADA PISO CON EXTINTORES CONTRA INCENDIO ADECUADOS AL TIPO DE INCENDIO QUE PUEDA PRODUCIRSE EN LA CONSTRUCCIÓN, COLOCADOS EN LUGARES FÁCILMENTE ACCESIBLES Y CON SEÑALAMIENTOS QUE INDIQUEN SU UBICACIÓN, DE TAL MANERA QUE SU ACCESO DESDE CUALQUIER PUNTO DEL EDIFICIO NO SE ENCUENTRE A MAYOR DISTANCIA DE 30.00 METR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28.- </w:t>
      </w:r>
      <w:r>
        <w:rPr>
          <w:rFonts w:cs="Tahoma" w:ascii="Tahoma" w:hAnsi="Tahoma"/>
          <w:color w:val="000000"/>
          <w:sz w:val="20"/>
          <w:szCs w:val="20"/>
        </w:rPr>
        <w:t xml:space="preserve">LAS EDIFICACIONES DE RIESGO MAYOR DEBERÁN DISPONER ADEMÁS DE LO REQUERIDO PARA LAS DE RIESGO MENOR A QUE SE REFIERE EL ARTÍCULO ANTERIOR, DE LAS SIGUIENTES INSTALACIONES, EQUIPOS Y MEDIDAS PREVENTIV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REDES DE HIDRANTES, CON LAS SIGUIENTES CARACTERÍSTICA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TANQUES O CISTERNAS PARA ALMACENAR AGUA EN PROPORCIÓN DE 5 LTS/M2 CONSTRUIDOS, RESERVADA EXCLUSIVAMENTE A SURTIR A LA RED INTERNA PARA COMBATIR INCENDIOS. LA CAPACIDAD MÍNIMA PARA ESTE EFECTO SERÁ DE 20,000 LT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DOS BOMBAS AUTOMÁTICAS AUTOCEBANTES CUANDO MENOS UNA ELÉCTRICA Y OTRA CON MOTOR DE COMBUSTIÓN INTERNA, CON SUCCIONES INDEPENDIENTES PARA SURTIR CON UNA PRESIÓN CONSTANTE ENTRE 2.5 Y 4.2 KGS/CM2;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UNA RED HIDRÁULICA PARA ALIMENTAR DIRECTA Y EXCLUSIVAMENTE LAS MANGUERAS CONTRA INCENDIOS, DOTADAS DE TOMA SIAMESA DE 64 MM, COPLE MOVIBLE Y TAPÓN MACHO. SE COLOCARÁ POR LO MENOS UNA TOMA DE ESTE TIPO EN CADA FACHADA Y EN SU CASO, UNA CADA 90 METROS LINEALES DE FACHADA Y SE UBICARÁ AL PAÑO DEL ALINEAMIENTO A UN METRO DE ALTURA SOBRE EL NIVEL DE LA BANQUETA. ESTARÁ EQUIPADA CON VÁLVULA DE NO RETORNO, DE MANERA QUE EL AGUA QUE SE INYECTE POR LA TOMA NO PENETRE A LA CISTERNA; LA TUBERÍA DE LA RED HIDRÁULICA CONTRA INCENDIO DEBERÁ SER DE ACERO SOLDABLE O FIERRO GALVANIZADO C-40 Y ESTAR PINTADAS CON PINTURA DE ESMALTE COLOR ROJ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EN CADA PISO SE DEBERÁ CONTAR CON GABINETES CON SALIDAS CONTRA INCENDIO DOTADOS CON CONEXIONES PARA MANGUERAS, LAS QUE DEBERÁN SER EN UN NÚMERO TAL QUE CADA MANGUERA CUBRA UN ÁREA DE 30 METROS DE RADIO Y SU SEPARACIÓN NO SEA MAYOR QUE 60 METROS. UNO DE LOS GABINETES ESTARÁ LO MÁS CERCANO A LOS CUBOS DE LAS ESCALERA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E. LAS MANGUERAS DEBERÁN SER DE 38 MM DE DIÁMETRO, DE MATERIAL SINTÉTICO CONECTADAS PERMANENTE Y ADECUADAMENTE A LA TOMA Y COLOCARSE PLEGADAS PARA FACILITAR SU USO. ESTARÁN PROVISTAS DE CHIFLONES DE NEBLINA; Y,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F. DEBERÁN INSTALARSE LOS REDUCTORES DE PRESIÓN NECESARIOS PARA EVITAR QUE EN CUALQUIER TOMA DE SALIDA PARA MANGUERA DE 38 MM SE EXCEDA LA PRESIÓN DE 4.2 KGS/CM2;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SIMULACROS DE INCENDIOS CADA SEIS MESES POR LO MENOS EN LOS CASOS QUE PARTICIPEN LOS EMPLEADOS Y EN LOS CASOS QUE SEÑALE EL REGLAMENTO DE PROTECCIÓN CIVIL DEL MUNICIPIO DE COMITÁN DE DOMÍNGUEZ, LOS USUARIOS O CONCURRENTES. LOS SIMULACROS CONSISTIRÁN EN PRÁCTICAS DE SALIDA DE LOS EQUIPOS DE EXTINCIÓN Y FORMACIÓN DE BRIGADAS CONTRA INCENDI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 COORDINACIÓN DE PROTECCIÓN CIVIL REALIZARÁ VISITAS DE INSPECCIÓN CADA 6 MESES PARA VERIFICAR EL BUEN ESTADO DE LOS EQUIPOS INSTALAD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IRECCIÓN PODRÁ AUTORIZAR OTROS SISTEMAS DE CONTROL DE INCENDIOS COMO ROCIADORES AUTOMÁTICOS DE AGUA, ASÍ COMO EXIGIR DEPÓSITOS DE AGUA ADICIONALES PARA REDES HIDRÁULICAS CONTRA INCENDIOS EN LOS CASOS QUE LO CONSIDERE NECESARIO, DE ACUERDO CON LO QUE ESTABLEZCAN LAS NORMAS TÉCNICAS COMPLEMENTARIAS CORRESPONDI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29.- </w:t>
      </w:r>
      <w:r>
        <w:rPr>
          <w:rFonts w:cs="Tahoma" w:ascii="Tahoma" w:hAnsi="Tahoma"/>
          <w:color w:val="000000"/>
          <w:sz w:val="20"/>
          <w:szCs w:val="20"/>
        </w:rPr>
        <w:t xml:space="preserve">LOS EDIFICIOS CON ALTURA MAYOR DE 8 NIVELES O 24 METROS, ADEMÁS DE LOS REQUISITOS ANTERIORES, DEBERÁN CONTAR EN LA AZOTEA CON UN ÁREA ADECUADA Y CUYAS DIMENSIONES MÍNIMAS SEAN DE 10.00X10.00 METROS QUE DEBERÁ PERMANECER CONSTANTEMENTE LIBRE DE OBSTÁCULOS PARA QUE EN CASO DE EMERGENCIA PUEDA APROXIMARSE A ELLA UN HELICÓPTER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0.- </w:t>
      </w:r>
      <w:r>
        <w:rPr>
          <w:rFonts w:cs="Tahoma" w:ascii="Tahoma" w:hAnsi="Tahoma"/>
          <w:color w:val="000000"/>
          <w:sz w:val="20"/>
          <w:szCs w:val="20"/>
        </w:rPr>
        <w:t xml:space="preserve">EN EDIFICIOS CON ALTURA MAYOR A 15 NIVELES O 45.00 METROS, DEBERÁN CONTAR EN LA AZOTEA CON UN HELIPUERTO QUE REÚNA LOS REQUISITOS ESTABLECIDOS POR AERONÁUTICA CIVIL DE LA SECRETARÍA DE COMUNICACIONES Y TRANSPORTES PARA QUE EN CASO DE EMERGENCIA, PUEDA ATERRIZAR UN HELICÓPTEROPARA MANIOBRAS DE RESCA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1.- </w:t>
      </w:r>
      <w:r>
        <w:rPr>
          <w:rFonts w:cs="Tahoma" w:ascii="Tahoma" w:hAnsi="Tahoma"/>
          <w:color w:val="000000"/>
          <w:sz w:val="20"/>
          <w:szCs w:val="20"/>
        </w:rPr>
        <w:t xml:space="preserve">LOS ELEMENTOS ESTRUCTURALES DE MADERAS Y/O PALMA DE LAS EDIFICACIONES DE RIESGO MAYOR, DEBERÁN PROTEGERSE POR MEDIO DE AISLANTES O RETARDANTES AL FUEGO O DE RECUBRIMIENTOS DE ASBESTO DE NO MENOS DE 6 MM DE ESPESOR O DE MATERIALES AISLANTES SIMILAR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2.- </w:t>
      </w:r>
      <w:r>
        <w:rPr>
          <w:rFonts w:cs="Tahoma" w:ascii="Tahoma" w:hAnsi="Tahoma"/>
          <w:color w:val="000000"/>
          <w:sz w:val="20"/>
          <w:szCs w:val="20"/>
        </w:rPr>
        <w:t xml:space="preserve">LOS ELEMENTOS ESTRUCTURALES DE ACERO DE LAS EDIFICACIONES DE RIESGO MAYOR DEBERÁN PROTEGERSE CON PINTURAS RETARDANTES AL FUEGO QUE SEAN CAPACES DE GARANTIZAR SU RESISTENCIA. LOS ELEMENTOS SUJETOS A ALTAS TEMPERATURAS QUE PUEDAN CONDUCIR GASES A MÁS DE 80° C DEBERÁN DISTAR DE LOS ELEMENTOS ESTRUCTURALES DE MADERA Y/O PALMA UN MÍNIMO DE 60 CMS, EN CUYO ESPACIO COMPRENDIDO DEBERÁ PERMITIRSE LA CIRCULACIÓN DE AIR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3.- </w:t>
      </w:r>
      <w:r>
        <w:rPr>
          <w:rFonts w:cs="Tahoma" w:ascii="Tahoma" w:hAnsi="Tahoma"/>
          <w:color w:val="000000"/>
          <w:sz w:val="20"/>
          <w:szCs w:val="20"/>
        </w:rPr>
        <w:t xml:space="preserve">LOS MATERIALES UTILIZADOS EN RECUBRIMIENTOS DE MUROS, CORTINAS, LAMBRINES Y FALSOS PLAFONES, DEBERÁN CUMPLIR CON LOS ÍNDICES DE VELOCIDAD DE PROPAGACIÓN DEL FUEGO QUE ESTABLEZCAN LAS NORMAS TÉCNICAS COMPLEMENTARIAS CORRESPONDI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PLAFONES Y SUS ELEMENTOS DE SUSPENSIÓN Y SUSTENTACIÓN SE CONSTRUIRÁN EXCLUSIVAMENTE CON MATERIALES CUYAS RESISTENCIAS AL FUEGO SEA DE UNA HORA CUANDO MENOS. EN CASOS DE PLAFONES, NINGÚN ESPACIO COMPRENDIDO ENTRE EL PLAFÓN Y LA LOSA, SE COMUNICARÁ DIRECTAMENTE CON CUBOS DE ESCALERAS O DE ELEVADOR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CANCELES QUE DIVIDAN ÁREAS DE UN MISMO DEPARTAMENTO, PODRÁN TENER UNA RESISTENCIA AL FUEGO MENOR A LA INDICADA PARA MUROS INTERIORES DIVISORIOS, SIEMPRE Y CUANDO NO PRODUZCAN GASES TÓXICOS O EXPLOSIVOS BAJO LA ACCIÓN DEL FUEG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4.- </w:t>
      </w:r>
      <w:r>
        <w:rPr>
          <w:rFonts w:cs="Tahoma" w:ascii="Tahoma" w:hAnsi="Tahoma"/>
          <w:color w:val="000000"/>
          <w:sz w:val="20"/>
          <w:szCs w:val="20"/>
        </w:rPr>
        <w:t xml:space="preserve">EN LOS PAVIMENTOS DE LAS ÁREAS DE CIRCULACIÓN GENERALES DE EDIFICIOS, SE EMPLEARÁN ÚNICAMENTE MATERIALES A PRUEBA DE FUEG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 REQUERIRÁ DEL VISTO BUENO DE LA COORDINACIÓN DE PROTECCIÓN CIVIL PARA EMPLEAR RECUBRIMIENTOS Y DECORADOS INFLAMABLES EN LAS CIRCULACIONES GENERALES Y EN LAS ZONAS DE CONCENTRACIÓN DE PERSONAS DENTRO DE LAS EDIFICACIONES DE RIESGO MAYOR.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EDIFICACIONES DE MÁS DE 10 NIVELES DEBERÁN CONTAR ADEMÁS DE LAS INSTALACIONES Y DISPOSITIVOS SEÑALADOS, CON SISTEMAS CONTRA INCENDIO VISUALES Y SONOROS INDEPENDIENTES ENTRE SÍ. LOS TABLEROS DE CONTROL DE ESTOS SISTEMAS DEBERÁN LOCALIZARSE EN LUGARES VISIBL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FUNCIONAMIENTO DE LOS SISTEMAS DE ALARMA CONTRA INCENDIO, DEBERÁ SER PROBADO CADA 60 DÍAS NATUR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5.- </w:t>
      </w:r>
      <w:r>
        <w:rPr>
          <w:rFonts w:cs="Tahoma" w:ascii="Tahoma" w:hAnsi="Tahoma"/>
          <w:color w:val="000000"/>
          <w:sz w:val="20"/>
          <w:szCs w:val="20"/>
        </w:rPr>
        <w:t xml:space="preserve">LAS PUERTAS DE ACCESO A ESCALERAS O A SALIDAS GENERALES SE CONSTRUIRÁN CON MATERIALES A PRUEBA DE FUEGO. EN NINGÚN CASO, SU ANCHO LIBRE SERÁ INFERIOR A 90 CMS NI SU ALTURA MENOR A 2.05 METROS. ESTAS PUERTAS ABRIRÁN HACIA AFUERA EN EL SENTIDO DE LA CIRCULACIÓN DE SALIDA: AL ABRIRSE NO DEBERÁN OBSTRUIR LAS CIRCULACIONES NI LOS DESCANSOS DE RAMPAS O ESCALERAS Y DEBERÁN CONTAR CON UN DISPOSITIVO AUTOMÁTICO PARA CERRARLAS E ILUMINACIÓN PERMAN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6.- </w:t>
      </w:r>
      <w:r>
        <w:rPr>
          <w:rFonts w:cs="Tahoma" w:ascii="Tahoma" w:hAnsi="Tahoma"/>
          <w:color w:val="000000"/>
          <w:sz w:val="20"/>
          <w:szCs w:val="20"/>
        </w:rPr>
        <w:t xml:space="preserve">LAS ESCALERAS EN CADA NIVEL ESTARÁN VENTILADAS DIRECTAMENTE A FACHADAS O CUBOS DE LUZ, POR MEDIO DE VANOS CUYA SUPERFICIE NO SERÁ MENOR DEL 10% DE LA PLANTA DEL CUBO DE LA ESCALER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S DE VERDADERA EXCEPCIÓN, SE AUTORIZARÁN ESCALERAS EN CUBOS CERRADOS DEBIENDO CONSTRUIRSE ADOSADOS A ELLOS, UN DUCTO DE EXTRACCIÓN DE HUMOS CUYA ÁREA EN PLANTA SEA PROPORCIONAL A LAS DEL CUBO Y QUE SOBRESALGA DEL NIVEL DE AZOTEA 1.5 METROS COMO MÍNIM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STE DUCTO SE CALCULARÁ CONFORME A LA SIGUIENTE FUNCIÓN: </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A= </w:t>
      </w:r>
      <w:r>
        <w:rPr>
          <w:rStyle w:val="A8"/>
          <w:rFonts w:cs="Tahoma" w:ascii="Tahoma" w:hAnsi="Tahoma"/>
          <w:sz w:val="20"/>
          <w:szCs w:val="20"/>
        </w:rPr>
        <w:t xml:space="preserve">HS </w:t>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200 </w:t>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EN DONDE: </w:t>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A= ÁREA EN PLANTA DEL DUCTO. </w:t>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H= ALTURA DEL EDIFICIO EN METROS. </w:t>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S= ÁREA EN PLANTA DEL CUBO DE LA ESCALERA EN METR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ESTE CASO, EL CUBO DE LA ESCALERA NO ESTARÁ VENTILADO AL EXTERIOR EN SU PARTE SUPERIOR PARA EVITAR QUE FUNCIONE COMO CHIMENEA; SIN EMBARGO, PODRÁ COMUNICARSE CON LA AZOTEA POR MEDIO DE UNA PUERTA DE CIERRE HERMÉTICO EN FORMA AUTOMÁTICA Y ABRA HACIA AFUERA, LA CUAL NO TENDRÁ CERRADURA DE LLAVE. LA VENTILACIÓN DE ESTOS CUBOS SE HARÁ POR MEDIO DE VANOS EN CADA NIVEL CON PERSIANAS FIJAS INCLINADAS CON PENDIENTES ASCENDENTES HACIA LOS DUCTOS DE EXTRACCIÓN, CUYA SUPERFICIE NO SERÁ MENOR DEL 5% NI MAYOR DEL 8% DE LA PLANTA DEL CUBO DE ESCALE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7.- </w:t>
      </w:r>
      <w:r>
        <w:rPr>
          <w:rFonts w:cs="Tahoma" w:ascii="Tahoma" w:hAnsi="Tahoma"/>
          <w:color w:val="000000"/>
          <w:sz w:val="20"/>
          <w:szCs w:val="20"/>
        </w:rPr>
        <w:t xml:space="preserve">LOS ELEVADORES PARA PÚBLICO EN LAS EDIFICACIONES DEBERÁN CONTAR CON LETREROS VISIBLES DESDE EL VESTÍBULO DE ACCESO AL ELEVADOR CON LA LEYENDA ESCRITA “EN CASO DE INCENDIO, UTILICE LA ESCALERA DE EMERGENCIA”. LAS PUERTAS DE LOS CUBOS DE ESCALERA DEBERÁN CONTAR CON LETREROS EN AMBOS LADOS CON LA LEYENDA ESCRITA “ESCALERA DE EMERGE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38.- </w:t>
      </w:r>
      <w:r>
        <w:rPr>
          <w:rFonts w:cs="Tahoma" w:ascii="Tahoma" w:hAnsi="Tahoma"/>
          <w:color w:val="000000"/>
          <w:sz w:val="20"/>
          <w:szCs w:val="20"/>
        </w:rPr>
        <w:t xml:space="preserve">LOS DUCTOS PARA INSTALACIONES EXCEPTO LOS DE RETORNO DE AIRE ACONDICIONADO, SE PROLONGARÁN Y VENTILARÁN SOBRE LA AZOTEA MÁS ALTA A QUE TENGAN ACCESO. LAS PUERTAS O REGISTROS SERÁN DE MATERIALES A PRUEBA DE FUEGO Y DEBERÁN CERRARSE AUTOMÁTICAME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DUCTOS DE RETORNO DE AIRE ACONDICIONADO, ESTARÁN PROTEGIDOS EN SU COMUNICACIÓN CON LOS PLAFONES QUE ACTÚEN COMO CÁMARAS PLENAS, POR MEDIO DE COMPUERTAS O PERSIANAS PROVISTAS DE FUSIBLES Y CONSTRUIDAS EN FORMA TAL QUE SE CIERREN AUTOMÁTICAMENTE BAJO LA ACCIÓN DE TEMPERATURAS SUPERIORES A 60° C.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ICULO 239.- </w:t>
      </w:r>
      <w:r>
        <w:rPr>
          <w:rFonts w:cs="Tahoma" w:ascii="Tahoma" w:hAnsi="Tahoma"/>
          <w:color w:val="000000"/>
          <w:sz w:val="20"/>
          <w:szCs w:val="20"/>
        </w:rPr>
        <w:t xml:space="preserve">LAS CASETAS DE PROYECCIÓN EN EDIFICACIONES DE ENTRETENIMIENTO TENDRÁN SU ACCESO Y SALIDA INDEPENDIENTES DE LA SALA DE FUNCIÓN; NO TENDRÁN COMUNICACIÓN CON ÉSTA; SE VENTILARÁN POR MEDIOS ARTIFICIALES Y SE CONSTRUIRÁN CON MATERIALES INCOMBUSTI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0.- </w:t>
      </w:r>
      <w:r>
        <w:rPr>
          <w:rFonts w:cs="Tahoma" w:ascii="Tahoma" w:hAnsi="Tahoma"/>
          <w:color w:val="000000"/>
          <w:sz w:val="20"/>
          <w:szCs w:val="20"/>
        </w:rPr>
        <w:t xml:space="preserve">EL DISEÑO, SELECCIÓN, UBICACIÓN E INSTALACIÓN DE LOS SISTEMAS CONTRA INCENDIO EN EDIFICACIONES DE RIESGO MAYOR SEGÚN LA CLASIFICACIÓN DEL ARTÍCULO 229, DEBERÁ SER AVALADA POR UN CORRESPONSABLE EN INSTALACIONES EN EL ÁREA DE SEGURIDAD CONTRA INCENDI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1.- </w:t>
      </w:r>
      <w:r>
        <w:rPr>
          <w:rFonts w:cs="Tahoma" w:ascii="Tahoma" w:hAnsi="Tahoma"/>
          <w:color w:val="000000"/>
          <w:sz w:val="20"/>
          <w:szCs w:val="20"/>
        </w:rPr>
        <w:t xml:space="preserve">PRUEBA DEL EQUIPO DE BOMBEO. LOS EQUIPOS DEBERÁN PROBARSE POR LO MENOS SEMANALMENTE BAJO LAS CONDICIONES DE PRESIÓN NORMAL POR UN MÍNIMO DE 3 MINUTOS, UTILIZANDO PARA ELLO LOS DISPOSITIVOS NECESARIOS PARA NO DESPERDICIAR AGU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color w:val="000000"/>
          <w:sz w:val="20"/>
          <w:szCs w:val="20"/>
        </w:rPr>
        <w:t>PRESIÓN DEL AGUA Y PRUEBA DE MANGUERAS. LA PRESIÓN DE AGUA EN LA RED CONTRA INCENDIO DEBERÁ MANTENERSE EN 60 LBS/PULG</w:t>
      </w:r>
      <w:r>
        <w:rPr>
          <w:rStyle w:val="A11"/>
          <w:rFonts w:cs="Tahoma" w:ascii="Tahoma" w:hAnsi="Tahoma"/>
          <w:sz w:val="20"/>
          <w:szCs w:val="20"/>
        </w:rPr>
        <w:t xml:space="preserve">2 </w:t>
      </w:r>
      <w:r>
        <w:rPr>
          <w:rFonts w:cs="Tahoma" w:ascii="Tahoma" w:hAnsi="Tahoma"/>
          <w:color w:val="000000"/>
          <w:sz w:val="20"/>
          <w:szCs w:val="20"/>
        </w:rPr>
        <w:t>O 4.2 KGS/CM</w:t>
      </w:r>
      <w:r>
        <w:rPr>
          <w:rStyle w:val="A11"/>
          <w:rFonts w:cs="Tahoma" w:ascii="Tahoma" w:hAnsi="Tahoma"/>
          <w:sz w:val="20"/>
          <w:szCs w:val="20"/>
        </w:rPr>
        <w:t>2</w:t>
      </w:r>
      <w:r>
        <w:rPr>
          <w:rFonts w:cs="Tahoma" w:ascii="Tahoma" w:hAnsi="Tahoma"/>
          <w:color w:val="000000"/>
          <w:sz w:val="20"/>
          <w:szCs w:val="20"/>
        </w:rPr>
        <w:t xml:space="preserve">. PROBÁNDOSE EN PRIMER TÉRMINO Y SIMULTÁNEAMENTE LAS DOS TOMAS DE MANGUERAS MÁS ALTAS DURANTE 3 MINUTOS, CERRÁNDOLAS EN SEGUIDA Y A CONTINUACIÓN LAS MÁS ALEJADAS DEL SISTEMA DE BOMBEO MANTENIENDO TODO EL TIEMPO LAS VÁLVULAS ABIERTAS. ESTAS PRUEBAS DEBERÁN APLICARSE POR LO MENOS CADA 120 DÍAS Y SE HARÁN CON MANÓMETROS Y DISPOSITIVOS QUE IMPIDAN EL DESPERDICIO DE AGU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CASOS NO PREVISTOS EN ESTE REGLAMENTO, QUEDARÁN SUJETOS A LAS DISPOSICIONES QUE AL EFECTO QUE DICTE LA DIRECCIÓN EN COORDINACIÓN CON PROTECCIÓN CIVIL MUNICIP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IX </w:t>
      </w:r>
    </w:p>
    <w:p>
      <w:pPr>
        <w:pStyle w:val="Pa1"/>
        <w:jc w:val="center"/>
        <w:rPr>
          <w:rFonts w:ascii="Tahoma" w:hAnsi="Tahoma" w:cs="Tahoma"/>
          <w:color w:val="000000"/>
          <w:sz w:val="20"/>
          <w:szCs w:val="20"/>
        </w:rPr>
      </w:pPr>
      <w:r>
        <w:rPr>
          <w:rFonts w:cs="Tahoma" w:ascii="Tahoma" w:hAnsi="Tahoma"/>
          <w:b/>
          <w:bCs/>
          <w:color w:val="000000"/>
          <w:sz w:val="20"/>
          <w:szCs w:val="20"/>
        </w:rPr>
        <w:t xml:space="preserve">REQUERIMIENTOS DE INTEGRACIÓN AL CONTEXTO E IMAGEN URBAN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2.- </w:t>
      </w:r>
      <w:r>
        <w:rPr>
          <w:rFonts w:cs="Tahoma" w:ascii="Tahoma" w:hAnsi="Tahoma"/>
          <w:color w:val="000000"/>
          <w:sz w:val="20"/>
          <w:szCs w:val="20"/>
        </w:rPr>
        <w:t xml:space="preserve">LAS EDIFICACIONES QUE SE PROYECTEN EN ZONAS DEL PATRIMONIO HISTÓRICO, ARTÍSTICO O ARQUEOLÓGICO DE LA CIUDAD, ASÍ COMO EN ZONAS DE PRESERVACIÓN ECOLÓGICA, DEBERÁN SUJETARSE A LAS RESTRICCIONES DE ALTURA, MATERIALES, ACABADOS, COLORES, ABERTURAS Y TODAS LAS DEMÁS QUE SEÑALEN PARA CADA CASO, EL INSTITUTO NACIONAL DE ANTROPOLOGÍA E HISTORIA, LEYES Y REGLAMENTOS APLICABLES EN LA MATER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3.- </w:t>
      </w:r>
      <w:r>
        <w:rPr>
          <w:rFonts w:cs="Tahoma" w:ascii="Tahoma" w:hAnsi="Tahoma"/>
          <w:color w:val="000000"/>
          <w:sz w:val="20"/>
          <w:szCs w:val="20"/>
        </w:rPr>
        <w:t xml:space="preserve">LAS EDIFICACIONES DE 5 NIVELES O MÁS SOBRE EL NIVEL DE LA BANQUETA, DEBERÁN ACOMPAÑAR A LA SOLICITUD DE LICENCIA DE CONSTRUCCIÓN, EL ESTUDIO DE PROYECCIÓN DE SOMBRAS EN EL QUE SE MUESTRA LA PROYECCIÓN DE SOMBRAS QUE LA CONSTRUCCIÓN NUEVA OCASIONARÍA SOBRE LOS PREDIOS DE CONSTRUCCIONES VECINAS A LO LARGO DEL DÍA Y AÑO. EN CASO DE VERSE AFECTADAS EDIFICACIONES VECINAS DE HABITACIÓN POR DICHAS SOMBRAS, LA DIRECCIÓN PODRÁ ESTABLECER RESTRICCIONES ADICIONALES DE UBICACIÓN DEL PREDIO O ALTURA DE LA NUEVA EDIFICA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DICIONALMENTE E INDEPENDIENTEMENTE DE SU UBICACIÓN, EN TODA SOLICITUD DE LICENCIA DE CONSTRUCCIÓN, REMODELACIÓN O AMPLIACIÓN, SE DEBERÁ ACOMPAÑAR DE UN LARGUILLO FOTOGRÁFICO LEGIBLE DONDE SE APRECIEN LAS CONSTRUCCIONES ALEDAÑAS PARA CONSTATAR EL IMPACTO QUE TENDRÍA EL CONTEXTO URBANO DE LAS OBR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4.- </w:t>
      </w:r>
      <w:r>
        <w:rPr>
          <w:rFonts w:cs="Tahoma" w:ascii="Tahoma" w:hAnsi="Tahoma"/>
          <w:color w:val="000000"/>
          <w:sz w:val="20"/>
          <w:szCs w:val="20"/>
        </w:rPr>
        <w:t xml:space="preserve">SE PERMITIRÁ EL USO DE VIDRIOS Y MATERIALES REFLEJANTES EN LAS FACHADAS DE LAS EDIFICACIONES, SIEMPRE Y CUANDO SE DEMUESTRE MEDIANTE LOS ESTUDIOS DE ASOLEAMIENTO Y REFLEXIÓN ESPECULAR, QUE EL REFLEJO DE LOS RAYOS SOLARES NO PROVOCARÁ EN NINGUNA ÉPOCA DEL AÑO U HORA DEL DÍA, DESLUMBRAMIENTOS PELIGROSOS O MOLESTOS EN EDIFICACIONES VECINAS O A VÍAS PUBLICAS, NI AUMENTARÁ LA CARGA TÉRMICA EN EL INTERIOR DE EDIFICACIONES VECIN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EVALUAR CUALQUIER SOLICITUD RELATIVA A AUTORIZACIÓN PARA CONSTRUCCIÓN DE ANTENAS PARA TELEFONÍA CELULAR, EL PROPIETARIO O POSEEDOR DEBERÁ PRESENTAR A LA DIRECCIÓN EL PROYECTO DE PLANIFICACIÓN A CORTO Y LARGO PLAZOS, QUE PERMITA A ESTA ÚLTIMA VALORAR CADA TORRE PARA COORDINAR ACCIONES, DEBIENDO ADEMÁS CUBRIR LOS REQUISITOS QUE PARA EL CASO ESTÉN ESTABLECIDOS EN LA NORMA TÉCNICA COMPLEMENTARIA CORRESPOND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X </w:t>
      </w:r>
    </w:p>
    <w:p>
      <w:pPr>
        <w:pStyle w:val="Pa1"/>
        <w:jc w:val="center"/>
        <w:rPr>
          <w:rFonts w:ascii="Tahoma" w:hAnsi="Tahoma" w:cs="Tahoma"/>
          <w:color w:val="000000"/>
          <w:sz w:val="20"/>
          <w:szCs w:val="20"/>
        </w:rPr>
      </w:pPr>
      <w:r>
        <w:rPr>
          <w:rFonts w:cs="Tahoma" w:ascii="Tahoma" w:hAnsi="Tahoma"/>
          <w:b/>
          <w:bCs/>
          <w:color w:val="000000"/>
          <w:sz w:val="20"/>
          <w:szCs w:val="20"/>
        </w:rPr>
        <w:t xml:space="preserve">INSTALACIONES HIDRÁULICAS Y SANITARI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245.- </w:t>
      </w:r>
      <w:r>
        <w:rPr>
          <w:rFonts w:cs="Tahoma" w:ascii="Tahoma" w:hAnsi="Tahoma"/>
          <w:color w:val="000000"/>
          <w:sz w:val="20"/>
          <w:szCs w:val="20"/>
        </w:rPr>
        <w:t xml:space="preserve">LAS INSTALACIONES DE INFRAESTRUCTURA HIDRÁULICA Y SANITARIA QUE DEBAN REALIZARSE EN EL INTERIOR DE PREDIOS DE CONJUNTOS HABITACIONALES Y OTRAS EDIFICACIONES DE GRAN MAGNITUD, DEBERÁN SUJETARSE A LO QUE DISPONGA EL COMITÉ DE AGUA POTABLE Y ALCANTARILLADO MUNICIPAL (COAPAM).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DE CONSIDERARSE NECESARIO, LA DIRECCIÓN EXIGIRÁ LA REALIZACIÓN DE ESTUDIOS DE FACTIBILIDAD DE TRATAMIENTO Y USO DE AGUAS RESIDUALES, SUJETÁNDOSE A LO DISPUESTO POR LA LEY AMBIENTAL Y DEMÁS ORDENAMIENTO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246.- </w:t>
      </w:r>
      <w:r>
        <w:rPr>
          <w:rFonts w:cs="Tahoma" w:ascii="Tahoma" w:hAnsi="Tahoma"/>
          <w:color w:val="000000"/>
          <w:sz w:val="20"/>
          <w:szCs w:val="20"/>
        </w:rPr>
        <w:t>LOS CONJUNTOS HABITACIONALES, LAS EDIFICACIONES DE 5 NIVELES O MÁS Y LAS EDIFICACIONES UBICADAS EN ZONAS CUYA RED PÚBLICA DE AGUA POTABLE TENGA PRESIÓN INFERIOR A 10 METROS DE COLUMNA DE AGUA, DEBERÁN CONTAR CON CISTERNAS CALCULADAS PARA ALMACENAR DOS VECES LA DEMANDA MÍNIMA DIARIA DE AGUA POTABLE DE LA EDIFICACIÓN Y EQUIPADAS CON SISTEMA DE BOMBEO.</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CISTERNAS DEBERÁN SER COMPLETAMENTE IMPERMEABLES, TENER REGISTROS CON CIERRE HERMÉTICO Y SANITARIO Y UBICARSE A 3.00 METROS CUANDO MENOS DE CUALQUIER TUBERÍA PERMEABLE DE AGUAS NEGR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7.- </w:t>
      </w:r>
      <w:r>
        <w:rPr>
          <w:rFonts w:cs="Tahoma" w:ascii="Tahoma" w:hAnsi="Tahoma"/>
          <w:color w:val="000000"/>
          <w:sz w:val="20"/>
          <w:szCs w:val="20"/>
        </w:rPr>
        <w:t xml:space="preserve">LOS TINACOS DEBERÁN COLOCARSE A UNA ALTURA DE 2.00 METROS EN RELACIÓN DEL MUEBLE SANITARIO MÁS ALTO, DEBERÁN SER DE MATERIALES IMPERMEABLES E INOCUOS Y TENER REGISTROS CON CIERRE HERMÉTICO Y SANITA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8.- </w:t>
      </w:r>
      <w:r>
        <w:rPr>
          <w:rFonts w:cs="Tahoma" w:ascii="Tahoma" w:hAnsi="Tahoma"/>
          <w:color w:val="000000"/>
          <w:sz w:val="20"/>
          <w:szCs w:val="20"/>
        </w:rPr>
        <w:t xml:space="preserve">LAS TUBERÍAS, INSTALACIONES HIDRÁULICAS Y SANITARIAS, CONEXIONES Y VÁLVULAS PARA AGUA POTABLE, DEBERÁN SER DE COBRE RÍGIDO, CLORURO DE POLIVINILO (PVC), FIERRO GALVANIZADO O DE OTROS MATERIALES QUE APRUEBEN LAS NORMAS DE CALIDAD CORRESPONDI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LAS INSTALACIONES HIDRÁULICAS DE BAÑOS Y SANITARIOS DEBERÁN TENER LLAVES DE CIERRE AUTOMÁTICO O ADITAMENTOS ECONOMIZADORES DE AGUA; LOS INODOROS TENDRÁN UNA DESCARGA MÁXIMA DE 6 LTS EN CADA SERVICIO, LAS REGADERAS Y LOS MINGITORIOS TENDRÁN UNA DESCARGA MÁXIMA DE 10 LTS/MIN Y DISPOSITIVOS DE APERTURA Y CIERRE DE AGUA QUE EVITE SU DESPERDICIO; LOS LAVABOS, TINAS, LAVADEROS DE ROPA Y FREGADEROS, TENDRÁN LLAVES QUE NO CONSUMAN MÁS DE 10 LTS/MIN.</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49.- </w:t>
      </w:r>
      <w:r>
        <w:rPr>
          <w:rFonts w:cs="Tahoma" w:ascii="Tahoma" w:hAnsi="Tahoma"/>
          <w:color w:val="000000"/>
          <w:sz w:val="20"/>
          <w:szCs w:val="20"/>
        </w:rPr>
        <w:t xml:space="preserve">LAS TUBERÍAS DE DESAGÜE DE LOS MUEBLES SANITARIOS DEBERÁN SER DE CLORURO DE POLIVINILO (PVC SANITARIO) O DE OTROS MATERIALES QUE APRUEBEN LAS AUTORIDADES COMPETENTES. LAS TUBERÍAS DE DESAGÜE TENDRÁN UN DIÁMETRO NO MENOR DE 32 MM NI INFERIOR AL DE LA BOCA DE DESAGÜE DE CADA MUEBLE SANITARIO. SE COLOCARÁN CON UNA PENDIENTE MÍNIMA DE 2% PARA DIÁMETROS HASTA DE 76 MM Y DE 1.5% PARA DIÁMETROS MAYOR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0.- </w:t>
      </w:r>
      <w:r>
        <w:rPr>
          <w:rFonts w:cs="Tahoma" w:ascii="Tahoma" w:hAnsi="Tahoma"/>
          <w:color w:val="000000"/>
          <w:sz w:val="20"/>
          <w:szCs w:val="20"/>
        </w:rPr>
        <w:t xml:space="preserve">QUEDA PROHIBIDO EL USO DE GÁRGOLAS O CANALES QUE DESCARGUEN AGUAS PLUVIALES A CHORRO FUERA DE LOS LÍMITES PROPIOS DE CADA PREDIO A UNA ALTURA MAYOR DE 20 CM.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1.- </w:t>
      </w:r>
      <w:r>
        <w:rPr>
          <w:rFonts w:cs="Tahoma" w:ascii="Tahoma" w:hAnsi="Tahoma"/>
          <w:color w:val="000000"/>
          <w:sz w:val="20"/>
          <w:szCs w:val="20"/>
        </w:rPr>
        <w:t xml:space="preserve">LAS TUBERÍAS Y ALBAÑALES QUE CONDUCEN LAS AGUAS RESIDUALES DE UNA EDIFICACIÓN HACIA AFUERA DE LOS LÍMITES DE UN PREDIO DEBERÁN SER DE 15 CM. DE DIÁMETRO COMO MÍNIMO, CONTAR CON UNA PENDIENTE MÍNIMA DE 1.5% Y CUMPLIR CON LAS NORMAS DE CALIDAD QUE EXPIDA LA AUTORIDAD CORRESPONDIE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ALBAÑALES DEBERÁN ESTAR PROVISTOS EN SU ORIGEN DE UN TUBO DE 51 MM DE DIÁMETRO QUE SE PROLONGARÁ CUANDO MENOS 1.50 METROS ARRIBA DEL NIVEL DE LA AZOTEA DE LA CONSTRUCCIÓN. LA CONEXIÓN DE TUBERÍAS DE DESAGÜE CON ALBAÑALES DEBERÁ HACERSE POR MEDIO DE OBTURADORES HIDRÁULICOS FIJOS PROVISTOS DE VENTILACIÓN DIRECT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2.- </w:t>
      </w:r>
      <w:r>
        <w:rPr>
          <w:rFonts w:cs="Tahoma" w:ascii="Tahoma" w:hAnsi="Tahoma"/>
          <w:color w:val="000000"/>
          <w:sz w:val="20"/>
          <w:szCs w:val="20"/>
        </w:rPr>
        <w:t xml:space="preserve">LOS ALBAÑALES DEBERÁN TENER REGISTROS COLOCADOS A DISTANCIAS NO MAYORES DE 10.00 METROS ENTRE CADA UNO Y EN CADA CAMBIO DE DIRECCIÓN DEL ALBAÑAL. LOS REGISTROS DEBERÁN SER DE 40X60 CMS CUANDO MENOS PARA PROFUNDIDADES DE HASTA UN METRO; DE 50X70 CMS CUANDO MENOS, PARA PROFUNDIDADES DE UNO A DOS METROS Y DE 60X80 CMS CUANDO MENOS, PARA PROFUNDIDADES DE MÁS DE DOS METROS. LOS REGISTROS DEBERÁN TENER TAPAS CON CIERRE HERMÉTICO Y A PRUEBA DE ROEDORES. CUANDO UN REGISTRO DEBA COLOCARSE BAJO LOCALES HABITABLES O COMPLEMENTARIOS O LOCALES DE TRABAJO Y REUNIÓN, DEBERÁN TENER DOBLE TAPA CON CIERRE HERMÉT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3.- </w:t>
      </w:r>
      <w:r>
        <w:rPr>
          <w:rFonts w:cs="Tahoma" w:ascii="Tahoma" w:hAnsi="Tahoma"/>
          <w:color w:val="000000"/>
          <w:sz w:val="20"/>
          <w:szCs w:val="20"/>
        </w:rPr>
        <w:t xml:space="preserve">EN LAS ZONAS EN DONDE NO EXISTA RED DE ALCANTARILLADO PÚBLICO, LA DIRECCIÓN AUTORIZARÁ EL USO DE FOSAS SÉPTICAS DE PROCESOS BIOENZIMÁTICOS DE TRANSFORMACIÓN RÁPIDA, SIEMPRE Y CUANDO SE DEMUESTRE LA ABSORCIÓN DEL TERREN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 LAS FOSAS SÉPTICAS DESCARGARÁN ÚNICAMENTE LAS AGUAS NEGRAS QUE PROVENGAN DE INODOROS Y MINGITORIOS. EN EL CASO DE ZONAS CON SUELOS INADECUADOS PARA LA ABSORCIÓN DE AGUAS RESIDUALES, LA DIRECCIÓN DETERMINARÁ EL SISTEMA DE TRATAMIENTO A INSTALA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4.- </w:t>
      </w:r>
      <w:r>
        <w:rPr>
          <w:rFonts w:cs="Tahoma" w:ascii="Tahoma" w:hAnsi="Tahoma"/>
          <w:color w:val="000000"/>
          <w:sz w:val="20"/>
          <w:szCs w:val="20"/>
        </w:rPr>
        <w:t xml:space="preserve">LA DESCARGA DE AGUA DE LAVABOS, REGADERAS Y FREGADEROS QUE SE CONDUZCAN A POZOS DE ABSORCIÓN O TERRENOS DE OXIDACIÓN, DEBERÁN CONTAR CON TRAMPAS DE GRASAS REGISTR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5.- </w:t>
      </w:r>
      <w:r>
        <w:rPr>
          <w:rFonts w:cs="Tahoma" w:ascii="Tahoma" w:hAnsi="Tahoma"/>
          <w:color w:val="000000"/>
          <w:sz w:val="20"/>
          <w:szCs w:val="20"/>
        </w:rPr>
        <w:t xml:space="preserve">LOS TALLERES DE REPARACIÓN DE VEHÍCULOS, LAS GASOLINERAS, LOS RESTAURANTES Y LAVADOS DE AUTOS Y OTROS QUE ASÍ CREA PERTINENTE LA DIRECCIÓN DE DESARROLLO URBANO DEBERÁN CONTAR CON TRAMPAS DE GRASA EN LAS TUBERÍAS DE AGUA RESIDUALES ANTES DE CONECTARLAS A COLECTORES PÚBLIC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6.- </w:t>
      </w:r>
      <w:r>
        <w:rPr>
          <w:rFonts w:cs="Tahoma" w:ascii="Tahoma" w:hAnsi="Tahoma"/>
          <w:color w:val="000000"/>
          <w:sz w:val="20"/>
          <w:szCs w:val="20"/>
        </w:rPr>
        <w:t xml:space="preserve">SE DEBERÁN COLOCAR ARENEROS EN LAS TUBERÍAS DE AGUA RESIDUAL DE ESTACIONAMIENTOS PÚBLICOS DESCUBIERTOS Y CIRCULACIONES DE VEHÍCULOS EMPEDRAD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7.- </w:t>
      </w:r>
      <w:r>
        <w:rPr>
          <w:rFonts w:cs="Tahoma" w:ascii="Tahoma" w:hAnsi="Tahoma"/>
          <w:color w:val="000000"/>
          <w:sz w:val="20"/>
          <w:szCs w:val="20"/>
        </w:rPr>
        <w:t xml:space="preserve">EN LAS EDIFICACIONES UBICADAS EN CALLES CON RED DE ALCANTARILLADO PÚBLICO, EL PROPIETARIO DEBERÁ SOLICITAR AL COMITÉ DE AGUA POTABLE Y ALCANTARILLADO MUNICIPAL (COAPAM) LA CONEXIÓN DEL ALBAÑAL CON DICHA RED, PREVIA APROBACIÓN DE ROMPIMIENTO DE PAVIMENTOS EXPEDIDA POR LA DIREC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XI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 LAS CHIMENE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58.- </w:t>
      </w:r>
      <w:r>
        <w:rPr>
          <w:rFonts w:cs="Tahoma" w:ascii="Tahoma" w:hAnsi="Tahoma"/>
          <w:color w:val="000000"/>
          <w:sz w:val="20"/>
          <w:szCs w:val="20"/>
        </w:rPr>
        <w:t xml:space="preserve">LA CONSTRUCCIÓN DE CHIMENEAS FUNCIONALES PARA CASA HABITACIÓN TENDRÁ QUE SOBREPASAR UN METRO LA ALTURA DEL EDIFICIO MÁS ALTO EN UN RADIO DE 15 METR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259.- </w:t>
      </w:r>
      <w:r>
        <w:rPr>
          <w:rFonts w:cs="Tahoma" w:ascii="Tahoma" w:hAnsi="Tahoma"/>
          <w:color w:val="000000"/>
          <w:sz w:val="20"/>
          <w:szCs w:val="20"/>
        </w:rPr>
        <w:t>LA CONSTRUCCIÓN DE CHIMENEAS ÚNICAMENTE PODRÁ SALIR POR LA FACHADA EN EL CASO DE LOCALES COMERCIALES SUJETÁNDOSE A LOS ARTÍCULOS 258 DE ESTE REGLAMENTO.</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260.- </w:t>
      </w:r>
      <w:r>
        <w:rPr>
          <w:rFonts w:cs="Tahoma" w:ascii="Tahoma" w:hAnsi="Tahoma"/>
          <w:color w:val="000000"/>
          <w:sz w:val="20"/>
          <w:szCs w:val="20"/>
        </w:rPr>
        <w:t xml:space="preserve">LA CONSTRUCCIÓN DE LAS CHIMENEAS SERÁ CON MATERIALES QUE NO PERMITAN LA PERDIDA DE GASES SINO LOS ADECUADOS PARA SU FUNCION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61.- </w:t>
      </w:r>
      <w:r>
        <w:rPr>
          <w:rFonts w:cs="Tahoma" w:ascii="Tahoma" w:hAnsi="Tahoma"/>
          <w:color w:val="000000"/>
          <w:sz w:val="20"/>
          <w:szCs w:val="20"/>
        </w:rPr>
        <w:t xml:space="preserve">PARA LAS CHIMENEAS SERÁ NECESARIO DEJAR DEPURADORES DE HUMOS YA QUE ESTOS IMPIDEN QUE LAS PARTÍCULAS PRODUCIDAS POR LA COMBUSTIÓN COMO EL CARBÓN, GAS ETC. SALGAN AL EXTERIOR Y CONTAMINEN EL MEDIO AMB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XII </w:t>
      </w:r>
    </w:p>
    <w:p>
      <w:pPr>
        <w:pStyle w:val="Pa1"/>
        <w:jc w:val="center"/>
        <w:rPr>
          <w:rFonts w:ascii="Tahoma" w:hAnsi="Tahoma" w:cs="Tahoma"/>
          <w:color w:val="000000"/>
          <w:sz w:val="20"/>
          <w:szCs w:val="20"/>
        </w:rPr>
      </w:pPr>
      <w:r>
        <w:rPr>
          <w:rFonts w:cs="Tahoma" w:ascii="Tahoma" w:hAnsi="Tahoma"/>
          <w:b/>
          <w:bCs/>
          <w:color w:val="000000"/>
          <w:sz w:val="20"/>
          <w:szCs w:val="20"/>
        </w:rPr>
        <w:t xml:space="preserve">INSTALACIONES ELÉCTRIC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62.- </w:t>
      </w:r>
      <w:r>
        <w:rPr>
          <w:rFonts w:cs="Tahoma" w:ascii="Tahoma" w:hAnsi="Tahoma"/>
          <w:color w:val="000000"/>
          <w:sz w:val="20"/>
          <w:szCs w:val="20"/>
        </w:rPr>
        <w:t xml:space="preserve">TODA INSTALACIÓN ELÉCTRICA DEBERÁ CUMPLIR CON LO ESTIPULADO EN LA NORMA OFICIAL MEXICANA DE LA SECRETARÍA DE ENERGÍA (NOM-001- SEDE-2005). SE SEÑALAN DE MANERA ENUNCIATIVA Y NO LIMITATIVA LAS MÁS USUALE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NSTALACIONES ELÉCTRICAS DE ANUNCIOS LUMINOSOS: ARTÍCULO 600 NOM-001- SEDE-2005;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NSTALACIONES ELÉCTRICAS EN FERIAS CON APARATOS MECÁNICOS: ARTÍCULO 525 NOM-001- SEDE-2005;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NSTALACIONES ELÉCTRICAS PARA ALBERCAS: ARTÍCULO 680 NOM-001-SEDE-2005;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NSTALACIONES ELÉCTRICAS PARA ESTADIOS, PLAZAS DE TOROS, ARENAS, HIPÓDROMOS, LIENZOS CHARROS O CUALQUIERA SEMEJANTE: ARTÍCULO 506 NOM- 001-SEDE-2005;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NSTALACIONES ELÉCTRICAS PARA SISTEMAS DE ILUMINACIÓN EN LUGARES DE ATENCIÓN A LA SALUD: ARTÍCULO 517 NOM-001-SEDE-2005; </w:t>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NSTALACIONES ELÉCTRICAS LUGARES DE REUNIÓN: ARTÍCULO 518 NOM-001-SEDE-2005;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NSTALACIONES ELÉCTRICAS PARA PROYECTORES DE CINES.: ARTÍCULO 540 NOM- 001-SEDE-2005;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ÍCULO 514 GASOLINERAS Y ESTACIONAMIENTOS DE SERVICIO: ARTICULO 514 NOM- 001-SEDE-2005.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NSTALACIONES ELÉCTRICAS DE ELEVADORES, ESCALERAS ELÉCTRICAS, PASILLOS MÓVILES, ESCALERAS Y ELEVADORES PARA SILLAS DE RUEDAS: ARTÍCULO 620 NOM- 001-SEDE-2005. </w:t>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LANTAS DE ALMACENAMIENTO A GRANEL: ARTÍCULO 515 NOM-001-SEDE-2005.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EN CASO DE ACTUALIZACIÓN DE LA NORMA OFICIAL MEXICANA, SE DEBERÁ CUMPLIR CON LO ESTABLECIDO EN LA NORMA MÁS RECIENTE Y VIGENTE.</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263.- </w:t>
      </w:r>
      <w:r>
        <w:rPr>
          <w:rFonts w:cs="Tahoma" w:ascii="Tahoma" w:hAnsi="Tahoma"/>
          <w:color w:val="000000"/>
          <w:sz w:val="20"/>
          <w:szCs w:val="20"/>
        </w:rPr>
        <w:t xml:space="preserve">TODO PROYECTO ELÉCTRICO CUYA CARGA INSTALADA SEA MENOR A 5 KVA, DEBERÁ CONTENER COMO MÍNIMO EN SU PARTE DE INSTALACIÓN ELÉCTRICA, LO SIGUIENT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DIAGRAMA UNIFILAR.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IMBOLOGÍ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LANOS DE PLANTA INDICANDO CIRCUITOS, CANTIDAD, CALIBRES DE CONDUCTORES Y DIÁMETROS DE TUBERÍA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UADROS DE DISTRIBUCIÓN DE CARGAS POR CIRCUI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ACOMETIDAS EN BAJA TENSIÓN, CABLES Y ACCESORIOS QUE SE COLOQUEN ENTRE EL POSTE O REGISTRO SUBTERRÁNEO Y EL EQUIPO DE ACOMETIDA DEBERÁN DE SER INSTALADAS POR LA COMISIÓN FEDERAL DE ELECTRICIDAD. EL EQUIPO DE ACOMETIDA QUE SERÁ INSTALADO POR EL PROPIETARIO DE LA INSTALACIÓN, CONSISTE EN MUFA HERMÉTICA A LA LLUVIA, TUBO, BASE PARA MEDIDOR, MEDIO DE DESCONEXIÓN Y PROTECCIÓN GENERAL, CONDUCTORES DE ENTRADA DE ACOMETIDA ENTRE LA MUFA Y EL INTERRUPTOR GENERAL, ELECTRODO DE TIERRA Y CONDUCTOR DEL ELECTRODO Y SERÁ INSTALADO DE ACUERDO A LAS ESPECIFICACIONES PARTICULARES, DE LA CFE. LOS CONDUCTORES DE ENTRADA DE ACOMETIDA Y DEL ELECTRODO DE TIERRA DEBEN DE TENER UN CALIBRE NOMINAL NO MENOR AL NÚMERO 8 AWG. EN NINGÚN CASO EL MEDIO DE DESCONEXIÓN GENERAL SE INSTALARA A MÁS DE 5 METROS DEL MEDIDOR.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SIMISMO, EN NINGÚN CASO EL CALIBRE DE LOS CONDUCTORES SERÁ MENOR DE CAL. 12 AWG PARA CIRCUITOS DE ALUMBRADO Y NO MENOR DE CAL. 10 PARA CIRCUITOS DE CONTACT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UALQUIER INSTALACIÓN ELÉCTRICA NO SE PERMITIRÁ EL USO DE MANGUERA DE POLIETILENO (POLIDUCTO) LISAS O CORRUGADAS DE MANERA VISIBLE O APARENTE, SU USO SERÁ EXCLUSIVAMENTE EMBEBIDO EN CONCRETO, EN LOSAS, MUROS O PISOS PERO NUNCA SE DEBERÁN CONECTAR EN FORMA VISIBLE O APARENTE Y SOLAMENTE EN INSTALACIONES DE 150 VOLTS A TIERRA COMO MÁXIMO, QUEDANDO PROHIBIDO SU USO A LA INTEMPERIE O AL INTERIOR DE PLAFONES O CANCELES. LA TUBERÍA CONDUIT DE CLORURO DE POLIVINILO (PVC) SE PODRÁ USAR AHOGADA EN CONCRETO, MUROS Y PISOS O APARENTE EN LUGARES NO EXPUESTOS A DAÑO MECÁNICO, AGENTES QUÍMICOS O A LA INTEMPERI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TODO PROYECTO ELÉCTRICO CUYA CARGA INSTALADA SEA ENTRE 5 Y 20 KVA ADEMÁS DE LOS REQUERIMIENTOS ANTERIORES, DEBERÁ CONTAR CON LAS ESPECIFICACIONES DE LOS MATERIALES Y EQUIPO POR INSTALARSE, CON EL CÁLCULO DE CAÍDA DE TENSIÓN Y BALANCEO DE CARG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PROYECTOS DE MÁS DE 20 KVA DEBERÁN CONTAR ADEMÁS DE LO ANTERIOR, CON MEMORIA DE CÁLCULO DEL PROYECTO. SE RECOMIENDA EN TODOS LOS PROYECTOS ELÉCTRICOS QUE SE HAGA LA SOLICITUD DE SUMINISTRO DE ENERGÍA ELÉCTRICA EN MATERIA DE APORTACIONES ANTE LA COMISIÓN FEDERAL DE ELECTRICIDAD, PARA EVITAR PROBLEMAS POSTERIOR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INSTALACIONES CON SUMINISTRO EN BAJA TENSIÓN O CON TRANSFORMADORES HASTA DE 112.5 KVA, LOS TABLEROS E INTERRUPTORES PODRÁN SER DE CAPACIDAD INTERRUPTIVA NORMAL. PARA SUMINISTROS CON TRANSFORMADORES DE 150 KVA EN ADELANTE, SE DEBERÁ EFECTUAR EL CÁLCULO DE CORTO CIRCUITO Y DETERMINAR LA CAPACIDAD INTERRUPTIVA DE LOS EQUIPOS POR INSTALARSE. ESTE CÁLCULO SE DEBE DE INCLUIR EN LA MEMORIA TÉCN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64.- </w:t>
      </w:r>
      <w:r>
        <w:rPr>
          <w:rFonts w:cs="Tahoma" w:ascii="Tahoma" w:hAnsi="Tahoma"/>
          <w:color w:val="000000"/>
          <w:sz w:val="20"/>
          <w:szCs w:val="20"/>
        </w:rPr>
        <w:t xml:space="preserve">CUANDO SE REQUIERA LA INSTALACIÓN DE UNA SUBESTACIÓN EN EL ÁREA URBANA DEL MUNICIPIO, SE RECOMIENDA LA UTILIZACIÓN DE SUBESTACIONES DE TIPO COMPACTO O PEDESTAL, PROCURANDO EVITAR LAS DE TIPO POSTE, AZOTEA O ABIERTA, LAS CUALES SE PERMITIRÁN EN EL ÁREA Y RURAL. LOS LUGARES Y ESPACIOS EN QUE SE INSTALEN SUBESTACIONES DEBEN DE TENER RESGUARDADO Y RESTRINGIDO SU ACCESO POR MEDIO DE CERCAS, MUROS O LOCALES, PARA EVITAR LA ENTRADA DE PERSONAS NO CALIFICADAS Y NO DEBEN DE EMPLEARSE COMO BODEGAS, TALLERES U OTRA ACTIVIDAD NO RELACIONADA CON EL FUNCIONAMIENTO Y OPERACIÓN DEL EQUIP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UALQUIER CASO SE DEBERÁ DE PROVEER DE MEDIOS ADECUADOS PARA RECOGER, CONFINAR Y ALMACENAR EL ACEITE QUE PUDIERA ESCAPARSE DEL EQUIPO QUE LO CONTENGA, MEDIANTE RECIPIENTES O DEPÓSITOS INDEPENDIENTES DEL SISTEMA DE DRENAJ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65.- </w:t>
      </w:r>
      <w:r>
        <w:rPr>
          <w:rFonts w:cs="Tahoma" w:ascii="Tahoma" w:hAnsi="Tahoma"/>
          <w:color w:val="000000"/>
          <w:sz w:val="20"/>
          <w:szCs w:val="20"/>
        </w:rPr>
        <w:t xml:space="preserve">LAS INSTALACIONES ELÉCTRICAS DE LAS EDIFICACIONES SE DEBERÁN AJUSTAR A LAS DISPOSICIONES ESTABLECIDAS POR ESTE REGLAMENTO Y A LAS FIJADAS EN EL CAPÍTULO VII DEL REGLAMENTO DE LA LEY DEL SERVICIO PÚBLICO DE ENERGÍA ELÉCTRICA Y A LA NORMA OFICIAL MEXICANA PARA INSTALACIONES ELÉCTRICAS VIG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66.- </w:t>
      </w:r>
      <w:r>
        <w:rPr>
          <w:rFonts w:cs="Tahoma" w:ascii="Tahoma" w:hAnsi="Tahoma"/>
          <w:color w:val="000000"/>
          <w:sz w:val="20"/>
          <w:szCs w:val="20"/>
        </w:rPr>
        <w:t xml:space="preserve">TODOS LOS CONTACTOS INSTALADOS EN CUARTOS DE BAÑOS Y AÉREAS HÚMEDAS COMO COCHERAS, AZOTEAS, CISTERNAS, ALBERCAS, TINAS DE HIDROMASAJE Y LOS SITUADOS A MENOS DE 1.80 METROS DEL BORDE DE FREGADEROS, DEBERÁN CONTAR POR LO MENOS CON UN CONTACTO O SALIDA DE ELECTRICIDAD CON UNA CAPACIDAD NOMINAL DE 15 AMPS PARA 127 VOLTS Y ESTOS CONTACTOS DEBERÁN ESTAR PROTEGIDOS CON UN INTERRUPTOR CONTRA FALLA A TIER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67.- </w:t>
      </w:r>
      <w:r>
        <w:rPr>
          <w:rFonts w:cs="Tahoma" w:ascii="Tahoma" w:hAnsi="Tahoma"/>
          <w:color w:val="000000"/>
          <w:sz w:val="20"/>
          <w:szCs w:val="20"/>
        </w:rPr>
        <w:t xml:space="preserve">LOS CIRCUITOS ELÉCTRICOS DE ILUMINACIÓN DE LAS EDIFICACIONES DESTINADAS PARA HABITACIÓN, SERVICIOS, EXCEPTO LAS DE COMERCIO, RECREACIÓN E INDUSTRIAS DEBERÁN TENER COMO PROTECCIÓN MÍNIMO UN INTERRUPTOR TERMOMAGNÉTICO DE 15 AMPS 127 VOLTS POR CADA 50 M2 O FRACCIÓN DE SUPERFICIE ILUMINA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68.- </w:t>
      </w:r>
      <w:r>
        <w:rPr>
          <w:rFonts w:cs="Tahoma" w:ascii="Tahoma" w:hAnsi="Tahoma"/>
          <w:color w:val="000000"/>
          <w:sz w:val="20"/>
          <w:szCs w:val="20"/>
        </w:rPr>
        <w:t xml:space="preserve">LOS EDIFICIOS DESTINADOS A SALUD, SEGURIDAD PÚBLICA, SISTEMA DE ALARMA, CONTROL DE INCENDIOS, RECREACIÓN Y COMUNICACIONES DEBERÁN TENER SISTEMAS DE ILUMINACIÓN DE EMERGENCIA CON ENCENDIDO AUTOMÁTICO PARA ILUMINAR PASILLOS, SALIDAS, VESTÍBULOS, SANITARIOS SALAS Y LOCALES DE CONCENTRACIÓN PÚBLICA, SALAS DE CURACIONES, OPERACIONES Y EXPULSIÓN, LETREROS INDICADORES DE SALIDA DE EMERGENCIA, EN LOS NIVELES DE ILUMINACIÓN ESTABLECIDOS POR LAS NORMAS TÉCNICAS COMPLEMENTARIAS D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69.- </w:t>
      </w:r>
      <w:r>
        <w:rPr>
          <w:rFonts w:cs="Tahoma" w:ascii="Tahoma" w:hAnsi="Tahoma"/>
          <w:color w:val="000000"/>
          <w:sz w:val="20"/>
          <w:szCs w:val="20"/>
        </w:rPr>
        <w:t xml:space="preserve">PARA CALCULAR LA CAPACIDAD DE LOS CONDUCTORES, SE CONSIDERARÁ EL USO SIMULTÁNEO DE TODAS LAS LÁMPARAS, CONDUCTOS, APARATOS Y MÁQUINAS. LAS LÁMPARAS SE CALCULARÁN PARA PRODUCIR CUANDO MENOS LA ILUMINACIÓN QUE SE PIDE EN CADA CAS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70.- </w:t>
      </w:r>
      <w:r>
        <w:rPr>
          <w:rFonts w:cs="Tahoma" w:ascii="Tahoma" w:hAnsi="Tahoma"/>
          <w:color w:val="000000"/>
          <w:sz w:val="20"/>
          <w:szCs w:val="20"/>
        </w:rPr>
        <w:t xml:space="preserve">LAS INSTALACIONES ELÉCTRICAS EN EL INTERIOR DE LOS EDIFICIOS DEBERÁN SER DE TIPO OCULTO. SÓLO POR EXCEPCIÓN SE ADMITIRÁ EL TIPO VISIBLE, SIEMPRE QUE TENGA TODAS LAS ESPECIFICACIONES QUE AL EFECTO DICTE LA DIRECCIÓN Y NO REPRESENTE PELIGRO PARA LAS VIDAS O LAS PROPIEDAD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71.- </w:t>
      </w:r>
      <w:r>
        <w:rPr>
          <w:rFonts w:cs="Tahoma" w:ascii="Tahoma" w:hAnsi="Tahoma"/>
          <w:color w:val="000000"/>
          <w:sz w:val="20"/>
          <w:szCs w:val="20"/>
        </w:rPr>
        <w:t xml:space="preserve">LA ALIMENTACIÓN PARA PROPORCIONAR ALUMBRADO Y CALEFACCIÓN A LOS EDIFICIOS, DEBERÁ SATISFACER LAS REGLAS QUE SIGUE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A. LOS CIRCUITOS DEBERÁN TENER COMO MÁXIMO UNA CARGA CONECTADA A 1,500 WATTS EN ALUMBRADO Y 3,000 WATTS EN FUERZ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B. EN ALIMENTACIÓN MONOFÁSICA SE PERMITIRÁ UN MÁXIMO DE 4 CIRCUIT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C. EN ALIMENTACIÓN BIFÁSICA SE PERMITIRÁ UN MÁXIMO DE 8 CIRCUITOS; Y,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D. CUANDO HAYA MAYOR NÚMERO DE CIRCUITOS, SE EMPLEARÁ ALIMENTACIÓN TRIFÁS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272.- </w:t>
      </w:r>
      <w:r>
        <w:rPr>
          <w:rFonts w:cs="Tahoma" w:ascii="Tahoma" w:hAnsi="Tahoma"/>
          <w:color w:val="000000"/>
          <w:sz w:val="20"/>
          <w:szCs w:val="20"/>
        </w:rPr>
        <w:t>TODA ALIMENTACIÓN DE SERVICIO DEBERÁ QUEDAR A LA ENTRADA DE LA CASA, PROTEGIDA A LA SALIDA DEL MEDIDOR CON UN INTERRUPTOR TERMOMAGNÉTICO, A UNA ALTURA MÍNIMA DE 1.50 METROS SOBRE EL NIVEL DE PISO TERMINADO Y PROTEGIDO POR TUBERÍA DE ENTRADA HASTA EL INTERRUPTOR DE SERVICIO PARA CASAS-HABITACIÓN QUE NO TENGAN NECESIDAD MÁS QUE DE UN SOLO CIRCUITO, PUES SI EXISTE UNA INSTALACIÓN CON UN MAYOR NÚMERO DE CIRCUITOS Y DENTRO DE LOS LÍMITES MARCADOS ANTERIORMENTE, HABRÁ NECESIDAD DE FORMAR UN TABLERO DE CONTROL CON CIRCUITOS DERIVADOS Y PROTEGIDOS CON INTERRUPTOR MONOFÁSICO CADA UNO, DEBIENDO EN TODO CASO EXISTIR UN INTERRUPTOR GENERAL QUE PROTEJA TODA LA INSTALACIÓN; LA CAPACIDAD DE LOS CIRCUITOS DE SERVICIO QUE COMO MÍNIMO DEBERÁ SER DE 2X30 AMPS 120 VOLTS. LA CAPACIDAD DEL INTERRUPTOR TRIFÁSICO GENERAL DEBERÁ ESTAR DE ACUERDO CON LA CARGA TOTAL CONECTADA CON LA INSTALACIÓN.</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273.- </w:t>
      </w:r>
      <w:r>
        <w:rPr>
          <w:rFonts w:cs="Tahoma" w:ascii="Tahoma" w:hAnsi="Tahoma"/>
          <w:color w:val="000000"/>
          <w:sz w:val="20"/>
          <w:szCs w:val="20"/>
        </w:rPr>
        <w:t xml:space="preserve">LOS TABLEROS DE DISTRIBUCIÓN O CENTRO DE CARGA QUE SEAN UTILIZADOS COMO EQUIPO DE ACOMETIDA (TABLERO GENERAL) DEBE DE CONTENER EL PUENTE DE UNIÓN PRINCIPAL PARA INTERCONECTAR EL NEUTRO DE LA ACOMETIDA, LOS NEUTROS DE LA CARGA, EL CONDUCTOR DE PUESTA A TIERRA DE EQUIPOS Y EL CONDUCTOR DEL ELECTRODO DE TIERRA. EN LOS TABLEROS SECUNDARIOS, LOS CONDUCTORES NEUTROS Y LOS DE PUESTA A TIERRA DEBEN DE TENER SUS PUENTES DE UNIÓN INDEPENDI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QUEDA PROHIBIDA LA INSTALACIÓN DE TABLEROS DE DISTRIBUCIÓN O CENTROS DE CARGA EN EL INTERIOR DE BAÑOS Y LOCALES HÚMED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ALIMENTACIÓN CUANDO SEA PROPORCIONADA CON BASE SUBTERRÁNEA, DEBERÁ QUEDAR PROTEGIDA CON DUCTO DE CONCRETO O METÁLICO DEL DIÁMETRO NECESARIO SE DEBERÁ RESPETAR LOS FACTORES DE RELLENO SIGUIENTES: 53% PARA UN CONDUCTOR, 31% PARA DOS CONDUCTORES Y 40% PARA MÁS DE DOS CONDUCTOR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DISTANCIA MÁXIMA PARA LA COLOCACIÓN DEL TABLERO O INTERRUPTOR DE SERVICIO CON RESPECTO A LA ENTRADA DE LA CASA, SERÁ DE 15 METROS DE TAL MANERA QUE QUEDE EN UN LUGAR ACCESIBLE PARA LOS INSPECTOR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74.- </w:t>
      </w:r>
      <w:r>
        <w:rPr>
          <w:rFonts w:cs="Tahoma" w:ascii="Tahoma" w:hAnsi="Tahoma"/>
          <w:color w:val="000000"/>
          <w:sz w:val="20"/>
          <w:szCs w:val="20"/>
        </w:rPr>
        <w:t xml:space="preserve">LA CAPACIDAD DE LOS CONDUCTORES DE ALIMENTACIÓN A UN MOTOR DEBERÁ DE SER COMO MÍNIMO DEL 125% DE LA CORRIENTE NOMINAL DEL MOTOR. EN CASO QUE UN CIRCUITO ALIMENTE VARIOS MOTORES, LA CAPACIDAD DE LOS CONDUCTORES SERÁ IGUAL A LA SUMA DE LAS CORRIENTES NOMINALES DE TODOS LOS MOTORES MÁS EL 25% DE LA CORRIENTE DEL MAYOR MOTOR.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TODOS LOS EQUIPOS QUE CONTENGAN MOTORES DEBEN DE TENER UN MEDIO DE DESCONEXIÓN DEL 125% DE LA CAPACIDAD O POTENCIA DEL APARATO Y SE LOCALIZARÁ VISIBLE DESDE EL EQUIPO Y A NO MÁS DE 15 METROS DE É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75.- </w:t>
      </w:r>
      <w:r>
        <w:rPr>
          <w:rFonts w:cs="Tahoma" w:ascii="Tahoma" w:hAnsi="Tahoma"/>
          <w:color w:val="000000"/>
          <w:sz w:val="20"/>
          <w:szCs w:val="20"/>
        </w:rPr>
        <w:t xml:space="preserve">LA COLOCACIÓN DE MOTORES CON SUS INTERRUPTORES DE SERVICIO DEBERÁ HACERSE EN UN LUGAR ESPECIAL PARA SERVICIO GENERAL O SI SE CONSIDERAN MÁQUINAS QUE NECESITEN MOTOR INDIVIDUAL, ÉSTE DEBERÁ SER COLOCADO EN UN LUGAR AMPLIO CON UNA BASE FIRM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76.- </w:t>
      </w:r>
      <w:r>
        <w:rPr>
          <w:rFonts w:cs="Tahoma" w:ascii="Tahoma" w:hAnsi="Tahoma"/>
          <w:color w:val="000000"/>
          <w:sz w:val="20"/>
          <w:szCs w:val="20"/>
        </w:rPr>
        <w:t xml:space="preserve">LA TUBERÍA CONDUIT METÁLICA PODRÁ SER DE PARED DELGADA (SIN ROSCA) O GRUESA (ROSCADA) Y PODRÁ SER USADA EN CUALQUIER CONDICIÓN, EXCEPTO DONDE PUEDA SER ATACADA POR AGENTES QUÍMICOS Y EN EL CASO DE LA PARED DELGADA NO DEBERÁ USARSE EN LUGARES HÚMEDOS PARA EVITAR LA ENTRADA DE AGUA POR SUS CONEXIONES O ACCESORIOS QUE NO SON HERMÉTICOS. PARA LUGARES QUE POR SU FORMA SON DE DIFÍCIL INSTALACIÓN O DONDE SE PRESENTE VIBRACIONES QUE PUEDAN AFECTAR A LAS UNIONES RÍGIDAS, SE PODRÁ USAR TUBERÍA FLEXIBLE MECÁNICA SENCILLA, CUBIERTA CON PVC (LIQUID TIGHT) O CABLES ARMADOS TIPO MC.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NO DEBERÁN EXISTIR EMPALMES DE CONDUCTORES EN EL INTERIOR DE LAS TUBERÍAS, PARA ELLO O PARA OTRAS CONEXIONES O DERIVACIONES SE DEBERÁN EMPLEAR CAJAS DE CONEXIONES, QUE PODRÁN SER DE LAMINA O DE PVC, PERFECTAMENTE FIJAS A LAS SUPERFICIES O EMPOTRADAS EN LOSAS Y MUR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77.- </w:t>
      </w:r>
      <w:r>
        <w:rPr>
          <w:rFonts w:cs="Tahoma" w:ascii="Tahoma" w:hAnsi="Tahoma"/>
          <w:color w:val="000000"/>
          <w:sz w:val="20"/>
          <w:szCs w:val="20"/>
        </w:rPr>
        <w:t xml:space="preserve">LA INTERCONEXIÓN DE LOS TUBOS CONDUIT SE HARÁ POR MEDIO DE CAJAS CUADRADAS O CIRCULARES DE UN TAMAÑO NO MENOR DE 8 CMS DE FIERRO LAMINADO, ALUMINIO FUNDIDO O PVC Y CUBIERTAS CON UNA CAPA DE PINTURA AISLANTE. PARA LA TERMINACIÓN DE UNA TUBERÍA YA SEA EN CAJAS DE CONEXIONES, APAGADORES, CONTACTOS O TABLEROS, DEBERÁN UNIRSE POR MONITORES DE FOGO Ó ALUMINIO DE 13 MM COMO MÍNIM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 DE INSTALACIONES A LA INTEMPERIE, SE RECOMIENDA EL USO DE CAJAS DE CONEXIONES TIPO CONDULET CON TAPAS HERMÉTIC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78.- </w:t>
      </w:r>
      <w:r>
        <w:rPr>
          <w:rFonts w:cs="Tahoma" w:ascii="Tahoma" w:hAnsi="Tahoma"/>
          <w:color w:val="000000"/>
          <w:sz w:val="20"/>
          <w:szCs w:val="20"/>
        </w:rPr>
        <w:t xml:space="preserve">LOS CONDUCTORES A UTILIZARSE DEBERÁN DE SER ALAMBRES O CABLES DE COBRE, CON AISLAMIENTO TERMOPLÁSTICO (TW O THW) COMO MÍNIMO Y DE CALIBRE NO INFERIOR AL NÚMERO 12 AWG. SÓLO SE PERMITIRÁ EL CALIBRE 14 PARA CIRCUITOS DE CONTROL O APAGADORES Y UNIDADES DE ALUMBRADO INDIVIDUALES Y DEBERÁN CUMPLIR CON EL CÓDIGO DE COLORES NORMALIZADO: BLANCO O GRIS CLARO PARA EL NEUTRO, VERDE O DESNUDO PARA TIERRA FÍSICA Y OTROS COLORES, EXCEPTO EL NARANJA QUE SOLO SERÁ UTILIZADO PARA EL CONDUCTOR DE MAYOR TENSIÓN AL NEUTRO EN SISTEMAS DE CONEXIÓN DELTA PARA LAS FASES O CONDUCTORES VIV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TODAS LAS INSTALACIONES DEBERÁN DE CONTAR CON UN CONDUCTOR DE PUESTA TIERRA DE EQUIPOS, (TIERRA FÍSICA), COMO MÍNIMO DE CALIBRE NÚMERO 12 AWG, EL CUAL DEBERÁ DE INTERCONECTAR TODOS LOS GABINETES, CARCASAS Y PARTES METÁLICAS QUE NORMALMENTE NO CONDUCEN CORRIENTE. EL CONDUCTOR NEUTRO NO DEBERÁ UTILIZARSE PARA CONECTAR A TIERRA LOS EQUIP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CALIBRE NOMINAL MÍNIMO PARA LOS CONDUCTORES DE LOS CIRCUITOS DERIVADOS, SIN APLICAR NINGÚN FACTOR DE AJUSTE DEBERÁ TENER UNA CAPACIDAD DE CONDUCCIÓN DE CORRIENTE IGUAL O SUPERIOR A LA DE LA CARGA NO CONTINUA MÁS 125% DE LA CARGA CONTINUA, CONSIDERANDO COMO CARGA CONTINUA LA SOSTENIDA DURANTE TRES HORAS O MÁ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CIRCUITOS ALIMENTADORES, EL CALIBRE MÍNIMO PERMITIDO ES EL NÚMERO 10 AWG.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79.- </w:t>
      </w:r>
      <w:r>
        <w:rPr>
          <w:rFonts w:cs="Tahoma" w:ascii="Tahoma" w:hAnsi="Tahoma"/>
          <w:color w:val="000000"/>
          <w:sz w:val="20"/>
          <w:szCs w:val="20"/>
        </w:rPr>
        <w:t xml:space="preserve">CON EL FIN DE GARANTIZAR UN VOLTAJE CONVENIENTE PARA LA EFICIENCIA Y CORRECTO FUNCIONAMIENTO DE LA INSTALACIÓN, NO SE PERMITIRÁN CAÍDAS DE TENSIÓN MAYORES DE 3% PARA CIRCUITOS DE ALUMBRADO, PARTIENDO DEL TABLERO HASTA EL FINAL DE CADA CIRCUITO Y EN LOS CASOS EN QUE SEA UNA INSTALACIÓN DE FUERZA, ALUMBRADO Y CALEFACCIÓN, SE ADMITIRÁ UNA CAÍDA DE TENSIÓN HASTA DE 5%, LÍMITES QUE DEBERÁN TENERSE EN CUENTA PARA EL CÁLCULO DE LOS CIRCUITOS QUE INTEGREN LAS OBRAS ELÉCTRIC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0.- </w:t>
      </w:r>
      <w:r>
        <w:rPr>
          <w:rFonts w:cs="Tahoma" w:ascii="Tahoma" w:hAnsi="Tahoma"/>
          <w:color w:val="000000"/>
          <w:sz w:val="20"/>
          <w:szCs w:val="20"/>
        </w:rPr>
        <w:t xml:space="preserve">EN LOS EDIFICIOS QUE ALOJEN A 2 O MÁS USUARIOS, DEBERÁN SER CONSTRUIDAS LAS INSTALACIONES DE MANERA QUE SE PUEDA EFECTUAR LA MEDICIÓN INDEPEND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XIII </w:t>
      </w:r>
    </w:p>
    <w:p>
      <w:pPr>
        <w:pStyle w:val="Pa1"/>
        <w:jc w:val="center"/>
        <w:rPr>
          <w:rFonts w:ascii="Tahoma" w:hAnsi="Tahoma" w:cs="Tahoma"/>
          <w:color w:val="000000"/>
          <w:sz w:val="20"/>
          <w:szCs w:val="20"/>
        </w:rPr>
      </w:pPr>
      <w:r>
        <w:rPr>
          <w:rFonts w:cs="Tahoma" w:ascii="Tahoma" w:hAnsi="Tahoma"/>
          <w:b/>
          <w:bCs/>
          <w:color w:val="000000"/>
          <w:sz w:val="20"/>
          <w:szCs w:val="20"/>
        </w:rPr>
        <w:t xml:space="preserve">INSTALACIONES DE COMBUSTI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1.- </w:t>
      </w:r>
      <w:r>
        <w:rPr>
          <w:rFonts w:cs="Tahoma" w:ascii="Tahoma" w:hAnsi="Tahoma"/>
          <w:color w:val="000000"/>
          <w:sz w:val="20"/>
          <w:szCs w:val="20"/>
        </w:rPr>
        <w:t xml:space="preserve">LAS EDIFICACIONES QUE REQUIERAN INSTALACIONES DE COMBUSTIBLES, DEBERÁN CUMPLIR CON LAS DISPOSICIONES ESTABLECIDAS POR LAS AUTORIDADES COMPETENTES, ASÍ COMO CON LAS SIGUI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INSTALACIONES DE GAS EN LAS EDIFICACIONES DEBERÁN SUJETARSE A LAS BASES QUE SE REFIEREN A INSTALACIÓN DE CILINDROS, TANQUES ESTACIONARIOS, TUBERÍAS, CALENTADORES Y DEMÁS ACCESORIOS PARA EL SERVICIO DE GAS Y SE REGIRÁ POR LAS DISPOSICIONES GENERALES QUE SE PRESENTAN A CONTINU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A. LOS RECIPIENTES EN LOS EDIFICIOS UNIFAMILIARES DEBERÁN COLOCARSE A LA INTEMPERIE, EN LUGARES VENTILADOS COMO PATIOS, JARDINES O AZOTEAS DONDE NO QUEDEN EXPUESTOS A DETERIOROS ACCIDENTALES POR PERSONAS, VEHÍCULOS U OTROS MEDIOS. EN EDIFICACIONES PARA HABITACIÓN PLURIFAMILIAR, LOS RECIPIENTES DE GAS DEBERÁN ESTAR PROTEGIDOS POR MEDIO DE JAULAS RESISTAN E IMPIDAN EL ACCESO A PERSONAS AJENAS AL MANEJO, MANTENIMIENTO Y CONSERVACIÓN DEL EQUIPO. LOS RECIPIENTES SE COLOCARÁN SOBRE UN PISO FIRME Y CONSOLIDADO, DONDE NO EXISTAN FLAMAS O MATERIALES INFLAMABLES, PASTO O HIERBA Y PROTEGIDOS DEBIDAMENTE PARA EVITAR RIESGO DE INCENDIO O EXPLOS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B. LAS TUBERÍAS DE CONDUCCIÓN DE GAS SE PODRÁN INSTALAR OCULTAS EN EL SUBSUELO DE PATIOS O JARDINES CON UNA PROFUNDIDAD POR LO MENOS DE 60 CMS O BIEN, VISIBLES CONVENIENTEMENTE ADOSADOS A LOS MUROS, EN CUYO CASO ESTARÁN LOCALIZADAS A 1.80 METROS COMO MÍNIMO SOBRE EL PISO; DEBERÁN SER DE COBRE TIPO “L” O DE FIERRO GALVANIZADO C-40 Y DEBERÁN ESTAR PINTADAS CON ESMALTE COLOR AMARILLO. LA PRESIÓN MÁXIMA PERMITIDA EN LAS TUBERÍAS SERÁN DE 4.2 KGS/CM2 Y LA MÍNIMA, DE 0.07 KGS/CM2. QUEDA PROHIBIDO EL PASO DE TUBERÍAS CONDUCTORAS DE GAS POR EL INTERIOR DE LOCALES HABITABLES, A MENOS QUE ESTÉN ALOJADOS DENTRO DE OTRO TUBO, CUYOS EXTREMOS ESTÉN ABIERTOS AL AIRE EXTERIOR. LAS TUBERÍAS DE CONDUCCIÓN DEBERÁN COLOCARSE A 20 CMS CUANDO MENOS DE CUALQUIER CONDUCTOR ELÉCTRICO, TUBERÍAS CON FLUIDOS CORROSIVOS O DE ALTA PRES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C. LOS CALENTADORES DE GAS PARA AGUA DEBERÁN COLOCARSE EN PATIOS O AZOTEAS O EN LOCALES CON UNA VENTILACIÓN MÍNIMA DE 25 CAMBIOS POR HORA DEL VOLUMEN DE AIRE DEL LOCAL. QUEDARÁ PROHIBIDA SU UBICACIÓN EN EL INTERIOR DE BAÑOS. PARA EDIFICACIONES CONSTRUIDAS CON ANTERIORIDAD A ESTE REGLAMENTO Y CON CALENTADORES DE GAS DENTRO DE BAÑOS, SE EXIGIRÁ QUE CUENTE CON VENTILACIÓN NATURAL O ARTIFICIAL CON 25 CAMBIOS POR HORA POR LO MENOS, DEL VOLUMEN DEL AIRE DEL BAÑO;</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D. LOS MEDIDORES DE GAS EN EDIFICACIONES DE HABITACIÓN PLURIFAMILIAR, SE COLOCARÁN EN LUGARES SECOS, ILUMINADOS Y PROTEGIDOS DEL DETERIORO, CHOQUES Y ALTAS TEMPERATURAS. NUNCA SE COLOCARÁN SOBRE LA TIERRA Y AQUELLOS DE ALTO CONSUMO, DEBERÁN APOYARSE SOBRE ASIENTOS RESISTENTES A SU PESO Y EN POSICIÓN NIVELAD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E. PARA LAS EDIFICACIONES DE COMERCIO E INDUSTRIAS, DEBERÁN CONSTRUIRSE CASETAS DE REGULACIÓN Y MEDICIÓN DE GAS, HECHAS CON MATERIALES INCOMBUSTIBLES PERMANENTEMENTE VENTILADAS Y COLOCADAS A UNA DISTANCIA MÍNIMA DE 25 METROS A LOCALES CON EQUIPO DE IGNICIÓN COMO CALDERAS, HORNOS O QUEMADORES; DE 20 METROS A MOTORES ELÉCTRICOS O DE COMBUSTIÓN INTERNA QUE NO SEAN A PRUEBA DE EXPLOSIÓN; DE 35 METROS A SUBESTACIONES ELÉCTRICAS; DE 30 METROS A ALMACENES DE MATERIALES COMBUSTIBLES Y LOS DEMÁS QUE DETERMINE LA DIREC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F. LAS TUBERÍAS DE CONDUCCIÓN DE COMBUSTIBLES LÍQUIDOS DEBERÁN SER DE ACERO SOLDABLE O FIERRO NEGRO C-40 Y DEBERÁN ESTAR PINTADAS CON ESMALTE COLOR BLANCO Y SEÑALADAS CON LAS LETRAS D O P. LAS CONEXIONES DEBERÁN SER DE ACERO SOLDABLE O FIERRO ROSCABL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XIIII </w:t>
      </w:r>
    </w:p>
    <w:p>
      <w:pPr>
        <w:pStyle w:val="Pa1"/>
        <w:jc w:val="center"/>
        <w:rPr>
          <w:rFonts w:ascii="Tahoma" w:hAnsi="Tahoma" w:cs="Tahoma"/>
          <w:color w:val="000000"/>
          <w:sz w:val="20"/>
          <w:szCs w:val="20"/>
        </w:rPr>
      </w:pPr>
      <w:r>
        <w:rPr>
          <w:rFonts w:cs="Tahoma" w:ascii="Tahoma" w:hAnsi="Tahoma"/>
          <w:b/>
          <w:bCs/>
          <w:color w:val="000000"/>
          <w:sz w:val="20"/>
          <w:szCs w:val="20"/>
        </w:rPr>
        <w:t xml:space="preserve">INSTALACIONES TELEFÓNIC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2.- </w:t>
      </w:r>
      <w:r>
        <w:rPr>
          <w:rFonts w:cs="Tahoma" w:ascii="Tahoma" w:hAnsi="Tahoma"/>
          <w:color w:val="000000"/>
          <w:sz w:val="20"/>
          <w:szCs w:val="20"/>
        </w:rPr>
        <w:t xml:space="preserve">LAS EDIFICACIONES QUE REQUIERAN INSTALACIONES TELEFÓNICAS, DEBERÁN CUMPLIR CON LO QUE ESTABLEZCAN LAS NORMAS TÉCNICAS DE INSTALACIONES TELEFÓNICAS DE LA SECRETARÍA DE COMUNICACIONES Y TRANSPORTE (NOM-001- SEDE-1999).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OCTAVO </w:t>
      </w:r>
    </w:p>
    <w:p>
      <w:pPr>
        <w:pStyle w:val="Pa1"/>
        <w:jc w:val="center"/>
        <w:rPr>
          <w:rFonts w:ascii="Tahoma" w:hAnsi="Tahoma" w:cs="Tahoma"/>
          <w:color w:val="000000"/>
          <w:sz w:val="20"/>
          <w:szCs w:val="20"/>
        </w:rPr>
      </w:pPr>
      <w:r>
        <w:rPr>
          <w:rFonts w:cs="Tahoma" w:ascii="Tahoma" w:hAnsi="Tahoma"/>
          <w:b/>
          <w:bCs/>
          <w:color w:val="000000"/>
          <w:sz w:val="20"/>
          <w:szCs w:val="20"/>
        </w:rPr>
        <w:t xml:space="preserve">CONSTRUC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GENERALIDAD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3.- </w:t>
      </w:r>
      <w:r>
        <w:rPr>
          <w:rFonts w:cs="Tahoma" w:ascii="Tahoma" w:hAnsi="Tahoma"/>
          <w:color w:val="000000"/>
          <w:sz w:val="20"/>
          <w:szCs w:val="20"/>
        </w:rPr>
        <w:t xml:space="preserve">UNA COPIA DE LOS PLANOS AUTORIZADOS, DE LA CONSTANCIA DE ALINEAMIENTO Y NÚMERO OFICIAL Y LA LICENCIA DE CONSTRUCCIÓN AUTORIZADA, DEBERÁN CONSERVARSE EN LAS OBRAS DURANTE LA EJECUCIÓN DE ÉSTAS Y ESTAR A DISPOSICIÓN DE LOS SUPERVISORES DE LA DIREC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DURANTE LA EJECUCIÓN DE UNA OBRA DEBERÁN TOMARSE LAS MEDIDAS NECESARIAS PARA NO ALTERAR EL COMPORTAMIENTO DE LAS CONSTRUCCIONES E INSTALACIONES EN PREDIOS COLINDANTES O EN LA VÍA PÚBL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4.- </w:t>
      </w:r>
      <w:r>
        <w:rPr>
          <w:rFonts w:cs="Tahoma" w:ascii="Tahoma" w:hAnsi="Tahoma"/>
          <w:color w:val="000000"/>
          <w:sz w:val="20"/>
          <w:szCs w:val="20"/>
        </w:rPr>
        <w:t xml:space="preserve">LA LICENCIA DE CONSTRUCCIÓN NO AUTORIZA LA OCUPACIÓN DE LA VÍA PÚBLICA CON BASURA O ESCOMBRO. LOS PROPIETARIOS O RESPONSABLES DE OBRA, DEBERÁN ORGANIZAR SU TRASLADO EN UN MÁXIMO DE 24 HOR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5.- </w:t>
      </w:r>
      <w:r>
        <w:rPr>
          <w:rFonts w:cs="Tahoma" w:ascii="Tahoma" w:hAnsi="Tahoma"/>
          <w:color w:val="000000"/>
          <w:sz w:val="20"/>
          <w:szCs w:val="20"/>
        </w:rPr>
        <w:t xml:space="preserve">EN LOS CASOS QUE EXISTAN LICENCIAS PARA OCUPACIÓN DE LA VÍA PÚBLICA, EL ESCOMBRO, MATERIAL PRODUCTO DE EXCAVACIONES Y CUALQUIER OTRO OBSTÁCULO QUE IMPIDA EL TRÁNSITO ORIGINADAS POR OBRAS PÚBLICAS O PRIVADAS, SERÁN PROTEGIDOS CON BARRERAS Y SEÑALADAS ADECUADAMENTE POR LOS RESPONSABLES DE LAS OBRAS, CON BANDERAS Y LETREROS DURANTE EL DÍA Y SEÑALES LUMINOSAS CLARAMENTE VISIBLES DURANTE LA NOCH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6.- </w:t>
      </w:r>
      <w:r>
        <w:rPr>
          <w:rFonts w:cs="Tahoma" w:ascii="Tahoma" w:hAnsi="Tahoma"/>
          <w:color w:val="000000"/>
          <w:sz w:val="20"/>
          <w:szCs w:val="20"/>
        </w:rPr>
        <w:t xml:space="preserve">LOS EQUIPOS ELÉCTRICOS EN INSTALACIONES PROVISIONALES UTILIZADAS DURANTE LA OBRA, DEBERÁN CUMPLIR CON LAS NORMAS TÉCNICAS COMPLEMENTARIAS PARA INSTALACIONES ELÉCTRIC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7.- </w:t>
      </w:r>
      <w:r>
        <w:rPr>
          <w:rFonts w:cs="Tahoma" w:ascii="Tahoma" w:hAnsi="Tahoma"/>
          <w:color w:val="000000"/>
          <w:sz w:val="20"/>
          <w:szCs w:val="20"/>
        </w:rPr>
        <w:t xml:space="preserve">CUANDO SE INTERRUMPA UNA EXCAVACIÓN, SE TOMARÁN LAS PRECAUCIONES NECESARIAS PARA EVITAR QUE SE PRESENTEN MOVIMIENTOS QUE PUEDAN DAÑAR A LAS CONSTRUCCIONES Y PREDIOS COLINDANTES O LAS INSTALACIONES DE LA VÍA PÚBLICA Y QUE OCURRAN FALLAS EN LAS PAREDES O TALUDES DE LA EXCAVACIÓN POR INTEMPERISMO PROLONGAD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 TOMARÁN TAMBIÉN LAS PRECAUCIONES NECESARIAS PARA IMPEDIR EL ACCESO AL SITIO DE LA EXCAVACIÓN, MEDIANTE SEÑALAMIENTO ADECUADO Y BARRERAS PARA EVITAR ACCID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8.- </w:t>
      </w:r>
      <w:r>
        <w:rPr>
          <w:rFonts w:cs="Tahoma" w:ascii="Tahoma" w:hAnsi="Tahoma"/>
          <w:color w:val="000000"/>
          <w:sz w:val="20"/>
          <w:szCs w:val="20"/>
        </w:rPr>
        <w:t xml:space="preserve">LOS TAPIALES DE ACUERDO CON SU TIPO, DEBERÁN CUMPLIR LAS SIGUIENTES DISPOSI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 xml:space="preserve">I. </w:t>
      </w:r>
      <w:r>
        <w:rPr>
          <w:rFonts w:cs="Tahoma" w:ascii="Tahoma" w:hAnsi="Tahoma"/>
          <w:b/>
          <w:bCs/>
          <w:color w:val="000000"/>
          <w:sz w:val="20"/>
          <w:szCs w:val="20"/>
        </w:rPr>
        <w:t>EN BARRERA</w:t>
      </w:r>
      <w:r>
        <w:rPr>
          <w:rFonts w:cs="Tahoma" w:ascii="Tahoma" w:hAnsi="Tahoma"/>
          <w:color w:val="000000"/>
          <w:sz w:val="20"/>
          <w:szCs w:val="20"/>
        </w:rPr>
        <w:t xml:space="preserve">: CUANDO SE EJECUTEN OBRAS DE PINTURA, LIMPIEZA O SIMILARES, SE COLOCARÁN BARRERAS QUE SE PUEDAN REMOVER AL SUSPENDERSE EL TRABAJO DIARIO. ESTARÁN PINTADAS Y TENDRÁN LEYENDAS DE “PRECAUCION”. SE CONSTRUIRÁN DE MANERA QUE NO OBSTRUYAN O IMPIDAN LA VISTA DE LAS SEÑALES DE TRÁNSITO, DE LAS PLACAS DE NOMENCLATURA O DE LOS APARATOS Y ACCESORIOS DE LOS SERVICIOS PÚBLICOS. EN CASO NECESARIO, SE SOLICITARÁ A LA DIRECCIÓN SU TRASLADO PROVISIONAL A OTRO LUGAR;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 xml:space="preserve">II. </w:t>
      </w:r>
      <w:r>
        <w:rPr>
          <w:rFonts w:cs="Tahoma" w:ascii="Tahoma" w:hAnsi="Tahoma"/>
          <w:b/>
          <w:bCs/>
          <w:color w:val="000000"/>
          <w:sz w:val="20"/>
          <w:szCs w:val="20"/>
        </w:rPr>
        <w:t xml:space="preserve">DE MARQUESINA: </w:t>
      </w:r>
      <w:r>
        <w:rPr>
          <w:rFonts w:cs="Tahoma" w:ascii="Tahoma" w:hAnsi="Tahoma"/>
          <w:color w:val="000000"/>
          <w:sz w:val="20"/>
          <w:szCs w:val="20"/>
        </w:rPr>
        <w:t xml:space="preserve">CUANDO LOS TRABAJOS SE EJECUTEN A MÁS DE 10.00 METROS DE ALTURA, SE COLOCARÁN MARQUESINAS QUE CUBRAN SUFICIENTEMENTE LA ZONA INFERIOR DE LAS OBRAS, TANTO SOBRE LA BANQUETA COMO LOS PREDIOS COLINDANTES. SE COLOCARÁN DE TAL MANERA QUE LA ALTURA DE CAÍDA DE LOS MATERIALES DE DEMOLICIÓN O DE CONSTRUCCIÓN SOBRE ELLAS NO EXCEDA DE 5.00 METR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 xml:space="preserve">III. </w:t>
      </w:r>
      <w:r>
        <w:rPr>
          <w:rFonts w:cs="Tahoma" w:ascii="Tahoma" w:hAnsi="Tahoma"/>
          <w:b/>
          <w:bCs/>
          <w:color w:val="000000"/>
          <w:sz w:val="20"/>
          <w:szCs w:val="20"/>
        </w:rPr>
        <w:t xml:space="preserve">FIJOS: </w:t>
      </w:r>
      <w:r>
        <w:rPr>
          <w:rFonts w:cs="Tahoma" w:ascii="Tahoma" w:hAnsi="Tahoma"/>
          <w:color w:val="000000"/>
          <w:sz w:val="20"/>
          <w:szCs w:val="20"/>
        </w:rPr>
        <w:t xml:space="preserve">EN LAS OBRAS QUE SE EJECUTEN EN UN PREDIO A UNA DISTANCIA DE 10.00 METROS DE LA VÍA PÚBLICA, SE COLOCARÁN TAPIALES FIJOS QUE CUBRAN TODO EL FRENTE DE LA MISMA; SERÁN DE MADERA, LÁMINA, CONCRETO, MAMPOSTERÍA O DE OTRO MATERIAL QUE OFREZCA LAS MISMAS GARANTÍAS DE SEGURIDAD, TENDRÁN UNA ALTURA MÍNIMA DE 2.40 METROS; DEBERÁN ESTAR PINTADOS Y NO TENER MÁS CLAROS QUE LOS DE LAS PUERTAS LAS CUALES SE MANTENDRÁN CERRAD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V. CUANDO LA FACHADA QUEDE AL PAÑO DEL ALINEAMIENTO, EL TAPIAL PODRÁ ABARCAR UNA FRANJA ANEXA SOBRE LA BANQUETA, PREVIA SOLICITUD A LA DIRECCIÓN;</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w:t>
      </w:r>
      <w:r>
        <w:rPr>
          <w:rFonts w:cs="Tahoma" w:ascii="Tahoma" w:hAnsi="Tahoma"/>
          <w:b/>
          <w:bCs/>
          <w:color w:val="000000"/>
          <w:sz w:val="20"/>
          <w:szCs w:val="20"/>
        </w:rPr>
        <w:t>DE PASO CUBIERTOS</w:t>
      </w:r>
      <w:r>
        <w:rPr>
          <w:rFonts w:cs="Tahoma" w:ascii="Tahoma" w:hAnsi="Tahoma"/>
          <w:color w:val="000000"/>
          <w:sz w:val="20"/>
          <w:szCs w:val="20"/>
        </w:rPr>
        <w:t xml:space="preserve">: EN OBRAS CUYA ALTURA SEA MAYOR DE 10.00 METROS O EN AQUELLAS EN QUE LA INVASIÓN DE LA BANQUETA LO AMERITE, LA DIRECCIÓN PODRÁ EXIGIR QUE SE CONSTRUYA UN PASO CUBIERTO, ADEMÁS DEL TAPIAL TENDRÁ CUANDO MENOS UNA ALTURA DE 2.40 METROS Y UNA ANCHURA LIBRE DE 1.20 METROS; Y, </w:t>
      </w:r>
    </w:p>
    <w:p>
      <w:pPr>
        <w:pStyle w:val="Default"/>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 EN CASOS ESPECIALES LA DIRECCIÓN PODRÁ PERMITIR O EXIGIR EN SU CASO, OTRO TIPO DE TAPIALES DIFERENTES A LOS ESPECIFICAD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SEGURIDAD E HIGIENE EN LAS OBR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89.- </w:t>
      </w:r>
      <w:r>
        <w:rPr>
          <w:rFonts w:cs="Tahoma" w:ascii="Tahoma" w:hAnsi="Tahoma"/>
          <w:color w:val="000000"/>
          <w:sz w:val="20"/>
          <w:szCs w:val="20"/>
        </w:rPr>
        <w:t xml:space="preserve">DURANTE LA EJECUCIÓN DE CUALQUIER CONSTRUCCIÓN, EL DIRECTOR RESPONSABLE DE OBRA O EL PROPIETARIO DE LA MISMA SI ÉSTA NO REQUIERE DE AQUEL, TOMARÁN LAS DEBIDAS PRECAUCIONES, ADOPTARÁN LAS MEDIDAS TÉCNICAS PARA PRESERVAR LA VIDA Y LA INTEGRIDAD FÍSICA DE LOS TRABAJADORES Y LAS DE TERCEROS, PARA LO CUAL DEBERÁN CUMPLIR CON LO ESTABLECIDO EN ESTE CAPÍTULO Y CON LOS REGLAMENTOS GENERALES DE SEGURIDAD E HIGIENE EN EL TRABAJO Y DE MEDIDAS PREVENTIVAS DE ACCIDENTES EN EL TRABAJ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DURANTE LAS DIFERENTES ETAPAS DE CONSTRUCCIÓN DE CUALQUIER OBRA, DEBERÁN TOMARSE LAS PRECAUCIONES NECESARIAS PARA EVITAR LOS INCENDIOS Y PARA COMBATIRLOS, MEDIANTE EL EQUIPO DE EXTINCIÓN ADECUADO. ESTA PROTECCIÓN DEBERÁ PROPORCIONARSE TANTO EN EL ÁREA OCUPADA POR LA OBRA COMO LAS COLINDANCIAS, BODEGAS, ALMACENES Y OFICINAS. EL EQUIPO DE EXTINCIÓN DE FUEGO DEBERÁ UBICARSE EN LUGAR DE FÁCIL ACCESO Y EN LAS ZONAS DONDE SE EJECUTEN SOLDADURAS U OTRAS OPERACIONES QUE PUEDAN OCASIONAR INCENDIOS Y SE IDENTIFICARÁN MEDIANTE SEÑALES, LETREROS O SÍMBOLOS CLARAMENTE VISIBL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EXTINTORES DE FUEGO DEBERÁN CUMPLIR CON LO INDICADO EN ESTE REGLAMENTO Y EN EL REGLAMENTO GENERAL DE SEGURIDAD E HIGIENE EN EL TRABAJO, PARA LA PREVENCIÓN DE INCENDI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APARATOS Y EQUIPOS QUE SE UTILICEN EN LA CONSTRUCCIÓN Y QUE PRODUZCAN HUMO O GAS PROVENIENTE DE LA COMBUSTIÓN, DEBERÁN IR COLOCADOS DE MANERA QUE SE EVITE EL PELIGRO DE INCENDIO O INTOXIC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0.- </w:t>
      </w:r>
      <w:r>
        <w:rPr>
          <w:rFonts w:cs="Tahoma" w:ascii="Tahoma" w:hAnsi="Tahoma"/>
          <w:color w:val="000000"/>
          <w:sz w:val="20"/>
          <w:szCs w:val="20"/>
        </w:rPr>
        <w:t xml:space="preserve">DEBERÁN USARSE REDES DE SEGURIDAD DONDE EXISTA LA POSIBILIDAD DE CAÍDA DE LOS TRABAJADORES DE LAS OBRAS, CUANDO NO PUEDAN USARSE CINTURONES DE SEGURIDAD, LÍNEAS DE AMARRE Y ANDAMIOS. LOS TRABAJADORES DEBERÁN USAR LOS EQUIPOS DE PROTECCIÓN PERSONAL EN CASO QUE SE REQUIERA DE CONFORMIDAD CON EL REGLAMENTO GENERAL DE SEGURIDAD E HIGIENE EN EL TRABAJ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1.- </w:t>
      </w:r>
      <w:r>
        <w:rPr>
          <w:rFonts w:cs="Tahoma" w:ascii="Tahoma" w:hAnsi="Tahoma"/>
          <w:color w:val="000000"/>
          <w:sz w:val="20"/>
          <w:szCs w:val="20"/>
        </w:rPr>
        <w:t xml:space="preserve">EN LAS OBRAS DE CONSTRUCCIÓN DEBERÁN PROPORCIONARSE A LOS TRABAJADORES SERVICIOS PROVISIONALES DE AGUA POTABLE Y UN SANITARIO PORTÁTIL, EXCUSADO O LETRINA POR CADA 25 TRABAJADORES O FRACCIÓN DE 15 Y MANTENERSE PERMANENTEMENTE UN BOTIQUÍN CON LOS MEDICAMENTOS E INSTRUMENTAL DE CURACIÓN NECESARIOS PARA PROPORCIONAR PRIMEROS AUXILI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2.- </w:t>
      </w:r>
      <w:r>
        <w:rPr>
          <w:rFonts w:cs="Tahoma" w:ascii="Tahoma" w:hAnsi="Tahoma"/>
          <w:color w:val="000000"/>
          <w:sz w:val="20"/>
          <w:szCs w:val="20"/>
        </w:rPr>
        <w:t>LOS DISPOSITIVOS USADOS PARA TRANSPORTE VERTICAL DE PERSONAS O MATERIALES DURANTE LA EJECUCIÓN DE LAS OBRAS, DEBERÁN OFRECER ADECUADAS CONDICIONES DE SEGURIDAD. LAS RAMPAS DE MADERA TENDRÁN UN ÁNGULO MÁXIMO DE 45° CON RESPECTO A LA HORIZONTAL Y SERÁN DISEÑADAS PARA RESISTIR UNA CARGA CUANDO MENOS DE 150 KGS/M</w:t>
      </w:r>
      <w:r>
        <w:rPr>
          <w:rStyle w:val="A11"/>
          <w:rFonts w:cs="Tahoma" w:ascii="Tahoma" w:hAnsi="Tahoma"/>
          <w:sz w:val="20"/>
          <w:szCs w:val="20"/>
        </w:rPr>
        <w:t>2</w:t>
      </w:r>
      <w:r>
        <w:rPr>
          <w:rFonts w:cs="Tahoma" w:ascii="Tahoma" w:hAnsi="Tahoma"/>
          <w:color w:val="000000"/>
          <w:sz w:val="20"/>
          <w:szCs w:val="20"/>
        </w:rPr>
        <w:t xml:space="preserve">. PARA MAYOR SEGURIDAD, DEBERÁN CONTAR CON BARANDALES DE PROTECCIÓN LATER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MATERIALES Y PROCEDIMIENTOS DE CONSTRUC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3.- </w:t>
      </w:r>
      <w:r>
        <w:rPr>
          <w:rFonts w:cs="Tahoma" w:ascii="Tahoma" w:hAnsi="Tahoma"/>
          <w:color w:val="000000"/>
          <w:sz w:val="20"/>
          <w:szCs w:val="20"/>
        </w:rPr>
        <w:t xml:space="preserve">LOS MATERIALES EMPLEADOS EN LA CONSTRUCCIÓN, DEBERÁN CUMPLIR CON LAS SIGUIENTES DISPOSI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A RESISTENCIA, CALIDAD Y LAS CARACTERÍSTICAS DE LOS MATERIALES EMPLEADOS EN LA CONSTRUCCIÓN SERÁN LAS QUE SE SEÑALEN EN LAS ESPECIFICACIONES DE DISEÑO Y LOS PLANOS CONSTRUCTIVOS REGISTRADOS Y DEBERÁN SATISFACER LAS NORMAS TÉCNICAS COMPLEMENTARIAS Y LAS NORMAS DE CALIDAD ESTABLECIDAS POR LAS AUTORIDADES COMPETENTE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CUANDO SE PROYECTE UTILIZAR EN UNA CONSTRUCCIÓN ALGÚN MATERIAL NUEVO, DEL CUAL NO EXISTAN NORMAS TÉCNICAS COMPLEMENTARIAS O NORMAS DE CALIDAD DE LA SECRETARÍA DE ECONOMÍA, EL DIRECTOR RESPONSABLE DE OBRA DEBERÁ SOLICITAR LA APROBACIÓN PREVIA DE LA DIRECCIÓN, PARA LO CUAL PRESENTARÁ LOS RESULTADOS DE LAS PRUEBAS DE VERIFICACIÓN DE CALIDAD DE DICHO MATERIAL.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MATERIALES DE CONSTRUCCIÓN DEBERÁN SER ALMACENADOS EN LAS OBRAS DE TAL MANERA QUE SE EVITE SU DETERIORO O LA INTRUSIÓN DE MATERIALES EXTRAÑ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4.- </w:t>
      </w:r>
      <w:r>
        <w:rPr>
          <w:rFonts w:cs="Tahoma" w:ascii="Tahoma" w:hAnsi="Tahoma"/>
          <w:color w:val="000000"/>
          <w:sz w:val="20"/>
          <w:szCs w:val="20"/>
        </w:rPr>
        <w:t xml:space="preserve">EL DIRECTOR RESPONSABLE DE OBRA DEBERÁ VIGILAR QUE SE CUMPLA CON ESTE REGLAMENTO Y CON LO ESPECIFICADO EN EL PROYECTO, PARTICULARMENTE EN LO QUE SE REFIERE A LOS SIGUIENTES ASPECT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PROPIEDADES MECÁNICAS DE LOS MATERI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TOLERANCIAS EN LAS DIMENSIONES DE LOS ELEMENTOS ESTRUCTURALES, COMO MEDIDAS DE CLAROS, SECCIONES DE LAS PIEZAS, ÁREAS Y DISTRIBUCIÓN DEL ACERO Y ESPESORES DE RECUBRIMIENTOS;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NIVEL Y ALINEAMIENTO DE LOS ELEMENTOS ESTRUCTURALE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CARGAS MUERTAS Y VIVAS EN LA ESTRUCTURA INCLUYENDO LAS QUE SE DEBAN A LA COLOCACIÓN DE MATERIALES DURANTE LA EJECUCIÓN DE LA OB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5.- </w:t>
      </w:r>
      <w:r>
        <w:rPr>
          <w:rFonts w:cs="Tahoma" w:ascii="Tahoma" w:hAnsi="Tahoma"/>
          <w:color w:val="000000"/>
          <w:sz w:val="20"/>
          <w:szCs w:val="20"/>
        </w:rPr>
        <w:t xml:space="preserve">ANTES DE INICIARSE UNA CONSTRUCCIÓN, DEBERÁ VERIFICARSE EL TRAZO DE ALINEAMIENTO DEL PREDIO CON BASE EN LA CONSTANCIA DE USO DEL SUELO, ALINEAMIENTO Y NÚMERO OFICIAL Y LAS MEDIDAS DE LA POLIGONAL DEL PERÍMETRO, ASÍ COMO LA SITUACIÓN DEL PREDIO EN RELACIÓN CON LOS COLINDANTES, LA CUAL DEBERÁ COINCIDIR CON LOS DATOS CORRESPONDIENTES DEL TÍTULO DE PROPIEDAD (EN CASO QUE LOS DATOS NO CONCUERDEN CON EL ALINEAMIENTO Y TÍTULO DE PROPIEDAD, PODRÁ SOLICITARSE LA VERIFICACIÓN POR PARTE DE LA DIRECCIÓN). SE TRAZARÁN DESPUÉS LOS EJES PRINCIPALES DEL PROYECTO, REFIRIENDO LOS PUNTOS QUE PUEDAN CONSERVARSE FIJOS. SI LOS DATOS QUE ARROJE EL LEVANTAMIENTO DEL PREDIO EXIGEN UN AJUSTE DE LAS DISTANCIAS ENTRE LOS EJES CONSIGNADOS EN LOS PLANOS ARQUITECTÓNICOS, DEBERÁ DEJARSE CONSTANCIA DE LA DIFERENCIA MEDIANTE ANOTACIONES EN BITÁCORA O ELABORANDO PLANOS DE PROYECTO AJUSTADO. EL DIRECTOR RESPONSABLE DE OBRA DEBERÁ HACER CONSTAR QUE LAS DIFERENCIAS NO AFECTAN LA SEGURIDAD ESTRUCTURAL NI EL FUNCIONAMIENTO DE LA CONSTRUCCIÓN, NI LAS HOLGURAS EXIGIDAS ENTRE EDIFICIOS ADYACENTES. EN CASO NECESARIO, DEBERÁN HACERSE LAS MODIFICACIONES PERTINENTES AL PROYECTO ARQUITECTÓNICO Y AL ESTRUCTUR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EXCAVACIONES Y CIMENT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6.- </w:t>
      </w:r>
      <w:r>
        <w:rPr>
          <w:rFonts w:cs="Tahoma" w:ascii="Tahoma" w:hAnsi="Tahoma"/>
          <w:color w:val="000000"/>
          <w:sz w:val="20"/>
          <w:szCs w:val="20"/>
        </w:rPr>
        <w:t xml:space="preserve">PARA LA EJECUCIÓN DE LAS EXCAVACIONES Y LA CONSTRUCCIÓN DE CIMENTACIONES, SE OBSERVARÁN LAS DISPOSICIONES DEL TÍTULO NOVENO CAPÍTULO VII DE ESTE REGLAMENTO, ASÍ COMO LAS NORMAS TÉCNICAS COMPLEMENTARIAS DE CIMENTACIONES. EN PARTICULAR, SE CUMPLIRÁ LO RELATIVO A LAS PRECAUCIONES PARA QUE NO RESULTEN AFECTADOS LAS CONSTRUCCIONES Y PREDIOS VECINOS NI LOS SERVICIOS PÚBLIC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LA EJECUCIÓN DE LAS EXCAVACIONES, SE CONSIDERARÁN LOS ESTADOS LÍMITES ESTABLECIDOS EN EL ARTÍCULO 301 DE ESTE REGLAMENTO, ASÍ COMO LAS NORMAS TÉCNICAS COMPLEMENTARIAS DE CIMENT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7.- </w:t>
      </w:r>
      <w:r>
        <w:rPr>
          <w:rFonts w:cs="Tahoma" w:ascii="Tahoma" w:hAnsi="Tahoma"/>
          <w:color w:val="000000"/>
          <w:sz w:val="20"/>
          <w:szCs w:val="20"/>
        </w:rPr>
        <w:t xml:space="preserve">AL EFECTUARSE LA EXCAVACIÓN DE LAS COLINDANCIAS DE UN PREDIO, DEBERÁN TOMARSE LAS PRECAUCIONES NECESARIAS PARA EVITAR EL VOLTEO DE LOS CIMIENTOS ADYACENTES, ASÍ COMO PARA NO MODIFICAR EL COMPORTAMIENTO DE LAS CONSTRUCCIONES COLINDA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EXCAVACIONES EN LA ZONA DE ALTA COMPRESIBILIDAD Y DE PROFUNDIDAD SUPERIOR A LA DE DESPLANTE DE CIMIENTOS VECINOS, DEBERÁ EXCAVARSE EN LA COLINDANCIA POR ZONAS PEQUEÑAS Y ADEMADAS. SE PROFUNDIZARÁ SÓLO LA ZONA QUE PUEDA SER INMEDIATAMENTE ADEMADA Y EN TODO CASO, EN ETAPAS NO MAYORES DE UN METRO DE PROFUNDIDAD. EL ADEME SE COLOCARÁ A PRE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8.- </w:t>
      </w:r>
      <w:r>
        <w:rPr>
          <w:rFonts w:cs="Tahoma" w:ascii="Tahoma" w:hAnsi="Tahoma"/>
          <w:color w:val="000000"/>
          <w:sz w:val="20"/>
          <w:szCs w:val="20"/>
        </w:rPr>
        <w:t xml:space="preserve">SE QUITARÁ LA CAPA DE TIERRA VEGETAL Y TODO RELLENO ARTIFICIAL EN ESTADO SUELTO O HETEROGÉNEO QUE NO GARANTICE UN COMPORTAMIENTO SATISFACTORIO DE LA CONSTRUCCIÓN DESDE EL PUNTO DE VISTA DE ASENTAMIENTO Y CAPACIDAD DE CARGA.DE ACUERDO CON LA NATURALEZA Y CONDICIÓN DEL TERRENO, SE ADOPTARÁN LAS MEDIDAS DE PROTECCIÓN NECESARIA TALES COMO ADEMES, TALUDES E INYEC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299.- </w:t>
      </w:r>
      <w:r>
        <w:rPr>
          <w:rFonts w:cs="Tahoma" w:ascii="Tahoma" w:hAnsi="Tahoma"/>
          <w:color w:val="000000"/>
          <w:sz w:val="20"/>
          <w:szCs w:val="20"/>
        </w:rPr>
        <w:t xml:space="preserve">LAS EXCAVACIONES CUYA PROFUNDIDAD MÁXIMA NO EXCEDA DE UN 1.50 METROS NI SEA MAYOR QUE LA PROFUNDIDAD DEL NIVEL FREÁTICO, NI DE LA DE DESPLANTE DE LOS CIMIENTOS VECINOS, PODRÁ EFECTUARSE EN TODA LA SUPERFICI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color w:val="000000"/>
          <w:sz w:val="20"/>
          <w:szCs w:val="20"/>
        </w:rPr>
        <w:t>SE TOMARÁN LAS PRECAUCIONES NECESARIAS PARA QUE NO SUFRAN DAÑO LOS SERVICIO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ÚBLICOS NI LAS CONSTRUCCIONES VECIN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XCAVACIONES PROFUNDAS EN LA ZONA DE ALTA COMPRESIBILIDAD: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1. PARA PROFUNDIDADES MAYORES DE UN 1.50 METROS O MAYORES QUE LA DEL NIVEL FREÁTICO O LA DEL DESPLANTE DE LOS CIMIENTOS VECINOS, DEBERÁ PRESENTARSE UNA MEMORIA EN LA QUE SE DETALLEN LAS PRECAUCIONES QUE SE TOMARÁN AL EXCAVAR;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2. PARA UNA PROFUNDIDAD HASTA DE 2.50 METROS, LAS EXCAVACIONES SE EFECTUARÁN POR MEDIO DE PROCEDIMIENTOS QUE LOGREN QUE LAS CONSTRUCCIONES Y CALLES VECINAS NO SUFRAN MOVIMIENTOS PERJUDICIALES Y SIEMPRE Y CUANDO LAS EXPANSIONES DEL FONDO DE LA EXCAVACIÓN NO SEAN SUPERIORES A 10 CMS, PUDIENDO EXCAVARSE ZONAS CON ÁREA HASTA DE 400 M2, SIEMPRE QUE LA ZONA EXCAVADA QUEDE SEPARADA DE LOS LINDEROS POR LO MENOS DE 2.00 METROS MÁS EL TALUD ADECUADO; LOS TALUDES SE CONSTRUIRÁN DE ACUERDO CON UN ESTUDIO DE MECÁNICA DE SUEL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3. PARA PROFUNDIDADES MAYORES DE 2.50 METROS, CUALQUIERA QUE SEA EL PROCEDIMIENTO DEBERÁ PRESENTARSE UNA MEMORIA DETALLADA QUE INCLUYA UNA DESCRIPCIÓN DEL MÉTODO DE EXCAVACIÓN, ASÍ COMO UN ESTUDIO DE MECÁNICA DE SUELOS EN EL CUAL SE DEMUESTREN LOS SIGUIENTES PUNTO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QUE LA EXPANSIÓN MÁXIMA DEL TERRENO NO EXCEDERÁ 15 CMS NI UNA CIFRA MENOR EN EL CASO DE AMERITARLO LA ESTABILIDAD DE LAS CONSTRUCCIONES VECINA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QUE EL FACTOR DE SEGURIDAD CONTRA FALLA DE TALUDES Y CONTRA FALLA DE FONDO NO SEA MENOS QUE EN EL ESTUDIO SE INCLUIRÁ EL EFECTO DE SOBRECARGAS PRODUCIDAS POR LAS CONSTRUCCIONES VECINAS, ASÍ COMO LA CARGA UNIFORME DE 3 TON/M</w:t>
      </w:r>
      <w:r>
        <w:rPr>
          <w:rStyle w:val="A11"/>
          <w:rFonts w:cs="Tahoma" w:ascii="Tahoma" w:hAnsi="Tahoma"/>
          <w:sz w:val="20"/>
          <w:szCs w:val="20"/>
        </w:rPr>
        <w:t xml:space="preserve">2 </w:t>
      </w:r>
      <w:r>
        <w:rPr>
          <w:rFonts w:cs="Tahoma" w:ascii="Tahoma" w:hAnsi="Tahoma"/>
          <w:color w:val="000000"/>
          <w:sz w:val="20"/>
          <w:szCs w:val="20"/>
        </w:rPr>
        <w:t xml:space="preserve">EN LA VÍA PÚBLICA Y ZONAS PRÓXIMAS A LA PARTE EXCAVAD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QUE EL FACTOR DE SEGURIDAD CONTRA FALTA DEL ADEME EN FLEXIÓN NO SEA MENOR QUE 1.5 NI MAYOR QUE 3 EN COMPRESIÓN DIRECTA CON BASE EN LAS MISMAS HIPÓTESIS QUE EL INCISO ANTERIO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0.- </w:t>
      </w:r>
      <w:r>
        <w:rPr>
          <w:rFonts w:cs="Tahoma" w:ascii="Tahoma" w:hAnsi="Tahoma"/>
          <w:color w:val="000000"/>
          <w:sz w:val="20"/>
          <w:szCs w:val="20"/>
        </w:rPr>
        <w:t xml:space="preserve">EN CASO DE SUSPENSIÓN DE UNA OBRA HABIÉNDOSE EJECUTADO UNA EXCAVACIÓN, DEBERÁN TOMARSE LAS MEDIDAS DE SEGURIDAD NECESARIAS LOGRAR QUE LA EXCAVACIÓN EFECTUADA NO PRODUZCA PERTURBACIONES EN LOS PREDIOS VECINOS O EN LA VÍA PÚBLIC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color w:val="000000"/>
          <w:sz w:val="20"/>
          <w:szCs w:val="20"/>
        </w:rPr>
      </w:pPr>
      <w:r>
        <w:rPr>
          <w:rFonts w:cs="Tahoma" w:ascii="Tahoma" w:hAnsi="Tahoma"/>
          <w:b/>
          <w:bCs/>
          <w:color w:val="000000"/>
          <w:sz w:val="20"/>
          <w:szCs w:val="20"/>
        </w:rPr>
        <w:t xml:space="preserve">INSTAL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1.- </w:t>
      </w:r>
      <w:r>
        <w:rPr>
          <w:rFonts w:cs="Tahoma" w:ascii="Tahoma" w:hAnsi="Tahoma"/>
          <w:color w:val="000000"/>
          <w:sz w:val="20"/>
          <w:szCs w:val="20"/>
        </w:rPr>
        <w:t xml:space="preserve">LAS INSTALACIONES ELÉCTRICAS, HIDRÁULICAS, SANITARIAS, CONTRA INCENDIO, DE GAS, VAPOR, COMBUSTIBLES, LÍQUIDOS, AIRE ACONDICIONADO, TELEFÓNICAS, DE COMUNICACIÓN Y TODAS AQUELLAS QUE SE COLOQUEN EN LAS EDIFICACIONES SERÁN LAS QUE INDIQUE EL PROYECTO Y GARANTIZARÁN LA EFICIENCIA DE LAS MISMAS ASÍ COMO LA SEGURIDAD DE LA EDIFICACIÓN, TRABAJADORES Y USUARIOS PARA LO CUAL DEBERÁN CUMPLIR CON LO SEÑALADO EN ESTE CAPÍTUL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2.- </w:t>
      </w:r>
      <w:r>
        <w:rPr>
          <w:rFonts w:cs="Tahoma" w:ascii="Tahoma" w:hAnsi="Tahoma"/>
          <w:color w:val="000000"/>
          <w:sz w:val="20"/>
          <w:szCs w:val="20"/>
        </w:rPr>
        <w:t xml:space="preserve">EN LAS INSTALACIONES SE EMPLEARÁN ÚNICAMENTE TUBERÍAS, VÁLVULAS, CONEXIONES, MATERIALES Y PRODUCTOS QUE SATISFAGAN LAS NORMAS DE CALIDAD ESTABLECIDAS POR LA DIRECCIÓN GENERAL DE NORMAS DE LA SECRETARÍA DE ECONOMÍ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3.- </w:t>
      </w:r>
      <w:r>
        <w:rPr>
          <w:rFonts w:cs="Tahoma" w:ascii="Tahoma" w:hAnsi="Tahoma"/>
          <w:color w:val="000000"/>
          <w:sz w:val="20"/>
          <w:szCs w:val="20"/>
        </w:rPr>
        <w:t xml:space="preserve">LOS PROCEDIMIENTOS PARA LA COLOCACIÓN DE INSTALACIONES, SE SUJETARÁN A LAS SIGUIENTES DISPOSI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EL DIRECTOR RESPONSABLE DE OBRA PROGRAMARÁ LA INSTALACIÓN DE LAS TUBERÍAS DE INSTALACIONES EN LOS DUCTOS DESTINADOS A TAL FIN EN EL PROYECTO, LOS PASOS COMPLEMENTARIOS Y LAS PREPARACIONES NECESARIAS PARA NO ROMPER LOS PISOS, MUROS, PLAFONES Y ELEMENTOS ESTRUCTUR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N LOS CASOS QUE SE REQUIERA RANURAR MUROS Y ELEMENTOS ESTRUCTURALES PARA LA COLOCACIÓN DE TUBERÍAS, SE TRAZARÁN PREVIAMENTE LAS TRAYECTORIAS DE DICHAS TUBERÍAS Y SU EJECUCIÓN SERÁ APROBADA POR EL DIRECTOR RESPONSABLE DE OBRA; LAS RANURAS EN LOS ELEMENTOS DE CONCRETO NO DEBERÁN SUSTRAER LOS RECUBRIMIENTOS MÍNIMOS DEL ACERO DE REFUERZO SEÑALADOS EN LAS NORMAS TÉCNICAS COMPLEMENTARIAS PARA EL DISEÑO Y CONSTRUCCIÓN DE ESTRUCTURAS DE CONCRE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OS TRAMOS VERTICALES DE LAS TUBERÍAS DE INSTALACIONES SE COLOCARÁN A PLOMO, EMPOTRADOS EN LOS MUROS O ELEMENTOS ESTRUCTURALES Y SUJETOS A ÉSTOS MEDIANTE ABRAZADERA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LAS TUBERÍAS DE AGUAS RESIDUALES ALOJADAS EN TERRENO NATURAL, SE COLOCARÁN EN ZANJAS CUYO FONDO SE PREPARARÁ CON UNA CAPA DE MATERIAL GRANULAR CON TAMAÑO MÁXIMO DE 2.5 CM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4.- </w:t>
      </w:r>
      <w:r>
        <w:rPr>
          <w:rFonts w:cs="Tahoma" w:ascii="Tahoma" w:hAnsi="Tahoma"/>
          <w:color w:val="000000"/>
          <w:sz w:val="20"/>
          <w:szCs w:val="20"/>
        </w:rPr>
        <w:t xml:space="preserve">LAS TUBERÍAS DE LAS INSTALACIONES HIDRÁULICAS, SANITARIAS, CONTRA INCENDIO, DE GAS, VAPOR, COMBUSTIBLES LÍQUIDOS, AIRE COMPRIMIDO Y OXÍGENO, DEBERÁN UNIRSE Y SELLARSE HERMÉTICAMENTE DE MANERA QUE IMPIDAN LA FUGA DEL FLUIDO QUE CONDUZCAN, PARA LO CUAL DEBERÁN UTILIZARSE LOS TIPOS DE SOLDADURA QUE SE ESTABLECEN EN LAS NORMAS TÉCNICAS COMPLEMENTARIAS DE ESTE REGLAM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NOVENO </w:t>
      </w:r>
    </w:p>
    <w:p>
      <w:pPr>
        <w:pStyle w:val="Pa1"/>
        <w:jc w:val="center"/>
        <w:rPr>
          <w:rFonts w:ascii="Tahoma" w:hAnsi="Tahoma" w:cs="Tahoma"/>
          <w:color w:val="000000"/>
          <w:sz w:val="20"/>
          <w:szCs w:val="20"/>
        </w:rPr>
      </w:pPr>
      <w:r>
        <w:rPr>
          <w:rFonts w:cs="Tahoma" w:ascii="Tahoma" w:hAnsi="Tahoma"/>
          <w:b/>
          <w:bCs/>
          <w:color w:val="000000"/>
          <w:sz w:val="20"/>
          <w:szCs w:val="20"/>
        </w:rPr>
        <w:t xml:space="preserve">SEGURIDAD ESTRUCTURAL DE LAS CONSTRUCCION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305.- </w:t>
      </w:r>
      <w:r>
        <w:rPr>
          <w:rFonts w:cs="Tahoma" w:ascii="Tahoma" w:hAnsi="Tahoma"/>
          <w:color w:val="000000"/>
          <w:sz w:val="20"/>
          <w:szCs w:val="20"/>
        </w:rPr>
        <w:t xml:space="preserve">ESTE TÍTULO CONTIENE LOS REQUISITOS QUE DEBEN CUMPLIRSE EN EL PROYECTO, EJECUCIÓN Y MANTENIMIENTO DE UNA EDIFICACIÓN PARA LOGRAR UN NIVEL DE SEGURIDAD ADECUADA CONTRA FALLAS ESTRUCTURALES, ASÍ COMO UN COMPORTAMIENTO ESTRUCTURAL ACEPTABLE EN CONDICIONES NORMALES DE OPERACIÓN. </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LA DOCUMENTACIÓN REQUERIDA DEL PROYECTO ESTRUCTURAL DEBERÁ CUMPLIR CON LO PREVISTO EN EL ARTÍCULO 85 DE E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EN EL LIBRO DE BITÁCORA DEBERÁ ANOTARSE EN LO RELATIVO A LOS ASPECTOS DE SEGURIDAD ESTRUCTURAL, LA DESCRIPCIÓN DE LOS PROCEDIMIENTOS DE CONSTRUCCIÓN UTILIZADOS, LAS FECHAS DE LAS DISTINTAS OPERACIONES, LA INTERPRETACIÓN Y LA FORMA EN QUE SE HAN RESUELTO DETALLES ESTRUCTURALES NO CONTEMPLADOS EN EL PROYECTO ESTRUCTURAL, ASÍ COMO CUALQUIER MODIFICACIÓN O ADECUACIÓN QUE RESULTE NECESARIA AL CONTENIDO DE LOS MISMOS. TODA MODIFICACIÓN, ADICIÓN O INTERPRETACIÓN DE LOS PLANOS ESTRUCTURALES DEBERÁ SER APROBADA POR EL DIRECTOR RESPONSABLE DE OBRA Y POR EL CORRESPONSABLE DE SEGURIDAD ESTRUCTURAL EN SU CASO. DEBERÁN ELABORARSE PLANOS QUE INCLUYAN LAS MODIFICACIONES SIGNIFICATIVAS DEL PROYECTO ESTRUCTURAL QUE SE HAYAN APROBADO Y REALIZ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6.- </w:t>
      </w:r>
      <w:r>
        <w:rPr>
          <w:rFonts w:cs="Tahoma" w:ascii="Tahoma" w:hAnsi="Tahoma"/>
          <w:color w:val="000000"/>
          <w:sz w:val="20"/>
          <w:szCs w:val="20"/>
        </w:rPr>
        <w:t xml:space="preserve">LA DIRECCIÓN EXPEDIRÁ LAS NORMAS TÉCNICAS COMPLEMENTARIAS PARA DEFINIR LOS REQUISITOS ESPECÍFICOS DE CIERTOS MATERIALES Y SISTEMAS ESTRUCTURALES, ASÍ COMO PROCEDIMIENTOS DE DISEÑO PARA ACCIONES PARTICULARES COMO EFECTOS DE SISMOS Y DE VIENT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7.- </w:t>
      </w:r>
      <w:r>
        <w:rPr>
          <w:rFonts w:cs="Tahoma" w:ascii="Tahoma" w:hAnsi="Tahoma"/>
          <w:color w:val="000000"/>
          <w:sz w:val="20"/>
          <w:szCs w:val="20"/>
        </w:rPr>
        <w:t xml:space="preserve">PARA LOS EFECTOS DE ESTE TÍTULO, LAS CONSTRUCCIONES SE CLASIFICAN EN LOS SIGUIENTES GRUPOS: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I. GRUPO A: </w:t>
      </w:r>
      <w:r>
        <w:rPr>
          <w:rFonts w:cs="Tahoma" w:ascii="Tahoma" w:hAnsi="Tahoma"/>
          <w:color w:val="000000"/>
          <w:sz w:val="20"/>
          <w:szCs w:val="20"/>
        </w:rPr>
        <w:t xml:space="preserve">CONSTRUCCIONES CUYA FALLA ESTRUCTURAL PODRÍA CAUSAR LA PÉRDIDA DE UN NÚMERO ELEVADO DE VIDAS O ECONÓMICAS O CULTURALES EXCEPCIONALMENTE ALTAS O QUE CONSTITUYAN UN PELIGRO SIGNIFICATIVO POR CONTENER SUSTANCIAS TÓXICAS O EXPLOSIVAS, ASÍ COMO CONSTRUCCIONES CUYO FUNCIONAMIENTO ES ESENCIAL A RAÍZ DE UNA EMERGENCIA URBANA COMO HOSPITALES Y ESCUELAS, ESTADIOS, TEMPLOS, SALAS DE ESPECTÁCULOS Y HOTELES QUE TENGAN SALAS DE REUNIÓN QUE PUEDEN ALOJAR MÁS DE 200 PERSONAS, GASOLINERAS, DEPÓSITOS DE SUSTANCIAS INFLAMABLES O TÓXICAS, TERMINALES DE TRANSPORTE, ESTACIONES DE BOMBEROS, SUBESTACIONES ELÉCTRICAS Y CENTRALES TELEFÓNICAS Y TELECOMUNICACIONES, ARCHIVOS Y REGISTROS PÚBLICOS DE PARTICULAR IMPORTANCIA A JUICIO DE LA DIRECCIÓN, MUSEOS, MONUMENTOS Y LOCALES QUE ALOJEN EQUIPO ESPECIALMENTE COSTOSO; </w:t>
      </w:r>
    </w:p>
    <w:p>
      <w:pPr>
        <w:pStyle w:val="Pa11"/>
        <w:jc w:val="both"/>
        <w:rPr>
          <w:rFonts w:ascii="Tahoma" w:hAnsi="Tahoma" w:cs="Tahoma"/>
          <w:b/>
          <w:b/>
          <w:bCs/>
          <w:color w:val="000000"/>
          <w:sz w:val="20"/>
          <w:szCs w:val="20"/>
        </w:rPr>
      </w:pPr>
      <w:r>
        <w:rPr>
          <w:rFonts w:cs="Tahoma" w:ascii="Tahoma" w:hAnsi="Tahoma"/>
          <w:b/>
          <w:bCs/>
          <w:color w:val="000000"/>
          <w:sz w:val="20"/>
          <w:szCs w:val="20"/>
        </w:rPr>
      </w:r>
    </w:p>
    <w:p>
      <w:pPr>
        <w:pStyle w:val="Pa11"/>
        <w:jc w:val="both"/>
        <w:rPr/>
      </w:pPr>
      <w:r>
        <w:rPr>
          <w:rFonts w:cs="Tahoma" w:ascii="Tahoma" w:hAnsi="Tahoma"/>
          <w:b/>
          <w:bCs/>
          <w:color w:val="000000"/>
          <w:sz w:val="20"/>
          <w:szCs w:val="20"/>
        </w:rPr>
        <w:t xml:space="preserve">II. GRUPO B: </w:t>
      </w:r>
      <w:r>
        <w:rPr>
          <w:rFonts w:cs="Tahoma" w:ascii="Tahoma" w:hAnsi="Tahoma"/>
          <w:color w:val="000000"/>
          <w:sz w:val="20"/>
          <w:szCs w:val="20"/>
        </w:rPr>
        <w:t xml:space="preserve">CONSTRUCCIONES COMUNES DESTINADAS A VIVIENDAS, OFICINAS, LOCALES COMERCIALES, HOTELES, CONSTRUCCIONES COMERCIALES E INDUSTRIAS NO INCLUIDAS EN EL GRUPO A. LAS QUE SE DIVIDEN E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SUBGRUPO B1. CONSTRUCCIONES DE MÁS DE 25.00 METROS DE ALTURA O CON MÁS DE 3,000 M2 DE ÁREA TOTAL CONSTRUIDA, DESPLANTADOS EN SUELOS TIPO I Y II Y CONSTRUCCIONES DE MÁS DE 15.00 METROS DE ALTURA O 1,000 M2 DE ÁREA TOTAL CONSTRUIDA, DESPLANTADAS EN SUELO TIPO III. </w:t>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B. SUBGRUPO B2. LAS DEMÁS DE ESTE GRUP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8.- </w:t>
      </w:r>
      <w:r>
        <w:rPr>
          <w:rFonts w:cs="Tahoma" w:ascii="Tahoma" w:hAnsi="Tahoma"/>
          <w:color w:val="000000"/>
          <w:sz w:val="20"/>
          <w:szCs w:val="20"/>
        </w:rPr>
        <w:t xml:space="preserve">PARA FINES DE ESTE TÍTULO, LA CIUDAD DE COMITÁN DE DOMÍNGUEZ SE DIVIDE EN 3 ZONAS CON LAS CARACTERÍSTICAS GENERALES SIGU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b/>
          <w:bCs/>
          <w:color w:val="000000"/>
          <w:sz w:val="20"/>
          <w:szCs w:val="20"/>
        </w:rPr>
        <w:t xml:space="preserve">ZONA I. </w:t>
      </w:r>
      <w:r>
        <w:rPr>
          <w:rFonts w:cs="Tahoma" w:ascii="Tahoma" w:hAnsi="Tahoma"/>
          <w:color w:val="000000"/>
          <w:sz w:val="20"/>
          <w:szCs w:val="20"/>
        </w:rPr>
        <w:t xml:space="preserve">ESTRATO FIRME COMPUESTO POR ROCAS CALIZAS, LOCALIZÁNDOSE A PROFUNDIDADES NO MAYORES DE UN METR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b/>
          <w:bCs/>
          <w:color w:val="000000"/>
          <w:sz w:val="20"/>
          <w:szCs w:val="20"/>
        </w:rPr>
        <w:t xml:space="preserve">ZONA II. </w:t>
      </w:r>
      <w:r>
        <w:rPr>
          <w:rFonts w:cs="Tahoma" w:ascii="Tahoma" w:hAnsi="Tahoma"/>
          <w:color w:val="000000"/>
          <w:sz w:val="20"/>
          <w:szCs w:val="20"/>
        </w:rPr>
        <w:t xml:space="preserve">SON DEPÓSITOS DE SUELO CONSTITUIDOS POR ESTRATOS DE LIMOS Y ARCILLAS DE CONSISTENCIA FIRME;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b/>
          <w:bCs/>
          <w:color w:val="000000"/>
          <w:sz w:val="20"/>
          <w:szCs w:val="20"/>
        </w:rPr>
        <w:t xml:space="preserve">ZONA III. </w:t>
      </w:r>
      <w:r>
        <w:rPr>
          <w:rFonts w:cs="Tahoma" w:ascii="Tahoma" w:hAnsi="Tahoma"/>
          <w:color w:val="000000"/>
          <w:sz w:val="20"/>
          <w:szCs w:val="20"/>
        </w:rPr>
        <w:t xml:space="preserve">DEPÓSITOS DE SUELOS ARCILLOSOS MUY PLÁSTICOS, EL ESPESOR DE LOS ESTRATOS VARÍA DE 0.00 A 7.00 METR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CARACTERÍSTICAS GENERALES DE LAS EDIFIC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09.- </w:t>
      </w:r>
      <w:r>
        <w:rPr>
          <w:rFonts w:cs="Tahoma" w:ascii="Tahoma" w:hAnsi="Tahoma"/>
          <w:color w:val="000000"/>
          <w:sz w:val="20"/>
          <w:szCs w:val="20"/>
        </w:rPr>
        <w:t xml:space="preserve">EL PROYECTO ARQUITECTÓNICO DE UNA CONSTRUCCIÓN DEBERÁ PERMITIR UNA ESTRUCTURACIÓN EFICIENTE PARA RESISTIR LAS ACCIONES QUE PUEDAN AFECTAR LA ESTRUCTURA, CON ESPECIAL ATENCIÓN A LAS SÍSMIC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CONSTRUCCIONES QUE NO CUMPLAN CON DICHOS REQUISITOS DE REGULARIDAD, SERÁN DISEÑADAS PARA CONDICIONES SÍSMICAS MÁS SEVERAS EN LA FORMA EN QUE ESPECIFIQUEN LAS NORMAS RESPECTIV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310.- </w:t>
      </w:r>
      <w:r>
        <w:rPr>
          <w:rFonts w:cs="Tahoma" w:ascii="Tahoma" w:hAnsi="Tahoma"/>
          <w:color w:val="000000"/>
          <w:sz w:val="20"/>
          <w:szCs w:val="20"/>
        </w:rPr>
        <w:t>TODA CONSTRUCCIÓN DEBERÁ SEPARARSE EN SUS LINDEROS CON LOS PREDIOS VECINOS UNA DISTANCIA NO MENOR DE 5 CMS, NI MENOR QUE EL DESPLAZAMIENTO HORIZONTAL CALCULADO PARA EL NIVEL DE QUE SE TRATE. EL DESPLAZAMIENTO HORIZONTAL CALCULADO SE OBTENDRÁ CON LAS FUERZAS SÍSMICAS REDUCIDAS SEGÚN LOS CRITERIOS QUE FIJAN LAS NORMAS TÉCNICAS COMPLEMENTARIAS CORRESPONDIENTES Y SE MULTIPLICARÁ POR EL FACTOR DE COMPORTAMIENTO SÍSMICO MARCADO POR DICHAS NORMAS, AUMENTANDO EN UN 0.001 Ó 0.003 Ó 0.006 DE LA ALTURA DE DICHO NIVEL SOBRE EL TERRENO EN LAS ZONAS I, II Ó III, RESPECTIVAMENTE.</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I SE EMPLEA EL MÉTODO SIMPLIFICADO DE ANÁLISIS SÍSMICO, LA SEPARACIÓN MENCIONADA NO SERÁ EN NINGÚN NIVEL MENOR DE 5 CMS, NI MENOR DE LA ALTURA DEL NIVEL SOBRE EL TERRENO MULTIPLICADO POR 0.007, 0.009 Ó 0.012, SEGÚN QUE LA CONSTRUCCIÓN SE HALLE EN LAS ZONAS I, II Ó III RESPECTIVAME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SEPARACIÓN ENTRE LOS CUERPOS DE UN MISMO EDIFICIO O ENTRE EDIFICIOS ADYACENTES, SERÁ CUANDO MENOS IGUAL A LA SUMA DE LAS QUE DE ACUERDO CON LOS PÁRRAFOS PRECEDENTES, LE CORRESPONDAN A CADA UNO. SE ANOTARÁN EN LOS PLANOS ARQUITECTÓNICOS Y EN LOS ESTRUCTURALES LAS SEPARACIONES QUE DEBEN DEJARSE EN LOS LINDEROS Y ENTRE CUERPOS DE UN MISMO EDIFICI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ESPACIOS ENTRE CONSTRUCCIONES COLINDANTES Y ENTRE CUERPOS DE UN MISMO EDIFICIO, DEBEN QUEDAR LIBRES DE TODO MATERIAL. SI SE USAN TAPAJUNTAS, ÉSTAS DEBEN PERMITIR LOS DESPLAZAMIENTOS RELATIVOS TANTO EN SU PLANO COMO PERPENDICULARMENTE A É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1.- </w:t>
      </w:r>
      <w:r>
        <w:rPr>
          <w:rFonts w:cs="Tahoma" w:ascii="Tahoma" w:hAnsi="Tahoma"/>
          <w:color w:val="000000"/>
          <w:sz w:val="20"/>
          <w:szCs w:val="20"/>
        </w:rPr>
        <w:t xml:space="preserve">LOS ACABADOS Y RECUBRIMIENTOS CUYO DESPRENDIMIENTO PUEDEN OCASIONAR DAÑOS A LOS OCUPANTES DE LA CONSTRUCCIÓN O A LOS QUE TRANSITEN EN SU EXTERIOR, DEBERÁN FIJARSE MEDIANTE PROCEDIMIENTOS APROBADOS POR EL DIRECTOR RESPONSABLE DE OBRA Y POR EL CORRESPONSABLE DE SEGURIDAD ESTRUCTURAL EN SU CASO. PARTICULAR ATENCIÓN DEBERÁ DARSE A LOS RECUBRIMIENTOS PÉTREOS EN FACHADAS Y ESCALERAS, A LAS FACHADAS PREFABRICADAS DE CONCRETO, ASÍ COMO A LOS PLAFONES DE ELEMENTOS PREFABRICADOS DE YESO Y OTROS MATERIALES PESAD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MOBILIARIO UBICADO EN EL INMUEBLE QUE POR SUS CARACTERÍSTICAS PUEDA OCASIONAR ALGÚN DAÑO EN CASO DE SISMOS, DEBERÁN SER ASEGURADOS PARA EVITAR SU DESPLAZAMIENTO O VOLTE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2.- </w:t>
      </w:r>
      <w:r>
        <w:rPr>
          <w:rFonts w:cs="Tahoma" w:ascii="Tahoma" w:hAnsi="Tahoma"/>
          <w:color w:val="000000"/>
          <w:sz w:val="20"/>
          <w:szCs w:val="20"/>
        </w:rPr>
        <w:t xml:space="preserve">LOS ANUNCIOS ADOSADOS, COLGANTES DE AZOTEA DE GRAN PESO Y DIMENSIONES, DEBERÁN SER OBJETO DE DISEÑO ESTRUCTURAL EL CUAL ESTARÁ SUJETO AL REGLAMENTO DE ANUNCIOS PARA EL MUNICIPIO DE COMITÁN DE DOMÍNGUEZ Y CON PARTICULAR ATENCIÓN A LOS EFECTOS DEL VIENTO, DEBERÁN DISEÑARSE SUS APOYOS Y FIJACIONES A LA ESTRUCTURA PRINCIPAL Y DEBERÁ SER APROBADO POR EL DIRECTOR RESPONSABLE DE OBRA Y POR EL CORRESPONSABLE EN SEGURIDAD ESTRUCTURAL EN LAS OBRAS QUE ÉSTE SEA REQUERI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3.- </w:t>
      </w:r>
      <w:r>
        <w:rPr>
          <w:rFonts w:cs="Tahoma" w:ascii="Tahoma" w:hAnsi="Tahoma"/>
          <w:color w:val="000000"/>
          <w:sz w:val="20"/>
          <w:szCs w:val="20"/>
        </w:rPr>
        <w:t xml:space="preserve">CUALQUIER PERFORACIÓN O ALTERACIÓN DE UN ELEMENTO ESTRUCTURAL PARA ALOJAR DUCTOS O INSTALACIONES, DEBERÁ SER APROBADA POR EL DIRECTOR RESPONSABLE DE OBRA O POR EL CORRESPONSABLE EN SEGURIDAD ESTRUCTURAL EN SU CASO, QUIEN ELABORARÁ PLANOS DE DETALLE QUE INDIQUEN LAS MODIFICACIONES Y REFUERZOS LOCALES NECESARI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NO SE PERMITIRÁ QUE LAS INSTALACIONES DE GAS, AGUA Y DRENAJE CRUCEN JUNTAS CONSTRUCTIVAS DE UN EDIFICIO A MENOS QUE SE PROVEAN DE CONEXIONES O DE TRAMOS FLEXIB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CRITERIOS DE DISEÑO ESTRUCTURAL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4.- </w:t>
      </w:r>
      <w:r>
        <w:rPr>
          <w:rFonts w:cs="Tahoma" w:ascii="Tahoma" w:hAnsi="Tahoma"/>
          <w:color w:val="000000"/>
          <w:sz w:val="20"/>
          <w:szCs w:val="20"/>
        </w:rPr>
        <w:t xml:space="preserve">TODA ESTRUCTURA Y CADA UNA DE SUS PARTES, DEBERÁN DISEÑARSE PARA CUMPLIR CON LOS REQUISITOS BÁSICOS SIGU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TENER SEGURIDAD ADECUADA CONTRA APARICIÓN DE TODO ESTADO DE FALLA POSIBLE ANTE LAS COMBINACIONES DE ACCIONES MÁS FAVORABLES QUE PUEDAN PRESENTARSE DURANTE SU VIDA ESPERAD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NO REBASAR NINGÚN LÍMITE DE SERVICIO ANTE COMBINACIONES DE ACCIONES QUE CORRESPONDAN A CONDICIONES NORMALES DE OPERACIÓN;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DEBERÁN TOMARSE EN CUENTA LOS EFECTOS DE LAS CARGAS MUERTAS, DE LAS CARGAS VIVAS, DEL SISMO Y DEL VIENTO CUANDO ESTE ÚLTIMO SEA SIGNIFICATIVO. LAS INTENSIDADES DE ESTAS ACCIONES Y LA FORMA EN QUE DEBEN CALCULARSE SUS EFECTOS SE ESPECIFICAN EN ESTE TÍTULO. LA MANERA EN QUE DEBEN COMBINARSE SUS EFECTOS, SE ESTABLECE EN EL ARTÍCULO 320 D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5.- </w:t>
      </w:r>
      <w:r>
        <w:rPr>
          <w:rFonts w:cs="Tahoma" w:ascii="Tahoma" w:hAnsi="Tahoma"/>
          <w:color w:val="000000"/>
          <w:sz w:val="20"/>
          <w:szCs w:val="20"/>
        </w:rPr>
        <w:t xml:space="preserve">SE CONSIDERA COMO ESTADO LÍMITE DE SERVICIO LA OCURRENCIA DE DEFORMACIÓN, AGRIETAMIENTOS, VIBRACIONES O DAÑOS QUE AFECTEN EL CORRECTO FUNCIONAMIENTO DE LA CONSTRUCCIÓN PERO QUE NO PERJUDIQUEN SU CAPACIDAD PARA SOPORTAR CARG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NORMAS TÉCNICAS COMPLEMENTARIAS CORRESPONDIENTES ESTABLECEN LOS ESTADOS LÍMITE DE FALLAS MÁS IMPORTANTES PARA CADA MATERIAL Y TIPO DE ESTRUCTUR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LAS CONSTRUCCIONES COMUNES, LA REVISIÓN DE LOS ESTADOS LÍMITE DE DEFORMACIONES SE CONSIDERARÁ SI SE COMPRUEBA QUE NO EXCEDEN LOS VALORES SIGU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UNA FLECHA VERTICAL INCLUYENDO LOS EFECTOS A LARGO PLAZO, IGUAL AL CLARO ENTRE 240, MÁS 5 CMS. ADEMÁS, PARA MIEMBROS CUYAS DEFORMACIONES AFECTEN A ELEMENTOS NO ESTRUCTURALES COMO MUROS DE MAMPOSTERÍA QUE NO SEAN CAPACES DE SOPORTAR DEFORMACIONES APRECIABLES, SE CONSIDERA COMO ESTADO LÍMITE UNA FLECHA, MEDIDA DESPUÉS DE LA COLOCACIÓN DE SUS ELEMENTOS ESTRUCTURALES, IGUAL AL CLARO ENTRE 480 MÁS 3 CMS; PARA ELEMENTOS EN VOLADIZOS LOS LÍMITES ANTERIORES SE MULTIPLICARÁN POR DO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UNA DEFLEXIÓN HORIZONTAL ENTRE DOS NIVELES SUCESIVOS DE LA ESTRUCTURA, IGUAL A LA ALTURA DE ENTREPISO ENTRE 500 PARA ESTRUCTURAS QUE TENGAN LIGADOS ELEMENTOS NO ESTRUCTURALES QUE PUEDAN DAÑARSE CON PEQUEÑAS DEFORMACIONES E IGUAL A LA ALTURA DE ENTREPISOS ENTRE 250 PARA OTROS CASOS; PARA DISEÑO SÍSMICO, SE OBSERVARÁ LO DISPUESTO EN EL CAPÍTULO V DE ESTE TÍTUL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 OBSERVARÁ ADEMÁS, LO QUE DISPONGAN LAS NORMAS TÉCNICAS COMPLEMENTARIAS RELATIVAS A LOS DISTINTOS TIPOS DE ESTRUCTUR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6.- </w:t>
      </w:r>
      <w:r>
        <w:rPr>
          <w:rFonts w:cs="Tahoma" w:ascii="Tahoma" w:hAnsi="Tahoma"/>
          <w:color w:val="000000"/>
          <w:sz w:val="20"/>
          <w:szCs w:val="20"/>
        </w:rPr>
        <w:t xml:space="preserve">SE CONSIDERARÁN TRES CATEGORÍAS DE ACCIONES, DE ACUERDO CON LA DURACIÓN EN QUE OBRAN SOBRE LAS ESTRUCTURAS CON SU INTENSIDAD MÁXIM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LAS ACCIONES PERMANENTES SERÁN LAS QUE OBRAN EN FORMA CONTINUA SOBRE LA ESTRUCTURA Y CUYA INTENSIDAD VARÍA POCO CON EL TIEMPO. LAS PRINCIPALES ACCIONES QUE PERTENECEN A ESTA CATEGORÍA SON LA CARGA MUERTA, EL EMPUJE ESTÁTICO DE TIERRAS Y LÍQUIDOS Y LAS DEFORMACIONES Y DESPLAZAMIENTOS IMPUESTOS A LA ESTRUCTURA QUE VARÍAN POCO CON EL TIEMPO, COMO LOS DEBIDOS A PREESFUERZOS O A MOVIMIENTOS DIFERENCIALES PERMANENTES DE LOS APOY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LAS ACCIONES VARIABLES SON LAS QUE OBRAN SOBRE LA ESTRUCTURA CON UNA INTENSIDAD QUE VARÍA SIGNIFICATIVAMENTE CON EL TIEMPO. LAS PRINCIPALES ACCIONES QUE ENTRAN EN ESTA CATEGORÍA SON LA CARGA VIVA, LOS EFECTOS DE TEMPERATURA, LAS DEFORMACIONES IMPUESTAS Y LOS HUNDIMIENTOS DIFERENCIALES QUE TENGAN UNA INTENSIDAD VARIABLE CON EL TIEMPO Y LAS ACCIONES DEBIDAS AL FUNCIONAMIENTO DE MAQUINARIA Y EQUIPO, INCLUYENDO LOS EFECTOS DINÁMICOS QUE PUEDEN PRESENTARSE DEBIDO A VIBRACIONES, IMPACTO O FRENAJE;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LAS ACCIONES ACCIDENTALES SON LAS QUE NO SE DEBEN AL FUNCIONAMIENTO NORMAL DE LA CONSTRUCCIÓN Y QUE PUEDEN ALCANZAR INTENSIDADES SIGNIFICATIVAS SÓLO DURANTE LAPSOS BREVES. PUEDEN PRESENTARSE EN CASOS EXTRAORDINARIOS. PERTENECEN A ESTA CATEGORÍA: LAS ACCIONES SÍSMICAS, LOS EFECTOS DEL VIENTO, LOS EFECTOS DE EXPLOSIONES, INCENDIOS Y OTROS FENÓMENOS QUE PUEDAN PRESENTARSE EN CASOS EXTRAORDINARIOS. SERÁ NECESARIO TOMAR PRECAUCIONES EN LA ESTRUCTURACIÓN Y EN LOS DETALLES CONSTRUCTIVOS PARA EVITAR UN COMPORTAMIENTO DE COLAPSO DE LA ESTRUCTURA, PARA EL CASO QUE OCURRAN ESTAS AC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7.- </w:t>
      </w:r>
      <w:r>
        <w:rPr>
          <w:rFonts w:cs="Tahoma" w:ascii="Tahoma" w:hAnsi="Tahoma"/>
          <w:color w:val="000000"/>
          <w:sz w:val="20"/>
          <w:szCs w:val="20"/>
        </w:rPr>
        <w:t xml:space="preserve">CUANDO DEBA CONSIDERARSE EN EL DISEÑO EL EFECTO DE ACCIONES CUYAS INTENSIDADES NO ESTÉN ESPECIFICADAS EN ESTE REGLAMENTO NI EN SUS NORMAS TÉCNICAS COMPLEMENTARIAS, ESTAS INTENSIDADES DEBERÁN ESTABLECERSE SIGUIENDO PROCEDIMIENTOS APROBADOS POR LA DIRECCIÓN Y CON BASE EN LOS CRITERIOS GENERALES SIGU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PARA ACCIONES PERMANENTES SE TOMARÁ EN CUENTA LA VARIABILIDAD DE LAS DIMENSIONES DE LOS ELEMENTOS, DE LOS PESOS VOLUMÉTRICOS Y DE LAS OTRAS PROPIEDADES RELEVANTES DE LOS MATERIALES PARA DETERMINAR UN VALOR MÁXIMO PROBABLE DE LA INTENSIDAD. CUANDO EL EFECTO DE LA ACCIÓN PERMANENTE SEA FAVORABLE A LA ESTABILIDAD DE LA ESTRUCTURA, SE DETERMINARÁ UN VALOR MÍNIMO PROBABLE DE LA INTENSIDAD;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 xml:space="preserve">PARA ACCIONES VARIABLES, SE DETERMINARÁN LAS INTENSIDADES SIGUIENTES QUE CORRESPONDAN A LAS COMBINACIONES DE ACCIONES PARA LAS QUE DEBA REVISARSE LA ESTRUCTUR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pPr>
      <w:r>
        <w:rPr>
          <w:rFonts w:cs="Tahoma" w:ascii="Tahoma" w:hAnsi="Tahoma"/>
          <w:color w:val="000000"/>
          <w:sz w:val="20"/>
          <w:szCs w:val="20"/>
        </w:rPr>
        <w:t xml:space="preserve">A. LA INTENSIDAD MÁXIMA SE DETERMINARÁ COMO EL VALOR MÁXIMO PROBABLE DURANTE LA VIDA ESPERADA DE LA CONSTRUCCIÓN. SE EMPLEARÁ PARA LA COMBINACIÓN CON LOS EFECTOS DE ACCIONES PERMANENT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LA INTENSIDAD INSTANTÁNEA SE DETERMINARÁ COMO EL VALOR MÁXIMO PROBABLE EN EL LAPSO QUE PUEDA PRESENTARSE UNA ACCIÓN ACCIDENTAL COMO EL SISMO Y SE EMPLEARÁ PARA COMBINACIONES QUE INCLUYAN ACCIONES ACCIDENTALES O MÁS DE UNA ACCIÓN VARIABLE;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LA INTENSIDAD MEDIA SE ESTIMARÁ COMO EL VALOR MEDIO QUE PUEDE TOMAR LA ACCIÓN EN UN LAPSO DE VARIOS AÑOS Y SE EMPLEARÁ PARA ESTIMAR EFECTOS A LARGO PLAZO; Y,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LA INTENSIDAD MÍNIMA SE EMPLEARÁ CUANDO EL EFECTO DE LA ACCIÓN SEA FAVORABLE A LA ESTABILIDAD DE LA ESTRUCTURA Y SE TOMARÁ EN GENERAL IGUAL A CER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PARA ACCIONES ACCIDENTALES SE CONSIDERARÁ COMO INTENSIDAD DE DISEÑO EL VALOR QUE CORRESPONDE A UN PERIODO DE RECURRENCIA DE 50 AÑ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INTENSIDADES SUPUESTAS PARA LAS ACCIONES NO ESPECIFICADAS, DEBERÁN JUSTIFICARSE EN LA MEMORIA DE CÁLCULO Y CONSIGNARSE EN LOS PLANOS ESTRUCTUR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8.- </w:t>
      </w:r>
      <w:r>
        <w:rPr>
          <w:rFonts w:cs="Tahoma" w:ascii="Tahoma" w:hAnsi="Tahoma"/>
          <w:color w:val="000000"/>
          <w:sz w:val="20"/>
          <w:szCs w:val="20"/>
        </w:rPr>
        <w:t xml:space="preserve">LA SEGURIDAD DE UNA ESTRUCTURA DEBERÁ VERIFICARSE PARA EL EFECTO COMBINADO DE TODAS LAS ACCIONES QUE TENGAN UNA PROBABILIDAD NO DESPRECIABLE DE OCURRIR SIMULTÁNEAMENTE, CONSIDERÁNDOSE DOS CATEGORÍAS DE COMBINA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PARA LAS COMBINACIONES QUE INCLUYAN ACCIONES PERMANENTES Y ACCIONES VARIABLES, SE CONSIDERAN TODAS LAS ACCIONES PERMANENTES QUE ACTÚEN SOBRE LA ESTRUCTURA Y LAS DISTINTAS ACCIONES VARIABLES DE LAS CUALES LA MÁS DESFAVORABLE SE TOMARÁ CON SU INTENSIDAD MÁXIMA Y EL RESTO CON SU INTENSIDAD INSTANTÁNEA O BIEN, TODAS ELLAS CON SU INTENSIDAD MEDIA CUANDO SE TRATE DE EVALUAR EFECTOS A LARGO PLAZO. PARA COMBINACIONES DE CARGA MUERTA MÁS CARGA VIVA, SE EMPLEARÁ LA INTENSIDAD MÁXIMA DE LA CARGA VIVA DEL ARTÍCULO 327 DE ESTE REGLAMENTO, CONSIDERÁNDOLA UNIFORMEMENTE REPARTIDA SOBRE TODA EL ÁREA. CUANDO SE TOMEN EN CUENTA DISTRIBUCIONES DE LA CARGA VIVA MÁS DESFAVORABLE QUE LA UNIFORMEMENTE REPARTIDA, </w:t>
      </w:r>
    </w:p>
    <w:p>
      <w:pPr>
        <w:pStyle w:val="Pa11"/>
        <w:jc w:val="both"/>
        <w:rPr>
          <w:rFonts w:ascii="Tahoma" w:hAnsi="Tahoma" w:cs="Tahoma"/>
          <w:color w:val="000000"/>
          <w:sz w:val="20"/>
          <w:szCs w:val="20"/>
        </w:rPr>
      </w:pPr>
      <w:r>
        <w:rPr>
          <w:rFonts w:cs="Tahoma" w:ascii="Tahoma" w:hAnsi="Tahoma"/>
          <w:color w:val="000000"/>
          <w:sz w:val="20"/>
          <w:szCs w:val="20"/>
        </w:rPr>
        <w:t xml:space="preserve">DEBERÁN TOMARSE LOS VALORES DE LA INTENSIDAD INSTANTÁNEA ESPECIFICADO EN EL MENCIONADO ARTÍCULO;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PARA LAS COMBINACIONES QUE INCLUYAN ACCIONES PERMANENTES, VARIABLES Y ACCIDENTALES, SE CONSIDERAN TODAS LAS ACCIONES PERMANENTES, LAS ACCIONES VARIABLES CON SUS VALORES INSTANTÁNEOS Y ÚNICAMENTE UNA ACCIÓN ACCIDENTAL EN CADA COMBINACIÓ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EN AMBOS TIPOS DE COMBINACIÓN, LOS EFECTOS DE TODAS LAS ACCIONES DEBERÁN MULTIPLICARSE POR LOS FACTORES DE CARGA SIGUIENTES: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PARA LA COMBINACIÓN DE ACCIONES CLASIFICADAS EN LA FRACCIÓN I DE ESTE ARTÍCULO, SE APLICARÁ UN FACTOR DE CARGA 1.4;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B. CUANDO SE TRATE DE ESTRUCTURAS QUE SOPORTEN PISOS EN LOS QUE PUEDA HABER NORMALMENTE;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AGLOMERACIÓN DE PERSONAS TALES COMO CENTROS DE REUNIÓN, ESCUELAS, SALAS DE ESPECTÁCULOS, LOCALES PARA ESPECTÁCULOS DEPORTIVOS, IGLESIAS, TEMPLOS O DE CONSTRUCCIONES QUE CONTENGAN MATERIAL O EQUIPO SUMAMENTE VALIOSO, EL FACTOR DE CARGA PARA ESTE TIPO DE COMBINACIÓN SE TOMARÁ IGUAL A 1.5;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D. PARA COMBINACIONES DE ACCIONES CLASIFICADAS EN LA FRACCIÓN II DEL ARTÍCULO 319, SE CONSIDERARÁ UN FACTOR 1.1 APLICADO A TODOS LOS EFECTOS DE TODAS LAS ACCIONES QUE INTERVENGAN EN LA COMBINACIÓN;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E. PARA ACCIONES O FUERZAS INTERNAS CUYO EFECTO SEA FAVORABLE A LA RESISTENCIA O ESTABILIDAD DE LA ESTRUCTURA, EL FACTOR DE CARGA SE TOMARÁ IGUAL A 0.9; ADEMÁS SE TOMARÁ COMO INTENSIDAD DE LA ACCIÓN EL VALOR MÍNIMO PROBABLE DE ACUERDO CON EL ARTÍCULO 319 DE ESTE REGLAMENTO, Y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F. PARA REVISIÓN DE ESTADOS LÍMITE DE SERVICIO, SE TOMARÁ EN TODOS LOS CASOS UN FACTOR DE CARGA UNITA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19.- </w:t>
      </w:r>
      <w:r>
        <w:rPr>
          <w:rFonts w:cs="Tahoma" w:ascii="Tahoma" w:hAnsi="Tahoma"/>
          <w:color w:val="000000"/>
          <w:sz w:val="20"/>
          <w:szCs w:val="20"/>
        </w:rPr>
        <w:t xml:space="preserve">LAS FUERZAS INTERNAS Y LAS DEFORMACIONES PRODUCIDAS POR LAS ACCIONES SE DETERMINARÁN MEDIANTE UN ANÁLISIS ESTRUCTURAL REALIZADO POR UN MÉTODO RECONOCIDO, QUE TOME EN CUENTA LAS PROPIEDADES DE LOS MATERIALES ANTE LOS TIPOS DE CARGA QUE SE ESTÉN CONSIDERAN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0.- </w:t>
      </w:r>
      <w:r>
        <w:rPr>
          <w:rFonts w:cs="Tahoma" w:ascii="Tahoma" w:hAnsi="Tahoma"/>
          <w:color w:val="000000"/>
          <w:sz w:val="20"/>
          <w:szCs w:val="20"/>
        </w:rPr>
        <w:t xml:space="preserve">SE ENTENDERÁ POR RESISTENCIA A LA MAGNITUD DE UNA ACCIÓN O COMBINACIÓN DE ACCIONES QUE PROVOCARÍA LA APARICIÓN DE UN ESTADO LÍMITE DE FALLA DE LA ESTRUCTURA O CUALQUIERA DE SUS COMPON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GENERAL, LA RESISTENCIA SE EXPRESARÁ EN TÉRMINOS DE LA FUERZA INTERNA O COMBINACIÓN DE LAS FUERZAS INTERNAS QUE CORRESPONDEN A LA CAPACIDAD MÁXIMAS DE LAS SECCIONES CRÍTICAS DE LA ESTRUCTURA. SE ENTENDERÁ POR FUERZAS INTERNAS, LAS FUERZAS AXIALES Y CORTANTES Y LOS MOMENTOS DE FLEXIÓN Y TORSIÓN QUE ACTÚAN EN UNA SECCIÓN DE LA ESTRUCTU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1.- </w:t>
      </w:r>
      <w:r>
        <w:rPr>
          <w:rFonts w:cs="Tahoma" w:ascii="Tahoma" w:hAnsi="Tahoma"/>
          <w:color w:val="000000"/>
          <w:sz w:val="20"/>
          <w:szCs w:val="20"/>
        </w:rPr>
        <w:t xml:space="preserve">LOS PROCEDIMIENTOS PARA LA DETERMINACIÓN DE LA RESISTENCIA CORRESPONDIENTE A LOS MATERIALES Y SISTEMAS CONSTRUCTIVOS MÁS COMUNES, SE ESTABLECERÁN EN LAS NORMAS TÉCNICAS COMPLEMENTARIAS EN MATERIA Y ESTE REGLAMENTO. PARA DETERMINAR LA RESISTENCIA DE DISEÑO ANTE ESTADOS LÍMITE DE FALLA DE CIMENTACIONES, SE EMPLEARÁN PROCEDIMIENTOS Y FACTORES DE RESISTENCIA ESPECIFICADAS EN EL CAPÍTULO VII DE ESTE TÍTULO Y LAS NORMAS TÉCNICAS COMPLEMENTARIAS PARA CIMENTACION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S NO COMPRENDIDOS EN LOS DOCUMENTOS MENCIONADOS, LA RESISTENCIA DE DISEÑO SE DETERMINARÁ CON PROCEDIMIENTOS ANALÍTICOS, BASADOS EN EVIDENCIA TEÓRICA Y EXPERIMENTAL CON PROCEDIMIENTOS EXPERIMENTALES. EN AMBOS CASOS, EL PROCEDIMIENTO PARA LA DETERMINACIÓN DE LA RESISTENCIA DE DISEÑO, DEBERÁ SER APROBADO POR LA DIREC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UANDO SE SIGA UN PROCEDIMIENTO NO ESTABLECIDO EN LAS NORMAS TÉCNICAS COMPLEMENTARIAS, LA DIRECCIÓN PODRÁ EXIGIR UNA VERIFICACIÓN DIRECTA DE LA RESISTENCIA POR MEDIO DE UNA PRUEBA DE CARGA REALIZADA DE ACUERDO CON LO QUE DISPONE EL CAPÍTULO X DE ESTE TÍTUL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2.- </w:t>
      </w:r>
      <w:r>
        <w:rPr>
          <w:rFonts w:cs="Tahoma" w:ascii="Tahoma" w:hAnsi="Tahoma"/>
          <w:color w:val="000000"/>
          <w:sz w:val="20"/>
          <w:szCs w:val="20"/>
        </w:rPr>
        <w:t xml:space="preserve">SE REVISARÁ QUE PARA LAS DISTINTAS COMBINACIONES DE ACCIONES ESPECIFICADAS EN ESTE REGLAMENTO Y PARA CUALQUIER ESTADO LÍMITE DE FALLA POSIBLE, LA RESISTENCIA DE DISEÑO SEA MAYOR O IGUAL AL EFECTO DE LAS ACCIONES QUE INTERVENGAN EN LA COMBINACIÓN DE CARGAS EL ESTUDIO MULTIPLICADO POR LOS FACTORES DE CARGA CORRESPONDIENTES, SEGÚN LO ESPECIFICADO EN EL CAPÍTULO CITADO ANTERIORME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TAMBIÉN SE REVISARÁ QUE BAJO EL EFECTO DE LAS POSIBLES COMBINACIONES DE ACCIONES SIN MULTIPLICAR POR FACTORES DE CARGA NO SE REBASE ALGÚN ESTADO LÍMITE DE SERVIC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3.- </w:t>
      </w:r>
      <w:r>
        <w:rPr>
          <w:rFonts w:cs="Tahoma" w:ascii="Tahoma" w:hAnsi="Tahoma"/>
          <w:color w:val="000000"/>
          <w:sz w:val="20"/>
          <w:szCs w:val="20"/>
        </w:rPr>
        <w:t xml:space="preserve">SE PODRÁN EMPLEAR CRITERIOS DE DISEÑO DIFERENTES DE LOS ESPECIFICADOS EN ESTE CAPÍTULO Y EN LAS NORMAS TÉCNICAS COMPLEMENTARIAS DE CIMENTACIONES, SI SE JUSTIFICA A SATISFACCIÓN DE LA DIRECCIÓN QUE LOS PROCEDIMIENTOS DE DISEÑO EMPLEADOS DAN LUGAR A NIVELES DE SEGURIDAD NO MENORES QUE LOS QUE SE OBTENGAN EMPLEANDO ESTE ORDENAMI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CARGAS MUERTAS Y CARGAS VIV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4.- </w:t>
      </w:r>
      <w:r>
        <w:rPr>
          <w:rFonts w:cs="Tahoma" w:ascii="Tahoma" w:hAnsi="Tahoma"/>
          <w:color w:val="000000"/>
          <w:sz w:val="20"/>
          <w:szCs w:val="20"/>
        </w:rPr>
        <w:t xml:space="preserve">SE CONSIDERARÁN COMO CARGAS MUERTAS LOS PESOS DE TODOS LOS ELEMENTOS CONSTRUCTIVOS, DE LOS ACABADOS Y DE TODOS LOS ELEMENTOS QUE OCUPAN UNA POSICIÓN PERMANENTE Y TIENEN UN PESO QUE NO CAMBIA SUSTANCIALMENTE CON EL TIEMPO. PARA LA EVALUACIÓN DE LAS CARGAS MUERTAS, SE EMPLEARÁN LAS DIMENSIONES ESPECIFICADAS DE LOS ELEMENTOS CONSTRUCTIVOS Y LOS PESOS UNITARIOS DE LOS MATERIALES. PARA ESTOS ÚLTIMOS, SE UTILIZARÁN VALORES MÍNIMOS PROBABLES CUANDO SEA MÁS DESFAVORABLE PARA LA ESTABILIDAD DE LA ESTRUCTURA CONSIDERAR UNA CARGA MUERTA MENOR COMO EL CASO DE VOLTEO, FLOTACIÓN, LASTRE Y SUCCIÓN PRODUCIDA POR VIENTO. EN OTROS CASOS, SE EMPLEARÁN VALORES MÁXIMOS PROB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5.- </w:t>
      </w:r>
      <w:r>
        <w:rPr>
          <w:rFonts w:cs="Tahoma" w:ascii="Tahoma" w:hAnsi="Tahoma"/>
          <w:color w:val="000000"/>
          <w:sz w:val="20"/>
          <w:szCs w:val="20"/>
        </w:rPr>
        <w:t xml:space="preserve">SE CONSIDERARÁN CARGAS VIVAS LAS FUERZAS QUE SE PRODUCEN POR EL USO Y OCUPACIÓN DE LA CONSTRUCCIÓN Y QUE NO TIENEN CARÁCTER PERMANENTE. A MENOS QUE SE JUSTIFIQUEN RACIONALMENTE OTROS VALORES, ESTAS CARGAS SE TOMARÁN IGUALES A LAS ESPECIFICADAS EN LAS NORMAS TÉCNICAS COMPLEMENTARIAS CORRESPONDI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CARGAS ESPECIFICADAS NO INCLUYEN EL PESO DE LOS MUROS DIVISORIOS DE MAMPOSTERÍA O DE OTROS MATERIALES, NI EL DE MUEBLES, EQUIPOS Y OBJETO DE PESO FUERA DE LO COMÚN COMO CAJAS FUERTES DE GRAN TAMAÑO, ARCHIVOS IMPORTANTES, LIBREROS PESADOS O CORTINAJES EN SALAS DE ESPECTÁCULOS. CUANDO SE PREVEAN TALES CARGAS, DEBERÁN CUANTIFICARSE Y TOMARSE EN CUENTA EN EL DISEÑO EN FORMA INDEPENDIENTE DE LA CARGA VIVA ESPECIFICADA. LOS VALORES ADOPTADOS DEBERÁN JUSTIFICARSE EN LA MEMORIA DE CÁLCULO E INDICARSE EN LOS PLANOS ESTRUCTUR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6.- </w:t>
      </w:r>
      <w:r>
        <w:rPr>
          <w:rFonts w:cs="Tahoma" w:ascii="Tahoma" w:hAnsi="Tahoma"/>
          <w:color w:val="000000"/>
          <w:sz w:val="20"/>
          <w:szCs w:val="20"/>
        </w:rPr>
        <w:t xml:space="preserve">PARA LA APLICACIÓN DE LAS CARGAS VIVAS UNITARIAS, SE DEBERÁ TOMAR EN CONSIDERACIÓN LAS SIGUIENTES DISPOSI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I. LA CARGA VIVA MÁXIMA W</w:t>
      </w:r>
      <w:r>
        <w:rPr>
          <w:rStyle w:val="A12"/>
          <w:rFonts w:cs="Tahoma" w:ascii="Tahoma" w:hAnsi="Tahoma"/>
          <w:sz w:val="20"/>
          <w:szCs w:val="20"/>
        </w:rPr>
        <w:t xml:space="preserve">M </w:t>
      </w:r>
      <w:r>
        <w:rPr>
          <w:rFonts w:cs="Tahoma" w:ascii="Tahoma" w:hAnsi="Tahoma"/>
          <w:color w:val="000000"/>
          <w:sz w:val="20"/>
          <w:szCs w:val="20"/>
        </w:rPr>
        <w:t xml:space="preserve">SE DEBERÁ EMPLEAR PARA DISEÑO ESTRUCTURAL POR FUERZAS GRAVITACIONALES Y PARA CALCULAR ASENTAMIENTOS INMEDIATOS EN SUELOS, ASÍ COMO EL DISEÑO ESTRUCTURAL DE LOS CIMIENTOS ANTE CARGAS GRAVITACION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pPr>
      <w:r>
        <w:rPr>
          <w:rFonts w:cs="Tahoma" w:ascii="Tahoma" w:hAnsi="Tahoma"/>
          <w:color w:val="000000"/>
          <w:sz w:val="20"/>
          <w:szCs w:val="20"/>
        </w:rPr>
        <w:t>II. LA CARGA INSTANTÁNEA W</w:t>
      </w:r>
      <w:r>
        <w:rPr>
          <w:rStyle w:val="A12"/>
          <w:rFonts w:cs="Tahoma" w:ascii="Tahoma" w:hAnsi="Tahoma"/>
          <w:sz w:val="20"/>
          <w:szCs w:val="20"/>
        </w:rPr>
        <w:t xml:space="preserve">A </w:t>
      </w:r>
      <w:r>
        <w:rPr>
          <w:rFonts w:cs="Tahoma" w:ascii="Tahoma" w:hAnsi="Tahoma"/>
          <w:color w:val="000000"/>
          <w:sz w:val="20"/>
          <w:szCs w:val="20"/>
        </w:rPr>
        <w:t xml:space="preserve">SE DEBERÁ USAR PARA DISEÑO SÍSMICO, POR VIENTO Y CUANDO SE REVISEN DISTRIBUCIONES DE CARGA MÁS DESFAVORABLE QUE LA UNIFORMEMENTE REPARTIDA SOBRE TODA EL ÁREA;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CUANDO EL EFECTO DE LA CARGA VIVA SEA FAVORABLE PARA LA ESTABILIDAD DE LA ESTRUCTURA COMO EN EL CASO DE PROBLEMAS DE FLOTACIÓN, VOLTEO Y DE SUCCIÓN POR VIENTO, SU INTENSIDAD SE CONSIDERA NULA SOBRE TODA EL ÁREA, A MENOS QUE PUEDA JUSTIFICARSE OTRO VALOR ACORDE CON LA DEFINICIÓN DEL ARTÍCULO 359 DE ES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ICULO 327.- </w:t>
      </w:r>
      <w:r>
        <w:rPr>
          <w:rFonts w:cs="Tahoma" w:ascii="Tahoma" w:hAnsi="Tahoma"/>
          <w:color w:val="000000"/>
          <w:sz w:val="20"/>
          <w:szCs w:val="20"/>
        </w:rPr>
        <w:t xml:space="preserve">DURANTE EL PROCESO DE CONSTRUCCIÓN DEBERÁN CONSIDERARSE LAS CARGAS VIVAS TRANSITORIAS QUE PUEDAN PRODUCIRSE; ÉSTAS INCLUIRÁN EL PESO DE LOS MATERIALES QUE SE ALMACENEN TEMPORALMENTE, EL DE LOS VEHÍCULOS Y EQUIPO, EL DE COLADO DE PLANTAS SUPERIORES QUE SE APOYAN EN LA PLANTA QUE SE ANALIZA Y 150 KGS EN EL LUGAR MÁS DESFAVORABL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8.- </w:t>
      </w:r>
      <w:r>
        <w:rPr>
          <w:rFonts w:cs="Tahoma" w:ascii="Tahoma" w:hAnsi="Tahoma"/>
          <w:color w:val="000000"/>
          <w:sz w:val="20"/>
          <w:szCs w:val="20"/>
        </w:rPr>
        <w:t xml:space="preserve">EL PROPIETARIO O POSEEDOR SERÁ RESPONSABLE DE LOS PERJUICIOS QUE OCASIONE EL CAMBIO DE USO DE UNA CONSTRUCCIÓN, CUANDO PRODUZCA CARGAS MUERTAS O VIVAS MAYORES O CON UNA DISTRIBUCIÓN MÁS DESFAVORABLE QUE LAS DEL DISEÑO APROBA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color w:val="000000"/>
          <w:sz w:val="20"/>
          <w:szCs w:val="20"/>
        </w:rPr>
      </w:pPr>
      <w:r>
        <w:rPr>
          <w:rFonts w:cs="Tahoma" w:ascii="Tahoma" w:hAnsi="Tahoma"/>
          <w:b/>
          <w:bCs/>
          <w:color w:val="000000"/>
          <w:sz w:val="20"/>
          <w:szCs w:val="20"/>
        </w:rPr>
        <w:t xml:space="preserve">DISEÑO POR SISM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29.- </w:t>
      </w:r>
      <w:r>
        <w:rPr>
          <w:rFonts w:cs="Tahoma" w:ascii="Tahoma" w:hAnsi="Tahoma"/>
          <w:color w:val="000000"/>
          <w:sz w:val="20"/>
          <w:szCs w:val="20"/>
        </w:rPr>
        <w:t xml:space="preserve">LAS ESTRUCTURAS SE ANALIZARÁN BAJO LA ACCIÓN DE DOS COMPONENTES HORIZONTALES ORTOGONALES NO SIMULTÁNEOS DEL MOVIMIENTO DEL TERRENO. LAS DEFORMACIONES Y FUERZAS INTERNAS QUE RESULTEN SE COMBINARÁN ENTRE SÍ COMO LO ESPECIFIQUEN LAS NORMAS TÉCNICAS COMPLEMENTARIAS Y SE COMBINARÁN CON LOS EFECTOS DE FUERZAS GRAVITACIONALES Y DE LAS OTRAS ACCIONES QUE CORRESPONDAN SEGÚN LOS CRITERIOS QUE ESTABLECE EL CAPÍTULO III DE ESTE TÍTUL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GÚN LAS CARACTERÍSTICAS DE LA ESTRUCTURA DE QUE SE TRATE, ÉSTA PODRÁ ANALIZARSE POR SISMO MEDIANTE EL MÉTODO ESTÁTICO O UNO DE LOS DINÁMICOS QUE DESCRIBAN LAS NORMAS TÉCNICAS COMPLEMENTARIAS, ASÍ COMO LAS LIMITACIONES QUE SE ESTABLEZCAN EN LAS MISM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EL ANÁLISIS SE TENDRÁ EN CUENTA LA RIGIDEZ DE TODO ELEMENTO ESTRUCTURAL O NO QUE SEA SIGNIFICATIVA. CON LAS SALVEDADES QUE CORRESPONDEN AL MÉTODO SIMPLIFICADO DE ANÁLISIS, SE CALCULARÁN LAS FUERZAS SÍSMICAS, DEFORMACIONES Y DESPLAZAMIENTOS LATERALES DE LA ESTRUCTURA, INCLUYENDO SUS GIROS POR TORSIÓN Y TENIENDO EN CUENTA LOS EFECTOS DE FLEXIÓN DE SUS ELEMENTOS Y CUANDO SEAN SIGNIFICATIVOS, LOS DE FUERZA CORTANTE, FUERZA AXIAL Y TORSIÓN DE LOS ELEMENTOS, ASÍ COMO LAS EFECTOS DE SEGUNDO ORDEN, ENTENDIDOS ÉSTOS COMO LOS DE LAS FUERZAS GRAVITACIONALES ACTUANDO EN LA ESTRUCTURA DEFORMADA ANTE LA ACCIÓN DE DICHAS FUERZAS COMO DE LAS LATERAL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 VERIFICARÁ QUE LA ESTRUCTURA Y SU CIMENTACIÓN NO ALCANCEN ESTADO LÍMITE DE FALLA O DE SERVICIO QUE SE REFIERE ESTE REGLAMENTO. LOS CRITERIOS QUE DEBEN APLICARSE SE ESPECIFICAN EN ESTE CAPÍTULO. SE VERIFICARÁ QUE TANTO LA ESTRUCTURA COMO SU CIMENTACIÓN RESISTAN LAS FUERZAS CORTANTES, MOMENTOS TORSIONANTES DE ENTREPISO Y MOMENTOS DE VOLTEO INDUCIDOS POR SISMO, COMBINADOS CON LOS QUE CORRESPONDAN A OTRAS SOLICITACIONES Y AFECTADAS DEL CORRESPONDIENTE FACTOR DE CARG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EL DISEÑO DE TODO ELEMENTO QUE CONTRIBUYA EN MÁS DE 35% A LA CAPACIDAD TOTAL EN FUERZA CORTANTE, MOMENTO TORSIONANTE O MOMENTO DE VOLTEO DE UN ENTREPISO DADO, SE ADOPTARÁN FACTORES DE RESISTENCIA 20% INFERIORES A LOS QUE LES CORRESPONDEN DE ACUERDO A LAS NORMAS TÉCNICAS COMPLEMENTARI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0.- </w:t>
      </w:r>
      <w:r>
        <w:rPr>
          <w:rFonts w:cs="Tahoma" w:ascii="Tahoma" w:hAnsi="Tahoma"/>
          <w:color w:val="000000"/>
          <w:sz w:val="20"/>
          <w:szCs w:val="20"/>
        </w:rPr>
        <w:t xml:space="preserve">LAS CONSTRUCCIONES SE CLASIFICAN SEGÚN SU USO, EN LOS SIGUIENTES GRUPOS: </w:t>
      </w:r>
    </w:p>
    <w:p>
      <w:pPr>
        <w:pStyle w:val="Pa15"/>
        <w:jc w:val="both"/>
        <w:rPr>
          <w:rFonts w:ascii="Tahoma" w:hAnsi="Tahoma" w:cs="Tahoma"/>
          <w:color w:val="000000"/>
          <w:sz w:val="20"/>
          <w:szCs w:val="20"/>
        </w:rPr>
      </w:pPr>
      <w:r>
        <w:rPr>
          <w:rFonts w:cs="Tahoma" w:ascii="Tahoma" w:hAnsi="Tahoma"/>
          <w:color w:val="000000"/>
          <w:sz w:val="20"/>
          <w:szCs w:val="20"/>
        </w:rPr>
      </w:r>
    </w:p>
    <w:p>
      <w:pPr>
        <w:pStyle w:val="Pa15"/>
        <w:jc w:val="both"/>
        <w:rPr/>
      </w:pPr>
      <w:r>
        <w:rPr>
          <w:rFonts w:cs="Tahoma" w:ascii="Tahoma" w:hAnsi="Tahoma"/>
          <w:color w:val="000000"/>
          <w:sz w:val="20"/>
          <w:szCs w:val="20"/>
        </w:rPr>
        <w:t xml:space="preserve">GRUPO A. CONSTRUCCIONES CUYO FUNCIONAMIENTO SEA ESPECIALMENTE IMPORTANTE A RAÍZ DE UN SISMO O QUE EN CASO DE FALLA, CAUSARÍA PÉRDIDAS DIRECTAS O INDIRECTAS EXCEPCIONALMENTE ALTAS EN COMPARACIÓN CON EL COSTO NECESARIO PARA AUMENTAR SU SEGURIDAD. TAL ES EL CASO DE SUBESTACIONES ELÉCTRICAS, CENTRALES TELEFÓNICAS, ESTACIONES DE BOMBEROS, SALAS DE ESPECTÁCULOS, ESTACIONES-TERMINALES DE TRANSPORTE, MONUMENTOS, MUSEOS Y LOCALES QUE ALOJEN EQUIPO ESPECIALMENTE COSTOSO EN RELACIÓN CON LA ESTRUCTURA, ASÍ COMO INSTALACIONES INDUSTRIALES CUYA FALLA PUEDE OCASIONAR DIFUSIÓN EN LA ATMÓSFERA DE GASES TÓXICOS O QUE PUEDAN CAUSAR DAÑOS MATERIALES IMPORTANTES EN BIENES O SERVICIOS. </w:t>
      </w:r>
    </w:p>
    <w:p>
      <w:pPr>
        <w:pStyle w:val="Pa15"/>
        <w:jc w:val="both"/>
        <w:rPr>
          <w:rFonts w:ascii="Tahoma" w:hAnsi="Tahoma" w:cs="Tahoma"/>
          <w:color w:val="000000"/>
          <w:sz w:val="20"/>
          <w:szCs w:val="20"/>
        </w:rPr>
      </w:pPr>
      <w:r>
        <w:rPr>
          <w:rFonts w:cs="Tahoma" w:ascii="Tahoma" w:hAnsi="Tahoma"/>
          <w:color w:val="000000"/>
          <w:sz w:val="20"/>
          <w:szCs w:val="20"/>
        </w:rPr>
      </w:r>
    </w:p>
    <w:p>
      <w:pPr>
        <w:pStyle w:val="Pa15"/>
        <w:jc w:val="both"/>
        <w:rPr>
          <w:rFonts w:ascii="Tahoma" w:hAnsi="Tahoma" w:cs="Tahoma"/>
          <w:color w:val="000000"/>
          <w:sz w:val="20"/>
          <w:szCs w:val="20"/>
        </w:rPr>
      </w:pPr>
      <w:r>
        <w:rPr>
          <w:rFonts w:cs="Tahoma" w:ascii="Tahoma" w:hAnsi="Tahoma"/>
          <w:color w:val="000000"/>
          <w:sz w:val="20"/>
          <w:szCs w:val="20"/>
        </w:rPr>
        <w:t xml:space="preserve">GRUPO B. CONSTRUCCIONES CUYA FALLA OCASIONARÍA PÉRDIDAS DE MAGNITUD INTERMEDIA TALES COMO PLANTAS INDUSTRIALES, BODEGAS ORDINARIAS, GASOLINERAS, COMERCIOS, BANCOS, EDIFICIOS DE HABITACIÓN, HOTELES, EDIFICIOS DE OFICINAS, BARDAS CUYA ALTURA EXCEDE DE 2.50 METROS DE ALTURA Y TODAS AQUELLAS ESTRUCTURAS CUYA FALLA POR MOVIMIENTOS SÍSMICOS PUEDAN PONER EN PELIGRO OTRAS CONSTRUCCIONES DE ESTE GRUPO O DEL A. </w:t>
      </w:r>
    </w:p>
    <w:p>
      <w:pPr>
        <w:pStyle w:val="Pa15"/>
        <w:jc w:val="both"/>
        <w:rPr>
          <w:rFonts w:ascii="Tahoma" w:hAnsi="Tahoma" w:cs="Tahoma"/>
          <w:color w:val="000000"/>
          <w:sz w:val="20"/>
          <w:szCs w:val="20"/>
        </w:rPr>
      </w:pPr>
      <w:r>
        <w:rPr>
          <w:rFonts w:cs="Tahoma" w:ascii="Tahoma" w:hAnsi="Tahoma"/>
          <w:color w:val="000000"/>
          <w:sz w:val="20"/>
          <w:szCs w:val="20"/>
        </w:rPr>
      </w:r>
    </w:p>
    <w:p>
      <w:pPr>
        <w:pStyle w:val="Pa15"/>
        <w:jc w:val="both"/>
        <w:rPr>
          <w:rFonts w:ascii="Tahoma" w:hAnsi="Tahoma" w:cs="Tahoma"/>
          <w:color w:val="000000"/>
          <w:sz w:val="20"/>
          <w:szCs w:val="20"/>
        </w:rPr>
      </w:pPr>
      <w:r>
        <w:rPr>
          <w:rFonts w:cs="Tahoma" w:ascii="Tahoma" w:hAnsi="Tahoma"/>
          <w:color w:val="000000"/>
          <w:sz w:val="20"/>
          <w:szCs w:val="20"/>
        </w:rPr>
        <w:t xml:space="preserve">GRUPO C. CONSTRUCCIONES CUYA FALLA POR SISMO IMPLICARÍA UN COSTO PEQUEÑO Y NO CAUSARÍA NORMALMENTE DAÑOS A LAS CONSTRUCCIONES DE LOS PRIMEROS GRUPOS. SE INCLUYEN EN EL PRESENTE GRUPO BARDAS CON ALTURA NO MAYOR DE 2.50 METROS Y BODEGAS PROVISIONALES PARA LA CONSTRUCCIÓN DE OBRAS PEQUEÑAS. ESTAS CONSTRUCCIONES NO REQUIEREN DISEÑO SÍSM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1.- </w:t>
      </w:r>
      <w:r>
        <w:rPr>
          <w:rFonts w:cs="Tahoma" w:ascii="Tahoma" w:hAnsi="Tahoma"/>
          <w:color w:val="000000"/>
          <w:sz w:val="20"/>
          <w:szCs w:val="20"/>
        </w:rPr>
        <w:t xml:space="preserve">LAS CONSTRUCCIONES A LAS QUE SE REFIERE ESTE CAPÍTULO, SE CLASIFICAN EN LOS SIGUIENTES TIPOS DE ESTRUCTURA: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TIPO 1. SE INCLUYEN DENTRO DE ESTE TIPO LOS EDIFICIOS Y NAVES INDUSTRIALES, SALAS DE ESPECTÁCULOS Y CONSTRUCCIONES SEMEJANTES EN QUE LAS FUERZAS LATERALES SE RESISTEN EN CADA NIVEL POR MARCOS CONTINUOS CONTRAPUNTEADOS Y NO POR DIAFRAGMAS O MUROS O POR COMBINACIÓN DE DIVERSOS SISTEMAS COMO LOS MENCIONADOS. SE INCLUYEN LAS CHIMENEAS, TORRES Y BARDAS, ASÍ COMO LOS PÉNDULOS INVERTIDOS O ESTRUCTURAS EN QUE EL 50% O MÁS DE SU MASA SE ENCUENTRE EN EL EXTREMO SUPERIOR Y QUE TENGAN UN SOLO ELEMENTO RESISTENTE EN LA DIRECCIÓN DE ANÁLISIS.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TIPO 2. TANQUES.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TIPO 3. MUROS DE RETENC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TIPO 4. OTRAS ESTRUCTUR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2.- </w:t>
      </w:r>
      <w:r>
        <w:rPr>
          <w:rFonts w:cs="Tahoma" w:ascii="Tahoma" w:hAnsi="Tahoma"/>
          <w:color w:val="000000"/>
          <w:sz w:val="20"/>
          <w:szCs w:val="20"/>
        </w:rPr>
        <w:t xml:space="preserve">EL COEFICIENTE SÍSMICO C ES EL COCIENTE DE LA FUERZA CORTANTE HORIZONTAL QUE DEBE CONSIDERARSE QUE ACTÚA EN LA BASE DE LA CONSTRUCCIÓN POR EFECTO DEL SISMO, ENTRE EL PESO DE ÉSTA SOBRE DICHO NIVEL.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ON ESTE FIN, SE TOMARÁ COMO BASE DE LA ESTRUCTURA EL NIVEL EN DONDE LAS INTERACCIONES DE LA ESTRUCTURA CON EL TERRENO CIRCUNDANTE COMIENZAN A SER SIGNIFICATIVAS. PARA CALCULAR EL PESO TOTAL, SE TENDRÁN EN CUANTA LAS CARGAS MUERTAS Y VIVAS QUE CORRESPONDAN SEGÚN SE ESTABLECEN EN LAS NORMAS TÉCNICAS COMPLEMENTARIAS DE DISEÑO POR SISM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COEFICIENTE SÍSMICO PARA LAS CONSTRUCCIONES CLASIFICADAS COMO DEL GRUPO B EN EL ARTÍCULO 309, SE TOMARÁ IGUAL A 0.12 CUANDO ESTÉN DESPLANTADAS O EN SUELOS TIPO I; 0.24 EN SUELOS TIPO II Y 0.32, EN SUELOS TIPO III. ESTOS COEFICIENTES ESTARÁN AFECTADOS POR EL FACTOR DE DUCTIBILIDAD, EL CUAL DEPENDERÁ DEL TIPO DE CONSTRUCCIÓN. PARA LAS ESTRUCTURAS DEL GRUPO A SE INCREMENTARÁ EL COEFICIENTE SÍSMICO EN 50%.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3.- </w:t>
      </w:r>
      <w:r>
        <w:rPr>
          <w:rFonts w:cs="Tahoma" w:ascii="Tahoma" w:hAnsi="Tahoma"/>
          <w:color w:val="000000"/>
          <w:sz w:val="20"/>
          <w:szCs w:val="20"/>
        </w:rPr>
        <w:t xml:space="preserve">TRATÁNDOSE DE MUROS DIVISORIOS DE FACHADA O DE COLINDANCIA, SE DEBERÁN OBSERVAR LAS SIGUIENTES REGL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1. LOS MUROS QUE CONTRIBUYAN A RESISTIR FUERZAS LATERALES SE LIGARÁN ADECUADAMENTE A LOS MARCOS ESTRUCTURALES O A CASTILLOS Y DALAS EN TODO EL PERÍMETRO DEL MURO, SU RIGIDEZ SE TOMARÁ EN CUENTA EN EL ANÁLISIS SÍSMICO Y SE VERIFICARÁ SU RESISTENCIA DE ACUERDO CON LAS NORMAS CORRESPONDIENT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2. LOS CASTILLOS Y DALAS A SU VEZ ESTARÁN LIGADOS A SUS MARCOS. SE VERIFICARÁ QUE LAS VIGAS O LOSAS Y COLUMNAS, RESISTAN LAS FUERZAS CORTANTES, EL MOMENTO FLEXIONANTE, LAS FUERZAS AXIALES Y EN SU CASO, LAS TORSIONANTES QUE EN ELLAS INTRODUZCAN LOS MUROS. SE VERIFICARÁ ASIMISMO, QUE LAS UNIONES ENTRE ELEMENTOS ESTRUCTURALES RESISTAN DICHAS ACCIONES Y CUANDO NO CONTRIBUYAN A RESISTIR FUERZAS LATERALES, SE SUJETARÁ A LA ESTRUCTURA DE MANERA QUE RESTRINJAN SU DEFORMACIÓN EN EL PLANO DEL MURO. PREFERENTEMENTE ESTOS MUROS SERÁN DE MATERIALES MUY FLEXIBLES O DÉBI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4.- </w:t>
      </w:r>
      <w:r>
        <w:rPr>
          <w:rFonts w:cs="Tahoma" w:ascii="Tahoma" w:hAnsi="Tahoma"/>
          <w:color w:val="000000"/>
          <w:sz w:val="20"/>
          <w:szCs w:val="20"/>
        </w:rPr>
        <w:t xml:space="preserve">CUANDO SE APLIQUE EL MÉTODO ESTÁTICO O UN MÉTODO DINÁMICO PARA ANÁLISIS SÍSMICO, PODRÁN REDUCIRSE PARA FINES DE DISEÑO, LAS FUERZAS SÍSMICAS CALCULADAS, EMPLEANDO PARA ELLO LOS CRITERIOS QUE FIJEN LAS NORMAS TÉCNICAS COMPLEMENTARIAS, EN FUNCIÓN DE LAS CARACTERÍSTICAS ESTRUCTURALES Y DEL TERRENO. LOS DESPLAZAMIENTOS CALCULADOS DE ACUERDO CON ESTOS MÉTODOS EMPLEANDO LAS FUERZAS SÍSMICAS REDUCIDAS, DEBEN MULTIPLICARSE POR EL FACTOR DE COMPORTAMIENTO SÍSMICO QUE MARQUE DICHAS NORM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COEFICIENTES QUE ESPECIFIQUEN LAS NORMAS TÉCNICAS COMPLEMENTARIAS PARA LA APLICACIÓN DEL MÉTODO SIMPLIFICADO DE ANÁLISIS, TOMARÁN EN CUENTA LAS REDUCCIONES QUE PROCEDAN POR LOS MÉTODOS MENCIONADOS. POR ELLO, LAS FUERZAS SÍSMICAS CALCULADAS POR ESTE MÉTODO NO DEBEN SUFRIR REDUCCIONES ADICION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5.- </w:t>
      </w:r>
      <w:r>
        <w:rPr>
          <w:rFonts w:cs="Tahoma" w:ascii="Tahoma" w:hAnsi="Tahoma"/>
          <w:color w:val="000000"/>
          <w:sz w:val="20"/>
          <w:szCs w:val="20"/>
        </w:rPr>
        <w:t xml:space="preserve">LAS DIFERENCIAS ENTRE LOS DESPLAZAMIENTOS LATERALES DE PISOS CONSECUTIVOS DEBIDO A LAS FUERZAS CORTANTES HORIZONTALES, CALCULADAS CON ALGUNOS DE LOS MÉTODOS DE ANÁLISIS SÍSMICO MENCIONADOS EN EL ARTÍCULO 331 DE ESTE REGLAMENTO, NO EXCEDERÁN A 0.006 VECES LA DIFERENCIA DE ELEVACIONES CORRESPONDIENTES, SALVO QUE LOS ELEMENTOS INCAPACES DE SOPORTAR DEFORMACIONES APRECIABLES COMO LOS MUROS DE MAMPOSTERÍA, ESTÉN SEPARADOS DE LA ESTRUCTURA PRINCIPAL DE MANERA QUE NO SUFRAN DAÑOS POR LAS DEFORMACIONES DE ÉSTA. EN TAL CASO, EL LÍMITE EN CUESTIÓN SERÁ DE 0.012.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CÁLCULO DE DEFORMACIONES LATERALES PODRÁ OMITIRSE CUANDO SE APLIQUE EL MÉTODO SIMPLIFICADO DE ANÁLISIS SÍSMIC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6.- </w:t>
      </w:r>
      <w:r>
        <w:rPr>
          <w:rFonts w:cs="Tahoma" w:ascii="Tahoma" w:hAnsi="Tahoma"/>
          <w:color w:val="000000"/>
          <w:sz w:val="20"/>
          <w:szCs w:val="20"/>
        </w:rPr>
        <w:t xml:space="preserve">EN FACHADAS TANTO INTERIORES COMO EXTERIORES, LA COLOCACIÓN DE LOS VIDRIOS EN LOS MARCOS O LA LIGA DE ÉSTOS CON LA ESTRUCTURA, SERÁN TALES QUE LAS DEFORMACIONES DE ÉSTA NO AFECTEN A LOS VIDRIOS Y MARCOS. LA HOLGURA QUE DEBE DEJARSE ENTRE VIDRIOS Y MARCOS O ENTRE ÉSTOS Y LA ESTRUCTURA, SE ESPECIFICARÁ EN LAS NORMAS TÉCNICAS COMPLEMENTARI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7.- </w:t>
      </w:r>
      <w:r>
        <w:rPr>
          <w:rFonts w:cs="Tahoma" w:ascii="Tahoma" w:hAnsi="Tahoma"/>
          <w:color w:val="000000"/>
          <w:sz w:val="20"/>
          <w:szCs w:val="20"/>
        </w:rPr>
        <w:t xml:space="preserve">EL ANÁLISIS Y DISEÑO ESTRUCTURALES DE PUENTES, TANQUES, CHIMENEAS, SILOS, MUROS DE RETENCIÓN Y OTRAS CONSTRUCCIONES QUE NO SEAN EDIFICIOS, SE HARÁN DE ACUERDO CON LO QUE MARQUE LAS NORMAS TÉCNICAS COMPLEMENTARIAS Y EN LOS ASPECTOS NO CUBIERTOS POR ELLAS, SE HARÁ DE MANERA CONGRUENTE CON LAS NORMAS ESTABLECIDAS POR LAS DEPENDENCIAS FEDERALES Y ESTATALES NORMATIVAS, PREVIA APROBACIÓN DE LA DIREC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1"/>
        <w:jc w:val="center"/>
        <w:rPr>
          <w:rFonts w:ascii="Tahoma" w:hAnsi="Tahoma" w:cs="Tahoma"/>
          <w:color w:val="000000"/>
          <w:sz w:val="20"/>
          <w:szCs w:val="20"/>
        </w:rPr>
      </w:pPr>
      <w:r>
        <w:rPr>
          <w:rFonts w:cs="Tahoma" w:ascii="Tahoma" w:hAnsi="Tahoma"/>
          <w:b/>
          <w:bCs/>
          <w:color w:val="000000"/>
          <w:sz w:val="20"/>
          <w:szCs w:val="20"/>
        </w:rPr>
        <w:t xml:space="preserve">DISEÑO POR V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8.- </w:t>
      </w:r>
      <w:r>
        <w:rPr>
          <w:rFonts w:cs="Tahoma" w:ascii="Tahoma" w:hAnsi="Tahoma"/>
          <w:color w:val="000000"/>
          <w:sz w:val="20"/>
          <w:szCs w:val="20"/>
        </w:rPr>
        <w:t xml:space="preserve">LAS ESTRUCTURAS SE DISEÑARÁN PARA RESISTIR LOS EFECTOS DEL VIENTO PROVENIENTES DE CUALQUIER DIRECCIÓN HORIZONTAL. DEBERÁ REVISARSE EL EFECTO DEL VIENTO SOBRE LA ESTRUCTURA EN SU CONJUNTO Y SOBRE SUS COMPONENTES DIRECTAMENTE EXPUESTOS A DICHA AC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DEBERÁ VERIFICARSE LA ESTABILIDAD DE LAS CONSTRUCCIONES ANTE VOLTEO. SE CONSIDERARÁ ASIMISMO, EL EFECTO DE LAS PRESIONES INTERIORES EN CONSTRUCCIONES EN QUE PUEDA HABER ABERTURAS SIGNIFICATIVAS; SE REVISARÁ TAMBIÉN LA ESTABILIDAD DE LA CUBIERTA Y DE SUS ANCLAJ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39.- </w:t>
      </w:r>
      <w:r>
        <w:rPr>
          <w:rFonts w:cs="Tahoma" w:ascii="Tahoma" w:hAnsi="Tahoma"/>
          <w:color w:val="000000"/>
          <w:sz w:val="20"/>
          <w:szCs w:val="20"/>
        </w:rPr>
        <w:t xml:space="preserve">EN EDIFICACIONES EN QUE LA RELACIÓN ENTRE LA ALTURA Y LA DIMENSIÓN MÍNIMA EN PLANTA ES MENOR QUE 5 Y EN LOS QUE TENGAN UN PERIODO NATURAL DE VIBRACIÓN MENOR DE 2 SEGUNDOS Y QUE CUENTAN CON CUBIERTAS Y PAREDES RÍGIDAS ANTE CARGAS NORMALES A SU PLANO, EL EFECTO DEL VIENTO PODRÁ TOMARSE EN CUENTA POR MEDIO DE PRESIONES ESTÁTICAS EQUIVALENTES, DEDUCIDAS DE LA VELOCIDAD DE DISEÑO ESPECIFICADA EN EL ARTÍCULO 342 DE ES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SE REQUERIRÁN PROCEDIMIENTOS ESPECIALES DE DISEÑO QUE TOMEN EN CUENTA LAS CARACTERÍSTICAS DINÁMICAS DE LA ACCIÓN DEL VIENTO EN CONSTRUCCIONES QUE NO CUMPLAN CON LOS REQUISITOS DEL PÁRRAFO ANTERIOR Y EN PARTICULAR, EN CUBIERTAS COLGANTES EN CHIMENEAS Y TORRES. EN EDIFICIOS DE FORMA IRREGULAR Y EN TODOS AQUELLOS CUYAS PAREDES Y CUBIERTAS EXTERIORES TENGAN POCA RIGIDEZ ANTE CARGAS NORMALES A SU PLANO O CUYA FORMA PROPICIE LA GENERACIÓN PERIÓDICA DE VÓRTICES.</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340.- </w:t>
      </w:r>
      <w:r>
        <w:rPr>
          <w:rFonts w:cs="Tahoma" w:ascii="Tahoma" w:hAnsi="Tahoma"/>
          <w:color w:val="000000"/>
          <w:sz w:val="20"/>
          <w:szCs w:val="20"/>
        </w:rPr>
        <w:t xml:space="preserve">EN LAS ÁREAS URBANAS Y SUBURBANAS DEL MUNICIPIO, SE TOMARÁ DE BASE UNA VELOCIDAD DE VIENTO DE 80 KMS/HORA PARA EL DISEÑO DE CONSTRUCCIONES DEL GRUPO B DEL ARTÍCULO 332 DE ES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PRESIONES QUE SE PRODUCEN PARA ESTA VELOCIDAD SE MODIFICARÁN TOMANDO EN CUENTA LA IMPORTANCIA DE LA CONSTRUCCIÓN, LAS CARACTERÍSTICAS DEL FLUJO DEL VIENTO EN EL SITIO DONDE SE UBICA LA ESTRUCTURA Y LA ALTURA SOBRE EL NIVEL DE TERRENO A LA QUE SE ENCUENTRA UBICADA EL ÁREA EXPUESTA AL VI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FORMA DE REALIZAR TALES MODIFICACIONES Y LOS PROCEDIMIENTOS PARA EL CÁLCULO DE LAS PRESIONES QUE SE PRODUCEN EN DISTINTAS PORCIONES DEL EDIFICIO, SE ESTABLECERÁN EN LAS NORMAS TÉCNICAS COMPLEMENTARIAS PARA DISEÑO POR VI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1"/>
        <w:jc w:val="center"/>
        <w:rPr>
          <w:rFonts w:ascii="Tahoma" w:hAnsi="Tahoma" w:cs="Tahoma"/>
          <w:color w:val="000000"/>
          <w:sz w:val="20"/>
          <w:szCs w:val="20"/>
        </w:rPr>
      </w:pPr>
      <w:r>
        <w:rPr>
          <w:rFonts w:cs="Tahoma" w:ascii="Tahoma" w:hAnsi="Tahoma"/>
          <w:b/>
          <w:bCs/>
          <w:color w:val="000000"/>
          <w:sz w:val="20"/>
          <w:szCs w:val="20"/>
        </w:rPr>
        <w:t xml:space="preserve">DISEÑO DE CIMENT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41.- </w:t>
      </w:r>
      <w:r>
        <w:rPr>
          <w:rFonts w:cs="Tahoma" w:ascii="Tahoma" w:hAnsi="Tahoma"/>
          <w:color w:val="000000"/>
          <w:sz w:val="20"/>
          <w:szCs w:val="20"/>
        </w:rPr>
        <w:t xml:space="preserve">TODA CONSTRUCCIÓN SE SOPORTARÁ POR MEDIO DE UNA CIMENTACIÓN APROPIADA. LAS CONSTRUCCIONES NO PODRÁN EN NINGÚN CASO DESPLANTARSE SOBRE TIERRA VEGETAL, SUELOS O RELLENOS SUELTOS O DESECHOS. SÓLO SERÁ ACEPTABLE CIMENTAR SOBRE TERRENO NATURAL COMPETENTE O RELLENOS ARTIFICIALES QUE NO INCLUYAN MATERIALES DESAGRADABLES Y HAYAN SIDO ADECUADAMENTE COMPACTAD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SUELO DE CIMENTACIÓN DEBERÁ PROTEGERSE CONTRA DETERIORO POR INTEMPERISMO, ARRASTRE POR FLUJO DE AGUAS SUPERFICIALES O SUBTERRÁNEAS Y SECADO LOCAL POR LA OPERACIÓN DE CALDERAS O EQUIPOS SIMILAR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42.- </w:t>
      </w:r>
      <w:r>
        <w:rPr>
          <w:rFonts w:cs="Tahoma" w:ascii="Tahoma" w:hAnsi="Tahoma"/>
          <w:color w:val="000000"/>
          <w:sz w:val="20"/>
          <w:szCs w:val="20"/>
        </w:rPr>
        <w:t xml:space="preserve">LA INVESTIGACIÓN DEL SUBSUELO DEL SITIO MEDIANTE EXPLORACIÓN DE CAMPO Y PRUEBAS DE LABORATORIO, DEBERÁ SER SUFICIENTE PARA DEFINIR DE MANERA CONFIABLE LOS PARÁMETROS DE DISEÑO DE LA CIMENTACIÓN, LA VARIACIÓN DE LOS MISMOS EN LA PLANTA DEL PREDIO Y LOS PROCEDIMIENTOS DE CONSTRUC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43.- </w:t>
      </w:r>
      <w:r>
        <w:rPr>
          <w:rFonts w:cs="Tahoma" w:ascii="Tahoma" w:hAnsi="Tahoma"/>
          <w:color w:val="000000"/>
          <w:sz w:val="20"/>
          <w:szCs w:val="20"/>
        </w:rPr>
        <w:t xml:space="preserve">DEBEN INVESTIGARSE EL TIPO Y LAS CONDICIONES DE CIMENTACIÓN DE LAS CONSTRUCCIONES COLINDANTES EN MATERIA DE ESTABILIDAD, HUNDIMIENTOS, EMERSIONES, AGRIETAMIENTOS DEL SUELO, DESPLOMES Y TOMARSE EN CUENTA EN EL DISEÑO Y CONSTRUCCIÓN DE LA CIMENTACIÓN EN PROYEC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SIMISMO, SE INVESTIGARÁN LA LOCALIZACIÓN Y CARACTERÍSTICAS DE OBRAS CERCANAS, EXISTENTES O PROYECTADAS YA SEAN DE DRENAJE Y DE OTROS SERVICIOS PÚBLICOS, CON OBJETO DE VERIFICAR QUE LA CONSTRUCCIÓN NO CAUSE DAÑOS A TALES INSTALACIONES NI SEAN AFECTADAS POR ELL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44.- </w:t>
      </w:r>
      <w:r>
        <w:rPr>
          <w:rFonts w:cs="Tahoma" w:ascii="Tahoma" w:hAnsi="Tahoma"/>
          <w:color w:val="000000"/>
          <w:sz w:val="20"/>
          <w:szCs w:val="20"/>
        </w:rPr>
        <w:t xml:space="preserve">EN EL DISEÑO DE TODA CIMENTACIÓN SE CONSIDERARÁN LOS SIGUIENTES ESTADOS LÍMITE, ADEMÁS DE LOS CORRESPONDIENTES A LOS MIEMBROS DE LA ESTRUCTURA:I. DE FALLAS: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A. FLOTACIÓN;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B. DESPLAZAMIENTO PLÁSTICO LOCAL O GENERAL DEL SUELO BAJO LA CIMENTACIÓN; Y,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C. FALLA ESTRUCTURAL DE PILOTES, PILAS U OTROS ELEMENTOS DE LA CONSTRUC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DE SERVICIO: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A. MOVIMIENTO VERTICAL MEDIO, ASENTAMIENTO O EMERSIÓN, CON RESPECTO AL NIVEL DEL TERRENO CIRCUNDANTE; </w:t>
      </w:r>
    </w:p>
    <w:p>
      <w:pPr>
        <w:pStyle w:val="Pa5"/>
        <w:ind w:left="1020" w:hanging="1020"/>
        <w:jc w:val="both"/>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B. INCLINACIÓN MEDIA; Y, </w:t>
      </w:r>
    </w:p>
    <w:p>
      <w:pPr>
        <w:pStyle w:val="Pa5"/>
        <w:jc w:val="both"/>
        <w:rPr>
          <w:rFonts w:ascii="Tahoma" w:hAnsi="Tahoma" w:cs="Tahoma"/>
          <w:color w:val="000000"/>
          <w:sz w:val="20"/>
          <w:szCs w:val="20"/>
        </w:rPr>
      </w:pPr>
      <w:r>
        <w:rPr>
          <w:rFonts w:cs="Tahoma" w:ascii="Tahoma" w:hAnsi="Tahoma"/>
          <w:color w:val="000000"/>
          <w:sz w:val="20"/>
          <w:szCs w:val="20"/>
        </w:rPr>
      </w:r>
    </w:p>
    <w:p>
      <w:pPr>
        <w:pStyle w:val="Pa5"/>
        <w:jc w:val="both"/>
        <w:rPr>
          <w:rFonts w:ascii="Tahoma" w:hAnsi="Tahoma" w:cs="Tahoma"/>
          <w:color w:val="000000"/>
          <w:sz w:val="20"/>
          <w:szCs w:val="20"/>
        </w:rPr>
      </w:pPr>
      <w:r>
        <w:rPr>
          <w:rFonts w:cs="Tahoma" w:ascii="Tahoma" w:hAnsi="Tahoma"/>
          <w:color w:val="000000"/>
          <w:sz w:val="20"/>
          <w:szCs w:val="20"/>
        </w:rPr>
        <w:t xml:space="preserve">C. DEFORMACIÓN DIFERENCIAL.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DA UNO DE ESTOS MOVIMIENTOS SE CONSIDERARÁN EL COMPONENTE INMEDIATO BAJO CARGA ESTÁTICA, EL ACCIDENTAL, PRINCIPALMENTE POR SISMO Y EL DIFERIDO POR CONSOLIDACIÓN Y LA COMBINACIÓN DE LOS TRES. EL VALOR ESPERADO DE CADA UNO DE TALES MOVIMIENTOS DEBERÁ AJUSTARSE A LO DISPUESTO POR LAS NORMAS TÉCNICAS COMPLEMENTARIAS PARA NO CAUSAR DAÑOS INTOLERABLES A LA PROPIA CIMENTACIÓN, A LA SUPERESTRUCTURA Y SUS INSTALACIONES, A LOS ELEMENTOS NO ESTRUCTURALES Y ACABADOS, A LAS CONSTRUCCIONES VECINAS NI A LOS SERVICIOS PÚBLIC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45.- </w:t>
      </w:r>
      <w:r>
        <w:rPr>
          <w:rFonts w:cs="Tahoma" w:ascii="Tahoma" w:hAnsi="Tahoma"/>
          <w:color w:val="000000"/>
          <w:sz w:val="20"/>
          <w:szCs w:val="20"/>
        </w:rPr>
        <w:t xml:space="preserve">LA MAGNITUD DE LAS ACCIONES SOBRE LA CIMENTACIÓN PROVENIENTES DE LA ESTRUCTURA, SERÁ EL RESULTADO DIRECTO DEL ANÁLISIS DE ÉSTA. PARA FINES DE DISEÑO DE LA CIMENTACIÓN, LA FIJACIÓN DE TODAS LAS ACCIONES PERTINENTES SERÁ RESPONSABILIDAD CONJUNTA DE LOS DISEÑADORES DE LA SUPERESTRUCTURA Y DE LA CIMENTACIÓ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EL ANÁLISIS DE LOS ESTADOS LÍMITE DE FALLA O SERVICIO, SE TOMARÁ EN CUENTA LA SUBPRESIÓN DEL AGUA QUE DEBEN CUANTIFICARSE CONSERVADORAMENTE ATENDIENDO A LA EVOLUCIÓN DE LA MISMA DURANTE LA VIDA ÚTIL DE LA ESTRUCTURA. LA ACCIÓN DE DICHA SUBPRESIÓN SE TOMARÁ COMO UN FACTOR DE CARGA UNITA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46.- </w:t>
      </w:r>
      <w:r>
        <w:rPr>
          <w:rFonts w:cs="Tahoma" w:ascii="Tahoma" w:hAnsi="Tahoma"/>
          <w:color w:val="000000"/>
          <w:sz w:val="20"/>
          <w:szCs w:val="20"/>
        </w:rPr>
        <w:t xml:space="preserve">LA SEGURIDAD DE LAS CIMENTACIONES CONTRA LOS ESTADOS LÍMITE DE FALLA SE EVALUARÁ EN TÉRMINOS DE LA CAPACIDAD DE CARGA NETA, ES DECIR, DEL MÁXIMO INCREMENTO DE ESFUERZO QUE PUEDA SOPORTAR EL SUELO AL NIVEL DE DESPLA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CAPACIDAD DE CARGA DE LOS SUELOS DE CIMENTACIÓN SE CALCULARÁ POR MÉTODOS ANALÍTICOS O EMPÍRICOS SUFICIENTEMENTE APOYADOS EN EVIDENCIA EXPERIMENTAL O SE DETERMINARÁ CON PRUEBAS DE CARGA, SE CALCULARÁ A PARTIR DE LAS RESISTENCIAS MEDIAS DE CADA UNO DE LOS ESTRATOS AFECTADOS EL MECANISMO DE LA FALLA MÁS CRÍTICO. EN EL CÁLCULO SE TOMARÁ EN CUENTA LA INTERACCIÓN ENTRE LAS DIFERENTES PARTES DE LA CIMENTACIÓN Y ENTRE ÉSTA Y LAS CIMENTACIONES VECIN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UANDO EN EL SUBSUELO DEL SITIO O EN SU VECINDAD EXISTAN RELLENOS SUELTOS, GALERÍAS, GRIETAS U OTRAS OQUEDADES, ÉSTAS DEBERÁN TRATARSE APROPIADAMENTE O BIEN, CONSIDERARSE EN EL ANÁLISIS DE ESTABILIDAD DE LA CIMENT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47.- </w:t>
      </w:r>
      <w:r>
        <w:rPr>
          <w:rFonts w:cs="Tahoma" w:ascii="Tahoma" w:hAnsi="Tahoma"/>
          <w:color w:val="000000"/>
          <w:sz w:val="20"/>
          <w:szCs w:val="20"/>
        </w:rPr>
        <w:t xml:space="preserve">LOS ESFUERZOS O DEFORMACIONES EN LAS FRONTERAS SUELO-ESTRUCTURA NECESARIOS PARA DISEÑO ESTRUCTURAL DE LA CIMENTACIÓN, INCLUYENDO PRESIONES DE CONTACTO Y EMPUJES LATERALES, DEBERÁN FIJARSE TOMANDO EN CUENTA LAS PROPIEDADES DE LA ESTRUCTURA Y LAS DE LOS SUELOS DE APOYO. CON BASE EN SIMPLIFICACIONES E HIPÓTESIS CONSERVADORAS, SE DETERMINARÁ LA DISTRIBUCIÓN DE ESFUERZOS COMPATIBLES CON LA DEFORMABILIDAD Y RESISTENCIA DEL SUELO Y DE LA SUPERESTRUCTURA PARA LAS DIFERENTES COMBINACIONES DE SOLICITACIONES A CORTO Y LARGO PLAZO O MEDIANTE UN ESTUDIO EXPLÍCITO DE INTERACCIÓN SUELO-ESTRUCTU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48.- </w:t>
      </w:r>
      <w:r>
        <w:rPr>
          <w:rFonts w:cs="Tahoma" w:ascii="Tahoma" w:hAnsi="Tahoma"/>
          <w:color w:val="000000"/>
          <w:sz w:val="20"/>
          <w:szCs w:val="20"/>
        </w:rPr>
        <w:t xml:space="preserve">EN EL DISEÑO DE LAS EXCAVACIONES SE CONSIDERARÁN LOS SIGUIENTES ESTADOS LÍMIT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1. DE FALLA: COLAPSO DE LOS TALUDES O DE LAS PAREDES DE LA EXCAVACIÓN O DEL SISTEMA DE SOPORTE DE LAS MISMAS, FALLA DE LOS CIMIENTOS DE LAS CONSTRUCCIONES ADYACENTES Y FALLA DE FONDO DE LA EXCAVACIÓN POR CORTE O SUBPRESIÓN EN ESTRATOS SUBYACENTE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2. DE SERVICIO: MOVIMIENTOS VERTICALES Y HORIZONTALES INMEDIATOS O DIFERIDOS POR DESCARGA EN EL ÁREA DE EXCAVACIÓN Y EN LOS ALREDEDORES. LOS VALORES ESPERADOS DE TALES MOVIMIENTOS DEBERÁN SER LO SUFICIENTEMENTE REDUCIDOS PARA NO CAUSAR DAÑOS A LAS CONSTRUCCIONES E INSTALACIONES ADYACENTES NI A LOS SERVICIOS PÚBLICOS. ADEMÁS, LA RECUPERACIÓN POR CARGA NO DEBERÁ OCASIONAR MOVIMIENTOS TOTALES O DIFERENCIALES INTOLERABLES PARA LAS ESTRUCTURAS QUE SE DESPLANTEN EN EL SITI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PARA REALIZAR LA EXCAVACIÓN, SE PODRÁN USAR POZOS DE BOMBEO CON OBJETO DE REDUCIR LAS FILTRACIONES Y MEJORAR LA ESTABILIDAD. SIN EMBARGO, LA DURACIÓN DEL BOMBEO DEBERÁ SER TAN CORTA COMO SEA POSIBLE Y SE TOMARÁN LAS PRECAUCIONES NECESARIAS PARA QUE SUS EFECTOS QUEDEN PRÁCTICAMENTE CIRCUNSCRITOS EN EL ÁREA DE TRABAJO. EN ESTE CASO, PARA LA EVALUACIÓN DE LOS TRABAJOS LÍMITE DE SERVICIO A CONSIDERAR EN EL DISEÑO DE LA EXCAVACIÓN, SE TOMARÁN EN CUENTA LOS MOVIMIENTOS DEL TERRENO DEBIDOS AL BOMBE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LOS ANÁLISIS DE ESTABILIDAD SE REALIZARÁN CON BASE EN LAS ACCIONES APLICABLES SEÑALADAS EN LOS CAPÍTULOS IV A VI DE ESTE TÍTULO, CONSIDERÁNDOSE LAS SOBRECARGAS QUE PUEDAN ACTUAR EN LA VÍA PÚBLICA Y OTRAS ZONAS PRÓXIMAS A LA EXCAVACIÓN.</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349.- </w:t>
      </w:r>
      <w:r>
        <w:rPr>
          <w:rFonts w:cs="Tahoma" w:ascii="Tahoma" w:hAnsi="Tahoma"/>
          <w:color w:val="000000"/>
          <w:sz w:val="20"/>
          <w:szCs w:val="20"/>
        </w:rPr>
        <w:t xml:space="preserve">LOS MUROS DE CONTENCIÓN EXTERIORES CONSTRUIDOS PARA DAR ESTABILIDAD A DESNIVELES DEL TERRENO, DEBERÁN DISEÑARSE DE TAL FORMA QUE NO SE REBASEN LOS SIGUIENTES ESTADOS LÍMITE DE FALLA: VOLTEO, DESPLAZAMIENTO DEL MURO, FALLA DE LA CIMENTACIÓN DEL MISMO O DEL TALUD QUE LO SOPORTA O BIEN, ROTURA ESTRUCTURAL. ADEMÁS, SE REVISARÁN LOS ESTADOS LÍMITES DE SERVICIO COMO ASENTAMIENTO, GIRO O DEFORMACIÓN EXCESIVA DEL MURO. LOS EMPUJES SE ESTIMARÁN TOMANDO EN CUENTA LA FLEXIBILIDAD DEL MURO, EL TIPO DE RELLENO Y EL MÉTODO DE COLOCACIÓN DEL MISMO. LOS MUROS INCLUIRÍAN UN SISTEMA DE DRENAJE ADECUADO QUE LIMITE EL DESARROLLO DE EMPUJES SUPERIORES A LOS DE DISEÑO POR EFECTO DE PRESIÓN DEL AGU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OS EMPUJES DEBIDOS A SOLICITACIONES SÍSMICAS, SE CALCULARÁN DE ACUERDO CON EL CRITERIO DEFINIDO EN EL CAPÍTULO V DE ESTE TÍTUL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50.- </w:t>
      </w:r>
      <w:r>
        <w:rPr>
          <w:rFonts w:cs="Tahoma" w:ascii="Tahoma" w:hAnsi="Tahoma"/>
          <w:color w:val="000000"/>
          <w:sz w:val="20"/>
          <w:szCs w:val="20"/>
        </w:rPr>
        <w:t xml:space="preserve">COMO PARTE DEL ESTUDIO DE MECÁNICA DE SUELOS, SE DEBERÁ FIJAR EL PROCEDIMIENTO CONSTRUCTIVO DE LAS CIMENTACIONES, EXCAVACIONES Y MUROS DE CONTENCIÓN QUE ASEGURE EL CUMPLIMIENTO DE LA HIPÓTESIS DE DISEÑO Y GARANTICE LA SEGURIDAD DURANTE Y DESPUÉS DE LA CONSTRUCCIÓN. DICHO PROCEDIMIENTO DEBERÁ SER TAL QUE SE EVITEN DAÑOS A LAS ESTRUCTURAS O INSTALACIONES VECINAS POR VIBRACIONES O DESPLAZAMIENTO VERTICAL U HORIZONTAL DEL SUEL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UALQUIER CAMBIO SIGNIFICATIVO QUE DEBA HACERSE AL PROCEDIMIENTO DE CONSTRUCCIÓN ESPECIFICADO EN EL ESTUDIO GEOTÉCNICO, SE ANALIZARÁ CON BASE EN LA INFORMACIÓN CONTENIDA EN DICHO ESTUD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351.- </w:t>
      </w:r>
      <w:r>
        <w:rPr>
          <w:rFonts w:cs="Tahoma" w:ascii="Tahoma" w:hAnsi="Tahoma"/>
          <w:color w:val="000000"/>
          <w:sz w:val="20"/>
          <w:szCs w:val="20"/>
        </w:rPr>
        <w:t xml:space="preserve">LA MEMORIA DE DISEÑO INCLUIRÁ UNA JUSTIFICACIÓN DEL TIPO DE CIMENTACIÓN PROYECTADO Y DE LOS PROCEDIMIENTOS DE CONSTRUCCIÓN ESPECIFICADOS. SE ANEXARÁN LOS RESULTADOS DE LAS EXPLORACIONES, SONDEOS, PRUEBAS DE LABORATORIOS Y OTRAS DETERMINACIONES CONSIDERADAS EN EL DISEÑO, LA INTERACCIÓN CONSIDERADA CON LAS CIMENTACIONES DE LOS INMUEBLES COLINDANTES Y LA DISTANCIA EN SU CASO, QUE SE DEJE ENTRE ESTAS CIMENTACIONES Y LAS QUE SE PROYECTE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EL CASO DE EDIFICIOS CIMENTADOS EN TERRENOS CON PROBLEMAS ESPECIALES Y EN PARTICULAR LAS QUE SE LOCALICEN EN TERRENOS AGRIETADOS, SOBRE TALUDES O DONDE EXISTAN RELLENOS, SE AGREGARÁ A LA MEMORIA UNA DESCRIPCIÓN DE ESTAS CONDICIONES Y CÓMO ÉSTAS SE TOMARON EN CUENTA PARA DISEÑAR LA CIMENT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52.- </w:t>
      </w:r>
      <w:r>
        <w:rPr>
          <w:rFonts w:cs="Tahoma" w:ascii="Tahoma" w:hAnsi="Tahoma"/>
          <w:color w:val="000000"/>
          <w:sz w:val="20"/>
          <w:szCs w:val="20"/>
        </w:rPr>
        <w:t xml:space="preserve">EN LAS EDIFICACIONES DEL GRUPO A Y SUBGRUPO B1 A QUE SE REFIERE EL ARTÍCULO 309 DE ESTE REGLAMENTO, DEBERÁN HACERSE NIVELACIONES DURANTE LA CONSTRUCCIÓN Y HASTA QUE LOS MOVIMIENTOS DIFERIDOS SE ESTABILICEN, A FIN DE OBSERVAR EL COMPORTAMIENTO DE LAS EXCAVACIONES Y DE LAS CIMENTACIONES Y PREVENIR DAÑOS A LA PROPIA CONSTRUCCIÓN, A LAS CONSTRUCCIONES VECINAS Y A LOS SERVICIOS PÚBLICOS. SERÁ OBLIGACIÓN DEL PROPIETARIO O POSEEDOR DE LA EDIFICACIÓN, PROPORCIONAR COPIA DE LOS RESULTADOS DE LAS MEDICIONES ASÍ COMO DE LOS PLANOS, MEMORIAS DE CÁLCULO Y OTROS DOCUMENTOS SOBRE EL DISEÑO DE LA CIMENTACIÓN, A LOS DISEÑADORES DE EDIFICIOS QUE SE CONSTRUYAN EN PREDIOS CONTIGU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1"/>
        <w:jc w:val="center"/>
        <w:rPr>
          <w:rFonts w:ascii="Tahoma" w:hAnsi="Tahoma" w:cs="Tahoma"/>
          <w:color w:val="000000"/>
          <w:sz w:val="20"/>
          <w:szCs w:val="20"/>
        </w:rPr>
      </w:pPr>
      <w:r>
        <w:rPr>
          <w:rFonts w:cs="Tahoma" w:ascii="Tahoma" w:hAnsi="Tahoma"/>
          <w:b/>
          <w:bCs/>
          <w:color w:val="000000"/>
          <w:sz w:val="20"/>
          <w:szCs w:val="20"/>
        </w:rPr>
        <w:t xml:space="preserve">CONSTRUCCIONES DAÑADA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53.- </w:t>
      </w:r>
      <w:r>
        <w:rPr>
          <w:rFonts w:cs="Tahoma" w:ascii="Tahoma" w:hAnsi="Tahoma"/>
          <w:color w:val="000000"/>
          <w:sz w:val="20"/>
          <w:szCs w:val="20"/>
        </w:rPr>
        <w:t xml:space="preserve">SE CONCEDE ACCIÓN POPULAR PARA QUE CUALQUIER PERSONA PUEDA GESTIONAR ANTE LA DIRECCIÓN Y PARA QUE ESTA DEPENDENCIA ORDENE O PONGA DIRECTAMENTE EN PRÁCTICA LAS MEDIDAS DE SEGURIDAD PARA PREVENIR ACCIDENTES POR SITUACIONES PELIGROSAS DE UNA EDIFICACIÓN, CONSTRUCCIÓN O ESTRUCTURA Y QUE ADEMÁS SE ABOQUE A PONER REMEDIO RADICAL A ESTA SITUA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54.- </w:t>
      </w:r>
      <w:r>
        <w:rPr>
          <w:rFonts w:cs="Tahoma" w:ascii="Tahoma" w:hAnsi="Tahoma"/>
          <w:color w:val="000000"/>
          <w:sz w:val="20"/>
          <w:szCs w:val="20"/>
        </w:rPr>
        <w:t xml:space="preserve">TODO PROPIETARIO O POSEEDOR DE UN INMUEBLE TIENE LA OBLIGACIÓN DE DENUNCIAR ANTE LA DIRECCIÓN LOS DAÑOS DE QUE TENGA CONOCIMIENTO QUE SE PRESENTEN EN DICHO INMUEBLE, COMO LOS QUE PUEDEN SER DEBIDO A EFECTOS DE SISMO, VIENTO, INCENDIO, EXPLOSIÓN, HUNDIMIENTO, PESO PROPIO DE LA CONSTRUCCIÓN Y DE LAS CARGAS ADICIONALES QUE OBRAN SOBRE ELLAS O DETERIORO DE LOS MATERI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55.- </w:t>
      </w:r>
      <w:r>
        <w:rPr>
          <w:rFonts w:cs="Tahoma" w:ascii="Tahoma" w:hAnsi="Tahoma"/>
          <w:color w:val="000000"/>
          <w:sz w:val="20"/>
          <w:szCs w:val="20"/>
        </w:rPr>
        <w:t xml:space="preserve">AL TENER CONOCIMIENTO LA DIRECCIÓN DE QUE UNA EDIFICACIÓN O INSTALACIÓN PRESENTA PELIGRO PARA PERSONAS O BIENES, ORDENARÁ AL PROPIETARIO DE ÉSTA, LLEVAR A CABO Y DE INMEDIATO LAS OBRAS DE ASEGURAMIENTO, REPARACIONES O DEMOLICIONES NECESARIAS, CONFORME A DICTAMEN TÉCNICO QUE ÉSTA MISMA EMITA, FIJANDO PLAZOS EN QUE DEBE DE INICIAR LOS TRABAJOS QUE LE SEAN SEÑALADOS Y EN EL QUE DEBERÁN QUEDAR TERMINADOS LOS MISMO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CASO DE INCONFORMIDAD CONTRA LA ORDEN A QUE SE REFIERE EL PÁRRAFO ANTERIOR, EL PROPIETARIO PODRÁ OPONERSE A TODAS O PARTES DE LAS MEDIDAS QUE LE SEAN EXIGIDAS, MEDIANTE ESCRITO QUE PARA SER TOMADO EN CUENTA, DEBERÁ ESTAR FIRMADO POR INGENIERO O ARQUITECTO REGISTRADO COMO DIRECTOR RESPONSABLE DE OBRA Y DENTRO DE LOS TRES DÍAS SIGUIENTES A LA PRESENTACIÓN DE LA INCONFORMIDAD, LA DIRECCIÓN RESOLVERÁ EN DEFINITIVA SI RATIFICA, MODIFICA O REVOCA LA ORDE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TRANSCURRIDO EL PLAZO FIJADO AL INTERESADO PARA INICIAR LAS OBRAS DE ASEGURAMIENTO, REPARACIONES O DEMOLICIONES NECESARIAS, SIN QUE EL PROPIETARIO HAYA PROCEDIDO COMO CORRESPONDE O BIEN EN CASO DE QUE FENEZCA EL PLAZO QUE SE LE SEÑALÓ Y SIN QUE TALES TRABAJOS ESTÉN TERMINADOS, LA DIRECCIÓN PODRÁ PROCEDER A LA EJECUCIÓN DE ESTOS TRABAJOS A COSTA DEL DUEÑ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56.- </w:t>
      </w:r>
      <w:r>
        <w:rPr>
          <w:rFonts w:cs="Tahoma" w:ascii="Tahoma" w:hAnsi="Tahoma"/>
          <w:color w:val="000000"/>
          <w:sz w:val="20"/>
          <w:szCs w:val="20"/>
        </w:rPr>
        <w:t xml:space="preserve">LOS PROPIETARIOS O POSEEDORES DE INMUEBLES QUE PRESENTEN DAÑOS, RECABARÁN UN DICTAMEN DE ESTABILIDAD Y SEGURIDAD POR PARTE DE UN CORRESPONSABLE EN SEGURIDAD ESTRUCTURAL. SI EL DICTAMEN DEMUESTRA QUE LOS DAÑOS NO AFECTAN LA ESTABILIDAD DE LA CONSTRUCCIÓN EN SU CONJUNTO O DE UNA PARTE SIGNIFICATIVA DE LA MISMA, LA CONSTRUCCIÓN PUEDE DEJARSE EN SU SITUACIÓN ACTUAL O BIEN, REPARARSE O REFORZARSE LOCALMENTE. DE LO CONTRARIO, LA CONSTRUCCIÓN DEBERÁ SER OBJETO DE UN PROYECTO DE REFORZ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357.- </w:t>
      </w:r>
      <w:r>
        <w:rPr>
          <w:rFonts w:cs="Tahoma" w:ascii="Tahoma" w:hAnsi="Tahoma"/>
          <w:color w:val="000000"/>
          <w:sz w:val="20"/>
          <w:szCs w:val="20"/>
        </w:rPr>
        <w:t>EL PROYECTO DE REFUERZO ESTRUCTURAL DE UNA CONSTRUCCIÓN, CON BASE EN EL DICTAMEN A QUE SE REFIERE EL ARTÍCULO ANTERIOR, DEBERÁ CUMPLIR CON LO SIGUIENTE:</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I. DEBERÁ PROYECTARSE PARA QUE LA CONSTRUCCIÓN ALCANCE CUANDO MENOS LOS NIVELES DE SEGURIDAD ESTABLECIDOS PARA LAS CONSTRUCCIONES NUEVAS EN ESTE REGLAMENT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DEBERÁ BASARSE EN UNA INSPECCIÓN DETALLADA DE LOS ELEMENTOS ESTRUCTURADOS EN LA QUE SE RETIREN LOS ACABADOS Y RECUBRIMIENTOS QUE PUEDAN OCULTAR DAÑOS ESTRUCTURAL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CONTENDRÁ LAS CONSIDERACIONES HECHAS SOBRE LA PARTICIPACIÓN DE LA ESTRUCTURA EXISTENTE Y DE REFUERZO EN LA SEGURIDAD DEL CONJUNTO, ASÍ COMO DETALLES DE LIGAS ENTRE AMB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SE BASARÁ EN EL DIAGNÓSTICO DEL ESTADO DE LA ESTRUCTURA DAÑADA Y EN LA ELIMINACIÓN DE LAS CAUSAS DE LOS DAÑOS QUE SE HAYAN PRESENTA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DEBERÁN INCLUIR UNA REVISIÓN DETALLADA DE LA CIMENTACIÓN ANTE LAS CONDICIONES QUE RESULTEN DE LAS MODIFICACIONES A LA ESTRUCTURA;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SERÁ SOMETIDO AL PROCESO DE REVISIÓN QUE ESTABLEZCA LA DIRECCIÓN PARA LA OBTENCIÓN DE LA LICENCIA RESPECTIV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58.- </w:t>
      </w:r>
      <w:r>
        <w:rPr>
          <w:rFonts w:cs="Tahoma" w:ascii="Tahoma" w:hAnsi="Tahoma"/>
          <w:color w:val="000000"/>
          <w:sz w:val="20"/>
          <w:szCs w:val="20"/>
        </w:rPr>
        <w:t xml:space="preserve">ANTES DE INICIAR LAS OBRAS DE REFUERZO Y REPARACIÓN DEBERÁ DEMOSTRARSE QUE EL EDIFICIO DAÑADO CUENTA CON LA CAPACIDAD DE SOPORTAR CARGAS VERTICALES ESTIMADAS Y 30% DE LAS LATERALES QUE SE OBTENDRÁN APLICANDO LAS PRESENTES DISPOSICIONES CON LAS CARGAS VIVAS PREVISTAS DURANTE LA EJECUCIÓN DE LAS OBRAS. PARA ALCANZAR DICHA RESISTENCIA, SERÁ NECESARIO EN LOS CASOS QUE SE REQUIERA, RECURRIR AL APUNTALAMIENTO O RIGIDIZACIÓN TEMPORAL DE ALGUNAS PARTES DE LA ESTRUCTUR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1"/>
        <w:jc w:val="center"/>
        <w:rPr>
          <w:rFonts w:ascii="Tahoma" w:hAnsi="Tahoma" w:cs="Tahoma"/>
          <w:color w:val="000000"/>
          <w:sz w:val="20"/>
          <w:szCs w:val="20"/>
        </w:rPr>
      </w:pPr>
      <w:r>
        <w:rPr>
          <w:rFonts w:cs="Tahoma" w:ascii="Tahoma" w:hAnsi="Tahoma"/>
          <w:b/>
          <w:bCs/>
          <w:color w:val="000000"/>
          <w:sz w:val="20"/>
          <w:szCs w:val="20"/>
        </w:rPr>
        <w:t xml:space="preserve">OBRAS PROVISIONALES Y MODIFIC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59.- </w:t>
      </w:r>
      <w:r>
        <w:rPr>
          <w:rFonts w:cs="Tahoma" w:ascii="Tahoma" w:hAnsi="Tahoma"/>
          <w:color w:val="000000"/>
          <w:sz w:val="20"/>
          <w:szCs w:val="20"/>
        </w:rPr>
        <w:t xml:space="preserve">SON CONSTRUCCIONES PROVISIONALES AQUELLAS QUE TANTO POR EL DESTINO QUE SE LES PRETENDA OTORGAR COMO POR LOS MATERIALES EMPLEADOS, TENGAN UNA VIDA LIMITADA A NO MÁS DE 12 MESES. LAS OBRAS PROVISIONALES COMO TRIBUNAS PARA EVENTOS ESPECIALES, PASOS DE CARÁCTER TEMPORAL PARA PEATONES O VEHÍCULOS DURANTE OBRAS VIALES O DE OTRO TIPO, TAPIALES, OBRAS FALSAS Y CIMBRAS DEBERÁN PROYECTARSE PARA CUMPLIR LOS REQUISITOS DE SEGURIDAD DE ES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S OBRAS PROVISIONALES QUE PUEDAN SER OCUPADAS POR MÁS DE 100 PERSONAS, DEBERÁN SER SOMETIDAS ANTES DE USO, A UNA PRUEBA DE CARGA EN TÉRMINOS DEL CAPÍTULO X DE ESTE TÍTUL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0.- </w:t>
      </w:r>
      <w:r>
        <w:rPr>
          <w:rFonts w:cs="Tahoma" w:ascii="Tahoma" w:hAnsi="Tahoma"/>
          <w:color w:val="000000"/>
          <w:sz w:val="20"/>
          <w:szCs w:val="20"/>
        </w:rPr>
        <w:t xml:space="preserve">PARA LA EJECUCIÓN DE CONSTRUCCIONES PROVISIONALES, SE HACE NECESARIA LA LICENCIA DE LA DIRECCIÓN, MEDIANTE LA SOLICITUD ACOMPAÑADA DEL PROYECTO RESPECTIVO Y DATOS QUE SOLICITE LA MISMA DEPENDENCIA, ADEMÁS DE LA EXPRESA MANIFESTACIÓN DEL USO QUE SE LE PRETENDE DAR A LA MISMA E INDICACIÓN DEL TIEMPO QUE SE PRETENDE USAR.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LICENCIA QUE SE CONCEDE PARA LEVANTAR UNA CONSTRUCCIÓN PROVISIONAL DEBERÁ EXPRESAR EL PERIODO DE TIEMPO QUE SE AUTORICE Y QUE LA MISMA QUEDE EN PIE Y LA ACEPTACIÓN QUE DICHA LICENCIA IMPLICA IGUALMENTE LA DEL TÉRMINO A QUE QUEDA CONDICIONADO EL US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1.- </w:t>
      </w:r>
      <w:r>
        <w:rPr>
          <w:rFonts w:cs="Tahoma" w:ascii="Tahoma" w:hAnsi="Tahoma"/>
          <w:color w:val="000000"/>
          <w:sz w:val="20"/>
          <w:szCs w:val="20"/>
        </w:rPr>
        <w:t xml:space="preserve">LAS MODIFICACIONES A CONSTRUCCIONES EXISTENTES QUE IMPLIQUEN UNA ALTERACIÓN EN SU FUNCIONAMIENTO ESTRUCTURAL, SERÁN OBJETO DE UN PROYECTO ESTRUCTURAL QUE GARANTICE QUE TANTO LA ZONA MODIFICADA COMO LA ESTRUCTURA EN SU CONJUNTO Y SU CIMENTACIÓN, CUMPLEN CON LOS REQUISITOS DE SEGURIDAD DE ESTE REGLAMENTO. EL PROYECTO DEBERÁ INCLUIR LOS APUNTALAMIENTOS, RIGIDIZACIONES Y DEMÁS PRECAUCIONES QUE SE NECESITEN DURANTE LA EJECUCIÓN DE LAS MODIFICACION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PRUEBAS DE CARG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2.- </w:t>
      </w:r>
      <w:r>
        <w:rPr>
          <w:rFonts w:cs="Tahoma" w:ascii="Tahoma" w:hAnsi="Tahoma"/>
          <w:color w:val="000000"/>
          <w:sz w:val="20"/>
          <w:szCs w:val="20"/>
        </w:rPr>
        <w:t xml:space="preserve">SERÁ NECESARIO COMPROBAR LA SEGURIDAD DE UNA ESTRUCTURA POR MEDIO DE PRUEBAS DE CARGA EN LOS SIGUIENTES CAS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EN LAS EDIFICACIONES DE RECREACIÓN Y TODAS AQUELLAS CONSTRUCCIONES DONDE PUEDA HABER FRECUENTEMENTE AGLOMERACIÓN DE PERSONAS, ASÍ COMO LAS OBRAS PROVISIONALES QUE PUEDAN ALBERGAR A MÁS DE 100 PERSON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CUANDO NO EXISTA SUFICIENTE EVIDENCIA TEÓRICA O EXPERIMENTAL PARA JUZGAR EN FORMA CONFIABLE LA SEGURIDAD DE LA ESTRUCTURA EN CUESTIÓN;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CUANDO LA DIRECCIÓN LO ESTIME CONVENIENTE, EN RAZÓN DE DUDA EN LA CALIDAD Y RESISTENCIA DE LOS MATERIALES O EN CUANTO A LOS PROCEDIMIENTOS CONSTRUCTIV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3.- </w:t>
      </w:r>
      <w:r>
        <w:rPr>
          <w:rFonts w:cs="Tahoma" w:ascii="Tahoma" w:hAnsi="Tahoma"/>
          <w:color w:val="000000"/>
          <w:sz w:val="20"/>
          <w:szCs w:val="20"/>
        </w:rPr>
        <w:t xml:space="preserve">PARA REALIZAR UNA PRUEBA DE CARGA MEDIANTE LA CUAL SE REQUIERA VERIFICAR LA SEGURIDAD DE LA ESTRUCTURA, SE SELECCIONARÁ LA FORMA DE APLICACIÓN DE LA CARGA DE PRUEBA Y LA ZONA DE LA ESTRUCTURA SOBRE LA CUAL SE APLICARÁ, DE ACUERDO CON LAS SIGUIENTES DISPOSI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CUANDO SE TRATE DE VERIFICAR LA SEGURIDAD DE ELEMENTOS O CONJUNTOS QUE SE REPITEN, BASTARÁ SELECCIONAR UNA FRACCIÓN REPRESENTATIVA DE ELLOS PERO NO MENOS DE TRES, DISTRIBUIDOS EN DISTINTAS ZONAS DE LA ESTRUCTU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LA INTENSIDAD DE LA CARGA DE PRUEBA DEBERÁ SER IGUAL A 85% DE LA DE DISEÑO, INCLUYENDO LOS FACTORES DE CARGA QUE CORRESPONDA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III. LA ZONA EN QUE SE APLIQUE SERÁ LA NECESARIA PARA PRODUCIR EN LOS ELEMENTOS O CONJUNTOS SELECCIONADOS, LOS EFECTOS MÁS DESFAVORABLES;</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PREVIAMENTE A LA PRUEBA SE SOMETERÁN A LA APROBACIÓN DE LA DIRECCIÓN EL PROCEDIMIENTO DE CARGA Y EL TIPO DE DATOS QUE SE RECABARÁN EN DICHA PRUEBA, TALES COMO DEFLEXIONES, VIBRACIONES Y AGRIETAMIENTO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PARA VERIFICAR LA SEGURIDAD ANTE CARGAS PERMANENTES, LA CARGA DE PRUEBA SE DEJARÁ ACTUANDO SOBRE LA ESTRUCTURA NO MENOS DE 24 HORA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SE CONSIDERARÁ QUE LA ESTRUCTURA HA FALLADO SI OCURRE COLAPSO, UNA FALLA LOCAL O INCREMENTO LOCAL BRUSCO DE DESPLAZAMIENTO O DE LA CURVATURA DE UNA SECCIÓN. ADEMÁS, SI 24 HORAS DESPUÉS DE QUITAR LA SOBRECARGA, LA ESTRUCTURA NO MUESTRA UNA RECUPERACIÓN MÍNIMA DE 75% DE SUS DEFLEXIONES, SE REPETIRÁ LA PRUEB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 LA SEGUNDA PRUEBA DE CARGA NO DEBE INICIARSE ANTES DE 72 HORAS DE HABERSE TERMINADO LA PRIMER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II. SE CONSIDERARÁ QUE LA ESTRUCTURA HA FALLADO SI DESPUÉS DE LA SEGUNDA PRUEBA LA RECUPERACIÓN NO ALCANZA EN 24 HORAS EL 75% DE LAS DEFLEXIONES DEBIDAS A DICHA SEGUNDA PRUEB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X. SI LA ESTRUCTURA PASA LA PRUEBA DE CARGA PERO COMO CONSECUENCIA DE ELLO, SE OBSERVAN DAÑOS TALES COMO AGRIETAMIENTOS EXCESIVOS, DEBERÁ REPARARSE LOCALMENTE Y REFORZARSE. PODRÁ CONSIDERARSE QUE LOS ELEMENTOS HAN PASADO LA PRUEBA DE CARGA, AÚN SI LA RECUPERACIÓN DE LAS FLECHAS NO ALCANZASE EL 75%, SIEMPRE Y CUANDO LA FLECHA MÁXIMA NO EXCEDA DE 2 MM+ L2/ (20,000 H), DONDE L ES EL CLARO LIBRE DEL MIEMBRO QUE SE ENSAYE Y H SU PERALTE TOTAL EN LAS MISMAS UNIDADES QUE L; EN VOLADIZOS SE TOMARÁ L COMO EL DOBLE DE CLARO LIBR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 EN CASO DE QUE LA PRUEBA NO SEA SATISFACTORIA, DEBERÁ PRESENTARSE A LA DIRECCIÓN UN ESTUDIO PROPONIENDO LAS MODIFICACIONES PERTINENTES Y UNA VEZ REALIZADAS ÉSTAS, SE LLEVARÁ A CABO LA SEGUNDA PRUEBA DE CARG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 DURANTE LA EJECUCIÓN DE LA PRUEBA DE CARGA DEBERÁN TOMARSE LAS PRECAUCIONES NECESARIAS PARA PROTEGER LA SEGURIDAD DE LAS PERSONAS Y DEL RESTO DE LA ESTRUCTURA, EN CASO DE FALLA DE LA ZONA ENSAYADA. EL PROCEDIMIENTO PARA REALIZAR PRUEBAS DE CARGA DE PILOTES, SERÁ EL INCLUIDO EN LAS NORMAS TÉCNICAS COMPLEMENTARIAS RELATIVAS A CIMENTACIONES;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XII. CUANDO SE REQUIERA EVALUAR MEDIANTE PRUEBAS DE CARGA LA SEGURIDAD DE UNA CONSTRUCCIÓN ANTE EFECTOS SÍSMICOS, DEBERÁN DISEÑARSE PROCEDIMIENTOS DE ENSAYE Y CRITERIOS DE EVALUACIÓN QUE TOMEN EN CUENTA LAS CARACTERÍSTICAS PECULIARES DE LA ACCIÓN SÍSMICA COMO SON LA IMPOSICIÓN DE EFECTOS DINÁMICOS Y DE REPETICIONES DE CARGA ALTERNAD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STOS PROCEDIMIENTOS Y CRITERIOS DEBERÁN SER APROBADOS POR LA DIREC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CAPÍTULO </w:t>
      </w:r>
    </w:p>
    <w:p>
      <w:pPr>
        <w:pStyle w:val="Pa1"/>
        <w:jc w:val="center"/>
        <w:rPr>
          <w:rFonts w:ascii="Tahoma" w:hAnsi="Tahoma" w:cs="Tahoma"/>
          <w:color w:val="000000"/>
          <w:sz w:val="20"/>
          <w:szCs w:val="20"/>
        </w:rPr>
      </w:pPr>
      <w:r>
        <w:rPr>
          <w:rFonts w:cs="Tahoma" w:ascii="Tahoma" w:hAnsi="Tahoma"/>
          <w:b/>
          <w:bCs/>
          <w:color w:val="000000"/>
          <w:sz w:val="20"/>
          <w:szCs w:val="20"/>
        </w:rPr>
        <w:t xml:space="preserve">INSPECCIÓN Y VIGILA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4.- </w:t>
      </w:r>
      <w:r>
        <w:rPr>
          <w:rFonts w:cs="Tahoma" w:ascii="Tahoma" w:hAnsi="Tahoma"/>
          <w:color w:val="000000"/>
          <w:sz w:val="20"/>
          <w:szCs w:val="20"/>
        </w:rPr>
        <w:t xml:space="preserve">LAS INSPECCIONES TENDRÁN POR OBJETO VERIFICAR QUE LAS EDIFICACIONES Y LAS OBRAS DE CONSTRUCCIÓN QUE SE ENCUENTREN EN PROCESO O TERMINADAS Y EL USO AUTORIZADO DE UN PREDIO CUMPLAN CON LAS DISPOSICIONES DE LA LEY, ESTE REGLAMENTO Y DEMÁS ORDENAMIENTOS JURÍDICOS APLICAB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5.- </w:t>
      </w:r>
      <w:r>
        <w:rPr>
          <w:rFonts w:cs="Tahoma" w:ascii="Tahoma" w:hAnsi="Tahoma"/>
          <w:color w:val="000000"/>
          <w:sz w:val="20"/>
          <w:szCs w:val="20"/>
        </w:rPr>
        <w:t xml:space="preserve">EL H. AYUNTAMIENTO TENDRÁ EN TODO TIEMPO A TRAVÉS DE LA DIRECCIÓN, LA FACULTAD DE DESIGNAR INSPECTORES QUE VIGILEN EL DESARROLLO DE LAS OBRAS Y SE CERCIOREN DE QUE SE CUMPLA CON EL PROYECTO AUTORIZADO O EN SU DEFECTO, DE QUE SE OBTENGAN LOS PERMISOS CORRESPONDI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6.- </w:t>
      </w:r>
      <w:r>
        <w:rPr>
          <w:rFonts w:cs="Tahoma" w:ascii="Tahoma" w:hAnsi="Tahoma"/>
          <w:color w:val="000000"/>
          <w:sz w:val="20"/>
          <w:szCs w:val="20"/>
        </w:rPr>
        <w:t xml:space="preserve">LA DIRECCIÓN PODRÁ REALIZAR POR CONDUCTO DE PERSONAL DEBIDAMENTE AUTORIZADO VISITAS DE INSPECCIÓN. DICHO PERSONAL, AL REALIZAR TALES VISITAS, DEBERÁ ESTAR PROVISTO DEL DOCUMENTO OFICIAL QUE LO ACREDITE COMO TAL, FUNDAR Y MOTIVAR LA CÉDULA DE INSPECCIÓN DE OBRA EN LA QUE SE PRECISARÁ LA UBICACIÓN DE LA EDIFICACIÓN, OBRA O PREDIO INSPECCIONADO, EL OBJETO DE LA DILIGENCIA Y EL ALCANCE DE ÉSTA, ENTREGANDO SIEMPRE EL ORIGINAL A LA PERSONA CON LA QUE SE ENTIENDA LA DILIGENCI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7.- </w:t>
      </w:r>
      <w:r>
        <w:rPr>
          <w:rFonts w:cs="Tahoma" w:ascii="Tahoma" w:hAnsi="Tahoma"/>
          <w:color w:val="000000"/>
          <w:sz w:val="20"/>
          <w:szCs w:val="20"/>
        </w:rPr>
        <w:t xml:space="preserve">PARA TODA VISITA DE INSPECCIÓN EN LA QUE SE DETERMINE LA SUSPENSIÓN DE LA OBRA, DEBERÁ PRESENTARSE OFICIO DE COMISIÓN DEL INSPECTOR QUE LA EFECTÚE Y SE LEVANTARÁ ACTA EN LA QUE SE HARÁ CONSTAR EN FORMA CIRCUNSTANCIADA, LOS HECHOS U OMISIONES QUE SE HUBIESEN PRESENTADO DURANTE LA DILIGENCIA, DEBIENDO NOMBRARSE DOS TESTIGOS POR PARTE DEL PROPIETARIO O ENCARGADO DE LA OBR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ONCLUIDA LA INSPECCIÓN, SE DARÁ OPORTUNIDAD A LA PERSONA CON LA QUE SE ENTENDIÓ LA DILIGENCIA PARA MANIFESTAR LO QUE A SU DERECHO CONVENGA EN RELACIÓN CON LOS HECHOS ASENTADOS EN EL ACTA. A CONTINUACIÓN SE PROCEDERÁ A FIRMAR EL ACTA POR LA PERSONA CON LA QUE SE ENTENDIÓ LA DILIGENCIA, POR LOS TESTIGOS Y POR EL PERSONAL AUTORIZADO, QUIENES ENTREGARÁN COPIA DEL ACTA AL INTERESAD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I LA PERSONA CON LA QUE SE ENTENDIÓ LA DILIGENCIA O LOS TESTIGOS SE NEGARAN A FIRMAR EL ACTA O BIEN, EL INTERESADO A ACEPTAR COPIA DE LA MISMA, DICHAS CIRCUNSTANCIAS SE ASENTARÁN EN ELLA SIN QUE ESTO AFECTE SU VALIDEZ.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AL TÉRMINO DE LA INSPECCIÓN, LOS ENCARGADOS DE LA MISMA DEBERÁN FIRMAR LA BITÁCORA DE LAS OBRAS EN PROCESO DE CONSTRUCCIÓN, ANOTANDO LA FECHA DE SU VISITA Y SUS OBSERVA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8.- </w:t>
      </w:r>
      <w:r>
        <w:rPr>
          <w:rFonts w:cs="Tahoma" w:ascii="Tahoma" w:hAnsi="Tahoma"/>
          <w:color w:val="000000"/>
          <w:sz w:val="20"/>
          <w:szCs w:val="20"/>
        </w:rPr>
        <w:t xml:space="preserve">LA AUTORIDAD COMPETENTE PODRÁ SOLICITAR EL AUXILIO DE LA FUERZA PÚBLICA PARA EFECTUAR LA VISITA DE INSPECCIÓN CUANDO ALGUNA O ALGUNAS PERSONAS OBSTACULICEN O SE OPONGAN A LA PRÁCTICA DE LA DILIGENCIA, INDEPENDIENTEMENTE DE LAS SANCIONES A QUE HAYA LUGA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69.- </w:t>
      </w:r>
      <w:r>
        <w:rPr>
          <w:rFonts w:cs="Tahoma" w:ascii="Tahoma" w:hAnsi="Tahoma"/>
          <w:color w:val="000000"/>
          <w:sz w:val="20"/>
          <w:szCs w:val="20"/>
        </w:rPr>
        <w:t xml:space="preserve">RECIBIDA EL ACTA DE INSPECCIÓN POR LA AUTORIDAD ORDENADORA, LA DIRECCIÓN REQUERIRÁ AL INTERESADO MEDIANTE NOTIFICACIÓN PERSONAL PARA QUE ADOPTE DE INMEDIATO LAS MEDIDAS CORRECTIVAS DE URGENTE APLICACIÓN, FUNDANDO Y MOTIVANDO EL REQUERIMIENTO PARA QUE DENTRO DEL TÉRMINO DE 10 DÍAS HÁBILES A PARTIR DE QUE SURTA EFECTO DICHA NOTIFICACIÓN, INICIE SU RECURSO DE MANERA FORMAL, EL CUAL DEBERÁ REALIZAR POR ESCRITO, SEÑALANDO DOMICILIO EN ESTA CIUDAD ACREDITANDO SU LEGITIMACIÓN, EN CASO DE SER PERSONA FÍSICA CON LA ESCRITURA DE SU PROPIEDAD Y EN CASO DE SER PERSONA MORAL CON PODER NOTARIAL; Y MANIFIESTE POR ESCRITO LO QUE A SU DERECHO CONVENGA EN RELACIÓN CON EL ACTA DE INSPECCIÓN Y OFREZCA PRUEBAS EN RELACIÓN CON LOS HECHOS U OMISIONES QUE EN LA MISMA SE ASIENTEN.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L INFRACTOR O SU REPRESENTANTE DEBERÁN ACREDITAR AL MOMENTO DE COMPARECER ANTE LA AUTORIDAD CORRESPONDIENTE, SU PERSONALIDAD JURÍDIC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UNA VEZ OÍDO AL PRESUNTO INFRACTOR, RECIBIDAS Y DESAHOGADAS LAS PRUEBAS QUE OFRECIERON O EL CASO DE QUE EL INTERESADO NO HAYA HECHO USO DEL DERECHO QUE LE CONCEDE ESTE ARTÍCULO, DENTRO DEL PLAZO MENCIONADO SE PROCEDERÁ A DICTAR LA RESOLUCIÓN ADMINISTRATIVA QUE CORRESPONDA DENTRO DE LOS 10 DÍAS HÁBILES SIGUIENTES, MISMA QUE SE NOTIFICARÁ AL INTERES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70.- </w:t>
      </w:r>
      <w:r>
        <w:rPr>
          <w:rFonts w:cs="Tahoma" w:ascii="Tahoma" w:hAnsi="Tahoma"/>
          <w:color w:val="000000"/>
          <w:sz w:val="20"/>
          <w:szCs w:val="20"/>
        </w:rPr>
        <w:t xml:space="preserve">EN LA RESOLUCIÓN ADMINISTRATIVA CORRESPONDIENTE SE SEÑALARÁN O EN SU CASO, ADICIONARÁN LAS MEDIDAS QUE DEBERÁN LLEVARSE A CABO PARA CORREGIR LAS DEFICIENCIAS O IRREGULARIDADES QUE HAYAN DADO MOTIVO AL LEVANTAMIENTO DE LA INFRACCIÓN. LAS SANCIONES QUE SE IMPONGAN SERÁN INDEPENDIENTES DE LAS MEDIDAS DE SEGURIDAD QUE ORDENE LA DIRECCIÓN EN LOS CASOS PREVISTOS EN ESTE REGLAMENTO Y PODRÁN SER IMPUESTAS CONJUNTA O SEPARADAMENTE EN LO CONDUC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RECURSO DE REVI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71.- </w:t>
      </w:r>
      <w:r>
        <w:rPr>
          <w:rFonts w:cs="Tahoma" w:ascii="Tahoma" w:hAnsi="Tahoma"/>
          <w:color w:val="000000"/>
          <w:sz w:val="20"/>
          <w:szCs w:val="20"/>
        </w:rPr>
        <w:t xml:space="preserve">LOS INTERESADOS AFECTADOS POR LOS ACTOS Y RESOLUCIONES DE LAS AUTORIDADES ADMINISTRATIVAS QUE PONGAN FIN AL PROCEDIMIENTO ADMINISTRATIVO, A UNA INSTANCIA O RESUELVAN UN EXPEDIENTE, PODRÁN INTERPONER EL RECURSO DE REVISIÓN O, CUANDO PROCEDA, INTENTAR LA VÍA JURISDICCIONAL QUE CORRESPONDA.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EN LOS CASOS DE ACTOS DE AUTORIDAD DE LOS ORGANISMOS DESCENTRALIZADOS ESTATALES, DE LOS SERVICIOS QUE EL ESTADO PRESTA DE MANERA EXCLUSIVA A TRAVÉS DE DICHOS ORGANISMOS Y DE LOS CONTRATOS QUE LOS PARTICULARES SÓLO PUEDEN CELEBRAR CON AQUELLOS, QUE NO SE REFIERAN A LAS MATERIAS EXCLUIDAS DE LA APLICACIÓN DE ESTA LEY, EL RECURSO DE REVISIÓN PREVISTO EN EL PÁRRAFO ANTERIOR TAMBIÉN PODRÁ INTERPONERSE EN CONTRA DE ACTOS Y RESOLUCIONES QUE PONGAN FIN AL PROCEDIMIENTO ADMINISTRATIVO, A UNA INSTANCIA O RESUELVAN UN EXPED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rFonts w:ascii="Tahoma" w:hAnsi="Tahoma" w:cs="Tahoma"/>
          <w:color w:val="000000"/>
          <w:sz w:val="20"/>
          <w:szCs w:val="20"/>
        </w:rPr>
      </w:pPr>
      <w:r>
        <w:rPr>
          <w:rFonts w:cs="Tahoma" w:ascii="Tahoma" w:hAnsi="Tahoma"/>
          <w:b/>
          <w:bCs/>
          <w:color w:val="000000"/>
          <w:sz w:val="20"/>
          <w:szCs w:val="20"/>
        </w:rPr>
        <w:t xml:space="preserve">ARTÍCULO 372.- </w:t>
      </w:r>
      <w:r>
        <w:rPr>
          <w:rFonts w:cs="Tahoma" w:ascii="Tahoma" w:hAnsi="Tahoma"/>
          <w:color w:val="000000"/>
          <w:sz w:val="20"/>
          <w:szCs w:val="20"/>
        </w:rPr>
        <w:t>LA OPOSICIÓN A LOS ACTOS DE TRÁMITE EN UN PROCEDIMIENTO ADMINISTRATIVO DEBERÁ ALEGARSE POR LOS INTERESADOS DURANTE DICHO PROCEDIMIENTO, PARA SU CONSIDERACIÓN, EN LA RESOLUCIÓN QUE PONGA FIN AL MISMO. LA OPOSICIÓN A TALES ACTOS DE TRÁMITE SE HARÁ VALER EN TODO CASO AL IMPUGNAR LA RESOLUCIÓN DEFINITIVA.</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373.- </w:t>
      </w:r>
      <w:r>
        <w:rPr>
          <w:rFonts w:cs="Tahoma" w:ascii="Tahoma" w:hAnsi="Tahoma"/>
          <w:color w:val="000000"/>
          <w:sz w:val="20"/>
          <w:szCs w:val="20"/>
        </w:rPr>
        <w:t xml:space="preserve">EL PLAZO PARA INTERPONER EL RECURSO DE REVISIÓN SERÁ DE QUINCE DÍAS CONTADO A PARTIR DEL DÍA SIGUIENTE A AQUEL EN QUE HUBIERE SURTIDO EFECTOS LA NOTIFICACIÓN DE LA RESOLUCIÓN QUE SE RECURR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74.- </w:t>
      </w:r>
      <w:r>
        <w:rPr>
          <w:rFonts w:cs="Tahoma" w:ascii="Tahoma" w:hAnsi="Tahoma"/>
          <w:color w:val="000000"/>
          <w:sz w:val="20"/>
          <w:szCs w:val="20"/>
        </w:rPr>
        <w:t xml:space="preserve">EL ESCRITO DE INTERPOSICIÓN DEL RECURSO DE REVISIÓN, DEBERÁ PRESENTARSE POR QUIEN TENGA PERSONALIDAD PARA ELLO, EN TÉRMINOS DE LA LEY, ANTE LA AUTORIDAD QUE EMITIÓ EL ACTO IMPUGNADO Y SERÁ RESUELTO POR EL SUPERIOR JERÁRQUICO, SALVO QUE EL ACTO IMPUGNADO PROVENGA DEL TITULAR DE UNA DEPENDENCIA, EN CUYO CASO SERÁ RESUELTO POR EL MISMO. DICHO ESCRITO DEBERÁ EXPRESAR: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EL ÓRGANO ADMINISTRATIVO A QUIEN SE DIRIG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L NOMBRE DEL RECURRENTE, Y DEL TERCERO INTERESADO SI LO HUBIERE, ASÍ COMO EL LUGAR QUE SEÑALE PARA EFECTOS DE NOTIFICACIONES;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EL ACTO QUE SE RECURRE Y FECHA EN QUE SE LE NOTIFICÓ O TUVO CONOCIMIENTO DEL MISM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LOS AGRAVIOS QUE SE LE CAUSAN;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EN SU CASO, COPIA DE LA RESOLUCIÓN O ACTO QUE SE IMPUGNA Y DE LA NOTIFICACIÓN CORRESPONDIENTE. TRATÁNDOSE DE ACTOS QUE POR NO HABERSE RESUELTO EN TIEMPO SE ENTIENDAN NEGADOS, DEBERÁ ACOMPAÑARSE EL ESCRITO DE INICIACIÓN DEL PROCEDIMIENTO, O EL DOCUMENTO SOBRE EL CUAL NO HUBIERE RECAÍDO RESOLUCIÓN ALGUNA;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I. LAS PRUEBAS QUE OFREZCA, QUE TENGAN RELACIÓN INMEDIATA Y DIRECTA CON LA RESOLUCIÓN O ACTO IMPUGNADO DEBIENDO ACOMPAÑAR LAS DOCUMENTALES CON QUE CUENTE, INCLUIDAS LAS QUE ACREDITEN SU PERSONALIDAD CUANDO ACTÚEN EN NOMBRE DE OTRO O DE PERSONAS MORAL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75.- </w:t>
      </w:r>
      <w:r>
        <w:rPr>
          <w:rFonts w:cs="Tahoma" w:ascii="Tahoma" w:hAnsi="Tahoma"/>
          <w:color w:val="000000"/>
          <w:sz w:val="20"/>
          <w:szCs w:val="20"/>
        </w:rPr>
        <w:t xml:space="preserve">LA INTERPOSICIÓN DEL RECURSO SUSPENDERÁ LA EJECUCIÓN DEL ACTO IMPUGNADO, SIEMPRE Y CUAND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LO SOLICITE EXPRESAMENTE EL RECURRENT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SEA PROCEDENTE EL RECURS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NO SE SIGA PERJUICIO AL INTERÉS SOCIAL O SE CONTRAVENGAN DISPOSICIONES DE ORDEN PÚBLIC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NO SE OCASIONEN DAÑOS O PERJUICIOS A TERCEROS, A MENOS QUE SE GARANTICEN ÉSTOS PARA EL CASO DE NO OBTENER RESOLUCIÓN FAVORABLE; Y,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TRATÁNDOSE DE MULTAS, EL RECURRENTE GARANTICE EL CRÉDITO FISCAL EN CUALES QUIERA DE LAS FORMAS PREVISTAS EN EL CÓDIGO DE LA HACIENDA PÚBLICA PARA EL ESTADO DE CHIAPAS. </w:t>
      </w:r>
    </w:p>
    <w:p>
      <w:pPr>
        <w:pStyle w:val="Pa6"/>
        <w:ind w:firstLine="900"/>
        <w:jc w:val="both"/>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LA AUTORIDAD DEBERÁ ACORDAR, EN SU CASO, LA SUSPENSIÓN O LA DENEGACIÓN DE LA SUSPENSIÓN DENTRO DE LOS CINCO DÍAS SIGUIENTES A SU INTERPOSICIÓN, EN CUYO DEFECTO SE ENTENDERÁ OTORGADA LA SUSPENS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76.- </w:t>
      </w:r>
      <w:r>
        <w:rPr>
          <w:rFonts w:cs="Tahoma" w:ascii="Tahoma" w:hAnsi="Tahoma"/>
          <w:color w:val="000000"/>
          <w:sz w:val="20"/>
          <w:szCs w:val="20"/>
        </w:rPr>
        <w:t xml:space="preserve">EL RECURSO SE TENDRÁ POR NO INTERPUESTO CUANDO: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SE PRESENTE FUERA DE PLAZ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NO REÚNA LOS REQUISITOS ESTABLECIDOS EN EL ARTÍCULO 376 DEL PRESENTE REGLAM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77.- </w:t>
      </w:r>
      <w:r>
        <w:rPr>
          <w:rFonts w:cs="Tahoma" w:ascii="Tahoma" w:hAnsi="Tahoma"/>
          <w:color w:val="000000"/>
          <w:sz w:val="20"/>
          <w:szCs w:val="20"/>
        </w:rPr>
        <w:t xml:space="preserve">SE DESECHARÁ POR IMPROCEDENTE EL RECURS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 CONTRA ACTOS QUE SEAN MATERIA DE OTRO RECURSO Y QUE SE ENCUENTRE PENDIENTE DE RESOLUCIÓN, PROMOVIDO POR EL MISMO RECURRENTE Y POR EL PROPIO ACTO IMPUGNAD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CONTRA ACTOS QUE NO AFECTEN LOS INTERESES JURÍDICOS DEL PROMOVENT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CONTRA ACTOS CONSUMADOS DE UN MODO IRREPARABLE;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CONTRA ACTOS CONSENTIDOS EXPRESAMENTE;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V. CUANDO SE ESTÉ TRAMITANDO ANTE LOS TRIBUNALES ALGÚN RECURSO O DEFENSA LEGAL INTERPUESTO POR EL PROMOVENTE, QUE PUEDA TENER POR EFECTO MODIFICAR, REVOCAR O NULIFICAR EL ACTO RESPECTIV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78.- </w:t>
      </w:r>
      <w:r>
        <w:rPr>
          <w:rFonts w:cs="Tahoma" w:ascii="Tahoma" w:hAnsi="Tahoma"/>
          <w:color w:val="000000"/>
          <w:sz w:val="20"/>
          <w:szCs w:val="20"/>
        </w:rPr>
        <w:t xml:space="preserve">SERÁ SOBRESEÍDO EL RECURSO CUANDO: </w:t>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EL RECURRENTE SE DESISTA EXPRESAMENTE DEL RECURS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L AGRAVIADO FALLEZCA DURANTE EL PROCEDIMIENTO, SI EL ACTO RESPECTIVO SÓLO AFECTA SU PERSONA;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DURANTE EL PROCEDIMIENTO SOBREVENGA ALGUNA DE LAS CAUSAS DE IMPROCEDENCIA A QUE SE REFIERE EL ARTÍCULO ANTERIOR;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CUANDO HAYAN CESADO LOS EFECTOS DEL ACTO RESPECTIV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POR FALTA DE OBJETO O MATERIA DEL ACTO RESPECTIVO; Y,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 NO SE PROBARE LA EXISTENCIA DEL ACTO RESPECTIV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79.- </w:t>
      </w:r>
      <w:r>
        <w:rPr>
          <w:rFonts w:cs="Tahoma" w:ascii="Tahoma" w:hAnsi="Tahoma"/>
          <w:color w:val="000000"/>
          <w:sz w:val="20"/>
          <w:szCs w:val="20"/>
        </w:rPr>
        <w:t xml:space="preserve">LA AUTORIDAD ENCARGADA DE RESOLVER EL RECURSO PODRÁ:I. DESECHARLO POR IMPROCEDENTE O SOBRESEERL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CONFIRMAR EL ACTO IMPUGNADO;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DECLARAR LA INEXISTENCIA, NULIDAD O ANULABILIDAD DEL ACTO IMPUGNADO O REVOCARLO TOTAL O PARCIALMENTE; Y,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V. MODIFICAR U ORDENAR LA MODIFICACIÓN DEL ACTO IMPUGNADO O DICTAR U ORDENAR EXPEDIR UNO NUEVO QUE LO SUSTITUYA, CUANDO EL RECURSO INTERPUESTO SEA TOTAL O PARCIALMENTE RESUELTO A FAVOR DEL RECURR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0.- </w:t>
      </w:r>
      <w:r>
        <w:rPr>
          <w:rFonts w:cs="Tahoma" w:ascii="Tahoma" w:hAnsi="Tahoma"/>
          <w:color w:val="000000"/>
          <w:sz w:val="20"/>
          <w:szCs w:val="20"/>
        </w:rPr>
        <w:t xml:space="preserve">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AUTORIDAD, EN BENEFICIO DEL RECURRENTE, PODRÁ CORREGIR LOS ERRORES QUE ADVIERTA EN LA CITA DE LOS PRECEPTOS QUE SE CONSIDEREN VIOLADOS Y EXAMINAR EN SU CONJUNTO LOS AGRAVIOS, ASÍ COMO LOS DEMÁS RAZONAMIENTOS DEL RECURRENTE, A FIN DE RESOLVER LA CUESTIÓN EFECTIVAMENTE PLANTEADA, PERO SIN CAMBIAR LOS HECHOS EXPUESTOS EN EL RECURS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IGUALMENTE, DEBERÁ DEJAR SIN EFECTOS LEGALES LOS ACTOS ADMINISTRATIVOS CUANDO ADVIERTA UNA ILEGALIDAD MANIFIESTA Y LOS AGRAVIOS SEAN INSUFICIENTES, PERO DEBERÁ FUNDAR CUIDADOSAMENTE LOS MOTIVOS POR LOS QUE CONSIDERÓ ILEGAL EL ACTO Y PRECISAR EL ALCANCE EN LA RESOLUCIÓ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1.- </w:t>
      </w:r>
      <w:r>
        <w:rPr>
          <w:rFonts w:cs="Tahoma" w:ascii="Tahoma" w:hAnsi="Tahoma"/>
          <w:color w:val="000000"/>
          <w:sz w:val="20"/>
          <w:szCs w:val="20"/>
        </w:rPr>
        <w:t xml:space="preserve">NO SE PODRÁN REVOCAR O MODIFICAR LOS ACTOS ADMINISTRATIVOS EN LA PARTE NO IMPUGNADA POR EL RECURRENTE.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LA RESOLUCIÓN EXPRESARÁ CON CLARIDAD LOS ACTOS QUE SE MODIFIQUEN Y SI LA MODIFICACIÓN ES PARCIAL, SE PRECISARÁ ÉST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2.- </w:t>
      </w:r>
      <w:r>
        <w:rPr>
          <w:rFonts w:cs="Tahoma" w:ascii="Tahoma" w:hAnsi="Tahoma"/>
          <w:color w:val="000000"/>
          <w:sz w:val="20"/>
          <w:szCs w:val="20"/>
        </w:rPr>
        <w:t xml:space="preserve">EL RECURRENTE PODRÁ ESPERAR LA RESOLUCIÓN EXPRESA O IMPUGNAR EN CUALQUIER TIEMPO LA PRESUNTA CONFIRMACIÓN DEL ACTO IMPUGN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3.- </w:t>
      </w:r>
      <w:r>
        <w:rPr>
          <w:rFonts w:cs="Tahoma" w:ascii="Tahoma" w:hAnsi="Tahoma"/>
          <w:color w:val="000000"/>
          <w:sz w:val="20"/>
          <w:szCs w:val="20"/>
        </w:rPr>
        <w:t xml:space="preserve">LA AUTORIDAD PODRÁ DEJAR SIN EFECTOS UN REQUERIMIENTO O UNA SANCIÓN, DE OFICIO O A PETICIÓN DE PARTE INTERESADA, CUANDO SE TRATE DE UN ERROR MANIFIESTO O EL PARTICULAR DEMUESTRE QUE YA HABÍA DADO CUMPLIMIENTO CON ANTERIORIDAD.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LA TRAMITACIÓN DE LA DECLARACIÓN NO CONSTITUIRÁ RECURSO, NI SUSPENDERÁ EL PLAZO PARA LA INTERPOSICIÓN DE ÉSTE, Y TAMPOCO SUSPENDERÁ LA EJECUCIÓN DEL ACTO.</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pPr>
      <w:r>
        <w:rPr>
          <w:rFonts w:cs="Tahoma" w:ascii="Tahoma" w:hAnsi="Tahoma"/>
          <w:b/>
          <w:bCs/>
          <w:color w:val="000000"/>
          <w:sz w:val="20"/>
          <w:szCs w:val="20"/>
        </w:rPr>
        <w:t xml:space="preserve">ARTÍCULO 384.- </w:t>
      </w:r>
      <w:r>
        <w:rPr>
          <w:rFonts w:cs="Tahoma" w:ascii="Tahoma" w:hAnsi="Tahoma"/>
          <w:color w:val="000000"/>
          <w:sz w:val="20"/>
          <w:szCs w:val="20"/>
        </w:rPr>
        <w:t xml:space="preserve">CUANDO HAYAN DE TENERSE EN CUENTA NUEVOS HECHOS O DOCUMENTOS QUE NO OBREN EN EL EXPEDIENTE ORIGINAL DERIVADO DEL ACTO IMPUGNADO, SE PONDRÁ DE MANIFIESTO A LOS INTERESADOS PARA QUE, EN UN PLAZO NO INFERIOR A CINCO DÍAS NI SUPERIOR A DIEZ, FORMULEN SUS ALEGATOS Y PRESENTEN LOS DOCUMENTOS QUE ESTIME PROCEDENTE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NO SE TOMARÁN EN CUENTA EN LA RESOLUCIÓN DEL RECURSO, HECHOS, DOCUMENTOS O ALEGATOS DEL RECURRENTE, CUANDO HABIENDO PODIDO APORTARLOS DURANTE EL PROCEDIMIENTO ADMINISTRATIVO NO LO HAYA HECH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XIII </w:t>
      </w:r>
    </w:p>
    <w:p>
      <w:pPr>
        <w:pStyle w:val="Pa1"/>
        <w:jc w:val="center"/>
        <w:rPr>
          <w:rFonts w:ascii="Tahoma" w:hAnsi="Tahoma" w:cs="Tahoma"/>
          <w:color w:val="000000"/>
          <w:sz w:val="20"/>
          <w:szCs w:val="20"/>
        </w:rPr>
      </w:pPr>
      <w:r>
        <w:rPr>
          <w:rFonts w:cs="Tahoma" w:ascii="Tahoma" w:hAnsi="Tahoma"/>
          <w:b/>
          <w:bCs/>
          <w:color w:val="000000"/>
          <w:sz w:val="20"/>
          <w:szCs w:val="20"/>
        </w:rPr>
        <w:t xml:space="preserve">SAN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5.- </w:t>
      </w:r>
      <w:r>
        <w:rPr>
          <w:rFonts w:cs="Tahoma" w:ascii="Tahoma" w:hAnsi="Tahoma"/>
          <w:color w:val="000000"/>
          <w:sz w:val="20"/>
          <w:szCs w:val="20"/>
        </w:rPr>
        <w:t xml:space="preserve">PARA LA IMPOSICIÓN DE LAS SANCIONES POR INFRACCIONES A ESTE REGLAMENTO, SE ESTARÁ A LO QUE ESTABLEZCA LA LEY ORGÁNICA MUNICIPAL, LEY DE INGRESOS MUNICIPAL VIGENTE Y DEMÁS DISPOSICIONES APLICABLES, ADEMÁS SE TOMARÁN EN CUENT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LOS DAÑOS QUE SE HUBIEREN PRODUCIDO O PUEDAN PRODUCIRSE;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EL CARÁCTER INTENCIONAL O NO DE LA ACCIÓN U OMISIÓN CONSTITUTIVA DE LA INFRAC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LA GRAVEDAD DE LA INFRACCIÓN; Y,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LA REINCIDENCIA DEL INFRACTOR.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6.- </w:t>
      </w:r>
      <w:r>
        <w:rPr>
          <w:rFonts w:cs="Tahoma" w:ascii="Tahoma" w:hAnsi="Tahoma"/>
          <w:color w:val="000000"/>
          <w:sz w:val="20"/>
          <w:szCs w:val="20"/>
        </w:rPr>
        <w:t xml:space="preserve">CUANDO PROCEDA COMO SANCIÓN LA CLAUSURA O SUSPENSIÓN TEMPORAL PARCIAL O TOTAL, EL PERSONAL COMISIONADO PARA EJECUTARLA PROCEDERÁ A LEVANTAR ACTA DETALLADA DE LA DILIGENCIA SIGUIENDO PARA ELLO LOS LINEAMIENTOS GENERALES ESTABLECIDOS PARA LAS INSPECCION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7.- </w:t>
      </w:r>
      <w:r>
        <w:rPr>
          <w:rFonts w:cs="Tahoma" w:ascii="Tahoma" w:hAnsi="Tahoma"/>
          <w:color w:val="000000"/>
          <w:sz w:val="20"/>
          <w:szCs w:val="20"/>
        </w:rPr>
        <w:t xml:space="preserve">NO SE ADMITE LA GESTIÓN DE NEGOCIOS; Y SI ES POR PERSONA FÍSICA DEBERÁN ACREDITARLO CON DOCUMENTO QUE AVALE UN INTERÉS LEGÍTIM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8.- </w:t>
      </w:r>
      <w:r>
        <w:rPr>
          <w:rFonts w:cs="Tahoma" w:ascii="Tahoma" w:hAnsi="Tahoma"/>
          <w:color w:val="000000"/>
          <w:sz w:val="20"/>
          <w:szCs w:val="20"/>
        </w:rPr>
        <w:t xml:space="preserve">CUANDO EL RECURSO SE INTERPONE POR PERSONA MORAL, DEBERÁ ACREDITARSE LA PERSONALIDAD DE QUIEN LO PROMUEVA CON LOS SIGUIENTES DOCUMENTO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REPRESENTANTE CON SU PODER NOTARI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 CON EL ACTA CONSTITUTIVA EN DONDE SE INDICA QUIEN REPRESENTARA A LA PERSONA MORAL. </w:t>
      </w:r>
    </w:p>
    <w:p>
      <w:pPr>
        <w:pStyle w:val="Pa11"/>
        <w:jc w:val="both"/>
        <w:rPr>
          <w:rFonts w:ascii="Tahoma" w:hAnsi="Tahoma" w:cs="Tahoma"/>
          <w:color w:val="000000"/>
          <w:sz w:val="20"/>
          <w:szCs w:val="20"/>
        </w:rPr>
      </w:pPr>
      <w:r>
        <w:rPr>
          <w:rFonts w:cs="Tahoma" w:ascii="Tahoma" w:hAnsi="Tahoma"/>
          <w:color w:val="000000"/>
          <w:sz w:val="20"/>
          <w:szCs w:val="20"/>
        </w:rPr>
      </w:r>
    </w:p>
    <w:p>
      <w:pPr>
        <w:pStyle w:val="Pa11"/>
        <w:jc w:val="both"/>
        <w:rPr>
          <w:rFonts w:ascii="Tahoma" w:hAnsi="Tahoma" w:cs="Tahoma"/>
          <w:color w:val="000000"/>
          <w:sz w:val="20"/>
          <w:szCs w:val="20"/>
        </w:rPr>
      </w:pPr>
      <w:r>
        <w:rPr>
          <w:rFonts w:cs="Tahoma" w:ascii="Tahoma" w:hAnsi="Tahoma"/>
          <w:color w:val="000000"/>
          <w:sz w:val="20"/>
          <w:szCs w:val="20"/>
        </w:rPr>
        <w:t xml:space="preserve">III. UNA VEZ IDENTIFICADA A LA PERSONA COMO REPRESENTANTE SE IDENTIFICA CON CUALQUIER DOCUMENTO CON EL QUE SE IDENTIFICA LA PERSONA FÍSIC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89.- </w:t>
      </w:r>
      <w:r>
        <w:rPr>
          <w:rFonts w:cs="Tahoma" w:ascii="Tahoma" w:hAnsi="Tahoma"/>
          <w:color w:val="000000"/>
          <w:sz w:val="20"/>
          <w:szCs w:val="20"/>
        </w:rPr>
        <w:t>SIN PERJUICIO DE LO ESTABLECIDO EN LAS LEYES ADMINISTRATIVAS, EN CASO DE REINCIDENCIA SE DUPLICARÁ LA MULTA IMPUESTA A QUE SE HAYA HECHO ACREEDOR POR LA INFRACCIÓN ANTERIOR, SIN QUE SU MONTO EXCEDA DEL DOBLE DEL MÁXIMO.</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0.- </w:t>
      </w:r>
      <w:r>
        <w:rPr>
          <w:rFonts w:cs="Tahoma" w:ascii="Tahoma" w:hAnsi="Tahoma"/>
          <w:color w:val="000000"/>
          <w:sz w:val="20"/>
          <w:szCs w:val="20"/>
        </w:rPr>
        <w:t xml:space="preserve">PARA IMPONER UNA SANCIÓN, LA AUTORIDAD ADMINISTRATIVA DEBERÁ NOTIFICAR PREVIAMENTE AL INFRACTOR DEL INICIO DEL PROCEDIMIENTO, PARA QUE ESTE DENTRO DE LOS QUINCE DÍAS SIGUIENTES EXPONGA LO QUE A SU DERECHO CONVENGA Y, EN SU CASO APORTE LAS PRUEBAS CON QUE CU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1.- </w:t>
      </w:r>
      <w:r>
        <w:rPr>
          <w:rFonts w:cs="Tahoma" w:ascii="Tahoma" w:hAnsi="Tahoma"/>
          <w:color w:val="000000"/>
          <w:sz w:val="20"/>
          <w:szCs w:val="20"/>
        </w:rPr>
        <w:t xml:space="preserve">UNA VEZ OÍDO AL INFRACTOR Y DESAHOGADAS LAS PRUEBAS OFRECIDAS Y ADMITIDAS, SE PROCEDERÁ, DENTRO DE LOS DIEZ DÍAS SIGUIENTES, A DICTAR POR ESCRITO LA RESOLUCIÓN QUE PROCEDA, LA CUAL SERÁ NOTIFICADA EN FORMA PERSONAL O POR CORREO CERTIFIC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2.- </w:t>
      </w:r>
      <w:r>
        <w:rPr>
          <w:rFonts w:cs="Tahoma" w:ascii="Tahoma" w:hAnsi="Tahoma"/>
          <w:color w:val="000000"/>
          <w:sz w:val="20"/>
          <w:szCs w:val="20"/>
        </w:rPr>
        <w:t xml:space="preserve">LAS AUTORIDADES COMPETENTES HARÁN USO DE LAS MEDIDAS LEGALES NECESARIAS, INCLUYENDO EL AUXILIO DE LA FUERZA PÚBLICA, PARA LOGRAR LA EJECUCIÓN DE LAS SANCIONES Y MEDIDAS DE SEGURIDAD QUE PROCEDAN.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3.- </w:t>
      </w:r>
      <w:r>
        <w:rPr>
          <w:rFonts w:cs="Tahoma" w:ascii="Tahoma" w:hAnsi="Tahoma"/>
          <w:color w:val="000000"/>
          <w:sz w:val="20"/>
          <w:szCs w:val="20"/>
        </w:rPr>
        <w:t xml:space="preserve">LAS SANCIONES ADMINISTRATIVAS DEBERÁN ESTAR PREVISTAS EN LAS LEYES RESPECTIVAS Y PODRÁN CONSISTIR E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 AMONESTACIÓN CON APERCIBIMIENTO;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 MULTA;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II. MULTA ADICIONAL POR CADA DÍA QUE PERSISTA LA INFRACCIÓN;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IV. ARRESTO HASTA POR 36 HORAS;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 CLAUSURA TEMPORAL O PERMANENTE, PARCIAL O TOTAL; Y, </w:t>
      </w:r>
    </w:p>
    <w:p>
      <w:pPr>
        <w:pStyle w:val="Pa11"/>
        <w:ind w:left="560" w:hanging="560"/>
        <w:jc w:val="both"/>
        <w:rPr>
          <w:rFonts w:ascii="Tahoma" w:hAnsi="Tahoma" w:cs="Tahoma"/>
          <w:color w:val="000000"/>
          <w:sz w:val="20"/>
          <w:szCs w:val="20"/>
        </w:rPr>
      </w:pPr>
      <w:r>
        <w:rPr>
          <w:rFonts w:cs="Tahoma" w:ascii="Tahoma" w:hAnsi="Tahoma"/>
          <w:color w:val="000000"/>
          <w:sz w:val="20"/>
          <w:szCs w:val="20"/>
        </w:rPr>
      </w:r>
    </w:p>
    <w:p>
      <w:pPr>
        <w:pStyle w:val="Pa11"/>
        <w:ind w:left="560" w:hanging="560"/>
        <w:jc w:val="both"/>
        <w:rPr>
          <w:rFonts w:ascii="Tahoma" w:hAnsi="Tahoma" w:cs="Tahoma"/>
          <w:color w:val="000000"/>
          <w:sz w:val="20"/>
          <w:szCs w:val="20"/>
        </w:rPr>
      </w:pPr>
      <w:r>
        <w:rPr>
          <w:rFonts w:cs="Tahoma" w:ascii="Tahoma" w:hAnsi="Tahoma"/>
          <w:color w:val="000000"/>
          <w:sz w:val="20"/>
          <w:szCs w:val="20"/>
        </w:rPr>
        <w:t xml:space="preserve">VI. LAS DEMÁS QUE SEÑALEN LAS LEYES O REGLAMENTO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4.- </w:t>
      </w:r>
      <w:r>
        <w:rPr>
          <w:rFonts w:cs="Tahoma" w:ascii="Tahoma" w:hAnsi="Tahoma"/>
          <w:color w:val="000000"/>
          <w:sz w:val="20"/>
          <w:szCs w:val="20"/>
        </w:rPr>
        <w:t xml:space="preserve">LAS SANCIONES ADMINISTRATIVAS PODRÁN IMPONERSE EN MÁS DE UNA DE LAS MODALIDADES PREVISTAS EN EL ARTÍCULO 396 DE ESTE REGLAMENTO, SALVO EL ARRES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5.- </w:t>
      </w:r>
      <w:r>
        <w:rPr>
          <w:rFonts w:cs="Tahoma" w:ascii="Tahoma" w:hAnsi="Tahoma"/>
          <w:color w:val="000000"/>
          <w:sz w:val="20"/>
          <w:szCs w:val="20"/>
        </w:rPr>
        <w:t xml:space="preserve">CUANDO EN UNA MISMA ACTA SE HAGAN CONSTAR DIVERSAS INFRACCIONES, EN LA RESOLUCIÓN RESPECTIVA, LAS MULTAS SE DETERMINARÁN SEPARADAMENTE ASÍ COMO EL MONTO TOTAL DE TODAS ELLAS.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CUANDO EN UNA MISMA ACTA SE COMPRENDA A DOS O MÁS INFRACTORES, A CADA UNO DE ELLOS SE LE IMPONDRÁ LA SANCIÓN QUE CORRESPOND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6.- </w:t>
      </w:r>
      <w:r>
        <w:rPr>
          <w:rFonts w:cs="Tahoma" w:ascii="Tahoma" w:hAnsi="Tahoma"/>
          <w:color w:val="000000"/>
          <w:sz w:val="20"/>
          <w:szCs w:val="20"/>
        </w:rPr>
        <w:t xml:space="preserve">LAS SANCIONES POR INFRACCIONES ADMINISTRATIVAS SE IMPONDRÁN SIN PERJUICIO DE LAS PENAS QUE CORRESPONDAN A LOS DELITOS EN QUE, EN SU CASO, INCURRAN LOS INFRACTOR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7.- </w:t>
      </w:r>
      <w:r>
        <w:rPr>
          <w:rFonts w:cs="Tahoma" w:ascii="Tahoma" w:hAnsi="Tahoma"/>
          <w:color w:val="000000"/>
          <w:sz w:val="20"/>
          <w:szCs w:val="20"/>
        </w:rPr>
        <w:t xml:space="preserve">LA FACULTAD DE LA AUTORIDAD PARA IMPONER ADMINISTRATIVAS PRESCRIBE EN CINCO AÑOS. LOS TÉRMINOS DE LA PRESCRIPCIÓN SERÁN CONTINUOS Y SE CONTARÁN DESDE EL DÍA EN QUE SE COMETIÓ LA FALTA O INFRACCIÓN ADMINISTRATIVA SI FUERE CONSUMADA O, DESDE QUE CESÓ SI FUERE CONTINÚA.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398.- </w:t>
      </w:r>
      <w:r>
        <w:rPr>
          <w:rFonts w:cs="Tahoma" w:ascii="Tahoma" w:hAnsi="Tahoma"/>
          <w:color w:val="000000"/>
          <w:sz w:val="20"/>
          <w:szCs w:val="20"/>
        </w:rPr>
        <w:t xml:space="preserve">CUANDO EL INFRACTOR IMPUGNARE LOS ACTOS DE LA AUTORIDAD ADMINISTRATIVA SE INTERRUMPIRÁ LA PRESCRIPCIÓN HASTA EN TANTO LA RESOLUCIÓN DEFINITIVA QUE SE DICTE NO ADMITA ULTERIOR RECURSO LOS INTERESADOS PODRÁN HACER VALER LA PRESCRIPCIÓN POR VÍA DE EXCEPCIÓN Y LA AUTORIDAD DEBERÁ DECLARARLA DE OFICIO. </w:t>
      </w:r>
    </w:p>
    <w:p>
      <w:pPr>
        <w:pStyle w:val="Pa6"/>
        <w:ind w:firstLine="90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ind w:firstLine="900"/>
        <w:jc w:val="center"/>
        <w:rPr>
          <w:rFonts w:ascii="Tahoma" w:hAnsi="Tahoma" w:cs="Tahoma"/>
          <w:color w:val="000000"/>
          <w:sz w:val="20"/>
          <w:szCs w:val="20"/>
          <w:lang w:val="en-US"/>
        </w:rPr>
      </w:pPr>
      <w:r>
        <w:rPr>
          <w:rFonts w:cs="Tahoma" w:ascii="Tahoma" w:hAnsi="Tahoma"/>
          <w:b/>
          <w:bCs/>
          <w:color w:val="000000"/>
          <w:sz w:val="20"/>
          <w:szCs w:val="20"/>
          <w:lang w:val="en-US"/>
        </w:rPr>
        <w:t>T R A N S I T O R I O S</w:t>
      </w:r>
    </w:p>
    <w:p>
      <w:pPr>
        <w:pStyle w:val="Pa6"/>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EL PERIÓDICO OFICIAL DEL ESTAD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LA COMISIÓN ADMISIÓN A QUE SE REFIERE EL ARTÍCULO 67 DE ESTE REGLAMENTO, DEBERÁ INTEGRARSE EN UN PLAZO DE 30 DÍAS HÁBILES SIGUIENTES A LA FECHA DE ENTRADA EN VIGOR DE ESTE ORDENAMIENT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LOS REGISTROS DE PERITOS RESPONSABLES DE CONSTRUCCIÓN OBTENIDOS CON ANTERIORIDAD A ESTE REGLAMENTO, ESTARÁN VIGENTES HASTA 3 MESES DESPUÉS DE LA INSTALACIÓN DE LA COMISIÓN DE ADMISIÓN A QUE SE REFIERE EL ARTÍCULO SEGUNDO TRANSITORIO.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CUARTO.- </w:t>
      </w:r>
      <w:r>
        <w:rPr>
          <w:rFonts w:cs="Tahoma" w:ascii="Tahoma" w:hAnsi="Tahoma"/>
          <w:color w:val="000000"/>
          <w:sz w:val="20"/>
          <w:szCs w:val="20"/>
        </w:rPr>
        <w:t xml:space="preserve">LAS SOLICITUDES DE LICENCIAS DE CONSTRUCCIÓN EN TRÁMITE Y LAS OBRAS EN EJECUCIÓN, ASÍ COMO TAMBIÉN LAS FACTIBILIDADES DE USO DEL SUELO ANTERIORES A LA FECHA DE ENTRADA EN VIGOR DEL PRESENTE REGLAMENTO, SE SUJETARÁN A LO DISPUESTO EN LOS ORDENAMIENTOS EN ESE MOMENTO VIGENTES.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QUINTO.- </w:t>
      </w:r>
      <w:r>
        <w:rPr>
          <w:rFonts w:cs="Tahoma" w:ascii="Tahoma" w:hAnsi="Tahoma"/>
          <w:color w:val="000000"/>
          <w:sz w:val="20"/>
          <w:szCs w:val="20"/>
        </w:rPr>
        <w:t xml:space="preserve">LAS NORMAS TÉCNICAS COMPLEMENTARIAS DE ESTE REGLAMENTO SERÁN ELABORADAS POR LA DIRECCIÓN NOVENTA DÍAS CALENDARIO DESPUÉS DE LA ENTRADA EN VIGOR DE ESTE ORDENAMIENTO, SIENDO ANALIZADAS, EVALUADAS Y APROBADAS DENTRO DE LA COMISIÓN DE ADMISIÓN A QUE SE REFIERE EL ARTÍCULO 68.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RTÍCULO SEXTO.- </w:t>
      </w:r>
      <w:r>
        <w:rPr>
          <w:rFonts w:cs="Tahoma" w:ascii="Tahoma" w:hAnsi="Tahoma"/>
          <w:color w:val="000000"/>
          <w:sz w:val="20"/>
          <w:szCs w:val="20"/>
        </w:rPr>
        <w:t xml:space="preserve">SE DEROGAN TODAS LAS DISPOSICIONES EXPEDIDAS CON ANTERIORIDAD Y QUE CONTRAVENGAN O SE OPONGAN AL PRESENTE REGLAMENT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SEGUIDAMENTE EL CIUDADANO PRESIDENTE MUNICIPAL CONSTITUCIONAL, SOMETIÓ A LA CONSIDERACIÓN DE LOS MUNÍCIPES EL PRESENTE REGLAMENTO, LLEGANDO AL SIGUIENTE: </w:t>
      </w:r>
    </w:p>
    <w:p>
      <w:pPr>
        <w:pStyle w:val="Pa6"/>
        <w:jc w:val="both"/>
        <w:rPr>
          <w:rFonts w:ascii="Tahoma" w:hAnsi="Tahoma" w:cs="Tahoma"/>
          <w:b/>
          <w:b/>
          <w:bCs/>
          <w:color w:val="000000"/>
          <w:sz w:val="20"/>
          <w:szCs w:val="20"/>
        </w:rPr>
      </w:pPr>
      <w:r>
        <w:rPr>
          <w:rFonts w:cs="Tahoma" w:ascii="Tahoma" w:hAnsi="Tahoma"/>
          <w:b/>
          <w:bCs/>
          <w:color w:val="000000"/>
          <w:sz w:val="20"/>
          <w:szCs w:val="20"/>
        </w:rPr>
      </w:r>
    </w:p>
    <w:p>
      <w:pPr>
        <w:pStyle w:val="Pa6"/>
        <w:jc w:val="both"/>
        <w:rPr/>
      </w:pPr>
      <w:r>
        <w:rPr>
          <w:rFonts w:cs="Tahoma" w:ascii="Tahoma" w:hAnsi="Tahoma"/>
          <w:b/>
          <w:bCs/>
          <w:color w:val="000000"/>
          <w:sz w:val="20"/>
          <w:szCs w:val="20"/>
        </w:rPr>
        <w:t xml:space="preserve">ACUERDO: </w:t>
      </w:r>
      <w:r>
        <w:rPr>
          <w:rFonts w:cs="Tahoma" w:ascii="Tahoma" w:hAnsi="Tahoma"/>
          <w:color w:val="000000"/>
          <w:sz w:val="20"/>
          <w:szCs w:val="20"/>
        </w:rPr>
        <w:t xml:space="preserve">SE APRUEBA Y AUTORIZA POR UNANIMIDAD DE VOTOS, EL CONTENIDO DEL REGLAMENTO DE CONSTRUCCIONES PARA EL MUNICIPIO DE COMITÁN DE DOMÍNGUEZ, CHIAPAS. ENSEGUIDA ÉL PRESIDENTE MUNICIPAL CONSTITUCIONAL, INSTRUYÓ AL CIUDADANO SECRETARIO MUNICIPAL, PARA QUE REALICE LOS TRÁMITES PARA SU PUBLICACIÓN EN EL PERIÓDICO OFICIAL DEL ESTADO. </w:t>
      </w:r>
    </w:p>
    <w:p>
      <w:pPr>
        <w:pStyle w:val="Pa6"/>
        <w:jc w:val="both"/>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 xml:space="preserve">DADO EN LA RESIDENCIA DEL MUNICIPIO DE COMITÁN DE DOMÍNGUEZ, CHIAPAS; A LAS 12:00 HORAS DEL DÍA 30 DE JUNIO DE DOS MIL CATORCE, FIRMANDO PARA CONSTANCIA LOS INTEGRANTES DEL CABILDO QUE ESTUVIERON PRESENTES.- DAMOS FE. </w:t>
      </w:r>
    </w:p>
    <w:p>
      <w:pPr>
        <w:pStyle w:val="Normal"/>
        <w:rPr>
          <w:rFonts w:ascii="Tahoma" w:hAnsi="Tahoma" w:cs="Tahoma"/>
          <w:color w:val="000000"/>
          <w:sz w:val="20"/>
          <w:szCs w:val="20"/>
        </w:rPr>
      </w:pPr>
      <w:r>
        <w:rPr>
          <w:rFonts w:cs="Tahoma" w:ascii="Tahoma" w:hAnsi="Tahoma"/>
          <w:color w:val="000000"/>
          <w:sz w:val="20"/>
          <w:szCs w:val="20"/>
        </w:rPr>
      </w:r>
    </w:p>
    <w:p>
      <w:pPr>
        <w:pStyle w:val="Normal"/>
        <w:spacing w:before="0" w:after="200"/>
        <w:jc w:val="both"/>
        <w:rPr>
          <w:rFonts w:ascii="Tahoma" w:hAnsi="Tahoma" w:cs="Tahoma"/>
          <w:color w:val="000000"/>
          <w:sz w:val="20"/>
          <w:szCs w:val="20"/>
        </w:rPr>
      </w:pPr>
      <w:r>
        <w:rPr>
          <w:rFonts w:cs="Tahoma" w:ascii="Tahoma" w:hAnsi="Tahoma"/>
          <w:color w:val="000000"/>
          <w:sz w:val="20"/>
          <w:szCs w:val="20"/>
        </w:rPr>
        <w:t>LUIS IGNACIO AVENDAÑO BERMÚDEZ, PRESIDENTE MUNICIPAL CONSTITUCIONAL.- JORGE LUIS AGUILAR GÓMEZ, SÍNDICO MUNICIPAL.- REGIDORES: ÓSCAR ENRIQUE DOMÍNGUEZ GORDILLO.- ARMANDO CORDERO SÁNCHEZ.- MAGALI ANABEL ARELLANO CÓRDOVA.- MARÍA DEL ROSARIO RODRÍGUEZ VELASCO.- JOSÉ ESTEBAN PÉREZ CRUZ.- DANIEL JESÚS SÁNCHEZ GARCÍA.- GABRIELA MEZA VALENZUELA.- JOSÉ LUIS GORDILLO ALFONSO.- OSVALDO SANDOVAL QUEZADA.- GUILLERMO GUADALUPE RODAS PÉREZ.- MATÍAS CASTELLANOS GUILLÉN.- MIGUEL ÁNGEL BERMÚDEZ GORDILLO.- MAGDALENA CONCEPCIÓN HERNÁNDEZ FLORES.- ADRIANA DE LA VEGA VILLATORO.- C. FRANCISCO JAVIER ESCOBAR GORDILLO.-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11">
    <w:name w:val="A11"/>
    <w:qFormat/>
    <w:rPr>
      <w:color w:val="000000"/>
      <w:sz w:val="12"/>
      <w:szCs w:val="12"/>
    </w:rPr>
  </w:style>
  <w:style w:type="character" w:styleId="A8">
    <w:name w:val="A8"/>
    <w:qFormat/>
    <w:rPr>
      <w:color w:val="000000"/>
      <w:sz w:val="22"/>
      <w:szCs w:val="22"/>
      <w:u w:val="single"/>
    </w:rPr>
  </w:style>
  <w:style w:type="character" w:styleId="A12">
    <w:name w:val="A12"/>
    <w:qFormat/>
    <w:rPr>
      <w:color w:val="000000"/>
      <w:sz w:val="12"/>
      <w:szCs w:val="12"/>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1">
    <w:name w:val="Pa1"/>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11">
    <w:name w:val="Pa11"/>
    <w:basedOn w:val="Default"/>
    <w:next w:val="Default"/>
    <w:qFormat/>
    <w:pPr>
      <w:spacing w:lineRule="atLeast" w:line="221"/>
    </w:pPr>
    <w:rPr>
      <w:color w:val="000000"/>
    </w:rPr>
  </w:style>
  <w:style w:type="paragraph" w:styleId="Pa12">
    <w:name w:val="Pa12"/>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9:09:00Z</dcterms:created>
  <dc:creator>UAJ-SLAT; cgarciah</dc:creator>
  <dc:description/>
  <cp:keywords/>
  <dc:language>en-US</dc:language>
  <cp:lastModifiedBy>cgarciah</cp:lastModifiedBy>
  <dcterms:modified xsi:type="dcterms:W3CDTF">2016-02-10T21:29:00Z</dcterms:modified>
  <cp:revision>20</cp:revision>
  <dc:subject/>
  <dc:title>CD 2018</dc:title>
</cp:coreProperties>
</file>