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jc w:val="center"/>
        <w:rPr>
          <w:rFonts w:ascii="Tahoma" w:hAnsi="Tahoma" w:cs="Tahoma"/>
          <w:color w:val="000000"/>
          <w:sz w:val="36"/>
          <w:szCs w:val="36"/>
        </w:rPr>
      </w:pPr>
      <w:r>
        <w:rPr>
          <w:rFonts w:cs="Tahoma" w:ascii="Tahoma" w:hAnsi="Tahoma"/>
          <w:b/>
          <w:bCs/>
          <w:color w:val="000000"/>
          <w:sz w:val="36"/>
          <w:szCs w:val="36"/>
        </w:rPr>
        <w:t xml:space="preserve">REGLAMENTO DEL SERVICIO PROFESIONAL DE CARRERA DE COMITÁN DE DOMÍNGUEZ, CHIAPAS </w:t>
      </w:r>
    </w:p>
    <w:p>
      <w:pPr>
        <w:pStyle w:val="Pa1"/>
        <w:rPr>
          <w:rFonts w:ascii="Tahoma" w:hAnsi="Tahoma" w:cs="Tahoma"/>
          <w:b/>
          <w:b/>
          <w:bCs/>
          <w:color w:val="000000"/>
          <w:sz w:val="36"/>
          <w:szCs w:val="36"/>
        </w:rPr>
      </w:pPr>
      <w:r>
        <w:rPr>
          <w:rFonts w:cs="Tahoma" w:ascii="Tahoma" w:hAnsi="Tahoma"/>
          <w:b/>
          <w:bCs/>
          <w:color w:val="000000"/>
          <w:sz w:val="36"/>
          <w:szCs w:val="36"/>
        </w:rPr>
      </w:r>
    </w:p>
    <w:p>
      <w:pPr>
        <w:pStyle w:val="Pa1"/>
        <w:rPr>
          <w:rFonts w:ascii="Tahoma" w:hAnsi="Tahoma" w:cs="Tahoma"/>
          <w:b/>
          <w:b/>
          <w:bCs/>
          <w:color w:val="000000"/>
          <w:sz w:val="22"/>
          <w:szCs w:val="22"/>
        </w:rPr>
      </w:pPr>
      <w:r>
        <w:rPr>
          <w:rFonts w:cs="Tahoma" w:ascii="Tahoma" w:hAnsi="Tahoma"/>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65, de fecha 11 de febrero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62-C-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rPr>
        <w:t xml:space="preserve">Documento: </w:t>
      </w:r>
      <w:r>
        <w:rPr>
          <w:rFonts w:cs="Tahoma" w:ascii="Monotype Corsiva" w:hAnsi="Monotype Corsiva"/>
          <w:sz w:val="20"/>
        </w:rPr>
        <w:t>Reglamento del Servicio Profesional de Carrera de Comitán de Domínguez, Chiapas</w:t>
      </w:r>
      <w:r>
        <w:rPr>
          <w:rFonts w:cs="Tahoma" w:ascii="Monotype Corsiva" w:hAnsi="Monotype Corsiva"/>
          <w:b/>
          <w:sz w:val="20"/>
        </w:rPr>
        <w:t xml:space="preserve"> </w:t>
      </w:r>
    </w:p>
    <w:p>
      <w:pPr>
        <w:pStyle w:val="Normal"/>
        <w:tabs>
          <w:tab w:val="clear" w:pos="708"/>
          <w:tab w:val="left" w:pos="270" w:leader="none"/>
          <w:tab w:val="left" w:pos="2977" w:leader="none"/>
          <w:tab w:val="left" w:pos="5171" w:leader="none"/>
          <w:tab w:val="left" w:pos="8647" w:leader="none"/>
        </w:tabs>
        <w:autoSpaceDE w:val="false"/>
        <w:spacing w:lineRule="auto" w:line="240" w:before="0" w:after="0"/>
        <w:rPr>
          <w:rFonts w:ascii="Monotype Corsiva" w:hAnsi="Monotype Corsiva" w:cs="Monotype Corsiva"/>
          <w:b/>
          <w:b/>
          <w:bCs/>
          <w:sz w:val="20"/>
          <w:szCs w:val="20"/>
        </w:rPr>
      </w:pPr>
      <w:r>
        <w:rPr>
          <w:rStyle w:val="StrongEmphasis"/>
          <w:rFonts w:cs="Monotype Corsiva" w:ascii="Monotype Corsiva" w:hAnsi="Monotype Corsiva"/>
          <w:sz w:val="20"/>
          <w:szCs w:val="20"/>
        </w:rPr>
        <w:t>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w:t>
      </w:r>
    </w:p>
    <w:p>
      <w:pPr>
        <w:pStyle w:val="Pa1"/>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Pa1"/>
        <w:rPr>
          <w:rFonts w:ascii="Tahoma" w:hAnsi="Tahoma" w:cs="Tahoma"/>
          <w:color w:val="000000"/>
        </w:rPr>
      </w:pPr>
      <w:r>
        <w:rPr>
          <w:rFonts w:cs="Tahoma" w:ascii="Tahoma" w:hAnsi="Tahoma"/>
          <w:b/>
          <w:bCs/>
          <w:color w:val="000000"/>
        </w:rPr>
        <w:t xml:space="preserve">Considerandos </w:t>
      </w:r>
    </w:p>
    <w:p>
      <w:pPr>
        <w:pStyle w:val="Pa6"/>
        <w:jc w:val="both"/>
        <w:rPr>
          <w:rFonts w:ascii="Tahoma" w:hAnsi="Tahoma" w:cs="Tahoma"/>
          <w:b/>
          <w:b/>
          <w:bCs/>
          <w:color w:val="000000"/>
          <w:sz w:val="22"/>
          <w:szCs w:val="22"/>
        </w:rPr>
      </w:pPr>
      <w:r>
        <w:rPr>
          <w:rFonts w:cs="Tahoma" w:ascii="Tahoma" w:hAnsi="Tahoma"/>
          <w:b/>
          <w:bCs/>
          <w:color w:val="000000"/>
          <w:sz w:val="22"/>
          <w:szCs w:val="22"/>
        </w:rPr>
      </w:r>
    </w:p>
    <w:p>
      <w:pPr>
        <w:pStyle w:val="Pa6"/>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Que, la Constitución Política de los Estados Unidos Mexicanos a través de su artículo 21 establece que la seguridad pública estará a cargo de la federación, el Distrito Federal, los estados y los municipios, comprendiendo entre otros la prevención de los delitos, la investigación y persecución de los mismos, así como la sanción de las infracciones administrativas, en los términos de la ley y en las respectivas competencias que la Carta Magna señala. Añadiendo el numeral en cita los principios que rigen la actuación de las instituciones de seguridad pública, ordenando además que deberán ser de carácter civil, disciplinado y profesion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b/>
          <w:b/>
          <w:bCs/>
          <w:color w:val="000000"/>
          <w:sz w:val="20"/>
          <w:szCs w:val="20"/>
        </w:rPr>
      </w:pPr>
      <w:r>
        <w:rPr>
          <w:rFonts w:cs="Tahoma" w:ascii="Tahoma" w:hAnsi="Tahoma"/>
          <w:b/>
          <w:bCs/>
          <w:color w:val="000000"/>
          <w:sz w:val="20"/>
          <w:szCs w:val="20"/>
        </w:rPr>
        <w:t xml:space="preserve">Segundo.- </w:t>
      </w:r>
      <w:r>
        <w:rPr>
          <w:rFonts w:cs="Tahoma" w:ascii="Tahoma" w:hAnsi="Tahoma"/>
          <w:color w:val="000000"/>
          <w:sz w:val="20"/>
          <w:szCs w:val="20"/>
        </w:rPr>
        <w:t xml:space="preserve">Que, el artículo 115 de la Constitución Política de los Estados Unidos Mexicanos en concordancia con los artículos 47, 65 y 70 de la Constitución Política para el Estado de Chiapas, otorga la calidad de gobierno municipal a los ayuntamientos, asignándoles patrimonio propio y las responsabilidades inherentes a su competencia territorial e invistiéndolos entre otras, de la facultad reglamentaria; a fin de que puedan dictar las disposiciones legales necesarias para cumplir debidamente con los servicios públicos y facultades a su carg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 en términos de lo dispuesto por los artículos 70, 73 de la Constitución Política para el Estado de Chiapas, considera que el municipio tendrá a su cargo las funciones y servicios públicos, entre otros el de la seguridad pública, en los términos en que se desprende el artículo 21 de la Constitución Política de los Estados Unidos Mexicanos. En este sentido, el ayuntamiento deberá regular el orden público, vigilar y garantizar el cumplimiento de las leyes federales, estatales y los reglamentos vigentes en la materia dentro del municipio. Señalándose en el ordenamiento legal en cita en el inciso H, fracción II, del citado numeral 70 que una de las atribuciones de los municipios es expedir los ordenamientos municipales y reglamentos referentes a su organización, funcionamiento y demás servicios públicos de su compet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Que, de conformidad con lo establecido en los artículos 2°, 3°, 9°, 13, 20, 21, 36, 40 fracción VI, XXVIII, 67, 68, 69, 70, 133, 134, 135, 136, 137 de la Ley Orgánica Municipal del Estado de Chiapas, el municipio libre es una entidad de derecho público base de la división territorial y de la Organización Política y Administrativa del Estado de Chiapas, integrado por una comunidad establecida en un territorio, con un gobierno de elección popular directa, el cual tiene como propósito satisfacer, en el ámbito de su competencia, las necesidades colectivas de la población que se encuentra asentada en su circunscripción territorial. Señalándose igualmente que la policía municipal estará al mando del presidente municipal, en términos de las disposiciones aplicables, acatando las órdenes que el Gobernador del Estado le transmita en aquellos casos cuyas hipótesis sean contenidas por la ley; que los reglamentos municipales constituyen los diversos cuerpos normativos tendientes a regular, ejecutar y hacer cumplir el ejercicio de las facultades y obligaciones que la ley confiere a los ayuntamientos en los ámbitos de su competencia, llevando a cabo el proceso reglamentario para dar cumplimiento a los requisitos de validez, vigencia y legalidad: teniendo el ayuntamiento la facultad y obligación de expedir los reglamentos, manuales y demás normatividad de su competencia que estipulen de manera administrativa la integración y funcionamiento de los cuerpos de Seguridad Pública Municip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or lo anterior, con fundamento en lo dispuesto por los artículos 115 fracciones I y II, y 21 de la Constitución Política de los Estados Unidos Mexicanos; 2°, 3°, 40, 47, 67, 68, 69, 70 y 133 de la Ley Orgánica Municipal del Estado de Chiapas, el Honorable Ayuntamiento del Municipio de Comitán de Domínguez, Chiapas, ha tenido a bien expedir el pres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glamento del Servicio Profesional de Carrera </w:t>
      </w:r>
    </w:p>
    <w:p>
      <w:pPr>
        <w:pStyle w:val="Pa1"/>
        <w:jc w:val="center"/>
        <w:rPr>
          <w:rFonts w:ascii="Tahoma" w:hAnsi="Tahoma" w:cs="Tahoma"/>
          <w:color w:val="000000"/>
          <w:sz w:val="20"/>
          <w:szCs w:val="20"/>
        </w:rPr>
      </w:pPr>
      <w:r>
        <w:rPr>
          <w:rFonts w:cs="Tahoma" w:ascii="Tahoma" w:hAnsi="Tahoma"/>
          <w:b/>
          <w:bCs/>
          <w:color w:val="000000"/>
          <w:sz w:val="20"/>
          <w:szCs w:val="20"/>
        </w:rPr>
        <w:t xml:space="preserve">de Comitán de Domínguez,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Fines, Alcances y Objeto del Servicio Profesional de Carre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y tiene por objeto normar la profesionalización de los policías preventivos municipales y homologar su carrera, su estructura, su integración y operación para el último cumplimiento de la función de seguridad pública a cargo del estado mexicano, en cumplimiento de los artículos 21 párrafos noveno y décimo, 115 fracción II, párrafo segundo y fracción III, inciso H) de la Constitución Política de los Estados Unidos Mexicanos; 65, 70 fracción I, II inciso H) y VII de la Constitución Política del Estado de Chiapas; 2°, 7°, 8°, 33, 34, 38 de la Ley del Sistema Estatal de Seguridad Pública del Estado de Chiapas; 32 de la Ley General de Policías Preventivas para el Estado de Chiapas; artículo 3° de la ley que fija las bases normativas para la expedición de los reglamentos de policía de los municipios del Estado de Chiapas; artículo 20 de la ley que establece las bases de operación de la Secretaría de Seguridad Pública y Protección Ciudadana del Estado de Chiapas; y demás disposiciones legales aplicables, con el fin de asegurar la idoneidad, estabilidad e independencia de la Carrera de la Policía Preventiva Municipal, así como establecer las condiciones para su ingreso, permanencia y terminación en el ejercicio de sus funcion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ámbito de aplicación de este reglamento lo constituye el territorio del Municipio de Comitán de Domínguez, Chiapas; y, es de observancia general y obligatoria, para los integrantes de la Dirección de Seguridad Pública Municipal del Honorable Ayuntamiento Municipal, que aspiren a ocupar u ostenten un cargo público de carácter superior jerárquico o profesion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Servicio Profesional de Carrera de la Policía Preventiva Municipal del Honorable Ayuntamiento de Comitán de Domínguez, Chiapas, que por este reglamento se establece tiene como materia profesionalizar a los policías preventivos municipales y homologar su carrera, su estructura, su integración y operación para el óptimo cumplimiento de la función de la seguridad pública a cargo del estado mexicano, en cumplimiento de los artículos 21 párrafos noveno y décimo, 27 párrafo tercero y </w:t>
      </w:r>
      <w:r>
        <w:rPr>
          <w:rFonts w:cs="Tahoma" w:ascii="Tahoma" w:hAnsi="Tahoma"/>
          <w:b/>
          <w:bCs/>
          <w:color w:val="000000"/>
          <w:sz w:val="20"/>
          <w:szCs w:val="20"/>
        </w:rPr>
        <w:t>P</w:t>
      </w:r>
      <w:r>
        <w:rPr>
          <w:rFonts w:cs="Tahoma" w:ascii="Tahoma" w:hAnsi="Tahoma"/>
          <w:color w:val="000000"/>
          <w:sz w:val="20"/>
          <w:szCs w:val="20"/>
        </w:rPr>
        <w:t xml:space="preserve">115 de la Constitución Política de los Estados Unidos Mexicanos; 65, 70 fracción II inciso H, VI último párrafo, VII de la Constitución Política del Estado de Chiapas y 2°, 7°, 8°, 33, 34, 38 de la Ley del Sistema Estatal de Seguridad Pública del Estado de Chiapas, 32 de la Ley General de Policías Preventivas para el Estado de Chiapas y demás disposicione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w:t>
      </w:r>
      <w:r>
        <w:rPr>
          <w:rFonts w:cs="Tahoma" w:ascii="Tahoma" w:hAnsi="Tahoma"/>
          <w:color w:val="000000"/>
          <w:sz w:val="20"/>
          <w:szCs w:val="20"/>
        </w:rPr>
        <w:t xml:space="preserve">.- Toda referencia, incluyendo los cargos y puestos en este reglamento, al género masculino lo es también para el género femenino, cuando de su texto y contexto no se establezca expresamente para uno u otro géner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4°</w:t>
      </w:r>
      <w:r>
        <w:rPr>
          <w:rFonts w:cs="Tahoma" w:ascii="Tahoma" w:hAnsi="Tahoma"/>
          <w:color w:val="000000"/>
          <w:sz w:val="20"/>
          <w:szCs w:val="20"/>
        </w:rPr>
        <w:t xml:space="preserve">.- Para los efectos de este reglamento se entenderá p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spirante, </w:t>
      </w:r>
      <w:r>
        <w:rPr>
          <w:rFonts w:cs="Tahoma" w:ascii="Tahoma" w:hAnsi="Tahoma"/>
          <w:color w:val="000000"/>
          <w:sz w:val="20"/>
          <w:szCs w:val="20"/>
        </w:rPr>
        <w:t xml:space="preserve">persona física que muestra la intención de ingresar a la institución de seguridad pública como elemento operativ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yuntamiento</w:t>
      </w:r>
      <w:r>
        <w:rPr>
          <w:rFonts w:cs="Tahoma" w:ascii="Tahoma" w:hAnsi="Tahoma"/>
          <w:color w:val="000000"/>
          <w:sz w:val="20"/>
          <w:szCs w:val="20"/>
        </w:rPr>
        <w:t xml:space="preserve">, el Honorable Ayuntamiento Municipal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Cadete</w:t>
      </w:r>
      <w:r>
        <w:rPr>
          <w:rFonts w:cs="Tahoma" w:ascii="Tahoma" w:hAnsi="Tahoma"/>
          <w:color w:val="000000"/>
          <w:sz w:val="20"/>
          <w:szCs w:val="20"/>
        </w:rPr>
        <w:t xml:space="preserve">, aspirante que ha sido admitido en el curso de formación in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Catálogo de Puestos</w:t>
      </w:r>
      <w:r>
        <w:rPr>
          <w:rFonts w:cs="Tahoma" w:ascii="Tahoma" w:hAnsi="Tahoma"/>
          <w:color w:val="000000"/>
          <w:sz w:val="20"/>
          <w:szCs w:val="20"/>
        </w:rPr>
        <w:t xml:space="preserve">, a catálogo de puestos del servicio profesional de carrera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Centro Estatal</w:t>
      </w:r>
      <w:r>
        <w:rPr>
          <w:rFonts w:cs="Tahoma" w:ascii="Tahoma" w:hAnsi="Tahoma"/>
          <w:color w:val="000000"/>
          <w:sz w:val="20"/>
          <w:szCs w:val="20"/>
        </w:rPr>
        <w:t xml:space="preserve">, al centro estatal de control de confianza certific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Centro Nacional de Información</w:t>
      </w:r>
      <w:r>
        <w:rPr>
          <w:rFonts w:cs="Tahoma" w:ascii="Tahoma" w:hAnsi="Tahoma"/>
          <w:color w:val="000000"/>
          <w:sz w:val="20"/>
          <w:szCs w:val="20"/>
        </w:rPr>
        <w:t xml:space="preserve">, al Centro Nacional de Información del Secretariado Ejecutivo del Sistema Nacional de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Comisión</w:t>
      </w:r>
      <w:r>
        <w:rPr>
          <w:rFonts w:cs="Tahoma" w:ascii="Tahoma" w:hAnsi="Tahoma"/>
          <w:color w:val="000000"/>
          <w:sz w:val="20"/>
          <w:szCs w:val="20"/>
        </w:rPr>
        <w:t xml:space="preserve">, a la comisión del servicio profesional de carrera, honor y justi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Consejo Estatal</w:t>
      </w:r>
      <w:r>
        <w:rPr>
          <w:rFonts w:cs="Tahoma" w:ascii="Tahoma" w:hAnsi="Tahoma"/>
          <w:color w:val="000000"/>
          <w:sz w:val="20"/>
          <w:szCs w:val="20"/>
        </w:rPr>
        <w:t xml:space="preserve">, Consejo Estatal de Seguridad Pública del Estado de Chiapas. </w:t>
      </w:r>
    </w:p>
    <w:p>
      <w:pPr>
        <w:pStyle w:val="Pa6"/>
        <w:jc w:val="both"/>
        <w:rPr/>
      </w:pPr>
      <w:r>
        <w:rPr>
          <w:rFonts w:cs="Tahoma" w:ascii="Tahoma" w:hAnsi="Tahoma"/>
          <w:b/>
          <w:bCs/>
          <w:color w:val="000000"/>
          <w:sz w:val="20"/>
          <w:szCs w:val="20"/>
        </w:rPr>
        <w:t>Corporación</w:t>
      </w:r>
      <w:r>
        <w:rPr>
          <w:rFonts w:cs="Tahoma" w:ascii="Tahoma" w:hAnsi="Tahoma"/>
          <w:color w:val="000000"/>
          <w:sz w:val="20"/>
          <w:szCs w:val="20"/>
        </w:rPr>
        <w:t xml:space="preserve">, a la Dirección de Seguridad Pública del Ayuntamiento del Municipio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Dirección</w:t>
      </w:r>
      <w:r>
        <w:rPr>
          <w:rFonts w:cs="Tahoma" w:ascii="Tahoma" w:hAnsi="Tahoma"/>
          <w:color w:val="000000"/>
          <w:sz w:val="20"/>
          <w:szCs w:val="20"/>
        </w:rPr>
        <w:t xml:space="preserve">, a la Dirección de Seguridad Pública del Honorable Ayuntamiento del Municipio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Director</w:t>
      </w:r>
      <w:r>
        <w:rPr>
          <w:rFonts w:cs="Tahoma" w:ascii="Tahoma" w:hAnsi="Tahoma"/>
          <w:color w:val="000000"/>
          <w:sz w:val="20"/>
          <w:szCs w:val="20"/>
        </w:rPr>
        <w:t xml:space="preserve">, el Titular de la Dirección de Seguridad Pública del Honorable Ayuntamiento del Municipio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Instituciones de Formación</w:t>
      </w:r>
      <w:r>
        <w:rPr>
          <w:rFonts w:cs="Tahoma" w:ascii="Tahoma" w:hAnsi="Tahoma"/>
          <w:color w:val="000000"/>
          <w:sz w:val="20"/>
          <w:szCs w:val="20"/>
        </w:rPr>
        <w:t xml:space="preserve">, a las Academias, Institutos, Colegios, Centros y Direcciones de Formación Policial Preventiva Regionales, Estatal y Municip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Integrantes</w:t>
      </w:r>
      <w:r>
        <w:rPr>
          <w:rFonts w:cs="Tahoma" w:ascii="Tahoma" w:hAnsi="Tahoma"/>
          <w:color w:val="000000"/>
          <w:sz w:val="20"/>
          <w:szCs w:val="20"/>
        </w:rPr>
        <w:t xml:space="preserve">, al Personal Operativo Adscrito a la Dirección de Seguridad Pública del Honorable Ayuntamiento del Municipio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Ley</w:t>
      </w:r>
      <w:r>
        <w:rPr>
          <w:rFonts w:cs="Tahoma" w:ascii="Tahoma" w:hAnsi="Tahoma"/>
          <w:color w:val="000000"/>
          <w:sz w:val="20"/>
          <w:szCs w:val="20"/>
        </w:rPr>
        <w:t xml:space="preserve">, a la Ley General del Sistema Nacional de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Ley del Sistema Estatal, </w:t>
      </w:r>
      <w:r>
        <w:rPr>
          <w:rFonts w:cs="Tahoma" w:ascii="Tahoma" w:hAnsi="Tahoma"/>
          <w:color w:val="000000"/>
          <w:sz w:val="20"/>
          <w:szCs w:val="20"/>
        </w:rPr>
        <w:t xml:space="preserve">a la Ley del Sistema Estatal de Seguridad Públic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Ley Orgánica Municipal, </w:t>
      </w:r>
      <w:r>
        <w:rPr>
          <w:rFonts w:cs="Tahoma" w:ascii="Tahoma" w:hAnsi="Tahoma"/>
          <w:color w:val="000000"/>
          <w:sz w:val="20"/>
          <w:szCs w:val="20"/>
        </w:rPr>
        <w:t xml:space="preserve">a la Ley Orgánica Municipal del Estado de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Policía (s)</w:t>
      </w:r>
      <w:r>
        <w:rPr>
          <w:rFonts w:cs="Tahoma" w:ascii="Tahoma" w:hAnsi="Tahoma"/>
          <w:color w:val="000000"/>
          <w:sz w:val="20"/>
          <w:szCs w:val="20"/>
        </w:rPr>
        <w:t xml:space="preserve">, al (los) Policía (s) Preventivo (s) Municipal (es) de Carrera Adscrito (s) a la Dirección de Seguridad Pública del Ayuntamiento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Presidente Municipal</w:t>
      </w:r>
      <w:r>
        <w:rPr>
          <w:rFonts w:cs="Tahoma" w:ascii="Tahoma" w:hAnsi="Tahoma"/>
          <w:color w:val="000000"/>
          <w:sz w:val="20"/>
          <w:szCs w:val="20"/>
        </w:rPr>
        <w:t xml:space="preserve">, al Presidente Municipal Constitucional del Ayuntamiento del Municipio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Registro Nacional</w:t>
      </w:r>
      <w:r>
        <w:rPr>
          <w:rFonts w:cs="Tahoma" w:ascii="Tahoma" w:hAnsi="Tahoma"/>
          <w:color w:val="000000"/>
          <w:sz w:val="20"/>
          <w:szCs w:val="20"/>
        </w:rPr>
        <w:t xml:space="preserve">, al Registro Nacional del Personal de Seguridad Pública de la Dirección General del Centro Nacional de Información sobre Seguridad Pública del Secretariado Ejecutivo del Sistema Nacional de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Reglamento, </w:t>
      </w:r>
      <w:r>
        <w:rPr>
          <w:rFonts w:cs="Tahoma" w:ascii="Tahoma" w:hAnsi="Tahoma"/>
          <w:color w:val="000000"/>
          <w:sz w:val="20"/>
          <w:szCs w:val="20"/>
        </w:rPr>
        <w:t xml:space="preserve">el Presente Reglamento del Servicio de Carrera de la Policía Preventiva Municipal del Honorable Ayuntamiento de Comitán de Domínguez,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Secretariado Ejecutivo</w:t>
      </w:r>
      <w:r>
        <w:rPr>
          <w:rFonts w:cs="Tahoma" w:ascii="Tahoma" w:hAnsi="Tahoma"/>
          <w:color w:val="000000"/>
          <w:sz w:val="20"/>
          <w:szCs w:val="20"/>
        </w:rPr>
        <w:t xml:space="preserve">, al Secretariado Ejecutivo del Sistema Nacional de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Servicio, </w:t>
      </w:r>
      <w:r>
        <w:rPr>
          <w:rFonts w:cs="Tahoma" w:ascii="Tahoma" w:hAnsi="Tahoma"/>
          <w:color w:val="000000"/>
          <w:sz w:val="20"/>
          <w:szCs w:val="20"/>
        </w:rPr>
        <w:t xml:space="preserve">al Servicio Profesional de Carrera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Sistema</w:t>
      </w:r>
      <w:r>
        <w:rPr>
          <w:rFonts w:cs="Tahoma" w:ascii="Tahoma" w:hAnsi="Tahoma"/>
          <w:color w:val="000000"/>
          <w:sz w:val="20"/>
          <w:szCs w:val="20"/>
        </w:rPr>
        <w:t xml:space="preserve">, al Sistema Nacional de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l servicio de carrera es un conjunto de procesos y procedimientos de carácter obligatorio y permanente, que tiene por objeto garantizar la igualdad de oportunidades de acceso, permanencia y ascenso, basado en el mérito y la experiencia, el desarrollo institucional, la estabilidad, la seguridad, elevar la profesionalización, fomentar la vocación de servicio y el sentido de pertenencia, así como garantizar el cumplimiento de los principios constitucion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principios constitucionales rectores del servicio son: legalidad, eficiencia, profesionalismo y honradez, a través de los cuales debe asegurarse el respeto a los derechos humanos, la certeza jurídica, objetividad, imparcialidad y eficiencia para salvaguardar la integridad y los derechos de las personas, así como preservar las libertades, el orden y la paz públicos en los términos de la Constitución Política de los Estados Unidos Mexicanos, la Constitución del Estado de Chiapas y la Ley del Sistema Estatal de Seguridad Pública del Estado de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fines de la carrera policial so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Garantizar el desarrollo institucional y asegurar la estabilidad en el empleo, con base en un esquema proporcional y equitativo de remuneraciones y prestaciones para los integrantes de la policí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Promover la responsabilidad, honradez, diligencia, eficiencia y eficacia en el desempeño de las funciones y en la óptima utilización de los recursos de la institución policia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Fomentar la vocación de servicio y el sentido de pertenencia mediante la motivación y el establecimiento de un adecuado sistema de promociones que permita satisfacer las expectativas de desarrollo profesional y reconocimiento de los policí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nstrumentar e impulsar la capacitación y profesionalización permanente de los policías para asegurar la lealtad institucional en la prestación de los servicios;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Los demás que establezcan las disposiciones que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os alcances de la carrera policial son la planeación; reclutamiento; selección de aspirantes; formación inicial; ingreso; formación continua y especializada; evaluación para la permanencia; desarrollo y promoción; certificación; estímulos; sistema disciplinario; separación, y recurso de inconformidad, los cuales se regulan mediante e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municipio, a través de la corporación policial municipal y de sus órganos correspondientes, emitirá las guías y lineamientos generales para la elaboración y aplicación de los mecanismos y herramientas de los procedimientos que integran el servicio, en coordinación con la Academia Nacional, Academia Estatal, el Centro Nacional de Información, y las instancias dispuestas por la Ley del Sistema Estatal de Seguridad Pública del Estado de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Para el mejor cumplimiento de sus objetivos desarrollarán las siguientes funcion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Investigación, que será la encargada de la investigación a través de sistemas homologados de recolección, clasificación, registro, análisis, evaluación y explotación de inform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Prevención, que será la encargada de prevenir la comisión de delitos e infracciones administrativas, realizar las acciones de inspección, vigilancia y vialidad en su circunscripción;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Reacción, que será la encargada de garantizar, mantener y restablecer el orden y la paz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w:t>
      </w:r>
      <w:r>
        <w:rPr>
          <w:rFonts w:cs="Tahoma" w:ascii="Tahoma" w:hAnsi="Tahoma"/>
          <w:color w:val="000000"/>
          <w:sz w:val="20"/>
          <w:szCs w:val="20"/>
        </w:rPr>
        <w:t xml:space="preserve">.- La carrera policial comprende el grado policial, la profesionalización, la evaluación,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Las instituciones policiales deberán consultar los antecedentes de cualquier aspirante en e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Todo aspirante deberá tramitar, obtener y mantener actualizado el certificado único policial, que expedirá el centro de control de confianza respectiv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Ninguna persona podrá ingresar a la institución policial si no ha sido debidamente certificado y registrado en el sistem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Sólo ingresarán y permanecerán en la institución policial, aquellos aspirantes e integrantes que cursen y aprueben los programas de profesionaliz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La permanencia de los integrantes en la institución policial está condicionada al cumplimiento de los requisitos que determine la le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Los méritos de los policías serán evaluados por la comisión encargada de determinar las promociones y verificar que se cumplan los requisitos de permanencia, señaladas en las leyes respectiv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Para la promoción de los policías se deberán considerar, por lo menos, los resultados obtenidos en los programas de profesionalización, los méritos demostrados en el desempeño de sus funciones y sus aptitudes de mando y liderazg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Se determinará un régimen de estímulos y previsión social que corresponda a las funciones </w:t>
      </w:r>
    </w:p>
    <w:p>
      <w:pPr>
        <w:pStyle w:val="Pa8"/>
        <w:jc w:val="both"/>
        <w:rPr>
          <w:rFonts w:ascii="Tahoma" w:hAnsi="Tahoma" w:cs="Tahoma"/>
          <w:color w:val="000000"/>
          <w:sz w:val="20"/>
          <w:szCs w:val="20"/>
        </w:rPr>
      </w:pPr>
      <w:r>
        <w:rPr>
          <w:rFonts w:cs="Tahoma" w:ascii="Tahoma" w:hAnsi="Tahoma"/>
          <w:color w:val="000000"/>
          <w:sz w:val="20"/>
          <w:szCs w:val="20"/>
        </w:rPr>
        <w:t xml:space="preserve">de los integrantes de las instituciones policial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Los integrantes podrán ser cambiados de adscripción, con base en las necesidades d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El cambio de un integrante de un área operativa a otra de distinta especialidad, sólo podrá ser autorizado por la instancia que señale la ley de la materia; y, </w:t>
      </w:r>
    </w:p>
    <w:p>
      <w:pPr>
        <w:pStyle w:val="Pa8"/>
        <w:jc w:val="both"/>
        <w:rPr>
          <w:rFonts w:ascii="Tahoma" w:hAnsi="Tahoma" w:cs="Tahoma"/>
          <w:color w:val="000000"/>
          <w:sz w:val="20"/>
          <w:szCs w:val="20"/>
        </w:rPr>
      </w:pPr>
      <w:r>
        <w:rPr>
          <w:rFonts w:cs="Tahoma" w:ascii="Tahoma" w:hAnsi="Tahoma"/>
          <w:color w:val="000000"/>
          <w:sz w:val="20"/>
          <w:szCs w:val="20"/>
        </w:rPr>
        <w:t xml:space="preserve">XI. La comisión establecerá los procedimientos relativos a cada una de las etapas de la carrera polici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carrera policial es independiente de los nombramientos para desempeñar cargos administrativos o de dirección que el integrante llegue a desempeñar en las instituciones policiales. En ningún caso habrá inamovilidad en los cargos administrativos y de direc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términos de las disposiciones aplicables, el director podrá designar a los integrantes en cargos administrativos o de dirección de la estructura orgánica de las instituciones a su cargo, que constituirán puestos de libre designación; asimismo, podrán relevarlos libremente, respetando sus grados policiales y derechos inherentes a la carrera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municipio integrará el servicio, en forma coordinada con el estado y se homologará atendiendo los lineamientos de carácter nacional y estatal con la finalidad de hacer posible la coordinación, de la carrera policial, las estructuras, la escala jerárquica, la formación y el ejercicio de sus funciones, a fin de cumplir con la función de la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coordinación entre el municipio y el estado, se llevará a cabo mediante la aplicación de este reglamento, la suscripción de convenios de coordinación en el estudio y con base en los acuerdos y resoluciones del consejo nacional, del consejo estatal y las demás instancias de coordinación del sistema nacion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De conformidad con los artículos 21, 116 fracción VII, Párrafo Segundo de la Constitución Política de los Estados Unidos Mexicanos 65, 70 fracción II Inciso H, VI último párrafo, VII de la Constitución Política del Estado de Chiapas y 2°, 7°, 8°, 33, 34, 38 de la Ley del Sistema Estatal de Seguridad Pública del Estado de Chiapas, 3° fracción II de la Ley de Policías Preventivas para el Estado de Chiapas y demás disposiciones legales aplicables, el Presidente Municipal, la Comisión podrán celebrar convenios, a fin de cooperar y coordinar esfuerzos y acciones para incorporar a los policías al servicio, profesionalización y homologar sus estructuras, elaborar el catálogo de puestos, los perfiles del puesto por competencia y en general expedir los documentos administrativos y reglamentarios necesarios, mediante la aplicación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 comisión, podrá proponer al Consejo Nacional, al Consejo Estatal, acuerdos, programas específicos y convenios relativos al Servicio de Carrera de la Policía Preventiva Municipal, a través de las diferentes instancias de coordinación del Sistema Nacional y de las Instancias del Est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Derechos y Obligaciones de los Integrantes de las Institución Polici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os Derechos de los Integrantes de la Institución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w:t>
      </w:r>
      <w:r>
        <w:rPr>
          <w:rFonts w:cs="Tahoma" w:ascii="Tahoma" w:hAnsi="Tahoma"/>
          <w:color w:val="000000"/>
          <w:sz w:val="20"/>
          <w:szCs w:val="20"/>
        </w:rPr>
        <w:t xml:space="preserve">.- La relación jurídica entre el policía y la corporación se rige por los artículos 123, fracción XIII del apartado b, 116 fracción VI y 115 fracción VIII, de la Constitución Política de los Estados Unidos Mexicanos, así como por las leyes orgánicas, reglamentarias y las demás disposiciones que se emitan con arreglo a los ordenamientos constitucionales cit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w:t>
      </w:r>
      <w:r>
        <w:rPr>
          <w:rFonts w:cs="Tahoma" w:ascii="Tahoma" w:hAnsi="Tahoma"/>
          <w:color w:val="000000"/>
          <w:sz w:val="20"/>
          <w:szCs w:val="20"/>
        </w:rPr>
        <w:t xml:space="preserve">.- Derivado del ingreso al servicio y los efectos legales del nombramiento, el policía, deberá observar las prohibiciones, ejercer los derechos y cumplir las obligaciones que señala e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w:t>
      </w:r>
      <w:r>
        <w:rPr>
          <w:rFonts w:cs="Tahoma" w:ascii="Tahoma" w:hAnsi="Tahoma"/>
          <w:color w:val="000000"/>
          <w:sz w:val="20"/>
          <w:szCs w:val="20"/>
        </w:rPr>
        <w:t xml:space="preserve">.- De acuerdo a la capacidad presupuestal, el ayuntamiento cubrirá a los integrantes de la corporación una remuneración económica por los servicios prest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w:t>
      </w:r>
      <w:r>
        <w:rPr>
          <w:rFonts w:cs="Tahoma" w:ascii="Tahoma" w:hAnsi="Tahoma"/>
          <w:color w:val="000000"/>
          <w:sz w:val="20"/>
          <w:szCs w:val="20"/>
        </w:rPr>
        <w:t xml:space="preserve">.- La remuneración que se asigne en los tabuladores para cada puesto, constituirá el total que debe pagarse a los integrantes de la corporación a cambio de los servicios prestados, sin perjuicio de otras prestaciones ya establecidas o que se establezca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w:t>
      </w:r>
      <w:r>
        <w:rPr>
          <w:rFonts w:cs="Tahoma" w:ascii="Tahoma" w:hAnsi="Tahoma"/>
          <w:color w:val="000000"/>
          <w:sz w:val="20"/>
          <w:szCs w:val="20"/>
        </w:rPr>
        <w:t xml:space="preserve">.- La remuneración será uniforme para cada uno de los puestos consignados y se fijará en los tabuladores, quedando comprendidos en el presupuesto de egresos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w:t>
      </w:r>
      <w:r>
        <w:rPr>
          <w:rFonts w:cs="Tahoma" w:ascii="Tahoma" w:hAnsi="Tahoma"/>
          <w:color w:val="000000"/>
          <w:sz w:val="20"/>
          <w:szCs w:val="20"/>
        </w:rPr>
        <w:t xml:space="preserve">.- Cuando los integrantes de corporación se encuentren disfrutando de vacaciones y sea necesaria su presencia, las suspenderán y las retomarán cuando desaparezca la causa que motivó la suspen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w:t>
      </w:r>
      <w:r>
        <w:rPr>
          <w:rFonts w:cs="Tahoma" w:ascii="Tahoma" w:hAnsi="Tahoma"/>
          <w:color w:val="000000"/>
          <w:sz w:val="20"/>
          <w:szCs w:val="20"/>
        </w:rPr>
        <w:t xml:space="preserve">.- Las jornadas dentro del servicio serán de acuerdo a las necesidades del servicio y el estado de fuerz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w:t>
      </w:r>
      <w:r>
        <w:rPr>
          <w:rFonts w:cs="Tahoma" w:ascii="Tahoma" w:hAnsi="Tahoma"/>
          <w:color w:val="000000"/>
          <w:sz w:val="20"/>
          <w:szCs w:val="20"/>
        </w:rPr>
        <w:t xml:space="preserve">.- El policía, tendrá los siguientes beneficios dentro d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Recibir su nombramiento como integrante d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Estabilidad y permanencia en el servicio en los términos y bajo las condiciones que prevén la formación inicial, ingreso, formación continua y especializada, evaluación para la permanencia, desarrollo y promoción, de este reglamento y demás disposiciones aplicabl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pPr>
      <w:r>
        <w:rPr>
          <w:rFonts w:cs="Tahoma" w:ascii="Tahoma" w:hAnsi="Tahoma"/>
          <w:color w:val="000000"/>
          <w:sz w:val="20"/>
          <w:szCs w:val="20"/>
        </w:rPr>
        <w:t xml:space="preserve">III. Percibir las remuneraciones correspondientes a su cargo, estímulos que se prevean y demás prestaciones, conforme a las disposiciones administrativas que se hayan dictad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Ascender a una categoría, jerarquía o grado superior cuando haya cumplido con los requisitos de desarrollo y promo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Recibir formación inicial, continua y especializada para el mejor desempeño de sus funcion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Ser evaluado por segunda ocasión, cuando en alguna evaluación no haya resultado aprobado, en los términos previstos en los procedimientos de formación inicial, continua y especializad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Promover los medios de impugnación que establece el presente reglam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Sugerir a la comité del servicio, las medidas que estime pertinentes para el mejoramiento del servicio, por conducto de sus superiores y en ejercicio del derecho de peti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Percibir prestaciones acordes con las características del servicio, su categoría, jerarquía o grado, de conformidad con el presupuesto asignado a la corporación y demás normas aplicabl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Gozar de las prestaciones que el ayuntamiento establezca, tales como descansos, vacaciones, aguinaldo y las que se determine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 Gozar de un trato digno y decoroso por parte de sus subalternos y superiores jerárquic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 Recibir, de acuerdo a la suficiencia presupuestal, el equipo de trabajo necesario y sin costo algun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I. Recibir asesoría jurídica cuando en ejercicio de sus funciones se vea involucrado en algún problema legal con motivo de su fun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V. Recibir apoyo de sus compañeros y superiores, cuando con motivo del ejercicio de sus funciones su vida se encuentre en peligr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 Negarse a cumplir órdenes ilegales;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 Los demás que establezcan las disposiciones legales aplica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Obligaciones de los Integrantes de la Institución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s funciones oficiales de los integrantes de la corporación son de prevención, vigilancia, investigación, reacción y protección, para evitar la comisión de delitos, utilizando los medios adecuados y concretos que protejan eficazmente la vida, la integridad y la propiedad de los individuos; sujetándose estrictamente al campo de acción que le correspon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5</w:t>
      </w:r>
      <w:r>
        <w:rPr>
          <w:rFonts w:cs="Tahoma" w:ascii="Tahoma" w:hAnsi="Tahoma"/>
          <w:color w:val="000000"/>
          <w:sz w:val="20"/>
          <w:szCs w:val="20"/>
        </w:rPr>
        <w:t xml:space="preserve">.- Los policías están impedidos par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b/>
          <w:b/>
          <w:bCs/>
          <w:color w:val="000000"/>
          <w:sz w:val="20"/>
          <w:szCs w:val="20"/>
        </w:rPr>
      </w:pPr>
      <w:r>
        <w:rPr>
          <w:rFonts w:cs="Tahoma" w:ascii="Tahoma" w:hAnsi="Tahoma"/>
          <w:color w:val="000000"/>
          <w:sz w:val="20"/>
          <w:szCs w:val="20"/>
        </w:rPr>
        <w:t>I. Desempeñar otro empleo, cargo o comisión de cualquier naturaleza en los gobiernos federal, del distrito federal, de los estados o de los municipios, así como trabajos o servicios por cuenta propia y/o en instituciones privadas, salvo los de carácter docente y aquellos que autorice el director, siempre que éstos no sean incompatibles con sus funciones dentro del servicio;</w:t>
      </w:r>
      <w:r>
        <w:rPr>
          <w:rFonts w:cs="Tahoma" w:ascii="Tahoma" w:hAnsi="Tahoma"/>
          <w:b/>
          <w:bCs/>
          <w:color w:val="000000"/>
          <w:sz w:val="20"/>
          <w:szCs w:val="20"/>
        </w:rPr>
        <w:t xml:space="preserve"> </w:t>
      </w:r>
    </w:p>
    <w:p>
      <w:pPr>
        <w:pStyle w:val="Pa8"/>
        <w:jc w:val="both"/>
        <w:rPr>
          <w:rFonts w:ascii="Tahoma" w:hAnsi="Tahoma" w:cs="Tahoma"/>
          <w:b/>
          <w:b/>
          <w:bCs/>
          <w:color w:val="000000"/>
          <w:sz w:val="20"/>
          <w:szCs w:val="20"/>
        </w:rPr>
      </w:pPr>
      <w:r>
        <w:rPr>
          <w:rFonts w:cs="Tahoma" w:ascii="Tahoma" w:hAnsi="Tahoma"/>
          <w:b/>
          <w:bCs/>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Realizar servicios técnicos o profesionales para cualquier persona o empresa, aun cuando no sean con fines de lucro y que tengan relación con las actividades que se desarrollan en 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Ejercer las funciones de tutor, curador o albacea judicial, a no ser que tenga el carácter de heredero o legatario, o se trate de sus ascendientes, descendientes, hermanos, adoptante o adoptad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Ejercer o desempeñar las funciones de depositario o apoderado judicial, síndico, administrador, interventor en quiebra o concurso, notario, corredor, comisionist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Adoptar facultades que no le correspondan, y/o sancionar a las personas detenidas que estén a disposición de alguna autoridad;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Decretar la libertad de los detenidos correccionales que estén a disposición de las autoridades compete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Invadir la jurisdicción que conforme a las leyes, compete a otras autoridades, a menos de que sea a petición por escrito y en auxilio de ell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Exigir o recibir de cualquier persona, ni a título de espontánea gratificación o recompensa, cantidad o dádiva por los servicios prestados de policí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Cobrar multas, pedir fianzas y retener o extraviar los objetos recogidos a los infractores o consignad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Librar órdenes de aprehensión de propia autoridad;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 Practicar cateos o visitas domiciliarias, si no es en los casos que señalen las autoridades competentes, cumpliéndose con los requisitos que previenen las ley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 Poner al detenido a disposición de persona o autoridad no competente para conocer respecto de la infracción cometid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I. Ordenar fuera de su municipio, servicios del personal de policía municipal a su carg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V. Realizar, funciones de verificación migratoria y aseguramientos de migrantes indocumentados, salvo en los casos en que las autoridades de migración lo soliciten de manera expresa o en los casos en que exista flagrancia, es decir se detecte al traficante de person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 Retener a una persona por tiempo excesivo sin ponerlo a disposición de la autoridad compete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 Negarse a colaborar con otras corporaciones policiacas cuando sea necesaria la coordinación en términos leg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Artículo 26</w:t>
      </w:r>
      <w:r>
        <w:rPr>
          <w:rFonts w:cs="Tahoma" w:ascii="Tahoma" w:hAnsi="Tahoma"/>
          <w:color w:val="000000"/>
          <w:sz w:val="20"/>
          <w:szCs w:val="20"/>
        </w:rPr>
        <w:t>.- El policía, sólo podrá portar las armas de cargo que le hayan sido autorizadas individualmente, o aquellas que se le hubiesen asignado en lo particular y que estén registradas colectivamente para la corporación, de conformidad con la ley federal de armas de fuego y explosivo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Artículo 27</w:t>
      </w:r>
      <w:r>
        <w:rPr>
          <w:rFonts w:cs="Tahoma" w:ascii="Tahoma" w:hAnsi="Tahoma"/>
          <w:color w:val="000000"/>
          <w:sz w:val="20"/>
          <w:szCs w:val="20"/>
        </w:rPr>
        <w:t xml:space="preserve">.- Las armas y/o el equipo con el que se le dote al policía, sólo podrá ser portado durante el tiempo del ejercicio de sus funciones, o para un horario, misión y/o comisión determinados, de acuerdo con los ordenamientos que en cada caso se dicten de acuerdo a las necesidades d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8</w:t>
      </w:r>
      <w:r>
        <w:rPr>
          <w:rFonts w:cs="Tahoma" w:ascii="Tahoma" w:hAnsi="Tahoma"/>
          <w:color w:val="000000"/>
          <w:sz w:val="20"/>
          <w:szCs w:val="20"/>
        </w:rPr>
        <w:t xml:space="preserve">.- Con el objeto de garantizar el cumplimiento de los principios constitucionales de legalidad, objetividad, eficiencia, profesionalismo, honradez y respeto a los derechos humanos, los integrantes de la corporación se sujetarán a las siguientes obligacion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Conducirse siempre con dedicación y disciplina, así como con apego al orden jurídico y respeto a las garantías individuales y derechos humanos reconocidos en la constitu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Preservar la secrecía de los asuntos que por razón del desempeño de su función conozcan, en términos de las disposiciones aplicabl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Prestar auxilio a las personas amenazadas por algún peligro o que hayan sido víctimas u ofendidos de algún delito, así como brindar protección a sus bienes y derechos. Su actuación será congruente, oportuna y proporcional al hech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Cumplir sus funciones con absoluta imparcialidad y sin discriminación algun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Abstenerse en todo momento de infligir o tolerar actos de tortura, aún cuando se trate de una orden superior o se argumenten circunstancias especiales, tales como amenaza a la seguridad pública, urgencia de las investigaciones o cualquier otra; al conocimiento de ello, lo denunciará inmediatamente ante la autoridad compete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Observar un trato respetuoso con todas las personas, debiendo abstenerse de todo acto arbitrario y de limitar indebidamente las acciones o manifestaciones que en ejercicio de sus derechos constitucionales y con carácter pacífico realice la pobl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Desempeñar su misión sin solicitar ni aceptar compensaciones, pagos o gratificaciones distintas a las previstas legalmente. En particular se opondrán a cualquier acto de corrupción y, en caso de tener conocimiento de alguno, deberán denunciarl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Abstenerse de ordenar o realizar la detención de persona alguna sin cumplir con los requisitos previstos en los ordenamientos constitucionales y legales aplicabl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Velar por la vida e integridad física de las personas detenid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Actualizarse en el empleo de métodos de investigación que garanticen la recopilación técnica y científica de evidenci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 Utilizar los protocolos de investigación y de cadena de custodia adoptados por la direc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 Participar en operativos y mecanismos de coordinación con otras instituciones de seguridad pública, así como brindarles, en su caso, el apoyo que conforme a derecho proceda;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III. Preservar, conforme a las disposiciones aplicables, las pruebas e indicios de probables hechos delictivos o de faltas administrativas de forma que no pierdan su calidad probatoria y se facilite la correcta tramitación del procedimiento correspondiente;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IV. Abstenerse de disponer de los bienes asegurados para beneficio propio o de terceros;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V. Someterse a evaluaciones periódicas para acreditar el cumplimiento de sus requisitos de permanencia, así como obtener y mantener vigente la certificación respectiva;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VI. Informar al superior jerárquico, de manera inmediata, las omisiones, actos indebidos o constitutivos de delito, de sus subordinados o iguales en categoría jerárquica;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VII. Cumplir y hacer cumplir con diligencia las órdenes que reciba con motivo del desempeño de sus funciones, evitando todo acto u omisión que produzca deficiencia en su cumplimiento;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VIII. Fomentar la disciplina, responsabilidad, decisión, integridad, espíritu de cuerpo y profesionalismo, en sí mismo y en el personal bajo su mando;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IX. Inscribir las detenciones en el registro administrativo de detenciones conforme a las disposiciones aplicables;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X. Abstenerse de sustraer, ocultar, alterar o dañar información o bienes en perjuicio de las instituciones;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XI. 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XII. Atender con diligencia la solicitud de informe, queja o auxilio de la ciudadanía, o de sus propios subordinados, excepto cuando la petición rebase su competencia, en cuyo caso deberá turnarlo al área que corresponda;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XIII. 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XIV. 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XV. Abstenerse de consumir en las instalaciones de sus instituciones o en actos del servicio, bebidas embriaga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VI. Abstenerse de realizar conductas que desacrediten su persona o la imagen de las instituciones, dentro o fuera del servic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VII. No permitir que personas ajenas a sus instituciones realicen actos inherentes a las atribuciones que tenga encomendadas. Asimismo, no podrá hacerse acompañar de dichas personas al realizar actos del servic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VIII. Registrar en el informe policial homologado los datos de las actividades e investigaciones que realic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IX. 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 Apoyar a las autoridades que así se lo soliciten en la investigación y persecución de delitos, así como en situaciones de grave riesgo, catástrofes o desastr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I. Ejecutar los mandamientos judiciales y ministeri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II. Obtener y mantener actualizados los certificados a que haya lugar conforme a la normatividad aplicabl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III. Obedecer las órdenes de los superiores jerárquicos o de quienes ejerzan sobre él funciones de mando y cumplir con todas sus obligaciones, realizándolas conforme a derech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IV. Responder, sobre la ejecución de las órdenes directas que reciba, a un solo superior jerárquico, por regla general, respetando preponderantemente la línea de man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V. Participar en operativos de coordinación con otras corporaciones policiales, así como brindarles, en su caso, el apoyo que conforme a derecho proce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VI. Mantener en buen estado el armamento, material, municiones y equipo que se le asigne con motivo de sus funciones, haciendo uso racional de ellos sólo en el desempeño del servic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VII. Abstenerse de asistir uniformado a bares, cantinas, centros de apuestas o juegos, u otros centros de este tipo, si no media orden expresa para el desempeño de funciones o en casos de flagrancia, y las demás que establezcan las disposiciones legales aplicab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VIII. Procurar la convivencia armónica y pacífica entre los habitantes, preservando el orden público, la tranquilidad de las personas y la paz social; así como la coordinación recíproca con los miembros de los cuerpos de Seguridad Pública del Estado a través de los órganos, que para tal efecto, establece la Ley General de Policías Preventivas para el Estado de Chiap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XIX. Ser respetuoso con sus superiores, iguales y público en general;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 Ejercer sus funciones únicamente en la vía pública, en los establecimientos de cualquier género a los cuales tenga acceso el público y en los lugares en donde se esté cometiendo un delito en flagrancia o en persecución del probable responsable del mismo;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I. Recibir en calidad de detenidos solamente a individuos que sean puestos a disposición de las autoridades administrativas o judiciales, para cuyo efecto exigirán de quien corresponda la orden escrita correspondiente;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II. Abstenerse de poner en libertad a ningún detenido sin la orden escrita de la autoridad a cuya disposición se encuentre;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III. Impedir que se introduzcan a los separos, armas, cualquier instrumento que supla a éstas, bebidas embriagantes, drogas o enervantes, debiendo tener especial cuidado de que se conserve el orden en el interior del lugar de detención cuando estén a cargo del mismo, al que vigilarán constantemente;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IV. En caso de enfermedad de uno o varios detenidos, dar inmediato aviso a su superior jerárquico;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V. Impedir la ejecución de hechos contrarios o actos que perturben la seguridad, integridad y tranquilidad de los habitantes del municipio;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VI. Conservar el orden en aquellos lugares que temporal o habitualmente, sean centros de concurrencia colectiva;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VII. Prevenir, cuando sea posible, accidentes tales como: incendios, inundaciones, explosiones, derrumbes y otros que por su naturaleza, pongan en peligro inminente la vida o la seguridad de los habitantes y vecinos, dando el auxilio necesario cuando aquellos sucedan;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VIII. Evitar que causen daños a las personas o propiedades, cuando por descuido o negligencia de los propietarios de animales bravíos o domésticos, anden sueltos en los lugares públicos y sea inminente y fundado el peligro que éstos representen;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XLIX. Vigilar las calles y demás sitios para impedir que se cometan robos, asalto y otros atentados contra las personas y sus propiedades procediendo a detener en el acto, a todo individuo que se sorprenda en flagrante delito o inmediatamente después de haberlo cometido;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L. Retirar de la vía pública a toda persona que se encuentre incitando a la violencia, a la ejecución de actos inmorales o contrarios a las buenas costumbres;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LI. Retirar de la vía pública a toda persona que transite bajo influencia del alcohol, o de algún estupefaciente y perturbe la paz pública, asimismo, auxiliar a aquellas personas que por encontrarse física o mentalmente imposibilitadas, se les dificulte transitar en la vía pública; </w:t>
      </w:r>
    </w:p>
    <w:p>
      <w:pPr>
        <w:pStyle w:val="Pa10"/>
        <w:jc w:val="both"/>
        <w:rPr>
          <w:rFonts w:ascii="Tahoma" w:hAnsi="Tahoma" w:cs="Tahoma"/>
          <w:color w:val="000000"/>
          <w:sz w:val="20"/>
          <w:szCs w:val="20"/>
        </w:rPr>
      </w:pPr>
      <w:r>
        <w:rPr>
          <w:rFonts w:cs="Tahoma" w:ascii="Tahoma" w:hAnsi="Tahoma"/>
          <w:color w:val="000000"/>
          <w:sz w:val="20"/>
          <w:szCs w:val="20"/>
        </w:rPr>
      </w:r>
    </w:p>
    <w:p>
      <w:pPr>
        <w:pStyle w:val="Pa10"/>
        <w:jc w:val="both"/>
        <w:rPr>
          <w:rFonts w:ascii="Tahoma" w:hAnsi="Tahoma" w:cs="Tahoma"/>
          <w:color w:val="000000"/>
          <w:sz w:val="20"/>
          <w:szCs w:val="20"/>
        </w:rPr>
      </w:pPr>
      <w:r>
        <w:rPr>
          <w:rFonts w:cs="Tahoma" w:ascii="Tahoma" w:hAnsi="Tahoma"/>
          <w:color w:val="000000"/>
          <w:sz w:val="20"/>
          <w:szCs w:val="20"/>
        </w:rPr>
        <w:t xml:space="preserve">LII. Prever la vigilancia que deberá ejercerse en bien de la seguridad pública y el orden durante la celebración de manifestaciones o reuniones públic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III. Vigilar el movimiento de pasajeros en las terminales de autobuses, igualmente podrá vigilar el movimiento en hoteles, casas de huéspedes, pensiones y otros establecimientos similar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IV. Atender a los visitantes nacionales o extranjeros cuando lo soliciten, proporcionándoles todos los informes relacionados con la ciudad y el municip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V. Evitar que los menores de edad frecuenten cervecerías, cantinas, prostíbulos y en general aquellos sitios no aptos para ell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VI. Impedir la celebración de toda clase de juegos de azar y, en general aquellos que las leyes y reglamentos prohíban, debiendo dar parte de inmediato a las autoridades compete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VII. Auxiliar a los agentes y consejeros municipales, cuando soliciten su auxil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VIII. Impedir la destrucción de los edificios, monumentos históricos, centros culturales, etc., asimismo, cuidar que los ríos, arroyos y lagunas no sean utilizados como basurer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IX. Evitar que los adultos o menores jueguen en la vía pública, para no propiciar molestias a los vecinos, conductores o transeúntes; no abusar de la autoridad que les es conferida y, manifestar en todo momento respeto a la ciudadaní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X. Conducirse con dedicación y disciplina, apego al orden jurídic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XI. Prestar auxilio a las personas amenazadas por algún peligro o que hayan sido víctimas de algún delito, así como brindar protección a sus bienes y derechos. Su actuación será congruente, oportuna y proporcional al hech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XII. Ejercer su función con plena observancia a la Constitución Política de los Estados Unidos Mexicanos y a la del Estado de Chiapas, así como con apego al orden jurídico respetando los derechos humanos amparados por éste, los tratados internacionales en los que México sea </w:t>
      </w:r>
    </w:p>
    <w:p>
      <w:pPr>
        <w:pStyle w:val="Pa8"/>
        <w:jc w:val="both"/>
        <w:rPr>
          <w:rFonts w:ascii="Tahoma" w:hAnsi="Tahoma" w:cs="Tahoma"/>
          <w:color w:val="000000"/>
          <w:sz w:val="20"/>
          <w:szCs w:val="20"/>
        </w:rPr>
      </w:pPr>
      <w:r>
        <w:rPr>
          <w:rFonts w:cs="Tahoma" w:ascii="Tahoma" w:hAnsi="Tahoma"/>
          <w:color w:val="000000"/>
          <w:sz w:val="20"/>
          <w:szCs w:val="20"/>
        </w:rPr>
        <w:t xml:space="preserve">parte, así como las normas que rigen sus actuacion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XIII. En el ejercicio de sus funciones deberá actuar con la decisión necesaria, sin demora cuando de ello dependa evitar un daño grave, inmediato e irreparabl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XIV. Solamente deberá utilizar las armas en las situaciones en que exista un riesgo racionalmente grave para su vida, su integridad física o la de terceras personas, o en aquellas circunstancias que puedan suponer un grave riesgo para la seguridad ciudadana y de conformidad con los principios a que se refiere la fracción anterior;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LXV. Solamente deberá utilizar las armas en las situaciones en que exista un riesgo racionalmente grave para su vida, su integridad física o la de terceras personas, o en aquellas circunstancias que puedan suponer un grave riesgo para la seguridad ciudadana y de conformidad con los principios a que se refiere la fracción anterior; </w:t>
      </w:r>
    </w:p>
    <w:p>
      <w:pPr>
        <w:pStyle w:val="Pa8"/>
        <w:jc w:val="both"/>
        <w:rPr>
          <w:rFonts w:ascii="Tahoma" w:hAnsi="Tahoma" w:cs="Tahoma"/>
          <w:color w:val="000000"/>
          <w:sz w:val="20"/>
          <w:szCs w:val="20"/>
        </w:rPr>
      </w:pPr>
      <w:r>
        <w:rPr>
          <w:rFonts w:cs="Tahoma" w:ascii="Tahoma" w:hAnsi="Tahoma"/>
          <w:color w:val="000000"/>
          <w:sz w:val="20"/>
          <w:szCs w:val="20"/>
        </w:rPr>
        <w:t xml:space="preserve">LXVI. Participar en las evaluaciones establecidas para su permanencia y desarrollo en el servicio;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VII. Participar en los programas de formación obligatoria a que se refieren los procedimientos de formación inicial, formación continua y especializada, sin menoscabo de otras condiciones de desempeño que deba cubrir, en los términos que establezca su nombramiento; </w:t>
      </w:r>
    </w:p>
    <w:p>
      <w:pPr>
        <w:pStyle w:val="Pa12"/>
        <w:ind w:left="840" w:hanging="840"/>
        <w:jc w:val="both"/>
        <w:rPr>
          <w:rFonts w:ascii="Tahoma" w:hAnsi="Tahoma" w:cs="Tahoma"/>
          <w:color w:val="000000"/>
          <w:sz w:val="20"/>
          <w:szCs w:val="20"/>
        </w:rPr>
      </w:pPr>
      <w:r>
        <w:rPr>
          <w:rFonts w:cs="Tahoma" w:ascii="Tahoma" w:hAnsi="Tahoma"/>
          <w:color w:val="000000"/>
          <w:sz w:val="20"/>
          <w:szCs w:val="20"/>
        </w:rPr>
      </w:r>
    </w:p>
    <w:p>
      <w:pPr>
        <w:pStyle w:val="Pa12"/>
        <w:ind w:left="840" w:hanging="840"/>
        <w:jc w:val="both"/>
        <w:rPr>
          <w:rFonts w:ascii="Tahoma" w:hAnsi="Tahoma" w:cs="Tahoma"/>
          <w:color w:val="000000"/>
          <w:sz w:val="20"/>
          <w:szCs w:val="20"/>
        </w:rPr>
      </w:pPr>
      <w:r>
        <w:rPr>
          <w:rFonts w:cs="Tahoma" w:ascii="Tahoma" w:hAnsi="Tahoma"/>
          <w:color w:val="000000"/>
          <w:sz w:val="20"/>
          <w:szCs w:val="20"/>
        </w:rPr>
        <w:t xml:space="preserve">LXVIII. Conocer la escala jerárquica de la corporación, debiendo guardar a los superiores, </w:t>
      </w:r>
    </w:p>
    <w:p>
      <w:pPr>
        <w:pStyle w:val="Pa12"/>
        <w:ind w:left="840" w:hanging="840"/>
        <w:jc w:val="both"/>
        <w:rPr>
          <w:rFonts w:ascii="Tahoma" w:hAnsi="Tahoma" w:cs="Tahoma"/>
          <w:color w:val="000000"/>
          <w:sz w:val="20"/>
          <w:szCs w:val="20"/>
        </w:rPr>
      </w:pPr>
      <w:r>
        <w:rPr>
          <w:rFonts w:cs="Tahoma" w:ascii="Tahoma" w:hAnsi="Tahoma"/>
          <w:color w:val="000000"/>
          <w:sz w:val="20"/>
          <w:szCs w:val="20"/>
        </w:rPr>
        <w:t xml:space="preserve">subordinados o iguales el respeto y la consideración debidos;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IX. Portar su identificación oficial, así como los uniformes, insignias y equipo reglamentario que le ministre la corporación, mientras se encuentre en servicio; </w:t>
      </w:r>
    </w:p>
    <w:p>
      <w:pPr>
        <w:pStyle w:val="Pa12"/>
        <w:ind w:left="840" w:hanging="840"/>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 Mantener en buen estado el armamento, material, municiones y equipo que se le asigne con motivo de sus funciones, haciendo uso adecuado de ellos sólo en el desempeño del servicio. El uso de las armas y/o equipo se reservará exclusivamente para actos del servicio que así lo demanden;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I. Entregar al superior de quien dependa, un informe escrito de sus actividades en las misiones encomendadas, no importando su índole. Lo ejecutará en la periodicidad que las instrucciones o los manuales de procedimientos señalen. Este informe deberá elaborarse en el apego más estricto a las actividades realizadas y a los hechos ocurridos;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II. Remitir a la instancia que corresponda la información recopilada, en el cumplimiento de sus misiones o en el desempeño de sus actividades, para su análisis y registro. Asimismo, entregar la información que le sea solicitada por otras áreas de la corporación, para substanciar procedimientos jurisdiccionales o administrativos;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III. Abstenerse de sustraer, ocultar, alterar o dañar información o bienes en perjuicio de la corporación;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IV. Realizar las acciones que procedan, privilegiando la persuasión, cooperación o advertencia, con el fin de mantener la observancia de la ley y restaurar el orden y la paz públicos;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V. Proporcionar a los gobernados su nombre cuando se lo soliciten y mostrar su identificación de manera respetuosa y cortés en el desempeño de su servicio;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VI. Informar a su superior jerárquico, a la brevedad posible, las omisiones, actos indebidos o constitutivos de delito, de sus subordinados o iguales en categoría jerárquica. Tratándose de actos u omisiones de un superior jerárquico deberá informarlo al superior jerárquico de éste;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VII. Abstenerse de presentarse a prestar sus servicios, bajo el influjo de bebidas embriagantes y de consumirlas en las instalaciones de la corporación o en actos del servicio;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VIII. Encontrándose fuera del servicio, cuando consuma alguna bebida embriagante deberá abstenerse de portar cualquier parte del uniforme y/o equipo y/o cualquier otro objeto que pudiera identificarlo como miembro de la institución policial;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LXXIX. Abstenerse de convocar o participar en cualquier práctica de inconformidad, rebeldía o indisciplina en contra del mando o alguna otra autoridad;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 Ejercer sus funciones y atribuciones en correspondencia con el mando, categoría jerárquica o grado y cargo que ostente;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I. Expedir por escrito las órdenes cuando lo solicite un subalterno y así lo permita el término para cumplir la orden, con objeto de salvaguardar la seguridad de éste, por la naturaleza de las mismas. Esta solicitud deberá formularse dentro de la disciplina y subordinación debid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II. Abstenerse de emitir órdenes que menoscaben la dignidad de quien las reciba, o que sean contradictorias, injustas o impropia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III. Abstenerse de realizar conductas que desacrediten su persona o la imagen de la corporación, dentro o fuera del servici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IV. Identificar los lugares de delitos con mayor incidencia, para instrumentar las acciones que corresponda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V. Estando uniformado o portando cualquier parte del uniforme, equipo u objeto que lo identifique como miembro de la institución policial deberá de abstenerse de asistir a bares, cantinas, centros de apuestas y/o juegos, o prostíbulos u otros centros de este tipo, salvo que sea en ejercicio de sus funciones, medie orden o en casos de delitos en flagranci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VI. Abstenerse durante el horario de servicio de portar, tener, usar para fines particulares y ajenos a su función, de un teléfono celular o cualquier otro medio de comunicación diferente a los que le hayan sido proporcionados por la corpora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VII. Los demás que establezcan el director y la comisión en apego a las disposiciones aplicabl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LXXXVIII. Siempre que se use la fuerza pública se hará de manera racional, congruente, oportuna y con respeto a los derechos humanos. Para tal efecto, deberá apegarse a las disposiciones normativas y administrativas aplicables, realizándolas conforme a derech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9</w:t>
      </w:r>
      <w:r>
        <w:rPr>
          <w:rFonts w:cs="Tahoma" w:ascii="Tahoma" w:hAnsi="Tahoma"/>
          <w:color w:val="000000"/>
          <w:sz w:val="20"/>
          <w:szCs w:val="20"/>
        </w:rPr>
        <w:t xml:space="preserve">.- En materia de investigación de los delitos de conformidad con lo dispuesto por el artículo 21 de la Constitución Política de los Estados Unidos Mexicanos, el policía actuará bajo la conducción y el mando del Ministerio Público estando obligado 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pPr>
      <w:r>
        <w:rPr>
          <w:rFonts w:cs="Tahoma" w:ascii="Tahoma" w:hAnsi="Tahoma"/>
          <w:color w:val="000000"/>
          <w:sz w:val="20"/>
          <w:szCs w:val="20"/>
        </w:rPr>
        <w:t xml:space="preserve">I. Auxiliar, en el ámbito de su competencia, al Ministerio Público en la recepción de denuncias sobre acciones u omisiones que puedan constituir delito; en el ejercicio de esta atribución, el policía deberá informar de inmediato y bajo su más estricta responsabilidad al Ministerio Público para que éste ordene lo conducente. Cuando la denuncia sea presentada por una fuente no identificada o su contenido no sea lo suficientemente claro, el policía estará obligado a verificar dicha información para que, en su caso, el Ministerio Público le dé trámite legal o la deseche de plan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b/>
          <w:b/>
          <w:bCs/>
          <w:color w:val="000000"/>
          <w:sz w:val="20"/>
          <w:szCs w:val="20"/>
        </w:rPr>
      </w:pPr>
      <w:r>
        <w:rPr>
          <w:rFonts w:cs="Tahoma" w:ascii="Tahoma" w:hAnsi="Tahoma"/>
          <w:color w:val="000000"/>
          <w:sz w:val="20"/>
          <w:szCs w:val="20"/>
        </w:rPr>
        <w:t>II. Participar, en auxilio de las autoridades competentes, en la investigación y persecución de delitos, en la detención de personas o en el aseguramiento de bienes relacionados con la investigación de los delitos, cumpliendo sin excepción los requisitos previstos en los ordenamientos constitucionales y legales aplicables;</w:t>
      </w:r>
      <w:r>
        <w:rPr>
          <w:rFonts w:cs="Tahoma" w:ascii="Tahoma" w:hAnsi="Tahoma"/>
          <w:b/>
          <w:bCs/>
          <w:color w:val="000000"/>
          <w:sz w:val="20"/>
          <w:szCs w:val="20"/>
        </w:rPr>
        <w:t xml:space="preserve"> </w:t>
      </w:r>
    </w:p>
    <w:p>
      <w:pPr>
        <w:pStyle w:val="Pa8"/>
        <w:jc w:val="both"/>
        <w:rPr>
          <w:rFonts w:ascii="Tahoma" w:hAnsi="Tahoma" w:cs="Tahoma"/>
          <w:b/>
          <w:b/>
          <w:bCs/>
          <w:color w:val="000000"/>
          <w:sz w:val="20"/>
          <w:szCs w:val="20"/>
        </w:rPr>
      </w:pPr>
      <w:r>
        <w:rPr>
          <w:rFonts w:cs="Tahoma" w:ascii="Tahoma" w:hAnsi="Tahoma"/>
          <w:b/>
          <w:bCs/>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Practicar detenciones o aseguramientos en los casos de flagrancia, en los términos de ley y poner a disposición de las autoridades ministeriales competentes a las personas detenidas o los bienes que se hayan asegurado o estén bajo su custodia, con estricto cumplimiento de los plazos constitucional y legalmente establecid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Informar y asentar en el registro de detenciones correspondiente, el aseguramiento de personas, sin dilación algun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Recabar los datos que sirvan para la identificación de los involucrados en la investigación del deli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En casos de urgencia, apoyarse en los servicios periciales disponibles para la investigación del hech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Realizar bajo la conducción jurídica del Ministerio Público, las investigaciones específicas y actuaciones que le instruyan éste o la autoridad jurisdiccional conforme a las normas aplicabl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Informar al inculpado al momento de su detención, sobre los derechos que en su favor establece la Constitución Política de los Estados Unidos Mexican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Cuidar que los rastros, objetos, instrumentos o productos del delito sean conservados. Para este efecto impedirá el acceso a toda persona ajena a la investigación y procederá a su clausura si se trata de local cerrado, o su aislamiento si se trata de lugar abierto, y evitará que se alteren o borren de cualquier forma los vestigios del hecho o se remuevan los instrumentos usados para llevarlo a cabo, en tanto intervinieren los peritos necesari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Entrevistar a los testigos presumiblemente útiles para descubrir la verdad. De las entrevistas que se practiquen se dejará constancia y se utilizarán meramente como un registro de la investig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 Reunir toda la información que pueda ser útil al Ministerio Público que conozca del asunto, para acreditar el cuerpo del delito y la probable responsabilidad del imputad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 Solicitar a las autoridades competentes, con apego a las disposiciones legales aplicables, informes, documentos, opiniones y elementos de prueba en general que se requiera para el debido desempeño de sus funcion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I. Incorporar a las bases de datos criminalísticos, la información que pueda ser útil en la investigación de los delitos, y utilizar su contenido para el desempeño de sus atribucion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V. Expedir informes y demás documentos generados con motivo de sus funciones de investigación del delit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En materia de atención a la víctima u ofendido por algún delito: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Prestar auxilio inmediato a las víctimas y proteger a los testigos en observancia a lo dispuesto por las leyes aplicabl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b) Informar a la víctima u ofendido sobre los derechos que en su favor establece la Constitución Política de los Estados Unidos Mexicanos;</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Recibir todos los indicios y elementos de prueba que la víctima u ofendido aporte en ejercicio de su derecho de coadyuvancia, para la comprobación del cuerpo del delito y la probable responsabilidad del imputado, informando de inmediato al Ministerio Público a cargo del asunto para que éste acuerde lo conducente;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Otorgar las facilidades que las leyes establezcan para identificar al imputado en los casos de delitos contra la libertad y el normal desarrollo psicosexual, privación ilegal de la libertad, así como dictar todas las medidas necesarias para evitar que se ponga en peligro la integridad física y psicológica de la víctima u ofendido en el ámbito de su competenci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 En el ejercicio de estas atribuciones el policía deberá de asentar constancia de sus actuaciones, la cual se agregará a la carpeta de investigaciones que se abra. </w:t>
      </w:r>
    </w:p>
    <w:p>
      <w:pPr>
        <w:pStyle w:val="Pa8"/>
        <w:jc w:val="both"/>
        <w:rPr>
          <w:rFonts w:ascii="Tahoma" w:hAnsi="Tahoma" w:cs="Tahoma"/>
          <w:color w:val="000000"/>
          <w:sz w:val="20"/>
          <w:szCs w:val="20"/>
        </w:rPr>
      </w:pPr>
      <w:r>
        <w:rPr>
          <w:rFonts w:cs="Tahoma" w:ascii="Tahoma" w:hAnsi="Tahoma"/>
          <w:color w:val="000000"/>
          <w:sz w:val="20"/>
          <w:szCs w:val="20"/>
        </w:rPr>
        <w:t xml:space="preserve">XVII. Las demás que le confieran esta y otras ley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l ejercicio de la función investigadora a que se refiere este artículo, queda prohibido recibir declaraciones del indiciado o detener a alguna persona, fuera de los casos de flagrancia, sin que medien instrucciones escritas del Ministerio Público o del Juez.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Estructura del Servicio Profesional de Carrer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so de la Planeación y Control de Recursos Human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0</w:t>
      </w:r>
      <w:r>
        <w:rPr>
          <w:rFonts w:cs="Tahoma" w:ascii="Tahoma" w:hAnsi="Tahoma"/>
          <w:color w:val="000000"/>
          <w:sz w:val="20"/>
          <w:szCs w:val="20"/>
        </w:rPr>
        <w:t xml:space="preserve">.- La planeación del servicio, permite determinar las necesidades cuantitativas y cualitativas que el personal requiere, así como su plan de carrera para el eficiente ejercicio de sus funciones, de acuerdo con los criterios emitidos por la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1</w:t>
      </w:r>
      <w:r>
        <w:rPr>
          <w:rFonts w:cs="Tahoma" w:ascii="Tahoma" w:hAnsi="Tahoma"/>
          <w:color w:val="000000"/>
          <w:sz w:val="20"/>
          <w:szCs w:val="20"/>
        </w:rPr>
        <w:t xml:space="preserve">.- La planeación tiene como objeto proyectar, establecer y coordinar los diversos procesos a través de los cuales el reclutamiento; selección de aspirantes; formación inicial; ingreso; formación continua y especializada; evaluación para la permanencia; desarrollo y promoción; certificación, estímulos; sistema disciplinario; separación, retiro y recursos determinen sus necesidades integ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2</w:t>
      </w:r>
      <w:r>
        <w:rPr>
          <w:rFonts w:cs="Tahoma" w:ascii="Tahoma" w:hAnsi="Tahoma"/>
          <w:color w:val="000000"/>
          <w:sz w:val="20"/>
          <w:szCs w:val="20"/>
        </w:rPr>
        <w:t xml:space="preserve">.- El responsable del sistema de planeación será nombrado por la comisión y podrá ser removido libremente por la mism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3</w:t>
      </w:r>
      <w:r>
        <w:rPr>
          <w:rFonts w:cs="Tahoma" w:ascii="Tahoma" w:hAnsi="Tahoma"/>
          <w:color w:val="000000"/>
          <w:sz w:val="20"/>
          <w:szCs w:val="20"/>
        </w:rPr>
        <w:t xml:space="preserve">.- Todos los responsables de la aplicación de este reglamento colaborarán y se coordinarán con el responsable de la planeación, a fin de proporcionarles toda la información necesaria para el cumplimiento de sus fun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4</w:t>
      </w:r>
      <w:r>
        <w:rPr>
          <w:rFonts w:cs="Tahoma" w:ascii="Tahoma" w:hAnsi="Tahoma"/>
          <w:color w:val="000000"/>
          <w:sz w:val="20"/>
          <w:szCs w:val="20"/>
        </w:rPr>
        <w:t xml:space="preserve">.- A través de sus diversos procesos, los responsables de la ejecución de este reglam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I. Registrarán y procesarán la información necesaria en relación con las disposiciones legales y reglamentarias aplicables y el perfil del grado por competencia, de manera coordinada con quien conforme a las disposiciones aplicables corresponda;</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Señalarán las necesidades cuantitativas y cualitativas de los policías, referentes a capacitación y separación, con el fin de que la estructura del servicio tenga el número de elementos que las posibilidades presupuestales permitan en relación con las necesidades d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Elaborarán estudios prospectivos de los escenarios del servicio, para determinar las necesidades de formación que requerirá el mismo en el corto y mediano plazos, con el fin de permitir a sus integrantes cubrir los perfiles del grado por competencia de las diferentes categorías y jerarquí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Analizarán el desempeño y los resultados de los policías, en las unidades de adscripción emitiendo las conclusiones conducent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 Revisarán y considerarán los resultados de las evaluaciones sobre 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Realizarán los demás estudios, programas, acciones y trabajos que sean necesarios para el desarrollo del servicio;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Ejercerán las demás funciones que le señalen este reglamento y demás disposiciones legales y administrativa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5</w:t>
      </w:r>
      <w:r>
        <w:rPr>
          <w:rFonts w:cs="Tahoma" w:ascii="Tahoma" w:hAnsi="Tahoma"/>
          <w:color w:val="000000"/>
          <w:sz w:val="20"/>
          <w:szCs w:val="20"/>
        </w:rPr>
        <w:t xml:space="preserve">.- El responsable de la aplicación de la planeación, mantendrá la adecuada coordinación con las instancias correspondientes a efecto de cumplir con las disposicione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Para el óptimo funcionamiento del servicio, la realización de su función homologada y el despacho de los asuntos de su competencia, contará con una estructura que permita el funcionamiento homogéneo del mismo, a partir del municipio libre y de acuerdo a la disposición presupues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Para el funcionamiento ordenado y jerarquizado del servicio, éste se organizará de manera referencial en categorías, jerarquías o grados, de acuerdo a lo dispuesto por la ley y demás ordenamientos legales correspondientes y bajo un esquema de jerarquización tercia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38</w:t>
      </w:r>
      <w:r>
        <w:rPr>
          <w:rFonts w:cs="Tahoma" w:ascii="Tahoma" w:hAnsi="Tahoma"/>
          <w:color w:val="000000"/>
          <w:sz w:val="20"/>
          <w:szCs w:val="20"/>
        </w:rPr>
        <w:t xml:space="preserve">.- Corresponde al cabildo municipal del ayuntamiento la determinación específica de las categorías, jerarquías o grados y organización del servicio, lo cual se realizará de acuerdo al reglamento, suficiencia presupuestal, estado de fuerza y a las necesidades del servicio. </w:t>
      </w:r>
    </w:p>
    <w:p>
      <w:pPr>
        <w:pStyle w:val="Pa6"/>
        <w:jc w:val="both"/>
        <w:rPr/>
      </w:pPr>
      <w:r>
        <w:rPr>
          <w:rFonts w:cs="Tahoma" w:ascii="Tahoma" w:hAnsi="Tahoma"/>
          <w:b/>
          <w:bCs/>
          <w:color w:val="000000"/>
          <w:sz w:val="20"/>
          <w:szCs w:val="20"/>
        </w:rPr>
        <w:t>Artículo 39.</w:t>
      </w:r>
      <w:r>
        <w:rPr>
          <w:rFonts w:cs="Tahoma" w:ascii="Tahoma" w:hAnsi="Tahoma"/>
          <w:color w:val="000000"/>
          <w:sz w:val="20"/>
          <w:szCs w:val="20"/>
        </w:rPr>
        <w:t xml:space="preserve">- Dentro del servicio, se entenderá por mando a la autoridad ejercida por un superior jerárquico de la corporación, en servicio activo, sobre sus subordinados o iguales en jerarquía, cuando éstos se encuentren adscritos a él en razón de su categoría, jerarquía o grado, cargo o su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Para el cumplimiento de sus funciones y atribuciones, así como para el desarrollo de sus operaciones en cuanto a dirección y disciplina, la corporación municipal contará con los niveles de mando siguientes: </w:t>
      </w:r>
    </w:p>
    <w:p>
      <w:pPr>
        <w:pStyle w:val="Pa8"/>
        <w:ind w:left="560" w:hanging="560"/>
        <w:jc w:val="both"/>
        <w:rPr>
          <w:rFonts w:ascii="Tahoma" w:hAnsi="Tahoma" w:cs="Tahoma"/>
          <w:color w:val="000000"/>
          <w:sz w:val="20"/>
          <w:szCs w:val="20"/>
        </w:rPr>
      </w:pPr>
      <w:r>
        <w:rPr>
          <w:rFonts w:cs="Tahoma" w:ascii="Tahoma" w:hAnsi="Tahoma"/>
          <w:color w:val="000000"/>
          <w:sz w:val="20"/>
          <w:szCs w:val="20"/>
        </w:rPr>
        <w:t>I. Alto Mando;</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Mandos Superior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Mandos Operativos;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Mandos Subordin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l presidente municipal ejercerá el alto mando, y tendrá la autoridad sobre los integrantes de la misma. El resto de los mandos se determinarán de acuerdo al organigrama que el ayuntamiento apruebe para la dirección y a las funciones que cada integrante desempeñ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42</w:t>
      </w:r>
      <w:r>
        <w:rPr>
          <w:rFonts w:cs="Tahoma" w:ascii="Tahoma" w:hAnsi="Tahoma"/>
          <w:color w:val="000000"/>
          <w:sz w:val="20"/>
          <w:szCs w:val="20"/>
        </w:rPr>
        <w:t xml:space="preserve">.- El presidente municipal nombrará al Director de Seguridad Pública Municipal, el cual deberá cumplir con los requisitos siguient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Ser ciudadano mexicano por nacimiento sin tener otra nacionalidad, en pleno ejercicio de sus derechos políticos y civil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Tener cuando menos treinta y cinco años cumplidos el día de la design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Ser profesionista con título legalmente expedido, en áreas de derecho, criminología y en general carreras afines a estas; </w:t>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Haber cumplido con el Servicio Militar Naciona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Ser de notoria buena conducta, no haber sido condenado por sentencia irrevocable por delito doloso, ni estar sujeto a proceso pena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Contar con carta de antecedentes laborales no negativos, expedido por el Sistema Nacional de Seguridad Públic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Gozar de reconocida experiencia en materia de seguridad pública así como comprobar una experiencia mínima de un año en labores vinculadas con la seguridad públic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I. No estar en servicio activo en el Ejército Mexicano ni en la Marina Armada de Méxic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X. No tener filiación partidari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 No ejercer ningún cargo de elección popular o de culto religios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 Acreditar las pruebas de evaluación de control y confianza del órgano facultado para su aplic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 No haber sido suspendido, destituido o inhabilitado por resolución firme como servidor público, en los términos de las normas aplicabl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XIII. Someterse a la revisión de sus datos personales en los registros nacionales y estatales a que haya lugar; y,</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V. Someterse a los controles y registros a que haya luga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Con base en el catálogo de puestos, se elaborará y homologará el perfil del grado del policía por competencia del servicio a que deberá sujetarse cada policía de acuerdo con su categoría, jerarquía o grado, nivel de mando, cargo o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Para mejor proveer a la integración, desarrollo y funcionamiento de la estructura orgánica, las escalas jerárquicas y a la homologación de funciones dentro del servicio, con fundamento en la ley, el ayuntamiento realizará todas las acciones de coordinación necesarias para implementar el ceremonial y protocolo, y los instrumentos necesarios para homologar la operación con las policías preventivas federales y estat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45</w:t>
      </w:r>
      <w:r>
        <w:rPr>
          <w:rFonts w:cs="Tahoma" w:ascii="Tahoma" w:hAnsi="Tahoma"/>
          <w:color w:val="000000"/>
          <w:sz w:val="20"/>
          <w:szCs w:val="20"/>
        </w:rPr>
        <w:t xml:space="preserve">.- De conformidad con la ley, se estipularán mecanismos y procedimientos para la participación de la sociedad respecto de las actividades de la seguridad pública en el municip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46</w:t>
      </w:r>
      <w:r>
        <w:rPr>
          <w:rFonts w:cs="Tahoma" w:ascii="Tahoma" w:hAnsi="Tahoma"/>
          <w:color w:val="000000"/>
          <w:sz w:val="20"/>
          <w:szCs w:val="20"/>
        </w:rPr>
        <w:t xml:space="preserve">.- En base a lo anterior, el ayuntamiento promoverá la participación de la comunidad para conocer y opinar sobre políticas de Seguridad Pública Municipal, sugerir medidas específicas en materia de seguridad pública y acciones concretas para mejorar esta función, realizar labores de seguimiento, proponer reconocimientos por méritos o estímulos para los miembros de la corporación policial municipal, realizar denuncias administrativas sobre irregularidades, auxiliar a las autoridades competentes en el ejercicio de sus tareas y participar en las actividades que no sean confidenciales, o pongan en riesgo el buen desempeño de la función de la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47</w:t>
      </w:r>
      <w:r>
        <w:rPr>
          <w:rFonts w:cs="Tahoma" w:ascii="Tahoma" w:hAnsi="Tahoma"/>
          <w:color w:val="000000"/>
          <w:sz w:val="20"/>
          <w:szCs w:val="20"/>
        </w:rPr>
        <w:t xml:space="preserve">.- Dentro del servicio, el ayuntamiento promoverá con el estado la participación y organización ciudadana para la prevención de las infracciones cívicas y delit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so de Ingres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Convocato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48</w:t>
      </w:r>
      <w:r>
        <w:rPr>
          <w:rFonts w:cs="Tahoma" w:ascii="Tahoma" w:hAnsi="Tahoma"/>
          <w:color w:val="000000"/>
          <w:sz w:val="20"/>
          <w:szCs w:val="20"/>
        </w:rPr>
        <w:t xml:space="preserve">.- La convocatoria deberá estar dirigida a todos los interesados que deseen ingresar al servicio, será pública y abierta, debiéndose publicar en el instrumento que el municipio determine, según sea el caso y difundida en los centros de trabajo y demás fuentes posibles de reclut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Cuando exista una plaza vacante o de nueva creación de policía dentro de la escala básica y lo permita la suficiencia presupuestal, la comisión d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Emitirá la convocatoria pública y abierta dirigida a todo aspirante que desee ingresar al servicio, mediante invitación publicada en medios masivos de comunicación y será colocada en los centros de trabajo y demás fuentes de reclutamiento interno y extern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Señalará en forma precisa, los puestos sujetos a reclutamiento y el perfil del puesto por competencia que deberán cubrir los aspira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III. Precisará los requisitos que deberán cumplir los aspirantes;</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Señalará lugar, fecha y hora de la recepción de documentos requerid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Señalará lugar, fecha y hora de verificación de los exámenes de selección de aspirantes para quienes cumplan con los requisitos de la convocatori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Señalará fecha del fallo relacionado con los requisitos del reclutamiento y con las evaluaciones que se vayan a aplicar;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Señalará los requisitos, condiciones y duración de la formación inicial así como el monto de la beca y el sueldo a percibir y demás características de la mism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No podrá existir discriminación por razón de género, religión, estado civil, origen étnico o condición social, o cualquier otra que viole el principio de igualdad de oportunidades, para quienes cumplan con los requisitos de la convocatoria. Los requisitos del perfil del puesto, en ningún caso constituyen discriminación algun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0</w:t>
      </w:r>
      <w:r>
        <w:rPr>
          <w:rFonts w:cs="Tahoma" w:ascii="Tahoma" w:hAnsi="Tahoma"/>
          <w:color w:val="000000"/>
          <w:sz w:val="20"/>
          <w:szCs w:val="20"/>
        </w:rPr>
        <w:t xml:space="preserve">.- Los aspirantes a ingresar al servicio deberán cubrir y comprobar los siguientes requisit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Ser mexicano por nacimiento, en pleno ejercicio de sus derechos políticos y civil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Contar con salud compatible con el ejercicio del carg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No haber sido condenado por sentencia ejecutoriada por delito doloso ni encontrarse sujeto a proceso judicia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No haber sido destituido de un cargo público por medida disciplinaria o calificación deficiente;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 Tener 18 años de edad como mínimo y máximo 35 añ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 Haber cumplido con el servicio militar;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 Ser de notoria buena conduct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I. Acreditar que ha concluido los estudios de enseñanza de preparatoria o su equivale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Aprobar las evaluaciones del procedimiento de selección de aspirantes y la formación inicial, en su cas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 Contar con los requisitos del perfil del puesto por competenci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 Abstenerse de hacer uso ilícito de sustancias psicotrópicas, estupefacientes u otras que produzcan efectos similares, no padecer alcoholismo y someterse a las evaluaciones periódicas que determine la comisión, para comprobar el no uso de este tipo de sustanci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pPr>
      <w:r>
        <w:rPr>
          <w:rFonts w:cs="Tahoma" w:ascii="Tahoma" w:hAnsi="Tahoma"/>
          <w:color w:val="000000"/>
          <w:sz w:val="20"/>
          <w:szCs w:val="20"/>
        </w:rPr>
        <w:t>XII. No estar suspendido o inhabilitado;</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I. Cumplir con los deberes y las obligaciones establecidas en el procedimiento de ingres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IV. No ser ministro de algún culto religios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V. Tener la estatura especificada en la convocatori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 No tener inserciones o dibujos con sustancias colorantes sobre la piel (tatuajes). Tampoco presentar perforaciones corporales con objetos en el cuerpo, con excepción de pabellones auricular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de haber pertenecido a alguna corporación policial, a las fuerzas armadas o empresa de seguridad privada deberá presentar las bajas correspondientes, debiendo éstas ser de carácter voluntario, ya que cualquier otro motivo de baja será impedimento para su ingre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1</w:t>
      </w:r>
      <w:r>
        <w:rPr>
          <w:rFonts w:cs="Tahoma" w:ascii="Tahoma" w:hAnsi="Tahoma"/>
          <w:color w:val="000000"/>
          <w:sz w:val="20"/>
          <w:szCs w:val="20"/>
        </w:rPr>
        <w:t xml:space="preserve">.- Los requisitos señalados en el artículo inmediato anterior, con excepción de la edad, también serán condiciones de permanencia en el servicio y cuando no se cumplan serán causales, en todo caso, de separación del mis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2</w:t>
      </w:r>
      <w:r>
        <w:rPr>
          <w:rFonts w:cs="Tahoma" w:ascii="Tahoma" w:hAnsi="Tahoma"/>
          <w:color w:val="000000"/>
          <w:sz w:val="20"/>
          <w:szCs w:val="20"/>
        </w:rPr>
        <w:t xml:space="preserve">.- En todos los casos, sin excepción, el aspirante deberá identificarse plenamente con documento oficial vigente con fotografí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3</w:t>
      </w:r>
      <w:r>
        <w:rPr>
          <w:rFonts w:cs="Tahoma" w:ascii="Tahoma" w:hAnsi="Tahoma"/>
          <w:color w:val="000000"/>
          <w:sz w:val="20"/>
          <w:szCs w:val="20"/>
        </w:rPr>
        <w:t xml:space="preserve">.- Los aspirantes a ingresar al servicio deberán presentar en el lugar, fecha y hora señalados en la convocatoria la siguiente documentac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Acta de nacimient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Cartilla liberada del servicio militar nacional; en el caso de los hombr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Constancia reciente de no antecedentes penales; emitida por la autoridad competente;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pPr>
      <w:r>
        <w:rPr>
          <w:rFonts w:cs="Tahoma" w:ascii="Tahoma" w:hAnsi="Tahoma"/>
          <w:color w:val="000000"/>
          <w:sz w:val="20"/>
          <w:szCs w:val="20"/>
        </w:rPr>
        <w:t xml:space="preserve">IV. Credencial de elector vigente;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 Certificado de estudios correspondiente a enseñanza preparatoria o su equivale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Copia de la o la baja voluntaria, en caso de haber pertenecido a alguna corporación de seguridad pública, fuerza armada o empresas de seguridad privada;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 Los demás documentos que señale la convocato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4</w:t>
      </w:r>
      <w:r>
        <w:rPr>
          <w:rFonts w:cs="Tahoma" w:ascii="Tahoma" w:hAnsi="Tahoma"/>
          <w:color w:val="000000"/>
          <w:sz w:val="20"/>
          <w:szCs w:val="20"/>
        </w:rPr>
        <w:t xml:space="preserve">.- No serán reclutados los aspirantes que por los medios de prueba adecuados y consultando la información en el registro nacional, tengan algún impedimento para ser seleccionados, de acuerdo con este reglamento y demás disposiciones sustantivas y administrativas aplicabl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uanto se conozca que alguna persona ha presentado documentos apócrifos será separado del procedimiento en el que se encuentre y/o del servicio, sin ninguna responsabilidad para el ayuntamiento se le retendrán dichos documentos con los cuales se dará vista al Ministerio Públ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5</w:t>
      </w:r>
      <w:r>
        <w:rPr>
          <w:rFonts w:cs="Tahoma" w:ascii="Tahoma" w:hAnsi="Tahoma"/>
          <w:color w:val="000000"/>
          <w:sz w:val="20"/>
          <w:szCs w:val="20"/>
        </w:rPr>
        <w:t xml:space="preserve">.- Una vez que se han cubierto los requisitos anteriores la comisión, procederá a la aplicación de las evaluaciones de selección y en su caso, proveerá lo necesario para comenzar la formación in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Artículo 56</w:t>
      </w:r>
      <w:r>
        <w:rPr>
          <w:rFonts w:cs="Tahoma" w:ascii="Tahoma" w:hAnsi="Tahoma"/>
          <w:color w:val="000000"/>
          <w:sz w:val="20"/>
          <w:szCs w:val="20"/>
        </w:rPr>
        <w:t xml:space="preserve">.- La comisión, en un término prudente, dará a conocer a los aspirantes los resultados del reclutamiento, a fin de determinar a los seleccionados y devolverá toda la documentación recibida a aquellos que no hubieren sido reclutad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Sección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Reclut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7</w:t>
      </w:r>
      <w:r>
        <w:rPr>
          <w:rFonts w:cs="Tahoma" w:ascii="Tahoma" w:hAnsi="Tahoma"/>
          <w:color w:val="000000"/>
          <w:sz w:val="20"/>
          <w:szCs w:val="20"/>
        </w:rPr>
        <w:t xml:space="preserve">.- El reclutamiento del servicio, permite atraer al mayor número de aspirantes idóneos, que cubran el perfil del puesto y demás requisitos para la ocupación de una plaza vacante o de nueva creación de policía, dentro de la escala básica, a través de fuentes internas y extern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l reclutamiento tiene como objeto establecer la integración del primer nivel de policía de la escala básica del servicio, para ser seleccionado, capacitado, evitar el abandono de la corporación de policías y preservar los principios constitucionales de eficiencia y profesionalismo en 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59.</w:t>
      </w:r>
      <w:r>
        <w:rPr>
          <w:rFonts w:cs="Tahoma" w:ascii="Tahoma" w:hAnsi="Tahoma"/>
          <w:color w:val="000000"/>
          <w:sz w:val="20"/>
          <w:szCs w:val="20"/>
        </w:rPr>
        <w:t xml:space="preserve">- El presente procedimiento sólo es aplicable a los aspirantes a ingresar como policía dentro de la escala básica del servicio. Las demás categorías, jerarquías o grados, estarán sujetos en lo relativo a su promoción al procedimiento de desarrollo y promo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0</w:t>
      </w:r>
      <w:r>
        <w:rPr>
          <w:rFonts w:cs="Tahoma" w:ascii="Tahoma" w:hAnsi="Tahoma"/>
          <w:color w:val="000000"/>
          <w:sz w:val="20"/>
          <w:szCs w:val="20"/>
        </w:rPr>
        <w:t xml:space="preserve">.- Para los efectos de reclutar a los aspirantes a ingresar al servicio, estos deben cumplir con los requisitos del perfil del grado por competencia, las condiciones y los términos de la convocatoria que al efecto emita la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1</w:t>
      </w:r>
      <w:r>
        <w:rPr>
          <w:rFonts w:cs="Tahoma" w:ascii="Tahoma" w:hAnsi="Tahoma"/>
          <w:color w:val="000000"/>
          <w:sz w:val="20"/>
          <w:szCs w:val="20"/>
        </w:rPr>
        <w:t xml:space="preserve">.- El reclutamiento dependerá de las necesidades institucionales para cada ejercicio fiscal de acuerdo al presupuesto autorizado. En caso de ausencia de plazas vacantes o de nueva creación no se emitirá la convocatoria, en ningún ca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2</w:t>
      </w:r>
      <w:r>
        <w:rPr>
          <w:rFonts w:cs="Tahoma" w:ascii="Tahoma" w:hAnsi="Tahoma"/>
          <w:color w:val="000000"/>
          <w:sz w:val="20"/>
          <w:szCs w:val="20"/>
        </w:rPr>
        <w:t xml:space="preserve">.- Previo al reclutamiento, se organizarán por la comisión eventos de inducción para motivar el acercamiento de los aspirantes a ingresar al servici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Sele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3</w:t>
      </w:r>
      <w:r>
        <w:rPr>
          <w:rFonts w:cs="Tahoma" w:ascii="Tahoma" w:hAnsi="Tahoma"/>
          <w:color w:val="000000"/>
          <w:sz w:val="20"/>
          <w:szCs w:val="20"/>
        </w:rPr>
        <w:t xml:space="preserve">.- La selección de aspirantes permite elegir, de entre quienes hayan cubierto los requisitos del procedimiento de reclutamiento, a los que mejor cubran el perfil del grado por competencia de policía dentro de la escala básica para ingresar a la institución, mediante la aprobación de la evaluación correspondiente y la formación inicial, a fin de obtener el carácter de aspirante seleccion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4</w:t>
      </w:r>
      <w:r>
        <w:rPr>
          <w:rFonts w:cs="Tahoma" w:ascii="Tahoma" w:hAnsi="Tahoma"/>
          <w:color w:val="000000"/>
          <w:sz w:val="20"/>
          <w:szCs w:val="20"/>
        </w:rPr>
        <w:t xml:space="preserve">.- La selección de aspirantes tiene como objeto aplicar la evaluación para determinar si el aspirante cumple con los conocimientos, habilidades, destrezas, competencias, actitudes y aptitudes psicológicas, físicas, intelectuales y de conocimientos conforme al perfil del grado por competencia, mediante la aplicación de diversos exámenes, así como los requerimientos de la formación inicial y preservar los principios constitucionales de legalidad, eficiencia, profesionalismo y honrad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5</w:t>
      </w:r>
      <w:r>
        <w:rPr>
          <w:rFonts w:cs="Tahoma" w:ascii="Tahoma" w:hAnsi="Tahoma"/>
          <w:color w:val="000000"/>
          <w:sz w:val="20"/>
          <w:szCs w:val="20"/>
        </w:rPr>
        <w:t xml:space="preserve">.- Las evaluaciones para la selección del aspirante, serán aplicadas por los centros de evaluación y control de confianza, y estarán integradas por lo siguientes exámen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Médic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Toxicológic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Psicológic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Poligráfic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 Socioeconómic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6</w:t>
      </w:r>
      <w:r>
        <w:rPr>
          <w:rFonts w:cs="Tahoma" w:ascii="Tahoma" w:hAnsi="Tahoma"/>
          <w:color w:val="000000"/>
          <w:sz w:val="20"/>
          <w:szCs w:val="20"/>
        </w:rPr>
        <w:t xml:space="preserve">.- Los aspirantes que hayan aprobado los exámenes de evaluación, tendrán derecho a recibir la formación inicial y una beca económica durante el desarrollo de és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7</w:t>
      </w:r>
      <w:r>
        <w:rPr>
          <w:rFonts w:cs="Tahoma" w:ascii="Tahoma" w:hAnsi="Tahoma"/>
          <w:color w:val="000000"/>
          <w:sz w:val="20"/>
          <w:szCs w:val="20"/>
        </w:rPr>
        <w:t xml:space="preserve">.- Los aspirantes firmarán una carta en la que se comprometan a concluir su formación inicial, en caso contrario, deberán retribuir el monto total de las becas otorgad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8</w:t>
      </w:r>
      <w:r>
        <w:rPr>
          <w:rFonts w:cs="Tahoma" w:ascii="Tahoma" w:hAnsi="Tahoma"/>
          <w:color w:val="000000"/>
          <w:sz w:val="20"/>
          <w:szCs w:val="20"/>
        </w:rPr>
        <w:t xml:space="preserve">.- La evaluación para la selección del aspirante estará integrado por los exámenes y evaluaciones que determine la comisión y las disposiciones legales aplicables, de los cuales se deberá hacer referencia en la convocatoria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69</w:t>
      </w:r>
      <w:r>
        <w:rPr>
          <w:rFonts w:cs="Tahoma" w:ascii="Tahoma" w:hAnsi="Tahoma"/>
          <w:color w:val="000000"/>
          <w:sz w:val="20"/>
          <w:szCs w:val="20"/>
        </w:rPr>
        <w:t>.- Los resultados de todos los exámenes serán reportados directamente a la comisión.</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0</w:t>
      </w:r>
      <w:r>
        <w:rPr>
          <w:rFonts w:cs="Tahoma" w:ascii="Tahoma" w:hAnsi="Tahoma"/>
          <w:color w:val="000000"/>
          <w:sz w:val="20"/>
          <w:szCs w:val="20"/>
        </w:rPr>
        <w:t xml:space="preserve">.- Las instancias evaluadoras efectuarán la entrega de resultados a la comisión y al titular de la dirección, en un término prud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1</w:t>
      </w:r>
      <w:r>
        <w:rPr>
          <w:rFonts w:cs="Tahoma" w:ascii="Tahoma" w:hAnsi="Tahoma"/>
          <w:color w:val="000000"/>
          <w:sz w:val="20"/>
          <w:szCs w:val="20"/>
        </w:rPr>
        <w:t xml:space="preserve">.- El resultado “apto”, es aquel que refleja los resultados satisfactorios a los requerimientos de la totalidad de los exámenes de esta evalu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2</w:t>
      </w:r>
      <w:r>
        <w:rPr>
          <w:rFonts w:cs="Tahoma" w:ascii="Tahoma" w:hAnsi="Tahoma"/>
          <w:color w:val="000000"/>
          <w:sz w:val="20"/>
          <w:szCs w:val="20"/>
        </w:rPr>
        <w:t xml:space="preserve">.- El resultado de “recomendable con observaciones”, es aquel que cumple con los parámetros de cualquiera de los exámenes, pero que existen características que deben marcarse en situaciones críticas por posible inconsistencia en los result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3</w:t>
      </w:r>
      <w:r>
        <w:rPr>
          <w:rFonts w:cs="Tahoma" w:ascii="Tahoma" w:hAnsi="Tahoma"/>
          <w:color w:val="000000"/>
          <w:sz w:val="20"/>
          <w:szCs w:val="20"/>
        </w:rPr>
        <w:t xml:space="preserve">.- El resultado de “no apto”, significa el incumplimiento a los requerimientos de cualquiera de los exámenes. Este resultado excluye de forma definitiva al aspirante seleccionado de la formación inicial y de la aplicación del procedimiento de ingreso, hasta en tanto no se expida otra convocato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4</w:t>
      </w:r>
      <w:r>
        <w:rPr>
          <w:rFonts w:cs="Tahoma" w:ascii="Tahoma" w:hAnsi="Tahoma"/>
          <w:color w:val="000000"/>
          <w:sz w:val="20"/>
          <w:szCs w:val="20"/>
        </w:rPr>
        <w:t xml:space="preserve">.- Las ponderaciones de los exámenes se realizarán de acuerdo con el cuadro referencial de puntaje que sea aprobado por la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5</w:t>
      </w:r>
      <w:r>
        <w:rPr>
          <w:rFonts w:cs="Tahoma" w:ascii="Tahoma" w:hAnsi="Tahoma"/>
          <w:color w:val="000000"/>
          <w:sz w:val="20"/>
          <w:szCs w:val="20"/>
        </w:rPr>
        <w:t xml:space="preserve">.- La comisión, una vez que reciba los resultados por parte de la institución evaluadora, hará oficialmente del conocimiento del aspirante la procedencia o improcedencia del o los exámenes correspondientes, así como la fecha de nueva aplicación de que se trate, si así procediera a juicio del mencionado órgano colegi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Formación In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a formación inicial es el procedimiento que permite que los cadetes que aspiran a ingresar al servicio, como policías preventivos municipales, realicen actividades académicas encaminadas a lograr el óptimo desempeño de sus funciones en acuerdo con el perfil del pues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7</w:t>
      </w:r>
      <w:r>
        <w:rPr>
          <w:rFonts w:cs="Tahoma" w:ascii="Tahoma" w:hAnsi="Tahoma"/>
          <w:color w:val="000000"/>
          <w:sz w:val="20"/>
          <w:szCs w:val="20"/>
        </w:rPr>
        <w:t xml:space="preserve">.- La formación inicial tiene como objeto lograr la formación de los cadetes a través de procesos educativos para personal de nuevo ingreso, dirigidos a la adquisición de conocimientos y el desarrollo de habilidades, destrezas y actitudes que, en congruencia con el perfil del puesto, permitan a los nuevos policías preventivos municipales garantizar los principios constitucionales de eficiencia y profesionalis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aspirante que haya sido seleccionado y apruebe los exámenes correspondientes, tendrá derecho a recibir la formación inicial, la cual, no podrá ser inferior a la establecida dentro de los criterios generales del programa rector. Una vez que el cadete ingrese a la academia, tendrá derecho a recibir una beca mientras dura la capacitación, misma que no podrá ser inferior a $3,000.00 (tres mil pesos 00/100 M.N.), mensu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79</w:t>
      </w:r>
      <w:r>
        <w:rPr>
          <w:rFonts w:cs="Tahoma" w:ascii="Tahoma" w:hAnsi="Tahoma"/>
          <w:color w:val="000000"/>
          <w:sz w:val="20"/>
          <w:szCs w:val="20"/>
        </w:rPr>
        <w:t xml:space="preserve">.- Quienes como resultado de la aplicación del procedimiento de selección de aspirantes, ingresen a su curso de formación inicial serán considerados cadetes de la institución de formación, sin que por ello sean trabajadores del ayuntamiento, por lo cual no tendrán derecho a ningún tipo de prestación labor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0</w:t>
      </w:r>
      <w:r>
        <w:rPr>
          <w:rFonts w:cs="Tahoma" w:ascii="Tahoma" w:hAnsi="Tahoma"/>
          <w:color w:val="000000"/>
          <w:sz w:val="20"/>
          <w:szCs w:val="20"/>
        </w:rPr>
        <w:t xml:space="preserve">.- El ayuntamiento y/o la dirección podrán celebrar convenios con el Instituto Estatal de Formación de Policía del Estado de Chiapas, instituciones educativas, centros de investigación y organismos públicos o privados, para que impartan o desarrollen cualquier actividad educativa que coadyuve a cubrir las necesidades institucionales de formación de los policías preventivos municipales de carrera, con la participación que corresponda al Consejo Esta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1</w:t>
      </w:r>
      <w:r>
        <w:rPr>
          <w:rFonts w:cs="Tahoma" w:ascii="Tahoma" w:hAnsi="Tahoma"/>
          <w:color w:val="000000"/>
          <w:sz w:val="20"/>
          <w:szCs w:val="20"/>
        </w:rPr>
        <w:t xml:space="preserve">.- Los procesos de formación inicial de los cadetes, se realizarán a través de actividades las cuales pueden corresponder a diferentes niveles de escolaridad como se señala en el procedimiento de formación continua y especializada. Estas actividades tienen el objetivo de concebir la formación con una misma visión nacional integradora y deben recibir la acreditación formal que corresponda por parte de la autoridad compet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Artículo 82</w:t>
      </w:r>
      <w:r>
        <w:rPr>
          <w:rFonts w:cs="Tahoma" w:ascii="Tahoma" w:hAnsi="Tahoma"/>
          <w:color w:val="000000"/>
          <w:sz w:val="20"/>
          <w:szCs w:val="20"/>
        </w:rPr>
        <w:t xml:space="preserve">.- El aspirante seleccionado, una vez que haya aprobado su formación inicial podrá ingresar al servicio. Y podrá participar por una plaza vacante la cual tendrá la percepción mensual de acuerdo al sueldo actual vig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V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Nombr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3</w:t>
      </w:r>
      <w:r>
        <w:rPr>
          <w:rFonts w:cs="Tahoma" w:ascii="Tahoma" w:hAnsi="Tahoma"/>
          <w:color w:val="000000"/>
          <w:sz w:val="20"/>
          <w:szCs w:val="20"/>
        </w:rPr>
        <w:t xml:space="preserve">.- El ingreso regula la incorporación de los cadetes a la corporación policial por virtud del cual se formaliza la relación jurídico-administrativa, entre el policía y la corporación policial, para ocupar una plaza vacante o de nueva creación de policía, dentro de la escala básica, de la que se derivan los derechos y obligaciones del nuevo policía, después de haber cumplido con los requisitos del reclutamiento, selección de aspirantes y de la formación in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4</w:t>
      </w:r>
      <w:r>
        <w:rPr>
          <w:rFonts w:cs="Tahoma" w:ascii="Tahoma" w:hAnsi="Tahoma"/>
          <w:color w:val="000000"/>
          <w:sz w:val="20"/>
          <w:szCs w:val="20"/>
        </w:rPr>
        <w:t xml:space="preserve">.- El ingreso tiene como objeto formalizar la relación jurídica administrativa, entre el nuevo policía y la corporación, mediante la expedición oficial del nombramiento respectivo, de cuyos efectos se derivan los derechos, obligaciones y prohibiciones, entre el nuevo policía y la corporación, preservando los principios constitucionales de legalidad, eficiencia, profesionalismo y honrad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5</w:t>
      </w:r>
      <w:r>
        <w:rPr>
          <w:rFonts w:cs="Tahoma" w:ascii="Tahoma" w:hAnsi="Tahoma"/>
          <w:color w:val="000000"/>
          <w:sz w:val="20"/>
          <w:szCs w:val="20"/>
        </w:rPr>
        <w:t xml:space="preserve">.- Una vez que el cadete ha concluido satisfactoriamente con los procedimientos correspondientes de reclutamiento y selección de aspirantes y haya aprobado la formación inicial, tendrá derecho a recibir el nombramiento formal como policía dentro de la escala básica con todos los derechos y obligaciones como miembro d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6</w:t>
      </w:r>
      <w:r>
        <w:rPr>
          <w:rFonts w:cs="Tahoma" w:ascii="Tahoma" w:hAnsi="Tahoma"/>
          <w:color w:val="000000"/>
          <w:sz w:val="20"/>
          <w:szCs w:val="20"/>
        </w:rPr>
        <w:t xml:space="preserve">.- El nombramiento es el documento formal que se otorga al policía de nuevo ingreso, por parte de la instancia competente, del cual se deriva la relación jurídico administrativa, en la que prevalecen los principios de derecho público y con el cual se inicia en el servicio y adquiere los derechos de estabilidad, permanencia, formación, promoción y desarrollo, ascensos, estímulos y retiro en los términos de las disposiciones aplicables, el cual deberá otorgarse al policía, que inicia su carrera después que haya aprobado satisfactoriamente su curso de formación inicial y haya sido seleccionado para 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7</w:t>
      </w:r>
      <w:r>
        <w:rPr>
          <w:rFonts w:cs="Tahoma" w:ascii="Tahoma" w:hAnsi="Tahoma"/>
          <w:color w:val="000000"/>
          <w:sz w:val="20"/>
          <w:szCs w:val="20"/>
        </w:rPr>
        <w:t xml:space="preserve">.- El nombramiento contendrá cuando menos los siguientes dat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Nombre completo del policí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Área de adscripción, categoría, jerarquía o grad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Leyenda de la protesta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8</w:t>
      </w:r>
      <w:r>
        <w:rPr>
          <w:rFonts w:cs="Tahoma" w:ascii="Tahoma" w:hAnsi="Tahoma"/>
          <w:color w:val="000000"/>
          <w:sz w:val="20"/>
          <w:szCs w:val="20"/>
        </w:rPr>
        <w:t xml:space="preserve">.- La aceptación del nombramiento por parte del policía, le otorga todos los derechos y le impone todas las obligaciones y prohibiciones, establecidas en la Constitución Política de los Estados Unidos Mexicanos, la del Estado, el reglamento y demás ordenamiento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89</w:t>
      </w:r>
      <w:r>
        <w:rPr>
          <w:rFonts w:cs="Tahoma" w:ascii="Tahoma" w:hAnsi="Tahoma"/>
          <w:color w:val="000000"/>
          <w:sz w:val="20"/>
          <w:szCs w:val="20"/>
        </w:rPr>
        <w:t xml:space="preserve">.- Al recibir su nombramiento, el policía deberá protestar su acatamiento y obediencia a la Constitución Política de los Estados Unidos Mexicanos, a la del Estado de Chiapas, a las leyes que de ellas emanen, al Bando de Policía y Buen Gobierno municipal, así como a las demás disposiciones legales. Protesta que deberá de hacerse en la forma que proponga y apruebe el presidente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90</w:t>
      </w:r>
      <w:r>
        <w:rPr>
          <w:rFonts w:cs="Tahoma" w:ascii="Tahoma" w:hAnsi="Tahoma"/>
          <w:color w:val="000000"/>
          <w:sz w:val="20"/>
          <w:szCs w:val="20"/>
        </w:rPr>
        <w:t xml:space="preserve">.- En el acto del nombramiento se le apercibirá de los derechos, obligaciones que adquiere y prohibiciones que deberá observar de acuerdo con el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VI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a Certificación </w:t>
      </w:r>
    </w:p>
    <w:p>
      <w:pPr>
        <w:pStyle w:val="Pa1"/>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 certificación es el proceso mediante el cual los policías se someten a las evaluaciones periódicas establecidas por el centro de control de confianza correspondiente, para comprobar el cumplimiento de los perfiles de personalidad, éticos, socioeconómicos y médicos, en los procedimientos de ingreso, promoción y perman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La certificación tiene por obje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A. Reconocer habilidades, destrezas, actitudes, conocimientos generales y específicos para desempeñar sus funciones; conforme a los perfiles aprobados por el Consejo Naciona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B. Identificar los factores de riesgo que interfieran, repercutan o pongan en peligro el desempeño de las funciones policiales, con el fin de garantizar la calidad de los servicios, enfocándose a los siguientes aspectos de los policía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I</w:t>
      </w:r>
      <w:r>
        <w:rPr>
          <w:rFonts w:cs="Tahoma" w:ascii="Tahoma" w:hAnsi="Tahoma"/>
          <w:color w:val="000000"/>
          <w:sz w:val="20"/>
          <w:szCs w:val="20"/>
        </w:rPr>
        <w:t xml:space="preserve">. Cumplimiento de los requisitos de edad y el perfil físico, médico y de personalidad que exijan las disposiciones aplicable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II. </w:t>
      </w:r>
      <w:r>
        <w:rPr>
          <w:rFonts w:cs="Tahoma" w:ascii="Tahoma" w:hAnsi="Tahoma"/>
          <w:color w:val="000000"/>
          <w:sz w:val="20"/>
          <w:szCs w:val="20"/>
        </w:rPr>
        <w:t xml:space="preserve">Observancia de un desarrollo patrimonial justificado, en el que sus egresos guarden adecuada proporción con sus ingreso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III</w:t>
      </w:r>
      <w:r>
        <w:rPr>
          <w:rFonts w:cs="Tahoma" w:ascii="Tahoma" w:hAnsi="Tahoma"/>
          <w:color w:val="000000"/>
          <w:sz w:val="20"/>
          <w:szCs w:val="20"/>
        </w:rPr>
        <w:t xml:space="preserve">. Ausencia de alcoholismo o el no uso de sustancias psicotrópicas, estupefacientes u otras que produzcan efectos similare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IV</w:t>
      </w:r>
      <w:r>
        <w:rPr>
          <w:rFonts w:cs="Tahoma" w:ascii="Tahoma" w:hAnsi="Tahoma"/>
          <w:color w:val="000000"/>
          <w:sz w:val="20"/>
          <w:szCs w:val="20"/>
        </w:rPr>
        <w:t xml:space="preserve">. Ausencia de vínculos con organizaciones delictiva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V. </w:t>
      </w:r>
      <w:r>
        <w:rPr>
          <w:rFonts w:cs="Tahoma" w:ascii="Tahoma" w:hAnsi="Tahoma"/>
          <w:color w:val="000000"/>
          <w:sz w:val="20"/>
          <w:szCs w:val="20"/>
        </w:rPr>
        <w:t xml:space="preserve">Notoria buena conducta, no haber sido condenado por sentencia irrevocable por delito doloso, ni estar sujeto a proceso penal y no estar suspendido o inhabilitado, ni haber sido destituido por resolución firme como servidor público; y,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VI. </w:t>
      </w:r>
      <w:r>
        <w:rPr>
          <w:rFonts w:cs="Tahoma" w:ascii="Tahoma" w:hAnsi="Tahoma"/>
          <w:color w:val="000000"/>
          <w:sz w:val="20"/>
          <w:szCs w:val="20"/>
        </w:rPr>
        <w:t xml:space="preserve">Cumplimiento de los deberes establecidos en esta ley.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93</w:t>
      </w:r>
      <w:r>
        <w:rPr>
          <w:rFonts w:cs="Tahoma" w:ascii="Tahoma" w:hAnsi="Tahoma"/>
          <w:color w:val="000000"/>
          <w:sz w:val="20"/>
          <w:szCs w:val="20"/>
        </w:rPr>
        <w:t xml:space="preserve">.- El certificado tendrá por objeto acreditar que el elemento de seguridad es apto para ingresar o permanecer adscrito en la dirección y que cuenta con los conocimientos, el perfil, las habilidades y las aptitudes necesarias para el desempeño de su carg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Artículo 94</w:t>
      </w:r>
      <w:r>
        <w:rPr>
          <w:rFonts w:cs="Tahoma" w:ascii="Tahoma" w:hAnsi="Tahoma"/>
          <w:color w:val="000000"/>
          <w:sz w:val="20"/>
          <w:szCs w:val="20"/>
        </w:rPr>
        <w:t xml:space="preserve">.- Los integrantes deberán someterse a los procesos de evaluación en los términos de la normatividad correspondiente, con seis meses de anticipación a la expiración de la validez de su certificado y registro, a fin de obtener la revalidación de los mismos, en los términos que determinen las instancias competentes. La revalidación del certificado será requisito indispensable para su permanencia en las instituciones policiales. </w:t>
      </w:r>
    </w:p>
    <w:p>
      <w:pPr>
        <w:pStyle w:val="Normal"/>
        <w:rPr>
          <w:rFonts w:ascii="Tahoma" w:hAnsi="Tahoma" w:cs="Tahoma"/>
          <w:color w:val="000000"/>
          <w:sz w:val="20"/>
          <w:szCs w:val="20"/>
        </w:rPr>
      </w:pPr>
      <w:r>
        <w:rPr>
          <w:rFonts w:cs="Tahoma" w:ascii="Tahoma" w:hAnsi="Tahoma"/>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lan Individual de Carre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95</w:t>
      </w:r>
      <w:r>
        <w:rPr>
          <w:rFonts w:cs="Tahoma" w:ascii="Tahoma" w:hAnsi="Tahoma"/>
          <w:color w:val="000000"/>
          <w:sz w:val="20"/>
          <w:szCs w:val="20"/>
        </w:rPr>
        <w:t xml:space="preserve">.- El plan de carrera del policía, deberá comprender la ruta profesional desde que el policía ingrese a la corporación hasta su separación, en el que se fomentará su sentido de pertenencia a la institución y conservando la categoría, jerarquía o grado que vaya obteniendo, a fin de infundirle certeza y certidumbre. La categoría, jerarquía o grado del policía tendrá validez en todo el territorio nacion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96</w:t>
      </w:r>
      <w:r>
        <w:rPr>
          <w:rFonts w:cs="Tahoma" w:ascii="Tahoma" w:hAnsi="Tahoma"/>
          <w:color w:val="000000"/>
          <w:sz w:val="20"/>
          <w:szCs w:val="20"/>
        </w:rPr>
        <w:t>.- Los policías, a través de las instituciones de formación estatales y municipales podrán solicitar su ingreso en distintas actividades de formación especializada en las academias regionales de seguridad pública u otras instancias educativas, con el fin de desarrollar su propio perfil profesional y alcanzar a futuro distintas posiciones y promociones, siempre y cuando corresponda a su plan de carrera, con la participación del consejo estatal y la determinación que al respecto tome la comisión.</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97</w:t>
      </w:r>
      <w:r>
        <w:rPr>
          <w:rFonts w:cs="Tahoma" w:ascii="Tahoma" w:hAnsi="Tahoma"/>
          <w:color w:val="000000"/>
          <w:sz w:val="20"/>
          <w:szCs w:val="20"/>
        </w:rPr>
        <w:t xml:space="preserve">.- Los policías podrán sugerir a la comisión, su plan de carrera con base en su interés y grados de especializ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98</w:t>
      </w:r>
      <w:r>
        <w:rPr>
          <w:rFonts w:cs="Tahoma" w:ascii="Tahoma" w:hAnsi="Tahoma"/>
          <w:color w:val="000000"/>
          <w:sz w:val="20"/>
          <w:szCs w:val="20"/>
        </w:rPr>
        <w:t xml:space="preserve">.- El plan de carrera se determinará con base en el resultado de las evaluaciones que se apliquen al policía, a fin de que éste tenga diversas alternativ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99</w:t>
      </w:r>
      <w:r>
        <w:rPr>
          <w:rFonts w:cs="Tahoma" w:ascii="Tahoma" w:hAnsi="Tahoma"/>
          <w:color w:val="000000"/>
          <w:sz w:val="20"/>
          <w:szCs w:val="20"/>
        </w:rPr>
        <w:t xml:space="preserve">.- La carrera del policía se organizará conforme a las etapas, niveles de escolaridad y grados académicos que de manera coordinada establezcan las instancias correspondientes. Dichas etapas, niveles de escolaridad y grados académicos de la carrera policial preventiva tendrán la misma validez oficial de estudios en todo el territorio nacion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VIII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l Reingre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0</w:t>
      </w:r>
      <w:r>
        <w:rPr>
          <w:rFonts w:cs="Tahoma" w:ascii="Tahoma" w:hAnsi="Tahoma"/>
          <w:color w:val="000000"/>
          <w:sz w:val="20"/>
          <w:szCs w:val="20"/>
        </w:rPr>
        <w:t xml:space="preserve">.- Los policías, podrán separarse voluntariamente de sus cargos por la causal ordinaria de la renuncia volunta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1</w:t>
      </w:r>
      <w:r>
        <w:rPr>
          <w:rFonts w:cs="Tahoma" w:ascii="Tahoma" w:hAnsi="Tahoma"/>
          <w:color w:val="000000"/>
          <w:sz w:val="20"/>
          <w:szCs w:val="20"/>
        </w:rPr>
        <w:t xml:space="preserve">.- Los policías a que se refiere el artículo anterior podrán reingresar al servicio siempre y cuando reúnan los siguientes requisit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Que exista acuerdo favorable por parte del Director y del Secretario Ejecutivo del Consejo Municipal de Seguridad Públic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Que la separación del cargo haya sido voluntari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Que exista plaza vacante o de nueva creación;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Los demás que establezca la Comis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El reingreso de los elementos solo se podrá efectuar una vez, siempre y cuando el período transcurrido a partir de su renuncia sea menor a un añ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so de Permanencia y Desarroll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Formación Continu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La formación continúa, tiene como objeto incrementar el desempeño profesional de los policías a través de la actualización, especialización, promoción y alta dirección para un buen desarrollo y perfeccionamiento de sus habilidades, destrezas, aptitudes y actitud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3</w:t>
      </w:r>
      <w:r>
        <w:rPr>
          <w:rFonts w:cs="Tahoma" w:ascii="Tahoma" w:hAnsi="Tahoma"/>
          <w:color w:val="000000"/>
          <w:sz w:val="20"/>
          <w:szCs w:val="20"/>
        </w:rPr>
        <w:t xml:space="preserve">.- La capacitación actualizada, es de carácter permanente y permite asegurar, mantener y perfeccionar el dominio de los conocimientos, habilidades y destrezas para el desarrollo de sus funciones y responsabilidades, así mismo posibilita tener un desarrollo en la carrera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4.</w:t>
      </w:r>
      <w:r>
        <w:rPr>
          <w:rFonts w:cs="Tahoma" w:ascii="Tahoma" w:hAnsi="Tahoma"/>
          <w:color w:val="000000"/>
          <w:sz w:val="20"/>
          <w:szCs w:val="20"/>
        </w:rPr>
        <w:t xml:space="preserve">- La formación continua y especializada, integra las actividades académicas encaminadas a lograr la actualización y perfeccionamiento de conocimientos, habilidades, destrezas, competencias, aptitudes y actitudes del policía, para el óptimo desempeño de sus funciones, así como de sus evaluaciones periódicas y certificación como requisito de permanencia en 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5</w:t>
      </w:r>
      <w:r>
        <w:rPr>
          <w:rFonts w:cs="Tahoma" w:ascii="Tahoma" w:hAnsi="Tahoma"/>
          <w:color w:val="000000"/>
          <w:sz w:val="20"/>
          <w:szCs w:val="20"/>
        </w:rPr>
        <w:t xml:space="preserve">.- La formación continua y especializada tiene como objeto lograr el desempeño profesional de los policías en todas sus categorías, jerarquías o grados, a través de procesos de formación continua y especializada dirigidos a la actualización de sus conocimientos, el desarrollo y perfeccionamiento de sus habilidades, destrezas y actitudes necesarias para responder adecuadamente a la demanda social de preservar la seguridad pública, garantizando los principios constitucion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6</w:t>
      </w:r>
      <w:r>
        <w:rPr>
          <w:rFonts w:cs="Tahoma" w:ascii="Tahoma" w:hAnsi="Tahoma"/>
          <w:color w:val="000000"/>
          <w:sz w:val="20"/>
          <w:szCs w:val="20"/>
        </w:rPr>
        <w:t xml:space="preserve">.- La formación especializada es la etapa en la que se prepara a los policías, para la realización de actividades que requieren conocimientos, habilidades, destrezas y actitudes específicas y alto nivel de desempeño en una determinada área de la función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7</w:t>
      </w:r>
      <w:r>
        <w:rPr>
          <w:rFonts w:cs="Tahoma" w:ascii="Tahoma" w:hAnsi="Tahoma"/>
          <w:color w:val="000000"/>
          <w:sz w:val="20"/>
          <w:szCs w:val="20"/>
        </w:rPr>
        <w:t xml:space="preserve">.- El desarrollo de los procesos de formación especializada se realizará, en lo conducente, sobre las mismas bases de coordinación señaladas en el procedimiento de formación in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8</w:t>
      </w:r>
      <w:r>
        <w:rPr>
          <w:rFonts w:cs="Tahoma" w:ascii="Tahoma" w:hAnsi="Tahoma"/>
          <w:color w:val="000000"/>
          <w:sz w:val="20"/>
          <w:szCs w:val="20"/>
        </w:rPr>
        <w:t xml:space="preserve">.- Para llevar a cabo las acciones de formación continua y especializada, el ayuntamiento se coordinara con el estado y con instituciones de formación, a través del Consejo Estatal e instancias que correspon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09</w:t>
      </w:r>
      <w:r>
        <w:rPr>
          <w:rFonts w:cs="Tahoma" w:ascii="Tahoma" w:hAnsi="Tahoma"/>
          <w:color w:val="000000"/>
          <w:sz w:val="20"/>
          <w:szCs w:val="20"/>
        </w:rPr>
        <w:t xml:space="preserve">.- Dentro de la etapa de formación continua se contemplará la elevación de los niveles de escolaridad, para el policí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0.</w:t>
      </w:r>
      <w:r>
        <w:rPr>
          <w:rFonts w:cs="Tahoma" w:ascii="Tahoma" w:hAnsi="Tahoma"/>
          <w:color w:val="000000"/>
          <w:sz w:val="20"/>
          <w:szCs w:val="20"/>
        </w:rPr>
        <w:t xml:space="preserve">- La elevación de los niveles de escolaridad para el policía, está dirigida a aquellos que tienen inconclusos estudios de educación básica y med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1</w:t>
      </w:r>
      <w:r>
        <w:rPr>
          <w:rFonts w:cs="Tahoma" w:ascii="Tahoma" w:hAnsi="Tahoma"/>
          <w:color w:val="000000"/>
          <w:sz w:val="20"/>
          <w:szCs w:val="20"/>
        </w:rPr>
        <w:t xml:space="preserve">.- La comisión con el apoyo de las instancias correspondientes promoverá dentro de la corporación que su personal eleve los niveles de escolar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2</w:t>
      </w:r>
      <w:r>
        <w:rPr>
          <w:rFonts w:cs="Tahoma" w:ascii="Tahoma" w:hAnsi="Tahoma"/>
          <w:color w:val="000000"/>
          <w:sz w:val="20"/>
          <w:szCs w:val="20"/>
        </w:rPr>
        <w:t xml:space="preserve">.- La comisión, en coordinación con las instancias correspondientes, promoverá ante las autoridades a que haya lugar la firma de convenios para desarrollar en la corporación programas abiertos de educación básica y med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3</w:t>
      </w:r>
      <w:r>
        <w:rPr>
          <w:rFonts w:cs="Tahoma" w:ascii="Tahoma" w:hAnsi="Tahoma"/>
          <w:color w:val="000000"/>
          <w:sz w:val="20"/>
          <w:szCs w:val="20"/>
        </w:rPr>
        <w:t xml:space="preserve">.- Las instituciones de formación serán los establecimientos educativos donde se desarrollará la formación continua y especializada, mediante la cual se actualice y especialice a los integrantes. Dichas instituciones capacitaran, evaluarán y certificarán a los policías en las áreas que correspon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4</w:t>
      </w:r>
      <w:r>
        <w:rPr>
          <w:rFonts w:cs="Tahoma" w:ascii="Tahoma" w:hAnsi="Tahoma"/>
          <w:color w:val="000000"/>
          <w:sz w:val="20"/>
          <w:szCs w:val="20"/>
        </w:rPr>
        <w:t xml:space="preserve">.- La dirección, con base en la detección de sus necesidades, establecerá programas de formación continua y especializada para los policías en coordinación con las instancia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5</w:t>
      </w:r>
      <w:r>
        <w:rPr>
          <w:rFonts w:cs="Tahoma" w:ascii="Tahoma" w:hAnsi="Tahoma"/>
          <w:color w:val="000000"/>
          <w:sz w:val="20"/>
          <w:szCs w:val="20"/>
        </w:rPr>
        <w:t xml:space="preserve">.- Los planes y programas de estudio deberán estar validados por el área correspondiente de conformidad con el programa rector de profesionaliz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6</w:t>
      </w:r>
      <w:r>
        <w:rPr>
          <w:rFonts w:cs="Tahoma" w:ascii="Tahoma" w:hAnsi="Tahoma"/>
          <w:color w:val="000000"/>
          <w:sz w:val="20"/>
          <w:szCs w:val="20"/>
        </w:rPr>
        <w:t xml:space="preserve">.- La formación se sustentará en los planes y programas de estudios y manuales, que de manera coordinada entre las diversas instancias se emitan, con la participación de las instituciones que corresponda, de acuerdo con los criterios técnicos planteados en el procedimiento de formación inicial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7</w:t>
      </w:r>
      <w:r>
        <w:rPr>
          <w:rFonts w:cs="Tahoma" w:ascii="Tahoma" w:hAnsi="Tahoma"/>
          <w:color w:val="000000"/>
          <w:sz w:val="20"/>
          <w:szCs w:val="20"/>
        </w:rPr>
        <w:t xml:space="preserve">.- Cuando el resultado de la evaluación de la formación continua de un policía no sea aprobatorio, deberá presentarla nuevamente en tiempo y forma conforme lo establezcan las disposiciones correspondientes. La academia deberá proporcionarle la capacitación necesaria antes de la siguiente evaluación, de no aprobar la segunda evaluación, el policía será separado de la institución pol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8</w:t>
      </w:r>
      <w:r>
        <w:rPr>
          <w:rFonts w:cs="Tahoma" w:ascii="Tahoma" w:hAnsi="Tahoma"/>
          <w:color w:val="000000"/>
          <w:sz w:val="20"/>
          <w:szCs w:val="20"/>
        </w:rPr>
        <w:t xml:space="preserve">.- La alta dirección es el conjunto de programas educativos de alto nivel teórico, metodológico y técnico, orientado a la preparación y desarrollo de competencias, capacidades y habilidades para la planeación, dirección, ejecución, administración y evaluación de los recursos y medios que sustentan las funciones y actividades de las instituciones polici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19</w:t>
      </w:r>
      <w:r>
        <w:rPr>
          <w:rFonts w:cs="Tahoma" w:ascii="Tahoma" w:hAnsi="Tahoma"/>
          <w:color w:val="000000"/>
          <w:sz w:val="20"/>
          <w:szCs w:val="20"/>
        </w:rPr>
        <w:t xml:space="preserve">.- El policía, que haya concluido satisfactoriamente las actividades académicas de formación en las etapas, niveles de escolaridad y grado académico, señaladas en los artículos anteriores, tendrán derecho a obtener la certificación, título, constancia, diploma, reconocimiento que corresponda, mismos que tendrán validez oficial en todo el país, cuando el resultado de la evaluación de la formación continua de un policía no sea aprobatorio, podrá presentarla nuevamente, de acuerdo a la programación y requisitos que haga la comis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Evaluación del Desempeñ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0</w:t>
      </w:r>
      <w:r>
        <w:rPr>
          <w:rFonts w:cs="Tahoma" w:ascii="Tahoma" w:hAnsi="Tahoma"/>
          <w:color w:val="000000"/>
          <w:sz w:val="20"/>
          <w:szCs w:val="20"/>
        </w:rPr>
        <w:t xml:space="preserve">.- La evaluación del desempeño permite valorar tanto en forma individual como colectiva, los aspectos cualitativos y cuantitativos de la actuación del policía, considerando su conocimiento y cumplimiento de las funciones y metas, en función de las habilidades, aptitudes, actitudes, capacidades, formación recibida e impartida, rendimiento profesional y su adecuación al puesto, mediante evaluaciones de desempeño, las cuales serán obligatorias y periódicas como requisito de permanencia en 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1</w:t>
      </w:r>
      <w:r>
        <w:rPr>
          <w:rFonts w:cs="Tahoma" w:ascii="Tahoma" w:hAnsi="Tahoma"/>
          <w:color w:val="000000"/>
          <w:sz w:val="20"/>
          <w:szCs w:val="20"/>
        </w:rPr>
        <w:t xml:space="preserve">.- La evaluación del desempeño tiene por objeto ponderar el desempeño y el rendimiento profesional de los policías, tomando en cuenta las metas programáticas establecidas, la formación inicial, continua y especializada, su desarrollo y promociones obtenidas, como instrumentos para detectar necesidades de formación, optimizar el servicio y preservar los principios de legalidad, eficiencia, profesionalismo y honrad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2</w:t>
      </w:r>
      <w:r>
        <w:rPr>
          <w:rFonts w:cs="Tahoma" w:ascii="Tahoma" w:hAnsi="Tahoma"/>
          <w:color w:val="000000"/>
          <w:sz w:val="20"/>
          <w:szCs w:val="20"/>
        </w:rPr>
        <w:t xml:space="preserve">.- Dentro del servicio todos los policías deberán ser sometidos de manera obligatoria y periódica a la evaluación del desempeño como requisito para la permanencia, con la participación de la comisión y en los términos que la misma establez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3</w:t>
      </w:r>
      <w:r>
        <w:rPr>
          <w:rFonts w:cs="Tahoma" w:ascii="Tahoma" w:hAnsi="Tahoma"/>
          <w:color w:val="000000"/>
          <w:sz w:val="20"/>
          <w:szCs w:val="20"/>
        </w:rPr>
        <w:t xml:space="preserve">.- La evaluación deberá acreditar que el policía ha desarrollado y mantiene actualizado el perfil del grado por competencia del reclutamiento, selección de aspirantes, formación inicial, ingreso, formación continua y especializada, así como de desarrollo y promoción, a que se refier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4</w:t>
      </w:r>
      <w:r>
        <w:rPr>
          <w:rFonts w:cs="Tahoma" w:ascii="Tahoma" w:hAnsi="Tahoma"/>
          <w:color w:val="000000"/>
          <w:sz w:val="20"/>
          <w:szCs w:val="20"/>
        </w:rPr>
        <w:t xml:space="preserve">.- Los policías serán citados a la práctica de los exámenes que se determine integren la evaluación del desempeño y cualquier otra evaluación, en cualquier tiempo. En caso de no presentarse sin mediar causa justificada en el lugar y hora que determine la comisión, se les tendrá por no apt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5</w:t>
      </w:r>
      <w:r>
        <w:rPr>
          <w:rFonts w:cs="Tahoma" w:ascii="Tahoma" w:hAnsi="Tahoma"/>
          <w:color w:val="000000"/>
          <w:sz w:val="20"/>
          <w:szCs w:val="20"/>
        </w:rPr>
        <w:t xml:space="preserve">.- Para las diferentes evaluaciones descritas en el reglamento, el ayuntamiento podrá coordinarse con las instituciones y autoridade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6</w:t>
      </w:r>
      <w:r>
        <w:rPr>
          <w:rFonts w:cs="Tahoma" w:ascii="Tahoma" w:hAnsi="Tahoma"/>
          <w:color w:val="000000"/>
          <w:sz w:val="20"/>
          <w:szCs w:val="20"/>
        </w:rPr>
        <w:t xml:space="preserve">.- La evaluación para la permanencia en el servicio es un requisito indispensable para la estabilidad de un policía y tiene como objeto acreditar que el policía mantiene vigente el perfil del grado por competencia del reclutamiento, así como los requisitos exigidos, con las excepciones a que haya lugar, para los aspirantes, formación inicial, ingreso y permanencia. En caso de obtener un resultado reprobatorio, será desde luego, dado de baja de su carg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7</w:t>
      </w:r>
      <w:r>
        <w:rPr>
          <w:rFonts w:cs="Tahoma" w:ascii="Tahoma" w:hAnsi="Tahoma"/>
          <w:color w:val="000000"/>
          <w:sz w:val="20"/>
          <w:szCs w:val="20"/>
        </w:rPr>
        <w:t xml:space="preserve">.- Los resultados de los procesos de evaluación solo serán públicos cuando lo determine la comis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Estímul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8</w:t>
      </w:r>
      <w:r>
        <w:rPr>
          <w:rFonts w:cs="Tahoma" w:ascii="Tahoma" w:hAnsi="Tahoma"/>
          <w:color w:val="000000"/>
          <w:sz w:val="20"/>
          <w:szCs w:val="20"/>
        </w:rPr>
        <w:t xml:space="preserve">.- Podrán entregarse estímulos a los integrantes del personal operativo de seguridad pública, por acciones destacad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29</w:t>
      </w:r>
      <w:r>
        <w:rPr>
          <w:rFonts w:cs="Tahoma" w:ascii="Tahoma" w:hAnsi="Tahoma"/>
          <w:color w:val="000000"/>
          <w:sz w:val="20"/>
          <w:szCs w:val="20"/>
        </w:rPr>
        <w:t xml:space="preserve">.- Los estímulos, tienen como objeto, fomentar la calidad, efectividad, lealtad e incrementar las posibilidades de promoción y desarrollo entre los policías en activo, mediante el reconocimiento de sus méritos y acciones relevantes que sean reconocidas por la socie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0</w:t>
      </w:r>
      <w:r>
        <w:rPr>
          <w:rFonts w:cs="Tahoma" w:ascii="Tahoma" w:hAnsi="Tahoma"/>
          <w:color w:val="000000"/>
          <w:sz w:val="20"/>
          <w:szCs w:val="20"/>
        </w:rPr>
        <w:t xml:space="preserve">.- El presidente municipal determinará los estímulos, a propuesta de la comisión, con base en los méritos, los mejores resultados de la formación inicial, continúan y especializada, las diferentes evaluaciones, capacidad y acciones relevantes reconocidas por la socie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1</w:t>
      </w:r>
      <w:r>
        <w:rPr>
          <w:rFonts w:cs="Tahoma" w:ascii="Tahoma" w:hAnsi="Tahoma"/>
          <w:color w:val="000000"/>
          <w:sz w:val="20"/>
          <w:szCs w:val="20"/>
        </w:rPr>
        <w:t xml:space="preserve">.- El régimen de estímulos dentro del servicio, comprende los premios, las recompensas, condecoraciones, menciones honoríficas, distintivos y reconocimientos, por medio de los cuales se gratifica, reconoce y promueve la actuación heroica, ejemplar sobresaliente, de probado valor, productividad e iniciativa, respecto de sus funciones sustantivas y demás actos meritorios del policí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2</w:t>
      </w:r>
      <w:r>
        <w:rPr>
          <w:rFonts w:cs="Tahoma" w:ascii="Tahoma" w:hAnsi="Tahoma"/>
          <w:color w:val="000000"/>
          <w:sz w:val="20"/>
          <w:szCs w:val="20"/>
        </w:rPr>
        <w:t xml:space="preserve">.- La comisión, desarrollará un proyecto de otorgamiento de estímulos, a favor de los policí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3</w:t>
      </w:r>
      <w:r>
        <w:rPr>
          <w:rFonts w:cs="Tahoma" w:ascii="Tahoma" w:hAnsi="Tahoma"/>
          <w:color w:val="000000"/>
          <w:sz w:val="20"/>
          <w:szCs w:val="20"/>
        </w:rPr>
        <w:t xml:space="preserve">.- Las acciones de los integrantes que se propongan para la entrega de algún estímulo, serán motivo de un solo reconocimiento de los contemplados en este procedimiento; pero no impedirá el otorgamiento de algún otro u otros reconocimientos, por parte de otras instituciones, asociaciones u organism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4</w:t>
      </w:r>
      <w:r>
        <w:rPr>
          <w:rFonts w:cs="Tahoma" w:ascii="Tahoma" w:hAnsi="Tahoma"/>
          <w:color w:val="000000"/>
          <w:sz w:val="20"/>
          <w:szCs w:val="20"/>
        </w:rPr>
        <w:t xml:space="preserve">.- Todo estímulo otorgado por la corporación, será acompañado de una constancia escrita que acredite el otorgamiento y en su caso, la autorización de portación de la condecoración o distintivo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5</w:t>
      </w:r>
      <w:r>
        <w:rPr>
          <w:rFonts w:cs="Tahoma" w:ascii="Tahoma" w:hAnsi="Tahoma"/>
          <w:color w:val="000000"/>
          <w:sz w:val="20"/>
          <w:szCs w:val="20"/>
        </w:rPr>
        <w:t xml:space="preserve">.- La entrega oficial de los estímulos conferidos se realizará conforme lo determine la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6</w:t>
      </w:r>
      <w:r>
        <w:rPr>
          <w:rFonts w:cs="Tahoma" w:ascii="Tahoma" w:hAnsi="Tahoma"/>
          <w:color w:val="000000"/>
          <w:sz w:val="20"/>
          <w:szCs w:val="20"/>
        </w:rPr>
        <w:t xml:space="preserve">.- Si un policía, pierde la vida al realizar actos que merecieran el otorgamiento de algún estímulo, la comisión resolverá sobre el particular, a fin de conferírselo a título postmortem a sus deu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7</w:t>
      </w:r>
      <w:r>
        <w:rPr>
          <w:rFonts w:cs="Tahoma" w:ascii="Tahoma" w:hAnsi="Tahoma"/>
          <w:color w:val="000000"/>
          <w:sz w:val="20"/>
          <w:szCs w:val="20"/>
        </w:rPr>
        <w:t xml:space="preserve">.- Los estímulos a que se pueden hacer acreedores los policías deberán ser determinados por la comisión, con aprobación del presidente municipal y de acuerdo a la suficiencia presupues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8</w:t>
      </w:r>
      <w:r>
        <w:rPr>
          <w:rFonts w:cs="Tahoma" w:ascii="Tahoma" w:hAnsi="Tahoma"/>
          <w:color w:val="000000"/>
          <w:sz w:val="20"/>
          <w:szCs w:val="20"/>
        </w:rPr>
        <w:t xml:space="preserve">.- Para efectos de otorgamiento de estímulos serán evaluadas las siguientes circunstancia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La relevancia de los actos, que en términos de proyección, favorezcan la imagen de la institución;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El grado de esfuerzo y sacrificio así como sí se rebasaron los límites del deber, o si se consiguieron resultados sobresalientes en las actuaciones del policí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9</w:t>
      </w:r>
      <w:r>
        <w:rPr>
          <w:rFonts w:cs="Tahoma" w:ascii="Tahoma" w:hAnsi="Tahoma"/>
          <w:color w:val="000000"/>
          <w:sz w:val="20"/>
          <w:szCs w:val="20"/>
        </w:rPr>
        <w:t xml:space="preserve">.- En el caso de que el policía, que se hubiere hecho merecedor a la entrega de una recompensa fallezca, ésta será entregada a sus deud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Promo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40</w:t>
      </w:r>
      <w:r>
        <w:rPr>
          <w:rFonts w:cs="Tahoma" w:ascii="Tahoma" w:hAnsi="Tahoma"/>
          <w:color w:val="000000"/>
          <w:sz w:val="20"/>
          <w:szCs w:val="20"/>
        </w:rPr>
        <w:t xml:space="preserve">.- La promoción y el desarrollo tienen como objeto preservar el principio del mérito, la evaluación periódica y la igualdad de oportunidades mediante el desarrollo, así como la promoción y los ascensos de los policías, hacia las categorías, jerarquías o grados superiores dentro d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41</w:t>
      </w:r>
      <w:r>
        <w:rPr>
          <w:rFonts w:cs="Tahoma" w:ascii="Tahoma" w:hAnsi="Tahoma"/>
          <w:color w:val="000000"/>
          <w:sz w:val="20"/>
          <w:szCs w:val="20"/>
        </w:rPr>
        <w:t xml:space="preserve">.- Mediante la promoción los policías, podrán ocupar plazas vacantes o de nueva creación de mayor jerarquía y remuneración, sobre la base de sus niveles de formación, actualización y especialización, al resultado de los exámenes específicos de este procedimiento y a la antigüedad, en competencia con los demás miembros de su corporación, que reúna los requisitos del puesto, con fundamento a lo cual la superioridad otorga a los policías, la categoría, jerarquía o grado inmediato superior al que tengan, dentro del orden jerárquico previs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Artículo 142</w:t>
      </w:r>
      <w:r>
        <w:rPr>
          <w:rFonts w:cs="Tahoma" w:ascii="Tahoma" w:hAnsi="Tahoma"/>
          <w:color w:val="000000"/>
          <w:sz w:val="20"/>
          <w:szCs w:val="20"/>
        </w:rPr>
        <w:t>.- Para ascender en las categorías, jerarquías o grados dentro del servicio, se procederá en orden ascendente de conformidad con el orden jerárquico establecid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Artículo 143</w:t>
      </w:r>
      <w:r>
        <w:rPr>
          <w:rFonts w:cs="Tahoma" w:ascii="Tahoma" w:hAnsi="Tahoma"/>
          <w:color w:val="000000"/>
          <w:sz w:val="20"/>
          <w:szCs w:val="20"/>
        </w:rPr>
        <w:t xml:space="preserve">.- Las categorías, jerarquías o grados deberán relacionarse en su conjunto con los niveles y las categorías de remuneración que les correspondan, procurando que entre un cargo inferior y el inmediato superior, existan condiciones de remuneración proporcionales y equitativas entre sí.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44</w:t>
      </w:r>
      <w:r>
        <w:rPr>
          <w:rFonts w:cs="Tahoma" w:ascii="Tahoma" w:hAnsi="Tahoma"/>
          <w:color w:val="000000"/>
          <w:sz w:val="20"/>
          <w:szCs w:val="20"/>
        </w:rPr>
        <w:t xml:space="preserve">.- El mecanismo y los criterios para los concursos de desarrollo y promoción interna, para ascender en las categorías, jerarquías o grados, serán desarrollados por la comisión, debiendo considerar la trayectoria, experiencia, los resultados de la aplicación de la formación inicial, continua y especializada y de las diferentes evaluaciones consideradas en el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45</w:t>
      </w:r>
      <w:r>
        <w:rPr>
          <w:rFonts w:cs="Tahoma" w:ascii="Tahoma" w:hAnsi="Tahoma"/>
          <w:color w:val="000000"/>
          <w:sz w:val="20"/>
          <w:szCs w:val="20"/>
        </w:rPr>
        <w:t xml:space="preserve">.- Para lograr la promoción, los policías, accederán por concurso de selección interna a la siguiente categoría, jerarquía o grado que les correspon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Para participar en los concursos de desarrollo y promoción, los policías, deberán cumplir con los perfiles del grado por competencia y aprobar las evaluaciones a que se refiere el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47</w:t>
      </w:r>
      <w:r>
        <w:rPr>
          <w:rFonts w:cs="Tahoma" w:ascii="Tahoma" w:hAnsi="Tahoma"/>
          <w:color w:val="000000"/>
          <w:sz w:val="20"/>
          <w:szCs w:val="20"/>
        </w:rPr>
        <w:t xml:space="preserve">.- Las promociones sólo podrán llevarse a cabo, cuando exista una plaza vacante o de nueva creación para la categoría, jerarquía o grado superior inmediato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Al personal que sea promovido, le será acreditada su nueva categoría, jerarquía o grado, mediante la expedición de la constancia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Los requisitos para que los policías, puedan participar en el procedimiento de promoción y desarrollo serán los siguientes: </w:t>
      </w:r>
    </w:p>
    <w:p>
      <w:pPr>
        <w:pStyle w:val="Pa8"/>
        <w:jc w:val="both"/>
        <w:rPr>
          <w:rFonts w:ascii="Tahoma" w:hAnsi="Tahoma" w:cs="Tahoma"/>
          <w:color w:val="000000"/>
          <w:sz w:val="20"/>
          <w:szCs w:val="20"/>
        </w:rPr>
      </w:pPr>
      <w:r>
        <w:rPr>
          <w:rFonts w:cs="Tahoma" w:ascii="Tahoma" w:hAnsi="Tahoma"/>
          <w:color w:val="000000"/>
          <w:sz w:val="20"/>
          <w:szCs w:val="20"/>
        </w:rPr>
        <w:t xml:space="preserve">I. Estar en servicio activ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Conservar los requisitos, con las excepciones a que haya lugar, de permanencia del procedimiento de reclutami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Presentar la documentación requerida para ello, conforme al procedimiento y plazo </w:t>
      </w:r>
    </w:p>
    <w:p>
      <w:pPr>
        <w:pStyle w:val="Pa8"/>
        <w:jc w:val="both"/>
        <w:rPr>
          <w:rFonts w:ascii="Tahoma" w:hAnsi="Tahoma" w:cs="Tahoma"/>
          <w:color w:val="000000"/>
          <w:sz w:val="20"/>
          <w:szCs w:val="20"/>
        </w:rPr>
      </w:pPr>
      <w:r>
        <w:rPr>
          <w:rFonts w:cs="Tahoma" w:ascii="Tahoma" w:hAnsi="Tahoma"/>
          <w:color w:val="000000"/>
          <w:sz w:val="20"/>
          <w:szCs w:val="20"/>
        </w:rPr>
        <w:t xml:space="preserve">establecidos en la convocatori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Contar con la antigüedad necesaria dentro del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Acumular el número de créditos académicos requeridos para cada grado en la escala jerárquica, según los establezca la comis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 Aprobar los exámenes que se señalen en la convocatori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 Haber observado los deberes y obligaciones previstas en el procedimiento de ingreso;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I. Los demás que se señalen en la convocatoria respectiv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Cuando un policía, esté imposibilitado temporalmente por enfermedad acreditada, para participar total o parcialmente en las evaluaciones de promoción, en el término que se fije al respecto deberá notificar a la comisión su intención de participar en la promoción y tendrá derecho de presentarse una vez desaparecida esa causa, siempre que ese plazo se encuentre dentro del período señalado, desde el inicio hasta la conclusión de las evaluaciones relativas a la promo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La antigüedad se clasificará y computará para cada policía dentro del servicio, de la siguiente form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Antigüedad en el servicio, a partir de la fecha de su ingreso a la corpor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Antigüedad en la categoría jerarquía o grado, a partir de la fecha señalada en la constancia o patente de grado correspondiente otorg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2</w:t>
      </w:r>
      <w:r>
        <w:rPr>
          <w:rFonts w:cs="Tahoma" w:ascii="Tahoma" w:hAnsi="Tahoma"/>
          <w:color w:val="000000"/>
          <w:sz w:val="20"/>
          <w:szCs w:val="20"/>
        </w:rPr>
        <w:t xml:space="preserve">.- Cuando existan plazas vacantes o de nueva creación, la comisión expedirá la convocatoria respectiva, en la que se señalará el procedimiento para la promoción, aplicando en lo conducente, los términos y condiciones de la convocatoria para el reclutamiento a que se refiere el procedimiento de reclut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3</w:t>
      </w:r>
      <w:r>
        <w:rPr>
          <w:rFonts w:cs="Tahoma" w:ascii="Tahoma" w:hAnsi="Tahoma"/>
          <w:color w:val="000000"/>
          <w:sz w:val="20"/>
          <w:szCs w:val="20"/>
        </w:rPr>
        <w:t xml:space="preserve">.- Los méritos de los policías serán evaluados por la comisión, encargada de determinar las promociones y verificar que se cumplen los requisitos de permanencia en 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4</w:t>
      </w:r>
      <w:r>
        <w:rPr>
          <w:rFonts w:cs="Tahoma" w:ascii="Tahoma" w:hAnsi="Tahoma"/>
          <w:color w:val="000000"/>
          <w:sz w:val="20"/>
          <w:szCs w:val="20"/>
        </w:rPr>
        <w:t xml:space="preserve">.- Para la aplicación del procedimiento de desarrollo y promoción, la comisión, elaborará los instructivos operacionales en los que se establecerán además de la convocatoria, lo siguiente: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Las plazas vacantes por categoría, jerarquía o grado y escalaf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Descripción del sistema selectiv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Calendario de actividades, de publicación de convocatoria, de trámite de documentos, de evaluaciones y, de entrega de resultad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Duración del procedimiento, indicando plazos máximos y mínimos para las diferentes evaluacion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 Temario de los exámenes académicos y bibliografía para cada categoría, jerarquía o grado;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Para cada promoción, la comisión, en coordinación con las instituciones correspondientes elaborará los exámenes académicos y proporcionará los temarios de estudio y bibliografía correspondientes a cada jerarquía o grado y escalaf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5</w:t>
      </w:r>
      <w:r>
        <w:rPr>
          <w:rFonts w:cs="Tahoma" w:ascii="Tahoma" w:hAnsi="Tahoma"/>
          <w:color w:val="000000"/>
          <w:sz w:val="20"/>
          <w:szCs w:val="20"/>
        </w:rPr>
        <w:t xml:space="preserve">.- Los policías que cumplan los requisitos y que deseen participar en la promoción y desarrollo, deberán acreditar todos los requisitos ante la comisión, en los términos que se señalen en la convocatoria del ca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6</w:t>
      </w:r>
      <w:r>
        <w:rPr>
          <w:rFonts w:cs="Tahoma" w:ascii="Tahoma" w:hAnsi="Tahoma"/>
          <w:color w:val="000000"/>
          <w:sz w:val="20"/>
          <w:szCs w:val="20"/>
        </w:rPr>
        <w:t xml:space="preserve">.- En cualquiera de las etapas del procedimiento de desarrollo y promoción, será motivo de exclusión del mismo, la conducta indebida del integrante respecto de las evaluaciones de dicho procedi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7</w:t>
      </w:r>
      <w:r>
        <w:rPr>
          <w:rFonts w:cs="Tahoma" w:ascii="Tahoma" w:hAnsi="Tahoma"/>
          <w:color w:val="000000"/>
          <w:sz w:val="20"/>
          <w:szCs w:val="20"/>
        </w:rPr>
        <w:t xml:space="preserve">.- A las mujeres policías, que reúnan los requisitos para participar en un procedimiento de promoción y que se encuentren en estado de gravidez, se les aplicarán las evaluaciones que determine la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8</w:t>
      </w:r>
      <w:r>
        <w:rPr>
          <w:rFonts w:cs="Tahoma" w:ascii="Tahoma" w:hAnsi="Tahoma"/>
          <w:color w:val="000000"/>
          <w:sz w:val="20"/>
          <w:szCs w:val="20"/>
        </w:rPr>
        <w:t xml:space="preserve">.- Las mujeres policías acreditarán su estado de gravidez, mediante certificado médico expedido por institución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59.</w:t>
      </w:r>
      <w:r>
        <w:rPr>
          <w:rFonts w:cs="Tahoma" w:ascii="Tahoma" w:hAnsi="Tahoma"/>
          <w:color w:val="000000"/>
          <w:sz w:val="20"/>
          <w:szCs w:val="20"/>
        </w:rPr>
        <w:t xml:space="preserve">- Los policías, que participen en las evaluaciones para la promoción, podrán ser excluidos del mismo y por ningún motivo se les concederán promociones, si se encuentran en algunas de las siguientes circunstancia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Inhabilitados por sentencia judicial ejecutoriad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Sujetos a un proceso penal por delito doloso;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Desempeñando un cargo de elección popula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0</w:t>
      </w:r>
      <w:r>
        <w:rPr>
          <w:rFonts w:cs="Tahoma" w:ascii="Tahoma" w:hAnsi="Tahoma"/>
          <w:color w:val="000000"/>
          <w:sz w:val="20"/>
          <w:szCs w:val="20"/>
        </w:rPr>
        <w:t xml:space="preserve">.- Una vez que el policía, obtenga la promoción le será expedido el nombramiento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1</w:t>
      </w:r>
      <w:r>
        <w:rPr>
          <w:rFonts w:cs="Tahoma" w:ascii="Tahoma" w:hAnsi="Tahoma"/>
          <w:color w:val="000000"/>
          <w:sz w:val="20"/>
          <w:szCs w:val="20"/>
        </w:rPr>
        <w:t xml:space="preserve">.- Para participar en el procedimiento de desarrollo y promoción los policías, deberán tener una antigüedad mínima en la jerarquí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La antigüedad mínima en la jerarquía o grado para participar en el procedimiento de promoción serán determinados por la comisión y dados a conocer en la convocatoria respectiv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3.</w:t>
      </w:r>
      <w:r>
        <w:rPr>
          <w:rFonts w:cs="Tahoma" w:ascii="Tahoma" w:hAnsi="Tahoma"/>
          <w:color w:val="000000"/>
          <w:sz w:val="20"/>
          <w:szCs w:val="20"/>
        </w:rPr>
        <w:t xml:space="preserve">- Para acreditar la antigüedad en la corporación, requerirá un oficio emitido por el titular de la unidad administrativa correspondiente, en donde se describan los datos generales del policía, así como la fecha de ingreso y el tiempo de servicios en cada nivel, jerarquía o grado en los cuales se haya desempeñ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Renovación de la Certific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4</w:t>
      </w:r>
      <w:r>
        <w:rPr>
          <w:rFonts w:cs="Tahoma" w:ascii="Tahoma" w:hAnsi="Tahoma"/>
          <w:color w:val="000000"/>
          <w:sz w:val="20"/>
          <w:szCs w:val="20"/>
        </w:rPr>
        <w:t xml:space="preserve">.- En todo caso los policías deberán renovar la certificación que se les haya otorgado al término de la vigencia de la mism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El certificado tendrá la vigencia que la normatividad aplicable, el consejo nacional, el consejo estatal y/o la comisión establezcan, la cual se le hará saber al policía cuando se le otorgue el mis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6</w:t>
      </w:r>
      <w:r>
        <w:rPr>
          <w:rFonts w:cs="Tahoma" w:ascii="Tahoma" w:hAnsi="Tahoma"/>
          <w:color w:val="000000"/>
          <w:sz w:val="20"/>
          <w:szCs w:val="20"/>
        </w:rPr>
        <w:t xml:space="preserve">.- Ninguna persona podrá ingresar o permanecer adscrito en la dirección sin contar con el certificado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7</w:t>
      </w:r>
      <w:r>
        <w:rPr>
          <w:rFonts w:cs="Tahoma" w:ascii="Tahoma" w:hAnsi="Tahoma"/>
          <w:color w:val="000000"/>
          <w:sz w:val="20"/>
          <w:szCs w:val="20"/>
        </w:rPr>
        <w:t xml:space="preserve">.- El ayuntamiento podrá realizar los convenios necesarios con el Consejo Estatal y/o con las instancias correspondientes para la práctica del proceso de certific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Sección VI</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Licencias, Permisos y Comis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8</w:t>
      </w:r>
      <w:r>
        <w:rPr>
          <w:rFonts w:cs="Tahoma" w:ascii="Tahoma" w:hAnsi="Tahoma"/>
          <w:color w:val="000000"/>
          <w:sz w:val="20"/>
          <w:szCs w:val="20"/>
        </w:rPr>
        <w:t>.- La licencia es el período de tiempo, previamente autorizado por la unidad administrativa de la institución policial para la separación temporal del servicio, sin pérdida de sus derechos.</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69</w:t>
      </w:r>
      <w:r>
        <w:rPr>
          <w:rFonts w:cs="Tahoma" w:ascii="Tahoma" w:hAnsi="Tahoma"/>
          <w:color w:val="000000"/>
          <w:sz w:val="20"/>
          <w:szCs w:val="20"/>
        </w:rPr>
        <w:t xml:space="preserve">.- Las licencias que se concedan a los integrantes del servicio serán sin goce de sueldo, siendo las siguie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Licencia ordinaria es la que se concede a solicitud de los policías, de acuerdo a las necesidades del servicio y por un lapso máximo de un mes y por una única ocasión para atender asuntos personales, y solo podrá ser concedida por los superiores, con la aprobación del director de la institución policial o su equivale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Licencia extraordinaria es la que se concede a solicitud del policía y a juicio de la institución policial o su equivalente, para separarse del servicio activo a desempeñar exclusivamente cargos de elección popular o de confianza, no teniendo durante el tiempo que dure la misma, derecho a recibir percepciones de ninguna índole ni a ser promovid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Licencia por enfermedad se regirá por las disposicione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0</w:t>
      </w:r>
      <w:r>
        <w:rPr>
          <w:rFonts w:cs="Tahoma" w:ascii="Tahoma" w:hAnsi="Tahoma"/>
          <w:color w:val="000000"/>
          <w:sz w:val="20"/>
          <w:szCs w:val="20"/>
        </w:rPr>
        <w:t xml:space="preserve">.- Para cubrir el cargo de los policías que obtengan licencia, se nombrara a otros que actuarán de manera provisional. La designación de los que ocuparán dicho cargo se realizará mediante la convocatoria respectiva conforme a las disposiciones reglamentarias d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1</w:t>
      </w:r>
      <w:r>
        <w:rPr>
          <w:rFonts w:cs="Tahoma" w:ascii="Tahoma" w:hAnsi="Tahoma"/>
          <w:color w:val="000000"/>
          <w:sz w:val="20"/>
          <w:szCs w:val="20"/>
        </w:rPr>
        <w:t xml:space="preserve">.- El permiso es la autorización por escrito que el superior jerárquico podrá otorgar a un policía para ausentarse de sus funciones , con goce de sueldo, por un término de 3 días no mayor a una semana y hasta por dos ocasiones en un año, dando aviso a la Dirección de Administración y a la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2</w:t>
      </w:r>
      <w:r>
        <w:rPr>
          <w:rFonts w:cs="Tahoma" w:ascii="Tahoma" w:hAnsi="Tahoma"/>
          <w:color w:val="000000"/>
          <w:sz w:val="20"/>
          <w:szCs w:val="20"/>
        </w:rPr>
        <w:t xml:space="preserve">.- La Comisión es la instrucción por escrito o verbal que el superior jerárquico da a un integrante del servicio para que cumpla con un servicio específico, por tiempo determinado, en un lugar diverso al de su adscripción o de su centro de trabajo, de conformidad con las necesidades d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3</w:t>
      </w:r>
      <w:r>
        <w:rPr>
          <w:rFonts w:cs="Tahoma" w:ascii="Tahoma" w:hAnsi="Tahoma"/>
          <w:color w:val="000000"/>
          <w:sz w:val="20"/>
          <w:szCs w:val="20"/>
        </w:rPr>
        <w:t xml:space="preserve">.- Los policías comisionados a unidades especiales serán considerados servidores de carrera, una vez concluida su comisión se reintegrarán al servicio sin haber perdido los derecho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4</w:t>
      </w:r>
      <w:r>
        <w:rPr>
          <w:rFonts w:cs="Tahoma" w:ascii="Tahoma" w:hAnsi="Tahoma"/>
          <w:color w:val="000000"/>
          <w:sz w:val="20"/>
          <w:szCs w:val="20"/>
        </w:rPr>
        <w:t xml:space="preserve">.- Las licencias y permisos se otorgarán con arreglo a lo dispuesto por el reglamento interior, las disposiciones que al respecto establezca la comisión, las necesidades del servicio y el estado de fuerza con el que se cu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5</w:t>
      </w:r>
      <w:r>
        <w:rPr>
          <w:rFonts w:cs="Tahoma" w:ascii="Tahoma" w:hAnsi="Tahoma"/>
          <w:color w:val="000000"/>
          <w:sz w:val="20"/>
          <w:szCs w:val="20"/>
        </w:rPr>
        <w:t xml:space="preserve">.- Las comisiones que se den a los policías deberán ser autorizadas por el director.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so de Separ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76</w:t>
      </w:r>
      <w:r>
        <w:rPr>
          <w:rFonts w:cs="Tahoma" w:ascii="Tahoma" w:hAnsi="Tahoma"/>
          <w:color w:val="000000"/>
          <w:sz w:val="20"/>
          <w:szCs w:val="20"/>
        </w:rPr>
        <w:t xml:space="preserve">.- La separación del servicio es la terminación de la relación laboral entre el policía por una parte y por la otra parte el ayuntamiento y la corporación, sin responsabilidad para los últimos mencion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Las causales de separación del policía de la institución policial son ordinarias y extraordinar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Las causales de separación ordinaria del servicio so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La renuncia formulada por el policí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La incapacidad permanente para el desempeño de sus funcion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La pensión por jubilación, por retiro, edad y tiempo de servicio, invalidez, cesantía en edad avanzada e indemnización global;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La muerte del policí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9.- </w:t>
      </w:r>
      <w:r>
        <w:rPr>
          <w:rFonts w:cs="Tahoma" w:ascii="Tahoma" w:hAnsi="Tahoma"/>
          <w:color w:val="000000"/>
          <w:sz w:val="20"/>
          <w:szCs w:val="20"/>
        </w:rPr>
        <w:t xml:space="preserve">Las causales de separación extraordinaria del servicio so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Faltar sin causa justificada, a su jornada laboral más de tres veces en un lapso de treinta día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Acumular más de seis inasistencias injustificadas durante un añ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Incapacidad parcial o total, física o mental que le impida el desempeño de sus labor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Revelar información de la corporación, relativa a su funcionamiento, dispositivos de seguridad, armamento y en general todo aquello que afecte directamente la seguridad de la institución o la integridad física de cualquier person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Destruir, sustraer, ocultar o traspapelar intencionalmente, documentos o expedientes de la corporación, así como retenerlos o no proporcionar información relacionada con su función cuando se le solici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Sustraer u ocultar intencionalmente material, vestuario, equipo y en general todo aquello propiedad de la corporación, de sus compañeros y demás personal de la institu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Causar intencionalmente daño o destrucción de material, herramientas, vestuario, equipo y en general todo aquello propiedad de la corporación, de sus compañeros y demás personal de la mism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Hacer acusaciones de hechos que no pudiera comprobar en contra de sus superiores jerárquicos, de sus compañeros y demás personal de la corporación policial municipa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La violación de los principios de actuación impuesto por las normas aplicables, y de las prohibiciones y obligaciones que establece el procedimiento de ingres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Entregar y/o usar documentos que resulten falsos, o bien beneficiarse con el uso de los mism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 Encontrarse durante el horario de servicio en posesión, por segunda ocasión, de un teléfono celular o cualquier otro medio de comunicación diferente a los que le hayan sido proporcionados por la corpor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 Concurrir al trabajo en estado de embriaguez, o bajo los efectos de algún narcótico, droga o enerva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I. Ingerir bebidas embriagantes portando el uniforme, parte del mismo o cualquier objeto que le haya sido dado por la corporación y/o lo distinga como parte de la misma, aun cuando el policía se encuentre fuera de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V. Estar en estado de ebriedad, portando el uniforme, parte mismo y/o cualquier objeto que le haya sido dado por la corporación y/o lo distinga como parte de la misma, aun cuando el policía se encuentre fuera de servic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 No acreditar las evaluaciones del desempeño y/o permanenci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 El incumplimiento de los requisitos de permanencia que debe mantener en todo tiempo el policía;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I. Las demás que señale el reglamento y/o disposicione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0.</w:t>
      </w:r>
      <w:r>
        <w:rPr>
          <w:rFonts w:cs="Tahoma" w:ascii="Tahoma" w:hAnsi="Tahoma"/>
          <w:color w:val="000000"/>
          <w:sz w:val="20"/>
          <w:szCs w:val="20"/>
        </w:rPr>
        <w:t xml:space="preserve">- La separación se aplicará también al policía cuando, a juicio de la Comisión haya violado los preceptos a que se refiere el ingre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1</w:t>
      </w:r>
      <w:r>
        <w:rPr>
          <w:rFonts w:cs="Tahoma" w:ascii="Tahoma" w:hAnsi="Tahoma"/>
          <w:color w:val="000000"/>
          <w:sz w:val="20"/>
          <w:szCs w:val="20"/>
        </w:rPr>
        <w:t xml:space="preserve">.- La separación se llevará conforme al siguiente procedimiento: </w:t>
      </w:r>
    </w:p>
    <w:p>
      <w:pPr>
        <w:pStyle w:val="Pa8"/>
        <w:jc w:val="both"/>
        <w:rPr>
          <w:rFonts w:ascii="Tahoma" w:hAnsi="Tahoma" w:cs="Tahoma"/>
          <w:color w:val="000000"/>
          <w:sz w:val="20"/>
          <w:szCs w:val="20"/>
        </w:rPr>
      </w:pPr>
      <w:r>
        <w:rPr>
          <w:rFonts w:cs="Tahoma" w:ascii="Tahoma" w:hAnsi="Tahoma"/>
          <w:color w:val="000000"/>
          <w:sz w:val="20"/>
          <w:szCs w:val="20"/>
        </w:rPr>
        <w:t xml:space="preserve">I. Las personas facultadas en el presente reglamento para solicitar la suspensión de los integrantes del servicio deberán presentar queja fundada y motivada ante la comisión, en la cual deberá señalar el requisito de ingreso o permanencia que presuntamente haya sido incumplido por el policía, adjuntando los documentos y demás pruebas que considere pertine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La comisión la queja al policía y lo citará a una audiencia que deberá efectuarse dentro de los quince días siguientes a la citación, para que manifieste lo que a su derecho convenga, adjuntando los documentos y demás elementos probatorios que estime procede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El superior jerárquico podrá suspender temporalmente al policía, siempre que a su juicio así convenga urgentemente para el adecuado desarrollo del procedimiento o para evitar que siga causando perjuicio o trastorno al servicio profesional de carrera para los integrantes de las corporación hasta en tanto la comisión o bien solicitarle al referido órgano colegiado la suspensión temporal del elem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En caso de existir una destitución temporal decretada por el superior jerárquico, la Comisión resolverá respecto de si debe de continuar la misma al momento de radicar el asu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Una vez desahogada la audiencia y agotadas las diligencias correspondientes, la Comisión resolverá sobre la queja respectiva. El presidente de la Comisión podrá convocar a sesiones extraordinarias cuando estime pertine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Se presumirán hechos confesos de la denuncia administrativa, sobre los cuales el policía, no suscitare explícitamente controversia, cuando éstos se encuentren sustentados en algún medio probatorio;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La resolución se notificará personalmente al interesado dentro de los quince días sigu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2</w:t>
      </w:r>
      <w:r>
        <w:rPr>
          <w:rFonts w:cs="Tahoma" w:ascii="Tahoma" w:hAnsi="Tahoma"/>
          <w:color w:val="000000"/>
          <w:sz w:val="20"/>
          <w:szCs w:val="20"/>
        </w:rPr>
        <w:t xml:space="preserve">.- Contra la resolución de la Comisión que declare la separación del servicio, procederá el recurso de rectificación que el reglamento establec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3</w:t>
      </w:r>
      <w:r>
        <w:rPr>
          <w:rFonts w:cs="Tahoma" w:ascii="Tahoma" w:hAnsi="Tahoma"/>
          <w:color w:val="000000"/>
          <w:sz w:val="20"/>
          <w:szCs w:val="20"/>
        </w:rPr>
        <w:t xml:space="preserve">.- Al ser separado del servicio, el policía, deberá entregar al funcionario designado para tal efecto, toda la información, documentación, equipo, materiales, identificaciones, valores u otros recursos que hayan sido puestos bajo su responsabilidad o custodia mediante acta de entrega recep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4</w:t>
      </w:r>
      <w:r>
        <w:rPr>
          <w:rFonts w:cs="Tahoma" w:ascii="Tahoma" w:hAnsi="Tahoma"/>
          <w:color w:val="000000"/>
          <w:sz w:val="20"/>
          <w:szCs w:val="20"/>
        </w:rPr>
        <w:t xml:space="preserve">.- Si una vez resuelto el recurso administrativo correspondiente en contra de la resolución que declare la separación o la remoción del servicio del policía o bien agotado el término para interponerlo o por cualquier otra forma en que se dé por terminada la relación laboral con el policía, al haberse agotado todo los medios legales a que haya lugar, resultare que ha sido injustificada la terminación de la relación laboral, el ayuntamiento sólo estará obligado a pagar la indemnización y demás prestaciones a que tenga derecho el policía, sin que en ningún caso proceda su reincorporación a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5</w:t>
      </w:r>
      <w:r>
        <w:rPr>
          <w:rFonts w:cs="Tahoma" w:ascii="Tahoma" w:hAnsi="Tahoma"/>
          <w:color w:val="000000"/>
          <w:sz w:val="20"/>
          <w:szCs w:val="20"/>
        </w:rPr>
        <w:t xml:space="preserve">.- Las resoluciones de la comisión se emitirán y aplicarán con independencia de la responsabilidad penal o administrativa a que hubiere lugar.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Régimen Disciplin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6</w:t>
      </w:r>
      <w:r>
        <w:rPr>
          <w:rFonts w:cs="Tahoma" w:ascii="Tahoma" w:hAnsi="Tahoma"/>
          <w:color w:val="000000"/>
          <w:sz w:val="20"/>
          <w:szCs w:val="20"/>
        </w:rPr>
        <w:t xml:space="preserve">.- La disciplina es la base de la integración, funcionamiento y organización del servicio, por lo que los policías, deberán sujetar su conducta a la observancia de las leyes, bandos de policía y gobierno, órdenes de sus superiores jerárquicos, así como a la obediencia y al alto concepto del honor, de la justicia y de la ét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7</w:t>
      </w:r>
      <w:r>
        <w:rPr>
          <w:rFonts w:cs="Tahoma" w:ascii="Tahoma" w:hAnsi="Tahoma"/>
          <w:color w:val="000000"/>
          <w:sz w:val="20"/>
          <w:szCs w:val="20"/>
        </w:rPr>
        <w:t xml:space="preserve">.- La disciplina comprende el aprecio de sí mismo, la pulcritud, los buenos modales, el rechazo a los vicios, la puntualidad en el servicio, la exactitud en la obediencia, el escrupuloso respeto a las leyes, reglamentos y disposiciones administrativas y lo relativo al ceremonial y protoco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8</w:t>
      </w:r>
      <w:r>
        <w:rPr>
          <w:rFonts w:cs="Tahoma" w:ascii="Tahoma" w:hAnsi="Tahoma"/>
          <w:color w:val="000000"/>
          <w:sz w:val="20"/>
          <w:szCs w:val="20"/>
        </w:rPr>
        <w:t xml:space="preserve">.- La disciplina demanda respeto y consideración mutua entre quien ostente una jerarquía y sus subordin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89</w:t>
      </w:r>
      <w:r>
        <w:rPr>
          <w:rFonts w:cs="Tahoma" w:ascii="Tahoma" w:hAnsi="Tahoma"/>
          <w:color w:val="000000"/>
          <w:sz w:val="20"/>
          <w:szCs w:val="20"/>
        </w:rPr>
        <w:t xml:space="preserve">.- El sistema disciplinario permite aplicar las sanciones y correcciones disciplinarias a que se haga acreedor el policía, que incumpla las obligaciones que le marca el reglamento, transgreda los principios de actuación, viole las leyes, las normas disciplinarias aplicables y/o desobedezca órdenes de su superior dentro d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0</w:t>
      </w:r>
      <w:r>
        <w:rPr>
          <w:rFonts w:cs="Tahoma" w:ascii="Tahoma" w:hAnsi="Tahoma"/>
          <w:color w:val="000000"/>
          <w:sz w:val="20"/>
          <w:szCs w:val="20"/>
        </w:rPr>
        <w:t xml:space="preserve">.- El sistema disciplinario tiene como objeto asegurar que la conducta de los policías, se sujeten a las disposiciones legales, al cumplimiento de las órdenes de su superior jerárquico y a los altos conceptos del honor, la justicia y la ét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1</w:t>
      </w:r>
      <w:r>
        <w:rPr>
          <w:rFonts w:cs="Tahoma" w:ascii="Tahoma" w:hAnsi="Tahoma"/>
          <w:color w:val="000000"/>
          <w:sz w:val="20"/>
          <w:szCs w:val="20"/>
        </w:rPr>
        <w:t xml:space="preserve">.- Los integrantes de la corporación son corresponsables del cumplimiento del código de ética y de las normas disciplinarias, órdenes y demás disposiciones administrativas a que se refiere el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2</w:t>
      </w:r>
      <w:r>
        <w:rPr>
          <w:rFonts w:cs="Tahoma" w:ascii="Tahoma" w:hAnsi="Tahoma"/>
          <w:color w:val="000000"/>
          <w:sz w:val="20"/>
          <w:szCs w:val="20"/>
        </w:rPr>
        <w:t xml:space="preserve">.- El sistema disciplinario se integra por las sanciones y las correcciones disciplinarias a que se refiere este procedi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3</w:t>
      </w:r>
      <w:r>
        <w:rPr>
          <w:rFonts w:cs="Tahoma" w:ascii="Tahoma" w:hAnsi="Tahoma"/>
          <w:color w:val="000000"/>
          <w:sz w:val="20"/>
          <w:szCs w:val="20"/>
        </w:rPr>
        <w:t xml:space="preserve">.- Para graduar con equidad la imposición de las sanciones se deberán tomar en consideración los factores siguie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Gravedad de la infracc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Daños causados a la instituc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Daños infligidos a la ciudadaní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Prácticas que vulneren el funcionamiento de la corporac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 La reincidencia del responsable;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 La categoría, jerarquía o grado, el nivel académico y la antigüedad en el servici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 Las circunstancias y medios de ejecuc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II. Las circunstancias socioeconómicas del policí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En su caso, el monto del beneficio, daño o perjuicio económicos derivado del incumplimiento de obligacion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 Conducta observada con anterioridad al hech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I. Intencionalidad o negligenci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II. Perjuicios originados al servici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XIII. Daños producidos a otros policías preventivos municipales de carrera;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pPr>
      <w:r>
        <w:rPr>
          <w:rFonts w:cs="Tahoma" w:ascii="Tahoma" w:hAnsi="Tahoma"/>
          <w:color w:val="000000"/>
          <w:sz w:val="20"/>
          <w:szCs w:val="20"/>
        </w:rPr>
        <w:t xml:space="preserve">XIV. Daños causados al material y equip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Artículo 194</w:t>
      </w:r>
      <w:r>
        <w:rPr>
          <w:rFonts w:cs="Tahoma" w:ascii="Tahoma" w:hAnsi="Tahoma"/>
          <w:color w:val="000000"/>
          <w:sz w:val="20"/>
          <w:szCs w:val="20"/>
        </w:rPr>
        <w:t>.- Las sanciones que podrán ser aplicables al policía infractor son las siguientes:</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Amonestac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Arrest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Suspensión;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Remo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5</w:t>
      </w:r>
      <w:r>
        <w:rPr>
          <w:rFonts w:cs="Tahoma" w:ascii="Tahoma" w:hAnsi="Tahoma"/>
          <w:color w:val="000000"/>
          <w:sz w:val="20"/>
          <w:szCs w:val="20"/>
        </w:rPr>
        <w:t xml:space="preserve">.- En ningún caso, el cambio de adscripción debido a necesidades del servicio, cambios o rotaciones de personal para lograr mayor efectividad en el ejercicio de sus funciones, debe considerarse como una sanción por lo que no procederá la interposición de ningún recurso administrativo contra esta medi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6</w:t>
      </w:r>
      <w:r>
        <w:rPr>
          <w:rFonts w:cs="Tahoma" w:ascii="Tahoma" w:hAnsi="Tahoma"/>
          <w:color w:val="000000"/>
          <w:sz w:val="20"/>
          <w:szCs w:val="20"/>
        </w:rPr>
        <w:t xml:space="preserve">.- La amonestación o arresto, podrán ser impuestas al policía por su superior jerárquico o el director, las demás solo podrá imponerlas la comisión, quien después del análisis del caso en concreto, esta facultada para resolver imponer cualquiera de las sanciones prevista en el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7.</w:t>
      </w:r>
      <w:r>
        <w:rPr>
          <w:rFonts w:cs="Tahoma" w:ascii="Tahoma" w:hAnsi="Tahoma"/>
          <w:color w:val="000000"/>
          <w:sz w:val="20"/>
          <w:szCs w:val="20"/>
        </w:rPr>
        <w:t xml:space="preserve">- La sanciones que determine la comisión, se realizará sin perjuicio de las que corresponda aplicar, en su caso, a otra autoridad por la responsabilidad administrativa o penal que proce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8</w:t>
      </w:r>
      <w:r>
        <w:rPr>
          <w:rFonts w:cs="Tahoma" w:ascii="Tahoma" w:hAnsi="Tahoma"/>
          <w:color w:val="000000"/>
          <w:sz w:val="20"/>
          <w:szCs w:val="20"/>
        </w:rPr>
        <w:t xml:space="preserve">.- En todo caso, deberá registrarse en el expediente personal del infractor la sanción que se le apliqu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99.</w:t>
      </w:r>
      <w:r>
        <w:rPr>
          <w:rFonts w:cs="Tahoma" w:ascii="Tahoma" w:hAnsi="Tahoma"/>
          <w:color w:val="000000"/>
          <w:sz w:val="20"/>
          <w:szCs w:val="20"/>
        </w:rPr>
        <w:t xml:space="preserve">- La amonestación es el acto por el cual se advierte al policía, sobre la acción u omisión indebida en que incurrió en el ejercicio de sus fun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0</w:t>
      </w:r>
      <w:r>
        <w:rPr>
          <w:rFonts w:cs="Tahoma" w:ascii="Tahoma" w:hAnsi="Tahoma"/>
          <w:color w:val="000000"/>
          <w:sz w:val="20"/>
          <w:szCs w:val="20"/>
        </w:rPr>
        <w:t xml:space="preserve">.- Mediante la amonestación se informa al policía, las consecuencias de su infracción y se le exhorta a que enmiende su conducta para no incurrir en una nueva infracción, apercibiéndolo de que, en caso contrario, se hará acreedor a una sanción mayor. La aplicación de esta sanción se hará en términos que no denigren al probable infract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1</w:t>
      </w:r>
      <w:r>
        <w:rPr>
          <w:rFonts w:cs="Tahoma" w:ascii="Tahoma" w:hAnsi="Tahoma"/>
          <w:color w:val="000000"/>
          <w:sz w:val="20"/>
          <w:szCs w:val="20"/>
        </w:rPr>
        <w:t xml:space="preserve">.- La amonestación se hará en público o en privado, a criterio del director y dependiendo de la gravedad de la falta, pero en todo caso, procederá la amonestación pública cuando el probable infractor se niegue a recibir la notificación de la resolu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2</w:t>
      </w:r>
      <w:r>
        <w:rPr>
          <w:rFonts w:cs="Tahoma" w:ascii="Tahoma" w:hAnsi="Tahoma"/>
          <w:color w:val="000000"/>
          <w:sz w:val="20"/>
          <w:szCs w:val="20"/>
        </w:rPr>
        <w:t xml:space="preserve">.- La amonestación pública se hará frente a los policías de turno que ostenten el mismo o mayor grado que el sancionado. Nunca se amonestará a un probable infractor en presencia de subordinados en categoría, jerárquica o gr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3</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a los policías de la corporación por actos u omisiones que constituyan faltas menores en el cumplimiento de la disciplin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4</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Los arrestos pueden ser: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1. Sin perjuicio del servicio, realizando normalmente sus actividades dentro o fuera de las instalaciones según corresponda, cumpliendo con los horarios establecidos, al término de los cuales, si no ha concluido con dicho arresto, se concentrará en las instalaciones de la corporación para concluirlo;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2. Dentro de las instalaciones, desempeñando sus actividades exclusivam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5</w:t>
      </w:r>
      <w:r>
        <w:rPr>
          <w:rFonts w:cs="Tahoma" w:ascii="Tahoma" w:hAnsi="Tahoma"/>
          <w:color w:val="000000"/>
          <w:sz w:val="20"/>
          <w:szCs w:val="20"/>
        </w:rPr>
        <w:t xml:space="preserve">.- Los arrestos serán aplicados, de conformidad con la gravedad de la falta, en la forma siguiente: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A los oficiales, hasta por 24 horas;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A los integrantes de escala básica, hasta por 36 ho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6</w:t>
      </w:r>
      <w:r>
        <w:rPr>
          <w:rFonts w:cs="Tahoma" w:ascii="Tahoma" w:hAnsi="Tahoma"/>
          <w:color w:val="000000"/>
          <w:sz w:val="20"/>
          <w:szCs w:val="20"/>
        </w:rPr>
        <w:t xml:space="preserve">.- Los arrestos podrán ser impuestos a los policías, por su respectivo superior jerárqu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7</w:t>
      </w:r>
      <w:r>
        <w:rPr>
          <w:rFonts w:cs="Tahoma" w:ascii="Tahoma" w:hAnsi="Tahoma"/>
          <w:color w:val="000000"/>
          <w:sz w:val="20"/>
          <w:szCs w:val="20"/>
        </w:rPr>
        <w:t xml:space="preserve">.- Todo arresto deberá darse por escrito, salvo cuando el superior jerárquico se vea precisado a comunicar el arresto verbalmente, previo conocimiento del director, en cuyo caso el superior jerárquico lo ratificará por escrito dentro de las 2 horas siguientes, anotando el motivo y la hora de la orden emiti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8</w:t>
      </w:r>
      <w:r>
        <w:rPr>
          <w:rFonts w:cs="Tahoma" w:ascii="Tahoma" w:hAnsi="Tahoma"/>
          <w:color w:val="000000"/>
          <w:sz w:val="20"/>
          <w:szCs w:val="20"/>
        </w:rPr>
        <w:t xml:space="preserve">.- El arresto deberá ejecutarse de manera inmediata, haciéndoselo saber a quien deba cumplir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09.</w:t>
      </w:r>
      <w:r>
        <w:rPr>
          <w:rFonts w:cs="Tahoma" w:ascii="Tahoma" w:hAnsi="Tahoma"/>
          <w:color w:val="000000"/>
          <w:sz w:val="20"/>
          <w:szCs w:val="20"/>
        </w:rPr>
        <w:t xml:space="preserve">- En todo caso, el policía que se inconforme con el arresto impuesto, será oído en audiencia, dentro de las 24 horas siguientes, por el presidente de la comisión. Sin mayor trámite se procederá a resolver lo conducente y contra dicha resolución no procederá recurso alguno. Si la resolución es favorable, su efecto será que el antecedente del arresto no se integrará al expediente del policía inconform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olo en caso de que el presidente de la comisión no se encuentre dentro del término establecido, el inconforme podrá recurrir por escrito al mismo o al director manifestando su inconformidad, en este último caso se turnará el escrito al presidente de la comisión para que cite a la audiencia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0</w:t>
      </w:r>
      <w:r>
        <w:rPr>
          <w:rFonts w:cs="Tahoma" w:ascii="Tahoma" w:hAnsi="Tahoma"/>
          <w:color w:val="000000"/>
          <w:sz w:val="20"/>
          <w:szCs w:val="20"/>
        </w:rPr>
        <w:t xml:space="preserve">.- En caso de que sea el director quien haya impuesto el arresto el policía inconforme podrá manifestarlo por escrito ante la comisión, siguiendo el procedimiento señalado para la remoción. La resolución de la comisión tendrá el único efecto de determinar si el arresto debe de quedar registrado en el expediente del policía y en contra de la misma no procede recurso algun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1</w:t>
      </w:r>
      <w:r>
        <w:rPr>
          <w:rFonts w:cs="Tahoma" w:ascii="Tahoma" w:hAnsi="Tahoma"/>
          <w:color w:val="000000"/>
          <w:sz w:val="20"/>
          <w:szCs w:val="20"/>
        </w:rPr>
        <w:t xml:space="preserve">.- La suspensión es la interrupción de la relación jurídica administrativa existente entre el probable infractor y la corporación, sin goce de sueldo y demás prestaciones laborales, derivada de la violación de alguna obligación, principio de actuación, leyes, disposición administrativa y/o órdenes de sus superiores jerárquic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Artículo 212</w:t>
      </w:r>
      <w:r>
        <w:rPr>
          <w:rFonts w:cs="Tahoma" w:ascii="Tahoma" w:hAnsi="Tahoma"/>
          <w:color w:val="000000"/>
          <w:sz w:val="20"/>
          <w:szCs w:val="20"/>
        </w:rPr>
        <w:t>.- En caso de que el presunto infractor no resultare responsable, será restituido en el goce de todos sus derecho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Artículo 213</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Se impondrá la suspensión a los policías en los siguientes cas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Por actos u omisiones que constituyan faltas graves en el cumplimiento de la disciplin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Por estar sujeto al procedimiento de separación o remoción previstos en el reglamento;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Por estar sujetos a proceso penal como probables responsables de algún delito calificado como grave por la ley, serán suspendidos desde que se dicte el auto de vinculación a proceso y hasta que se emita sentencia ejecutoriada. En caso de que ésta fuese condenatoria serán removidos; si por el contrario, fuese absolutoria, se les restituirá en sus derech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4</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A quien se suspenda del servicio se le deberá recoger su identificación, uniforme, municiones, armamento, equipo y todo material que se le haya ministrado para el cumplimiento de sus funciones mientras se resuelve su situación juríd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5</w:t>
      </w:r>
      <w:r>
        <w:rPr>
          <w:rFonts w:cs="Tahoma" w:ascii="Tahoma" w:hAnsi="Tahoma"/>
          <w:color w:val="000000"/>
          <w:sz w:val="20"/>
          <w:szCs w:val="20"/>
        </w:rPr>
        <w:t xml:space="preserve">.- Concluido el término y/o la causa de la suspensión el integrante comparecerá ante la comisión, a quien informará al dentro de los tres días hábiles siguientes, en su caso, por escrito de su interés por ser restituido en el servici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de no hacer la manifestación de restitución a que se refiere el párrafo inmediato anterior o vencido el término para hacerlo, se le tendrá al policía faltando a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6</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La suspensión no prejuzga sobre la responsabilidad que se le impute, al policía, lo cual se hará constar expresamente en la determinación de la mism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7</w:t>
      </w:r>
      <w:r>
        <w:rPr>
          <w:rFonts w:cs="Tahoma" w:ascii="Tahoma" w:hAnsi="Tahoma"/>
          <w:color w:val="000000"/>
          <w:sz w:val="20"/>
          <w:szCs w:val="20"/>
        </w:rPr>
        <w:t xml:space="preserve">.- La suspensión la deberá solicitar por escrito el superior jerárquico del infractor o el director, de acuerdo al siguiente procedimi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En el escrito donde se solicite la suspensión del policía debe indicarse la causal por la cual se considera procedente, los hechos que dieron origen a la misma y las pruebas correspondiente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Dentro del término de cinco de presentado el escrito a que se refiere la fracción anterior, la comisión determinara su procedencia y en su caso dará vista al policía infractor para que dentro de las 48 horas siguientes manifieste lo que a su interés convenga y en su caso mencione las pruebas que crea oportun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En caso de que el policía infractor no de respuesta a la vista dada, no suscite controversia o no señale las pruebas correspondientes se considerara aceptados los hechos que se le imputan y la comisión procederá a dictar la resolución correspondient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En caso de que exista controversia, dentro del término de tres días se citara a una audiencia de desahogo de prueb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Para el caso de las pruebas documentales, las partes deberán exhibirlas cuando las ofrezcan o bien justificar que ya las ha solicitado y se tendrán por desahogadas en el momento de exhibirs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La comisión podrá ordenar allegarse de las pruebas que considere necesarias, respecto de lo cual se le dará vista al policía sujeto al procedimiento, para que manifieste lo que a su derecho correspond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Una vez desahogada la audiencia de desahogo de pruebas y/o que la comisión haya reunido las probanzas que consideró necesarias, procederá dentro del término de 48 horas a dictar la resolución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En todo caso el policía suspendido tendrá expedita la vía para interponer el recurso de rectificación a que se refiere el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19</w:t>
      </w:r>
      <w:r>
        <w:rPr>
          <w:rFonts w:cs="Tahoma" w:ascii="Tahoma" w:hAnsi="Tahoma"/>
          <w:color w:val="000000"/>
          <w:sz w:val="20"/>
          <w:szCs w:val="20"/>
        </w:rPr>
        <w:t xml:space="preserve">.- En virtud de la remoción se da por terminada la relación laboral entre el policía, por una parte y el por otra parte el ayuntamiento y la corporación, sin responsabilidad para los mencionados en último termin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0</w:t>
      </w:r>
      <w:r>
        <w:rPr>
          <w:rFonts w:cs="Tahoma" w:ascii="Tahoma" w:hAnsi="Tahoma"/>
          <w:color w:val="000000"/>
          <w:sz w:val="20"/>
          <w:szCs w:val="20"/>
        </w:rPr>
        <w:t xml:space="preserve">.- Son causales de remoción las siguiente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Abandonar sin el consentimiento de un superior el área de servicio asignad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Abandonar sin el consentimiento de un superior las instalaciones de la corporación;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Negarse a cumplir la sanción o el correctivo disciplinario impuest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V. Cometer actos inmorales durante su jornad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 Incurrir en faltas de probidad u honradez, o en actos de violencia, amagos, injurias o malos </w:t>
      </w:r>
    </w:p>
    <w:p>
      <w:pPr>
        <w:pStyle w:val="Pa8"/>
        <w:jc w:val="both"/>
        <w:rPr>
          <w:rFonts w:ascii="Tahoma" w:hAnsi="Tahoma" w:cs="Tahoma"/>
          <w:color w:val="000000"/>
          <w:sz w:val="20"/>
          <w:szCs w:val="20"/>
        </w:rPr>
      </w:pPr>
      <w:r>
        <w:rPr>
          <w:rFonts w:cs="Tahoma" w:ascii="Tahoma" w:hAnsi="Tahoma"/>
          <w:color w:val="000000"/>
          <w:sz w:val="20"/>
          <w:szCs w:val="20"/>
        </w:rPr>
        <w:t xml:space="preserve">tratos contra de sus superiores jerárquicos o compañeros, o contra los familiares de unos u otros, ya sea dentro o fuera de las horas de servici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VI. Desobedecer, sin causa justificada, una orden recibida de un superior jerárquic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 Hacer anotaciones falsas o impropias en documentos de carácter oficial, instalaciones, así como en las tarjetas de control de asistencia; marcar por otro dicha tarjeta, firmar por otro policía, las listas de asistencia o permitir a otra persona suplantar su firma en las mism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II. Revelar información de la corporación, relativa a su funcionamiento, dispositivos de seguridad, armamento y en general todo aquello que afecte directamente la seguridad de la institución o la integridad física de cualquier person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X. Introducir a las instalaciones de la corporación bebidas alcohólicas, estupefacientes, psicotrópicos, enervantes, narcóticos o instrumentos cuyo uso pueda afectar la seguridad de la institu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 Poseer, consumir, y/o comerciar en las instalaciones de la corporación bebidas alcohólicas, estupefacientes, psicotrópicos, enervantes, narcóticos o instrumentos cuyo uso pueda afectar la seguridad de la institu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XI. Destruir sustraer, ocultar o traspapelar intencionalmente, documentos o expedientes de la corporación, así como retenerlos o no proporcionar información relacionada con su función cuando se le solicite;</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 Sustraer u ocultar intencionalmente material, vestuario, equipo y en general todo aquello propiedad de la corporación policial municipal, de sus compañeros y demás personal de la institu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II. Causar intencionalmente daño o destrucción de material, herramientas, vestuario, equipo y en general todo aquello propiedad de la corporación, de sus compañeros y demás personal de la mism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V. Negarse a cumplir con las funciones encomendadas por sus superiores o incitar a sus compañeros a hacerl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 Poner en riesgo, por negligencia o imprudencia la seguridad de la corporación y la vida de las person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 La violación de los principios de actuación impuesto por las normas aplicables, y de las prohibiciones y obligaciones que establece el procedimiento de ingres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I. No aprobar el examen de confianza;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VIII. Cometer algún delito durante el ejercicio de sus funciones y/o durante su jornada laboral;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XIX. Las demás que señalen el reglamento y/o las disposicione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1</w:t>
      </w:r>
      <w:r>
        <w:rPr>
          <w:rFonts w:cs="Tahoma" w:ascii="Tahoma" w:hAnsi="Tahoma"/>
          <w:color w:val="000000"/>
          <w:sz w:val="20"/>
          <w:szCs w:val="20"/>
        </w:rPr>
        <w:t xml:space="preserve">.- La remoción se llevará conforme al siguiente procedimi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Se iniciará de oficio o por denuncia presentada por las personas facultadas para ellos en el presente reglamento ante la comisión encargada de la instrucción del procedimi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Las denuncias que se formulen deberán estar apoyadas en pruebas documentales o elementos probatorios suficientes para presumir la responsabilidad del policía denunciad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Se enviará una copia de la denuncia y sus anexos al policía, para que en un término de 15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Se citará al policía a una audiencia en la que se desahogarán las pruebas respectivas, si las hubiere, y se recibirán sus alegatos, por sí o por medio de su defensor;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Una vez verificada la audiencia y desahogadas las pruebas, la comisión resolverá en sesión sobre la inexistencia de la responsabilidad o imponiendo al responsable la sanción de remoción. La resolución se le notificará al interesado; y,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I. Si del informe o de los resultados de la audiencia no se desprenden elementos suficientes para resolver o se advierten otros que impliquen nueva responsabilidad a cargo del policía denunciado o de otras personas, se podrá disponer la práctica de investigaciones y acordar, en su caso, la celebración de otra u otras audienci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pPr>
      <w:r>
        <w:rPr>
          <w:rFonts w:cs="Tahoma" w:ascii="Tahoma" w:hAnsi="Tahoma"/>
          <w:b/>
          <w:bCs/>
          <w:color w:val="000000"/>
          <w:sz w:val="20"/>
          <w:szCs w:val="20"/>
        </w:rPr>
        <w:t>Artículo 222</w:t>
      </w:r>
      <w:r>
        <w:rPr>
          <w:rFonts w:cs="Tahoma" w:ascii="Tahoma" w:hAnsi="Tahoma"/>
          <w:color w:val="000000"/>
          <w:sz w:val="20"/>
          <w:szCs w:val="20"/>
        </w:rPr>
        <w:t xml:space="preserve">.- En cualquier momento, previo o posterior a la celebración de la audiencia, el superior jerárquico, podrán determinar la suspensión temporal del policía, siempre que a su juicio así convenga para la conducción o continuación de las investigaciones, la cual cesará si así lo resuelve la comisión, independientemente de la iniciación continuación o conclusión del procedimiento a que se refiere este artículo. La suspensión no prejuzga sobre la responsabilidad que se impute, lo cual se hará constar expresamente en la determinación de la misma. Si el policía suspendido conforme a esta fracción no resultare responsable será restituido en el goce de sus derech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3</w:t>
      </w:r>
      <w:r>
        <w:rPr>
          <w:rFonts w:cs="Tahoma" w:ascii="Tahoma" w:hAnsi="Tahoma"/>
          <w:color w:val="000000"/>
          <w:sz w:val="20"/>
          <w:szCs w:val="20"/>
        </w:rPr>
        <w:t xml:space="preserve">.- Contra la resolución de la comisión, que recaiga sobre la remoción del policía procederá el recurso administrativo de rectificación previsto en es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Recurso de Rectific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4</w:t>
      </w:r>
      <w:r>
        <w:rPr>
          <w:rFonts w:cs="Tahoma" w:ascii="Tahoma" w:hAnsi="Tahoma"/>
          <w:color w:val="000000"/>
          <w:sz w:val="20"/>
          <w:szCs w:val="20"/>
        </w:rPr>
        <w:t xml:space="preserve">.- El recurso de rectificación constituye el medio de impugnación mediante el cual el policía hace valer el ejercicio de sus derechos, la seguridad y certidumbre juríd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5</w:t>
      </w:r>
      <w:r>
        <w:rPr>
          <w:rFonts w:cs="Tahoma" w:ascii="Tahoma" w:hAnsi="Tahoma"/>
          <w:color w:val="000000"/>
          <w:sz w:val="20"/>
          <w:szCs w:val="20"/>
        </w:rPr>
        <w:t xml:space="preserve">.- Los policías tendrán, en todo tiempo, la garantía de que los actos de sus autoridades internas y superiores jerárquicos se sujeten a derecho y tendrán acción para promover en todo momento como medios de defensa, el recurso a que este procedimiento se refiere en los casos que procede conforme al reglamento, a fin de hacer prevalecer la legalidad dentro del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6</w:t>
      </w:r>
      <w:r>
        <w:rPr>
          <w:rFonts w:cs="Tahoma" w:ascii="Tahoma" w:hAnsi="Tahoma"/>
          <w:color w:val="000000"/>
          <w:sz w:val="20"/>
          <w:szCs w:val="20"/>
        </w:rPr>
        <w:t xml:space="preserve">.- Las autoridades y los superiores jerárquicos, deberán actuar conforme a derecho en la emisión de sus actos de autoridad interna y deberán responder, ante la comisión, en todo tiempo en forma expedita a los requerimientos que la misma les formul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7</w:t>
      </w:r>
      <w:r>
        <w:rPr>
          <w:rFonts w:cs="Tahoma" w:ascii="Tahoma" w:hAnsi="Tahoma"/>
          <w:color w:val="000000"/>
          <w:sz w:val="20"/>
          <w:szCs w:val="20"/>
        </w:rPr>
        <w:t xml:space="preserve">.- Con independencia del recurso que este procedimiento prevé, los policías y los gobernados tendrán expedito en todo caso el derecho de petición, la cual deberán formular por escrito, señalando con claridad el domicilio para recibir notificaciones, los hechos que alegan y las peticiones que formula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funcionario ante quien se ejerza el derecho de petición deberá dar la respuesta correspondiente en un término que no exceda de noventa días natu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8</w:t>
      </w:r>
      <w:r>
        <w:rPr>
          <w:rFonts w:cs="Tahoma" w:ascii="Tahoma" w:hAnsi="Tahoma"/>
          <w:color w:val="000000"/>
          <w:sz w:val="20"/>
          <w:szCs w:val="20"/>
        </w:rPr>
        <w:t xml:space="preserve">.- El término para interponer el recurso de rectificación será de tres días hábiles, contados a partir de que el recurrente tuvo conocimiento del acto que impugn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29</w:t>
      </w:r>
      <w:r>
        <w:rPr>
          <w:rFonts w:cs="Tahoma" w:ascii="Tahoma" w:hAnsi="Tahoma"/>
          <w:color w:val="000000"/>
          <w:sz w:val="20"/>
          <w:szCs w:val="20"/>
        </w:rPr>
        <w:t xml:space="preserve">.- El recurso de rectificación confirma, modifica o revoca la resolución impugna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0.</w:t>
      </w:r>
      <w:r>
        <w:rPr>
          <w:rFonts w:cs="Tahoma" w:ascii="Tahoma" w:hAnsi="Tahoma"/>
          <w:color w:val="000000"/>
          <w:sz w:val="20"/>
          <w:szCs w:val="20"/>
        </w:rPr>
        <w:t xml:space="preserve">- La interposición del recurso solo suspende la ejecución de la resolución recurrida, cuando el acto impugnado sea el de separación o remoción del servicio, en cuyo caso el recurrente quedara suspendido del servicio, sin goce de sueldo, hasta en tanto no se resuelva el recurso interpuesto. </w:t>
      </w:r>
    </w:p>
    <w:p>
      <w:pPr>
        <w:pStyle w:val="Pa6"/>
        <w:jc w:val="both"/>
        <w:rPr>
          <w:rFonts w:ascii="Tahoma" w:hAnsi="Tahoma" w:cs="Tahoma"/>
          <w:color w:val="000000"/>
          <w:sz w:val="20"/>
          <w:szCs w:val="20"/>
        </w:rPr>
      </w:pPr>
      <w:r>
        <w:rPr>
          <w:rFonts w:cs="Tahoma" w:ascii="Tahoma" w:hAnsi="Tahoma"/>
          <w:color w:val="000000"/>
          <w:sz w:val="20"/>
          <w:szCs w:val="20"/>
        </w:rPr>
        <w:t>En contra de la suspensión a la que se refiere el párrafo inmediato anterior no admite recurso algun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Artículo 231</w:t>
      </w:r>
      <w:r>
        <w:rPr>
          <w:rFonts w:cs="Tahoma" w:ascii="Tahoma" w:hAnsi="Tahoma"/>
          <w:color w:val="000000"/>
          <w:sz w:val="20"/>
          <w:szCs w:val="20"/>
        </w:rPr>
        <w:t xml:space="preserve">.- El recurso de rectificación se promoverá conforme al siguiente procedimient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 El promovente interpondrá el recurso por escrito, expresando el acto que impugna, los agravios que fueron causados y las pruebas que considere pertinentes, siempre y cuando estén relacionadas con los puntos controvertido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 Las pruebas que se ofrezcan deberán estar relacionadas con cada uno de los hechos controvertidos, siendo inadmisible la prueba confesional;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II. Las pruebas documentales se tendrán por no ofrecidas por el cadete o policía, si no se acompañan al escrito en el que se interponga el recurso, y sólo serán recabadas por la autoridad, en caso de que las documentales obren en el expediente en que se haya originado la resolución que se recurr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IV. La comisión podrá solicitar que rindan los informes que estime pertinentes, todas y cada uno de las personas que hayan intervenido en la selección, en el desarrollo y promoción, en la aplicación de sanciones, correcciones disciplinarias, remoción y la separac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V. La comisión acordará lo que proceda sobre la admisión del recurso y de las pruebas que hubiere ofrecido el cadete o policía, ordenando el desahogo de las mismas dentro del plazo de 20 días hábiles, y vencido el plazo para el rendimiento de pruebas, la comisión, dictará la resolución que proceda en un término que no excederá de 10 días hábi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2</w:t>
      </w:r>
      <w:r>
        <w:rPr>
          <w:rFonts w:cs="Tahoma" w:ascii="Tahoma" w:hAnsi="Tahoma"/>
          <w:color w:val="000000"/>
          <w:sz w:val="20"/>
          <w:szCs w:val="20"/>
        </w:rPr>
        <w:t xml:space="preserve">.- Contra las resoluciones del recurso de rectificación que emita la comisión no procederá recurso algun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3</w:t>
      </w:r>
      <w:r>
        <w:rPr>
          <w:rFonts w:cs="Tahoma" w:ascii="Tahoma" w:hAnsi="Tahoma"/>
          <w:color w:val="000000"/>
          <w:sz w:val="20"/>
          <w:szCs w:val="20"/>
        </w:rPr>
        <w:t xml:space="preserve">.- La resolución que se emita con motivo del recurso, deberá ser notificada a quien interpuso el recurso y al superior jerárquico del mis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4</w:t>
      </w:r>
      <w:r>
        <w:rPr>
          <w:rFonts w:cs="Tahoma" w:ascii="Tahoma" w:hAnsi="Tahoma"/>
          <w:color w:val="000000"/>
          <w:sz w:val="20"/>
          <w:szCs w:val="20"/>
        </w:rPr>
        <w:t xml:space="preserve">.- El recurso de rectificación no procede en ningún caso, contra los criterios y contenidos de las evaluaciones que se hubieren aplic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5</w:t>
      </w:r>
      <w:r>
        <w:rPr>
          <w:rFonts w:cs="Tahoma" w:ascii="Tahoma" w:hAnsi="Tahoma"/>
          <w:color w:val="000000"/>
          <w:sz w:val="20"/>
          <w:szCs w:val="20"/>
        </w:rPr>
        <w:t xml:space="preserve">.- Se aplicarán supletoriamente, dentro de este procedimiento, las leyes de procedimiento administrativo del Estado o en su defecto, los principios generales del acto administrativ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Órgano Colegiado del Servicio Profesional de Carrera </w:t>
      </w:r>
    </w:p>
    <w:p>
      <w:pPr>
        <w:pStyle w:val="Pa1"/>
        <w:jc w:val="center"/>
        <w:rPr>
          <w:rFonts w:ascii="Tahoma" w:hAnsi="Tahoma" w:cs="Tahoma"/>
          <w:color w:val="000000"/>
          <w:sz w:val="20"/>
          <w:szCs w:val="20"/>
        </w:rPr>
      </w:pPr>
      <w:r>
        <w:rPr>
          <w:rFonts w:cs="Tahoma" w:ascii="Tahoma" w:hAnsi="Tahoma"/>
          <w:b/>
          <w:bCs/>
          <w:color w:val="000000"/>
          <w:sz w:val="20"/>
          <w:szCs w:val="20"/>
        </w:rPr>
        <w:t xml:space="preserve">para la Institución de Seguridad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6</w:t>
      </w:r>
      <w:r>
        <w:rPr>
          <w:rFonts w:cs="Tahoma" w:ascii="Tahoma" w:hAnsi="Tahoma"/>
          <w:color w:val="000000"/>
          <w:sz w:val="20"/>
          <w:szCs w:val="20"/>
        </w:rPr>
        <w:t xml:space="preserve">.- Para el óptimo funcionamiento del servicio, la coordinación de acciones, la homologación de la función policial y su seguridad jurídica contará con un órgano colegiado denominado comisión, cuyos integrantes desempeñaran sus funciones de manera honorífica sin recibir una retribución específica por dicha labor. </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pPr>
      <w:r>
        <w:rPr>
          <w:rFonts w:cs="Tahoma" w:ascii="Tahoma" w:hAnsi="Tahoma"/>
          <w:b/>
          <w:bCs/>
          <w:color w:val="000000"/>
          <w:sz w:val="20"/>
          <w:szCs w:val="20"/>
        </w:rPr>
        <w:t xml:space="preserve">De la Comisión del Servicio Profesional de Carrera, Honor y Justicia </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pPr>
      <w:r>
        <w:rPr>
          <w:rFonts w:cs="Tahoma" w:ascii="Tahoma" w:hAnsi="Tahoma"/>
          <w:b/>
          <w:bCs/>
          <w:color w:val="000000"/>
          <w:sz w:val="20"/>
          <w:szCs w:val="20"/>
        </w:rPr>
        <w:t>Artículo 237</w:t>
      </w:r>
      <w:r>
        <w:rPr>
          <w:rFonts w:cs="Tahoma" w:ascii="Tahoma" w:hAnsi="Tahoma"/>
          <w:color w:val="000000"/>
          <w:sz w:val="20"/>
          <w:szCs w:val="20"/>
        </w:rPr>
        <w:t xml:space="preserve">.- La Comisión, es un órgano colegiado de carácter permanente, encargado de conocer y resolver respecto de los asuntos señalados en el reglamento y/o otras disposicione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8.- </w:t>
      </w:r>
      <w:r>
        <w:rPr>
          <w:rFonts w:cs="Tahoma" w:ascii="Tahoma" w:hAnsi="Tahoma"/>
          <w:color w:val="000000"/>
          <w:sz w:val="20"/>
          <w:szCs w:val="20"/>
        </w:rPr>
        <w:t xml:space="preserve">Cuando la Comisión tenga conocimiento de conductas probablemente constitutivas de delitos o violaciones a leyes administrativas deberá hacerlas del conocimiento, de la autoridad competente, independientemente de la sanción, corrección disciplinaria o acto de separación que deba ejecutar dicho Órgano Colegi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39</w:t>
      </w:r>
      <w:r>
        <w:rPr>
          <w:rFonts w:cs="Tahoma" w:ascii="Tahoma" w:hAnsi="Tahoma"/>
          <w:color w:val="000000"/>
          <w:sz w:val="20"/>
          <w:szCs w:val="20"/>
        </w:rPr>
        <w:t xml:space="preserve">.- Para el cumplimiento de sus atribuciones, la Comisión contará con el apoyo de las unidades administrativas del ayunt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0</w:t>
      </w:r>
      <w:r>
        <w:rPr>
          <w:rFonts w:cs="Tahoma" w:ascii="Tahoma" w:hAnsi="Tahoma"/>
          <w:color w:val="000000"/>
          <w:sz w:val="20"/>
          <w:szCs w:val="20"/>
        </w:rPr>
        <w:t xml:space="preserve">.- La Comisión, se integrará de la forma siguiente: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 Un presidente, que será el director;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Un secretario técnico, designado por el presidente municipal;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I. Cuatro vocales que será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a) Un representante de la Unidad Administrativa de Recursos Humano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b) Un representante de la Contraloría Municipal;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c) Un representante de los mandos de la dirección; y,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Un representante de los integrantes del servicio, que no sea de los señalados en el inciso anterior.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representantes a los que se hace referencia en los incisos a), c) y d) de la fracción III del presente artículo serán nombrados por el presidente municipal, de entres quienes gocen de reconocida experiencia, solvencia moral o destaque en su fun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1</w:t>
      </w:r>
      <w:r>
        <w:rPr>
          <w:rFonts w:cs="Tahoma" w:ascii="Tahoma" w:hAnsi="Tahoma"/>
          <w:color w:val="000000"/>
          <w:sz w:val="20"/>
          <w:szCs w:val="20"/>
        </w:rPr>
        <w:t xml:space="preserve">.- Los integrante de la Comisión no podrán delegar sus funciones y solo en ausencias temporales mayores a quince días hábiles podrán ser suplidos por el funcionario designado por el presidente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2</w:t>
      </w:r>
      <w:r>
        <w:rPr>
          <w:rFonts w:cs="Tahoma" w:ascii="Tahoma" w:hAnsi="Tahoma"/>
          <w:color w:val="000000"/>
          <w:sz w:val="20"/>
          <w:szCs w:val="20"/>
        </w:rPr>
        <w:t xml:space="preserve">.- Los miembros de la Comisión deberán de excusarse de conocer de los asuntos donde este directamente involucrados en los hechos, tenga relación afectiva y/o familiar con el integrante del servicio sujeto del procedimiento que se sigue, manifestándolo al presidente municipal quien nombrará a quien lo sustituya para ese asunto en particular.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No se considerará que algún miembro de la Comisión deba excusarse cuando forme parte de un Órgano Colegiado que haya emitido el acto que se recurr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Artículo 243</w:t>
      </w:r>
      <w:r>
        <w:rPr>
          <w:rFonts w:cs="Tahoma" w:ascii="Tahoma" w:hAnsi="Tahoma"/>
          <w:color w:val="000000"/>
          <w:sz w:val="20"/>
          <w:szCs w:val="20"/>
        </w:rPr>
        <w:t>.- Los integrantes de la Comisión tendrán las atribuciones y obligaciones siguiente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I. Del Presidente: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A) Presidir la comis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Ostentar la representación legal de la Comisión, por si mismo o por el integrante de la misma a quien el delegue esa facultad;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Proponer las estrategias organizativas y administrativas para el cumplimiento de las funciones de la Comis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E) Contar con voz y voto en las sesione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F) En caso de empate en la votación, emitir el voto de calidad; y,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G) Las demás que señale el reglamento.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II. Del Secretario Técnico: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A) Citar a los miembros de la Comisión a la sesión que corresponda;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B) Verificar la existencia del quórum legal para sesionar;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C) Conducir las sesiones de la Comis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D) Realizar el escrutinio de los votos que emitan los miembros de la Comis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E) Coordinar las actividades de trabajo que se hayan establecido;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F) Realizar el desahogo de las pruebas que se ofrezcan en los procedimientos a cargo de la </w:t>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Comis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G) Elaborar las actas circunstanciadas a que haya lugar y darlas a conocer a los integrantes de la Comisión a fin de recabar las firmas correspondient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H) Elaborar el proyecto de resolución de los asuntos de los que conozca la Comisión y darlo a conocer a los integrantes de la misma, por lo menos con tres días de anticipación a la sesión formal donde se votara el mismo;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I) Dictar los cuerdos de trámite de los asuntos de los que conozca la Comis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J) Contar con voz en las sesiones, pero sin voto en las misma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K) Apoyar al presidente en todas las funciones y cumplir con las actividades que este le designe; y, </w:t>
      </w:r>
    </w:p>
    <w:p>
      <w:pPr>
        <w:pStyle w:val="Pa5"/>
        <w:ind w:left="1020" w:hanging="1020"/>
        <w:jc w:val="both"/>
        <w:rPr/>
      </w:pPr>
      <w:r>
        <w:rPr>
          <w:rFonts w:cs="Tahoma" w:ascii="Tahoma" w:hAnsi="Tahoma"/>
          <w:color w:val="000000"/>
          <w:sz w:val="20"/>
          <w:szCs w:val="20"/>
        </w:rPr>
        <w:t xml:space="preserve">L) Las demás facultades que le confiera el director. </w:t>
      </w:r>
    </w:p>
    <w:p>
      <w:pPr>
        <w:pStyle w:val="Pa5"/>
        <w:jc w:val="both"/>
        <w:rPr>
          <w:rFonts w:ascii="Tahoma" w:hAnsi="Tahoma" w:cs="Tahoma"/>
          <w:color w:val="000000"/>
          <w:sz w:val="20"/>
          <w:szCs w:val="20"/>
        </w:rPr>
      </w:pPr>
      <w:r>
        <w:rPr>
          <w:rFonts w:cs="Tahoma" w:ascii="Tahoma" w:hAnsi="Tahoma"/>
          <w:color w:val="000000"/>
          <w:sz w:val="20"/>
          <w:szCs w:val="20"/>
        </w:rPr>
        <w:t xml:space="preserve">III. Los vocales tendrán como obligación cumplir con todas las funciones y responsabilidades que les designe el presidente y contaran con voz y voto en las sesiones de la Comisión.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El vocal representante de la Contraloría Municipal, además tendrá las demás facultades conferidas en los ordenamientos legal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4</w:t>
      </w:r>
      <w:r>
        <w:rPr>
          <w:rFonts w:cs="Tahoma" w:ascii="Tahoma" w:hAnsi="Tahoma"/>
          <w:color w:val="000000"/>
          <w:sz w:val="20"/>
          <w:szCs w:val="20"/>
        </w:rPr>
        <w:t xml:space="preserve">.- La Comisión sesionará, en la sede de la corporación, por convocatoria escrita emitida por el Secretario de la misma, con una anticipación de cuando menos cuarenta y ocho horas, debiendo contener el orden del día de la sesión a la que se ci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el presidente o la mayoría de los integrantes de la comisión consideran que debe de sesionar, deberán requerir por escrito al Secretario Técnico de dicho Órgano Colegiado indicando el asunto a tratar, quien dentro del término de veinticuatro horas emitirá la convocatoria correspondiente para la realización de la sesión a que haya lugar en los términos ya establecidos en párrafo anterior de este artícul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de que el Secretario Técnico emita la convocatoria referida en el párrafo anterior lo podrá hacer cualquier miembro de la Com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5</w:t>
      </w:r>
      <w:r>
        <w:rPr>
          <w:rFonts w:cs="Tahoma" w:ascii="Tahoma" w:hAnsi="Tahoma"/>
          <w:color w:val="000000"/>
          <w:sz w:val="20"/>
          <w:szCs w:val="20"/>
        </w:rPr>
        <w:t xml:space="preserve">.- Sólo en casos extraordinarios se convocará a reunión en otro lugar, ya sea por cuestiones de seguridad o por confidencialidad respecto de los asuntos que vayan a tratars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6</w:t>
      </w:r>
      <w:r>
        <w:rPr>
          <w:rFonts w:cs="Tahoma" w:ascii="Tahoma" w:hAnsi="Tahoma"/>
          <w:color w:val="000000"/>
          <w:sz w:val="20"/>
          <w:szCs w:val="20"/>
        </w:rPr>
        <w:t xml:space="preserve">.- Las sesiones de la Comisión serán privadas y habrá quórum en las sesiones con la mitad más uno de sus integra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resoluciones de la Comisión serán tomadas por mayoría simple de los miembros pres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7</w:t>
      </w:r>
      <w:r>
        <w:rPr>
          <w:rFonts w:cs="Tahoma" w:ascii="Tahoma" w:hAnsi="Tahoma"/>
          <w:color w:val="000000"/>
          <w:sz w:val="20"/>
          <w:szCs w:val="20"/>
        </w:rPr>
        <w:t xml:space="preserve">.- El voto de los integrantes de la Comisión se emitirá de manera secre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8</w:t>
      </w:r>
      <w:r>
        <w:rPr>
          <w:rFonts w:cs="Tahoma" w:ascii="Tahoma" w:hAnsi="Tahoma"/>
          <w:color w:val="000000"/>
          <w:sz w:val="20"/>
          <w:szCs w:val="20"/>
        </w:rPr>
        <w:t xml:space="preserve">.- Si algún miembro de la Comisión no se excusa, debiendo hacerlo, podrá ser recusado por el policía probable infractor mediante un escrito en donde ofrezca la pruebas con las que considere acredite su dicho, para que se abstenga del conocimiento del asunto, debiendo el presidente de la Comisión resolver sumariamente sobre el particula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249</w:t>
      </w:r>
      <w:r>
        <w:rPr>
          <w:rFonts w:cs="Tahoma" w:ascii="Tahoma" w:hAnsi="Tahoma"/>
          <w:color w:val="000000"/>
          <w:sz w:val="20"/>
          <w:szCs w:val="20"/>
        </w:rPr>
        <w:t xml:space="preserve">.- La Comisión tendrá las atribuciones, funciones y obligaciones que le señalan el reglamento y las disposiciones legales aplicables. </w:t>
      </w:r>
    </w:p>
    <w:p>
      <w:pPr>
        <w:pStyle w:val="Pa1"/>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1"/>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entrará en vigor el día siguiente al de su publicación en el Periódico Oficial del Est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Servicio Profesional de Carrera Policial a que refiere este reglamento, se establecerá gradualmente así como los órganos para su operación, en el término de un año, de conformidad con las disposiciones presupuestales y los acuerdos que se celebren con el Est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Tercero.- </w:t>
      </w:r>
      <w:r>
        <w:rPr>
          <w:rFonts w:cs="Tahoma" w:ascii="Tahoma" w:hAnsi="Tahoma"/>
          <w:color w:val="000000"/>
          <w:sz w:val="20"/>
          <w:szCs w:val="20"/>
        </w:rPr>
        <w:t>Se derogan todas las disposiciones que se opongan al presente Reglament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El municipio celebrará convenios de coordinación con el Estado, con objeto de ir implementando gradualmente el Servicio de Carrera de la Policía Preventiva Municipal, en los términos de su legislación interna y e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El municipio realizará todas las acciones de coordinación necesarias, a fin de proceder, desde luego, a elaborar el perfil del puesto por competencia del Servicio de Carrera de la Policía Preventiva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Mientras se expidan los manuales de organización, procedimientos y servicios, el Presidente Municipal queda facultado para resolver lo relativo al servicio de Carrera de la Policía Preventiva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Séptimo.- </w:t>
      </w:r>
      <w:r>
        <w:rPr>
          <w:rFonts w:cs="Tahoma" w:ascii="Tahoma" w:hAnsi="Tahoma"/>
          <w:color w:val="000000"/>
          <w:sz w:val="20"/>
          <w:szCs w:val="20"/>
        </w:rPr>
        <w:t xml:space="preserve">Los órganos a que se refiere el presente Reglamento, se integrarán en un término no mayor a un año a la publicación del mis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Octavo.- </w:t>
      </w:r>
      <w:r>
        <w:rPr>
          <w:rFonts w:cs="Tahoma" w:ascii="Tahoma" w:hAnsi="Tahoma"/>
          <w:color w:val="000000"/>
          <w:sz w:val="20"/>
          <w:szCs w:val="20"/>
        </w:rPr>
        <w:t xml:space="preserve">Para efectos del personal en activo se dispondrá un período de migración que no excederá de un año para que los elementos de la corporación cubran con los siguientes criterios: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1. Que tengan las evaluaciones de control de confianza: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2. Que tengan la equivalencia a la formación inicial; y, </w:t>
      </w:r>
    </w:p>
    <w:p>
      <w:pPr>
        <w:pStyle w:val="Pa8"/>
        <w:ind w:left="560" w:hanging="560"/>
        <w:jc w:val="both"/>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3. Que cubran con el perfil de puesto con relación a la re nivelación académ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residencia del Municipio de Comitán de Domínguez, Chiapas; siendo las 16:00 horas del día 29 de julio de dos mil catorce, firmando para constancia los integrantes del cabildo que estuvieron presentes.- Damos fe. </w:t>
      </w:r>
    </w:p>
    <w:p>
      <w:pPr>
        <w:pStyle w:val="Normal"/>
        <w:rPr>
          <w:rFonts w:ascii="Tahoma" w:hAnsi="Tahoma" w:cs="Tahoma"/>
          <w:color w:val="000000"/>
          <w:sz w:val="20"/>
          <w:szCs w:val="20"/>
        </w:rPr>
      </w:pPr>
      <w:r>
        <w:rPr>
          <w:rFonts w:cs="Tahoma" w:ascii="Tahoma" w:hAnsi="Tahoma"/>
          <w:color w:val="000000"/>
          <w:sz w:val="20"/>
          <w:szCs w:val="20"/>
        </w:rPr>
      </w:r>
    </w:p>
    <w:p>
      <w:pPr>
        <w:pStyle w:val="Normal"/>
        <w:spacing w:before="0" w:after="200"/>
        <w:jc w:val="both"/>
        <w:rPr/>
      </w:pPr>
      <w:r>
        <w:rPr>
          <w:rFonts w:cs="Tahoma" w:ascii="Tahoma" w:hAnsi="Tahoma"/>
          <w:color w:val="000000"/>
          <w:sz w:val="20"/>
          <w:szCs w:val="20"/>
        </w:rPr>
        <w:t xml:space="preserve">C. Luis Ignacio Avendaño Bermúdez, Presidente Municipal Constitucional.- C. Jorge Luis Aguilar Gómez, Síndico Municipal.- </w:t>
      </w:r>
      <w:r>
        <w:rPr>
          <w:rFonts w:cs="Tahoma" w:ascii="Tahoma" w:hAnsi="Tahoma"/>
          <w:b/>
          <w:bCs/>
          <w:color w:val="000000"/>
          <w:sz w:val="20"/>
          <w:szCs w:val="20"/>
        </w:rPr>
        <w:t>Regidores: C. Óscar Enrique Domínguez Gordillo.- C. Armando Cordero Sánchez.- C. Magali Anabel Arellano Córdova.- C. María del Rosario Rodríguez Velasco.- C. José Esteban Pérez Cruz.- C. Daniel Jesús Sánchez García.- C. Gabriela Meza Valenzuela.- C. José Luis Gordillo Alfonso.- C. Osvaldo Sandoval Quezada.- C. Guillermo Guadalupe Rodas Pérez.- C. Matías Castellanos Guillén.- C. Miguel Ángel Bermúdez Gordillo.- C. Magdalena Concepción Hernández Flores.- C. Adriana de la Vega Villatoro.- C. Francisco Javier Escobar Gordillo.-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Pa11">
    <w:name w:val="Pa11"/>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9:53:00Z</dcterms:created>
  <dc:creator>UAJ-SLAT; cgarciah</dc:creator>
  <dc:description/>
  <cp:keywords/>
  <dc:language>en-US</dc:language>
  <cp:lastModifiedBy>cgarciah</cp:lastModifiedBy>
  <dcterms:modified xsi:type="dcterms:W3CDTF">2016-02-11T16:52:00Z</dcterms:modified>
  <cp:revision>26</cp:revision>
  <dc:subject/>
  <dc:title>CD 2018</dc:title>
</cp:coreProperties>
</file>